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Точность систем автоматического управл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Точность САУ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ность САУ оценивается в установившемся режиме по величине установившейся ошибки при типовых воздействиях. При анализе точности систем рассматривается установившийся режим, так как текущее значение ошибки резко меняется вследствие наличия переходных процессов и не может быть мерой точн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систему представленную на рис. 1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17905</wp:posOffset>
                </wp:positionH>
                <wp:positionV relativeFrom="paragraph">
                  <wp:posOffset>118745</wp:posOffset>
                </wp:positionV>
                <wp:extent cx="3556000" cy="1511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080" cy="1511280"/>
                          <a:chOff x="0" y="0"/>
                          <a:chExt cx="3556080" cy="1511280"/>
                        </a:xfrm>
                      </wpg:grpSpPr>
                      <wps:wsp>
                        <wps:cNvSpPr txBox="1"/>
                        <wps:spPr>
                          <a:xfrm>
                            <a:off x="76320" y="0"/>
                            <a:ext cx="3479760" cy="151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x                                +                              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   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                          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6440" y="412200"/>
                            <a:ext cx="11448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2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" y="11880"/>
                              <a:ext cx="889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4840"/>
                              <a:ext cx="763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6200" y="424080"/>
                            <a:ext cx="11448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2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" y="12240"/>
                              <a:ext cx="889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4840"/>
                              <a:ext cx="763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51040" y="224640"/>
                            <a:ext cx="72396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ru-RU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  <w:t xml:space="preserve"> 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496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47448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487080"/>
                            <a:ext cx="2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760" y="187200"/>
                            <a:ext cx="72396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  <w:t xml:space="preserve"> 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2120" y="474480"/>
                            <a:ext cx="5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549360"/>
                            <a:ext cx="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11600"/>
                            <a:ext cx="254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7360" y="461160"/>
                            <a:ext cx="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62280"/>
                            <a:ext cx="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9896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15pt;margin-top:9.35pt;width:280.05pt;height:119pt" coordorigin="1603,187" coordsize="5601,23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23;top:187;width:5479;height:23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                                       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x                                +                              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   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                          Рис.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243;top:836;width:180;height:196">
                  <v:oval id="shape_0" fillcolor="white" stroked="t" o:allowincell="f" style="position:absolute;left:2243;top:836;width:179;height:1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263,855" to="2402,9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63,875" to="2382,1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63;top:855;width:180;height:196">
                  <v:oval id="shape_0" fillcolor="white" stroked="t" o:allowincell="f" style="position:absolute;left:4463;top:855;width:179;height:1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483,874" to="4622,10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83,894" to="4602,1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943;top:541;width:1139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ru-RU"/>
                          </w:rPr>
                          <w:t>у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en-US"/>
                          </w:rPr>
                          <w:t xml:space="preserve"> (p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603,895" to="2282,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23,934" to="2942,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3,954" to="4482,9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43;top:482;width:1139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ru-RU"/>
                          </w:rPr>
                          <w:t>о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en-US"/>
                          </w:rPr>
                          <w:t xml:space="preserve"> (p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6063,934" to="6942,9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3,1052" to="2323,17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3,1780" to="6322,1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4,913" to="6324,17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63,285" to="4563,8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64,973" to="4943,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хеме приняты следующие обозначения: </w:t>
      </w:r>
      <w:r>
        <w:rPr>
          <w:i/>
          <w:color w:val="000000"/>
          <w:sz w:val="28"/>
          <w:szCs w:val="28"/>
        </w:rPr>
        <w:t>K</w:t>
      </w:r>
      <w:r>
        <w:rPr>
          <w:i/>
          <w:color w:val="000000"/>
          <w:sz w:val="28"/>
          <w:szCs w:val="28"/>
          <w:vertAlign w:val="subscript"/>
        </w:rPr>
        <w:t>у</w:t>
      </w:r>
      <w:r>
        <w:rPr>
          <w:i/>
          <w:color w:val="000000"/>
          <w:sz w:val="28"/>
          <w:szCs w:val="28"/>
        </w:rPr>
        <w:t>(p)</w:t>
      </w:r>
      <w:r>
        <w:rPr>
          <w:color w:val="000000"/>
          <w:sz w:val="28"/>
          <w:szCs w:val="28"/>
        </w:rPr>
        <w:t xml:space="preserve"> – передаточная функция устройства управления; </w:t>
      </w:r>
      <w:r>
        <w:rPr>
          <w:i/>
          <w:color w:val="000000"/>
          <w:sz w:val="28"/>
          <w:szCs w:val="28"/>
        </w:rPr>
        <w:t>K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>(p)</w:t>
      </w:r>
      <w:r>
        <w:rPr>
          <w:color w:val="000000"/>
          <w:sz w:val="28"/>
          <w:szCs w:val="28"/>
        </w:rPr>
        <w:t xml:space="preserve"> – передаточная функция объекта управления; </w:t>
      </w:r>
      <w:r>
        <w:rPr>
          <w:i/>
          <w:color w:val="000000"/>
          <w:sz w:val="28"/>
          <w:szCs w:val="28"/>
        </w:rPr>
        <w:t xml:space="preserve">f </w:t>
      </w:r>
      <w:r>
        <w:rPr>
          <w:color w:val="000000"/>
          <w:sz w:val="28"/>
          <w:szCs w:val="28"/>
        </w:rPr>
        <w:t xml:space="preserve">– возмущающее воздействие; </w:t>
      </w:r>
      <w:r>
        <w:rPr>
          <w:i/>
          <w:color w:val="000000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– задающее воздействие; </w:t>
      </w:r>
      <w:r>
        <w:rPr>
          <w:i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 – регулируемая величин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шибка по задающему воздействию равна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</w:t>
      </w:r>
      <w:r>
        <w:rPr>
          <w:i/>
          <w:color w:val="000000"/>
          <w:sz w:val="28"/>
          <w:szCs w:val="28"/>
        </w:rPr>
        <w:t>(t) = x(t) – y(t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жение ошибки равно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13200" cy="52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)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вшееся значение ошибки определяется с помощью теоремы о конечном значении функции</w:t>
      </w:r>
      <w:r>
        <w:br w:type="page"/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41600" cy="355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шибка по возмущению воздействию равна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</w:t>
      </w:r>
      <w:r>
        <w:rPr>
          <w:i/>
          <w:color w:val="000000"/>
          <w:sz w:val="28"/>
          <w:szCs w:val="28"/>
        </w:rPr>
        <w:t>(t) = – y(t)</w:t>
      </w:r>
      <w:r>
        <w:rPr>
          <w:color w:val="000000"/>
          <w:sz w:val="28"/>
          <w:szCs w:val="28"/>
        </w:rPr>
        <w:t>, т.е. равна изменению регулируемой величины под действием возмущения при отсутствии входного воздействия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 случае как задающее, так и возмущающее воздействия являются сложными функциями времени. При определении ошибок пользуются типовыми воздействиями, которые с одной стороны соответствуют наиболее тяжелым режимам работы системы и, вместе с тем, достаточно просты для аналитических исследований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типовые воздействия удобны для сравнительного анализа различных систем, и соответствуют наиболее часто применяемым законам изменения управляющих и возмущающих воздействий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ипы ошибок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следующие типы ошибок: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b/>
          <w:i/>
          <w:color w:val="000000"/>
          <w:sz w:val="28"/>
          <w:szCs w:val="28"/>
        </w:rPr>
        <w:t>статическая ошибка</w:t>
      </w:r>
      <w:r>
        <w:rPr>
          <w:color w:val="000000"/>
          <w:sz w:val="28"/>
          <w:szCs w:val="28"/>
        </w:rPr>
        <w:t xml:space="preserve"> (ошибка по положению) – ошибка, возникающая в системе при отработке единичного воздействия;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– </w:t>
      </w:r>
      <w:r>
        <w:rPr>
          <w:b/>
          <w:i/>
          <w:color w:val="000000"/>
          <w:sz w:val="28"/>
          <w:szCs w:val="28"/>
        </w:rPr>
        <w:t>кинетическая ошибка</w:t>
      </w:r>
      <w:r>
        <w:rPr>
          <w:color w:val="000000"/>
          <w:sz w:val="28"/>
          <w:szCs w:val="28"/>
        </w:rPr>
        <w:t xml:space="preserve"> (ошибка по скорости) – ошибка, возникающая в системе при отработке линейно – возрастающего воздействия;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– </w:t>
      </w:r>
      <w:r>
        <w:rPr>
          <w:b/>
          <w:i/>
          <w:color w:val="000000"/>
          <w:sz w:val="28"/>
          <w:szCs w:val="28"/>
        </w:rPr>
        <w:t>инерционная ошибка</w:t>
      </w:r>
      <w:r>
        <w:rPr>
          <w:color w:val="000000"/>
          <w:sz w:val="28"/>
          <w:szCs w:val="28"/>
        </w:rPr>
        <w:t xml:space="preserve"> (ошибка по ускорению) – ошибка, возникающая в системе при отработке квадратичного воздействия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 точки зрения ошибок, системы можно классифицировать на статические и астатические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ая функция статической системы имеет вид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38500" cy="57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 (3)</w:t>
      </w:r>
      <w:r>
        <w:br w:type="page"/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ая функция астатической системы имеет вид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95400" cy="545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)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  <w:r>
        <w:rPr>
          <w:i/>
          <w:color w:val="000000"/>
          <w:sz w:val="28"/>
          <w:szCs w:val="28"/>
        </w:rPr>
        <w:t xml:space="preserve"> K*(p)</w:t>
      </w:r>
      <w:r>
        <w:rPr>
          <w:color w:val="000000"/>
          <w:sz w:val="28"/>
          <w:szCs w:val="28"/>
        </w:rPr>
        <w:t xml:space="preserve"> – передаточная функция, не содержащая интегрирующих звеньев а </w:t>
      </w:r>
      <w:r>
        <w:rPr>
          <w:i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– порядок астатизма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Рассмотрим статическую систему</w:t>
      </w:r>
      <w:r>
        <w:rPr>
          <w:color w:val="000000"/>
          <w:sz w:val="28"/>
          <w:szCs w:val="28"/>
        </w:rPr>
        <w:t xml:space="preserve"> (s = 0). Определим выражения для соответствующих ошибок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татическая ошибка определяется следующим соотношением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977765" cy="1130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)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Кинетическая ошибка определяется следующим соотношением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45865" cy="812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6)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нерционная ошибка определяется следующим соотношением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45865" cy="812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)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система не может быть использована как синхронно – следящая, так как кинетическая ошибка стремится к бесконечности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Пример 1.</w:t>
      </w:r>
      <w:r>
        <w:rPr>
          <w:color w:val="000000"/>
          <w:sz w:val="28"/>
          <w:szCs w:val="28"/>
        </w:rPr>
        <w:t xml:space="preserve"> Для заданной системы (рис. 2) определить установившиеся ошибк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07465</wp:posOffset>
                </wp:positionH>
                <wp:positionV relativeFrom="paragraph">
                  <wp:posOffset>46990</wp:posOffset>
                </wp:positionV>
                <wp:extent cx="2856865" cy="825500"/>
                <wp:effectExtent l="635" t="1460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825480"/>
                          <a:chOff x="0" y="0"/>
                          <a:chExt cx="2856960" cy="825480"/>
                        </a:xfrm>
                      </wpg:grpSpPr>
                      <wpg:grpSp>
                        <wpg:cNvGrpSpPr/>
                        <wpg:grpSpPr>
                          <a:xfrm>
                            <a:off x="424800" y="203040"/>
                            <a:ext cx="11988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" y="12960"/>
                              <a:ext cx="9324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25560"/>
                              <a:ext cx="79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1160" y="0"/>
                            <a:ext cx="1464480" cy="59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           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(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p+1) (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p+1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12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266760"/>
                            <a:ext cx="3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291960"/>
                            <a:ext cx="59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040" y="343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0520" y="266760"/>
                            <a:ext cx="72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216000"/>
                            <a:ext cx="11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808920"/>
                            <a:ext cx="195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95pt;margin-top:3.7pt;width:224.95pt;height:65pt" coordorigin="2059,74" coordsize="4499,1300">
                <v:group id="shape_0" style="position:absolute;left:2728;top:394;width:189;height:200">
                  <v:oval id="shape_0" fillcolor="white" stroked="t" o:allowincell="f" style="position:absolute;left:2728;top:394;width:188;height:1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748,414" to="2894,5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49,434" to="2874,5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352;top:74;width:2305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           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(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p+1) (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p+1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059,454" to="2777,4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8,494" to="3437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7,534" to="6557,5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18,615" to="2818,13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18,494" to="5918,13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03,414" to="5542,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9,1348" to="5916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16050</wp:posOffset>
                </wp:positionH>
                <wp:positionV relativeFrom="paragraph">
                  <wp:posOffset>46990</wp:posOffset>
                </wp:positionV>
                <wp:extent cx="2971800" cy="112204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22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x                                                    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8.35pt;mso-wrap-distance-left:9.05pt;mso-wrap-distance-right:9.05pt;mso-wrap-distance-top:0pt;mso-wrap-distance-bottom:0pt;margin-top:3.7pt;mso-position-vertical-relative:text;margin-left:1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x                                                    y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</w:t>
                      </w:r>
                      <w:r>
                        <w:rPr>
                          <w:sz w:val="28"/>
                          <w:lang w:val="en-US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</w:t>
                      </w:r>
                      <w:r>
                        <w:rPr>
                          <w:sz w:val="28"/>
                        </w:rPr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Решение: </w:t>
      </w:r>
      <w:r>
        <w:rPr>
          <w:color w:val="000000"/>
          <w:sz w:val="28"/>
          <w:szCs w:val="28"/>
        </w:rPr>
        <w:t>Определим установившиеся ошибки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татическая ошибка определяется следующим соотношением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48200" cy="508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нетическая ошибка определяется следующим соотношением</w:t>
      </w:r>
    </w:p>
    <w:p>
      <w:pPr>
        <w:pStyle w:val="TextBody"/>
        <w:widowControl/>
        <w:autoSpaceDE w:val="true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25800" cy="5207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ерционная ошибка определяется следующим соотношением</w:t>
      </w:r>
    </w:p>
    <w:p>
      <w:pPr>
        <w:pStyle w:val="TextBody"/>
        <w:widowControl/>
        <w:autoSpaceDE w:val="true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13100" cy="5207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графиках это можно изобразить следующим образом (рис. 3)</w:t>
      </w:r>
      <w:r>
        <w:br w:type="page"/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6830</wp:posOffset>
                </wp:positionH>
                <wp:positionV relativeFrom="paragraph">
                  <wp:posOffset>156845</wp:posOffset>
                </wp:positionV>
                <wp:extent cx="5796280" cy="234823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360" cy="2348280"/>
                          <a:chOff x="0" y="0"/>
                          <a:chExt cx="5796360" cy="2348280"/>
                        </a:xfrm>
                      </wpg:grpSpPr>
                      <wps:wsp>
                        <wps:cNvSpPr txBox="1"/>
                        <wps:spPr>
                          <a:xfrm>
                            <a:off x="4468320" y="299160"/>
                            <a:ext cx="9493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x(t)   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400" y="790560"/>
                            <a:ext cx="45036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;Times New Roman" w:hAnsi="Times New Roman;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0" y="287640"/>
                            <a:ext cx="9493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x(t)   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589320"/>
                            <a:ext cx="584280" cy="93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eastAsia="Symbol" w:cs="Symbol" w:ascii="Times New Roman;Times New Roman" w:hAnsi="Times New Roman;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;Times New Roman" w:hAnsi="Times New Roman;Times New Roman"/>
                                  <w:color w:val="auto"/>
                                  <w:lang w:bidi="ar-SA" w:val="en-US"/>
                                </w:rPr>
                                <w:t>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eastAsia="Symbol" w:cs="Symbol" w:ascii="Times New Roman;Times New Roman" w:hAnsi="Times New Roman;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;Times New Roman" w:hAnsi="Times New Roman;Times New Roman"/>
                                  <w:color w:val="auto"/>
                                  <w:lang w:bidi="ar-SA" w:val="en-US"/>
                                </w:rPr>
                                <w:t>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7480"/>
                            <a:ext cx="17290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200" y="0"/>
                            <a:ext cx="119304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x(t), y(t)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;Times New Roman" w:hAnsi="Times New Roman;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4320" y="11520"/>
                            <a:ext cx="119304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x(t), y(t)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;Times New Roman" w:hAnsi="Times New Roman;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800" y="192240"/>
                            <a:ext cx="0" cy="128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461600"/>
                            <a:ext cx="140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880" y="132120"/>
                            <a:ext cx="0" cy="135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880" y="1413360"/>
                            <a:ext cx="141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040" y="108000"/>
                            <a:ext cx="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920" y="1437480"/>
                            <a:ext cx="152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779760"/>
                            <a:ext cx="1278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2960" y="216000"/>
                            <a:ext cx="1205280" cy="1186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920" y="48240"/>
                            <a:ext cx="1193040" cy="13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0" h="2300">
                                <a:moveTo>
                                  <a:pt x="0" y="2300"/>
                                </a:moveTo>
                                <a:cubicBezTo>
                                  <a:pt x="281" y="2270"/>
                                  <a:pt x="563" y="2240"/>
                                  <a:pt x="820" y="2080"/>
                                </a:cubicBezTo>
                                <a:cubicBezTo>
                                  <a:pt x="1077" y="1920"/>
                                  <a:pt x="1350" y="1687"/>
                                  <a:pt x="1540" y="1340"/>
                                </a:cubicBezTo>
                                <a:cubicBezTo>
                                  <a:pt x="1730" y="993"/>
                                  <a:pt x="1845" y="496"/>
                                  <a:pt x="196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35640"/>
                            <a:ext cx="119304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x(t), y(t)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;Times New Roman" w:hAnsi="Times New Roman;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200" y="1473840"/>
                            <a:ext cx="17290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                           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360" y="1449720"/>
                            <a:ext cx="172908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                             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" y="791280"/>
                            <a:ext cx="1327320" cy="62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0" h="1040">
                                <a:moveTo>
                                  <a:pt x="0" y="0"/>
                                </a:moveTo>
                                <a:cubicBezTo>
                                  <a:pt x="46" y="155"/>
                                  <a:pt x="93" y="310"/>
                                  <a:pt x="240" y="460"/>
                                </a:cubicBezTo>
                                <a:cubicBezTo>
                                  <a:pt x="387" y="610"/>
                                  <a:pt x="557" y="803"/>
                                  <a:pt x="880" y="900"/>
                                </a:cubicBezTo>
                                <a:cubicBezTo>
                                  <a:pt x="1203" y="997"/>
                                  <a:pt x="1963" y="1017"/>
                                  <a:pt x="2180" y="10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839520"/>
                            <a:ext cx="1351440" cy="59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0" h="1000">
                                <a:moveTo>
                                  <a:pt x="0" y="1000"/>
                                </a:moveTo>
                                <a:cubicBezTo>
                                  <a:pt x="18" y="848"/>
                                  <a:pt x="37" y="697"/>
                                  <a:pt x="140" y="560"/>
                                </a:cubicBezTo>
                                <a:cubicBezTo>
                                  <a:pt x="243" y="423"/>
                                  <a:pt x="273" y="273"/>
                                  <a:pt x="620" y="180"/>
                                </a:cubicBezTo>
                                <a:cubicBezTo>
                                  <a:pt x="967" y="87"/>
                                  <a:pt x="1593" y="43"/>
                                  <a:pt x="22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61164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7680" y="8510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123372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0" y="146160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480" y="371520"/>
                            <a:ext cx="9493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x(t)   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000" y="934560"/>
                            <a:ext cx="45036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;Times New Roman" w:hAnsi="Times New Roman;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7720" y="1211040"/>
                            <a:ext cx="25524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635760"/>
                            <a:ext cx="10908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080" y="659880"/>
                            <a:ext cx="18216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1055520"/>
                            <a:ext cx="13150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600">
                                <a:moveTo>
                                  <a:pt x="0" y="600"/>
                                </a:moveTo>
                                <a:cubicBezTo>
                                  <a:pt x="281" y="563"/>
                                  <a:pt x="563" y="527"/>
                                  <a:pt x="820" y="480"/>
                                </a:cubicBezTo>
                                <a:cubicBezTo>
                                  <a:pt x="1077" y="433"/>
                                  <a:pt x="1317" y="400"/>
                                  <a:pt x="1540" y="320"/>
                                </a:cubicBezTo>
                                <a:cubicBezTo>
                                  <a:pt x="1763" y="240"/>
                                  <a:pt x="1961" y="12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960" y="515520"/>
                            <a:ext cx="1375560" cy="89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0" h="1500">
                                <a:moveTo>
                                  <a:pt x="0" y="1500"/>
                                </a:moveTo>
                                <a:cubicBezTo>
                                  <a:pt x="285" y="1245"/>
                                  <a:pt x="570" y="990"/>
                                  <a:pt x="840" y="780"/>
                                </a:cubicBezTo>
                                <a:cubicBezTo>
                                  <a:pt x="1110" y="570"/>
                                  <a:pt x="1383" y="370"/>
                                  <a:pt x="1620" y="240"/>
                                </a:cubicBezTo>
                                <a:cubicBezTo>
                                  <a:pt x="1857" y="110"/>
                                  <a:pt x="2153" y="40"/>
                                  <a:pt x="22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563760"/>
                            <a:ext cx="24336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576000"/>
                            <a:ext cx="1461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9400" y="1055520"/>
                            <a:ext cx="15804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760" y="791280"/>
                            <a:ext cx="1339200" cy="63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0" h="1060">
                                <a:moveTo>
                                  <a:pt x="0" y="1060"/>
                                </a:moveTo>
                                <a:cubicBezTo>
                                  <a:pt x="311" y="1033"/>
                                  <a:pt x="623" y="1007"/>
                                  <a:pt x="900" y="920"/>
                                </a:cubicBezTo>
                                <a:cubicBezTo>
                                  <a:pt x="1177" y="833"/>
                                  <a:pt x="1443" y="693"/>
                                  <a:pt x="1660" y="540"/>
                                </a:cubicBezTo>
                                <a:cubicBezTo>
                                  <a:pt x="1877" y="387"/>
                                  <a:pt x="2103" y="97"/>
                                  <a:pt x="22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1078920"/>
                            <a:ext cx="152208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0" h="607">
                                <a:moveTo>
                                  <a:pt x="0" y="580"/>
                                </a:moveTo>
                                <a:cubicBezTo>
                                  <a:pt x="303" y="593"/>
                                  <a:pt x="607" y="607"/>
                                  <a:pt x="880" y="580"/>
                                </a:cubicBezTo>
                                <a:cubicBezTo>
                                  <a:pt x="1153" y="553"/>
                                  <a:pt x="1400" y="497"/>
                                  <a:pt x="1640" y="420"/>
                                </a:cubicBezTo>
                                <a:cubicBezTo>
                                  <a:pt x="1880" y="343"/>
                                  <a:pt x="2177" y="190"/>
                                  <a:pt x="2320" y="120"/>
                                </a:cubicBezTo>
                                <a:cubicBezTo>
                                  <a:pt x="2463" y="50"/>
                                  <a:pt x="2481" y="25"/>
                                  <a:pt x="25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960" y="551880"/>
                            <a:ext cx="14616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2280" y="623520"/>
                            <a:ext cx="9720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5480" y="622800"/>
                            <a:ext cx="45036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;Times New Roman" w:hAnsi="Times New Roman;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12080" y="995040"/>
                            <a:ext cx="8496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1797120"/>
                            <a:ext cx="573516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b)                                        c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12.35pt;width:456.4pt;height:184.95pt" coordorigin="-58,247" coordsize="9128,3699">
                <v:shape id="shape_0" fillcolor="white" stroked="f" o:allowincell="f" style="position:absolute;left:6979;top:718;width:149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x(t)   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29;top:1492;width:708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;Times New Roman" w:hAnsi="Times New Roman;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02;top:700;width:149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x(t)   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92;top:1175;width:919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eastAsia="Symbol" w:cs="Symbol" w:ascii="Times New Roman;Times New Roman" w:hAnsi="Times New Roman;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;Times New Roman" w:hAnsi="Times New Roman;Times New Roman"/>
                            <w:color w:val="auto"/>
                            <w:lang w:bidi="ar-SA" w:val="en-US"/>
                          </w:rPr>
                          <w:t>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eastAsia="Symbol" w:cs="Symbol" w:ascii="Times New Roman;Times New Roman" w:hAnsi="Times New Roman;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;Times New Roman" w:hAnsi="Times New Roman;Times New Roman"/>
                            <w:color w:val="auto"/>
                            <w:lang w:bidi="ar-SA" w:val="en-US"/>
                          </w:rPr>
                          <w:t>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8;top:2511;width:2722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3;top:247;width:1878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x(t), y(t),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;Times New Roman" w:hAnsi="Times New Roman;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7;top:265;width:1878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x(t), y(t),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;Times New Roman" w:hAnsi="Times New Roman;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5,550" to="115,2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,2549" to="2300,2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4,455" to="3164,2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4,2473" to="5387,2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5,417" to="5945,2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4,2511" to="8360,2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1475" to="2165,147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222,587" to="5119,245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coordsize="1960,2300" path="m0,2300c281,2270,563,2240,820,2080c1077,1920,1350,1687,1540,1340c1730,993,1845,496,1960,0e" stroked="t" o:allowincell="f" style="position:absolute;left:5964;top:323;width:1878;height:216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fillcolor="white" stroked="f" o:allowincell="f" style="position:absolute;left:152;top:303;width:1878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x(t), y(t),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;Times New Roman" w:hAnsi="Times New Roman;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9;top:2568;width:2722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                            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10;top:2530;width:2722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                              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180,1040" path="m0,0c46,155,93,310,240,460c387,610,557,803,880,900c1203,997,1963,1017,2180,1040e" stroked="t" o:allowincell="f" style="position:absolute;left:153;top:1493;width:2089;height:9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20,1000" path="m0,1000c18,848,37,697,140,560c243,423,273,273,620,180c967,87,1593,43,2220,0e" stroked="t" o:allowincell="f" style="position:absolute;left:134;top:1569;width:2127;height:9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33,1210" to="2033,14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3,1587" to="2033,18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5,2190" to="1975,24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4,2549" to="1994,27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3;top:832;width:149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x(t)   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0;top:1719;width:708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;Times New Roman" w:hAnsi="Times New Roman;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78,2154" to="1379,23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,1248" to="785,1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5,1286" to="1321,16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160,600" path="m0,600c281,563,563,527,820,480c1077,433,1317,400,1540,320c1763,240,1961,120,2160,0e" stroked="t" o:allowincell="f" style="position:absolute;left:3260;top:1909;width:2070;height:5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60,1500" path="m0,1500c285,1245,570,990,840,780c1110,570,1383,370,1620,240c1857,110,2153,40,2260,0e" stroked="t" o:allowincell="f" style="position:absolute;left:3279;top:1059;width:2165;height:14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739,1135" to="4121,14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4,1154" to="4563,1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9,1909" to="4677,22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200,1060" path="m0,1060c311,1033,623,1007,900,920c1177,833,1443,693,1660,540c1877,387,2103,97,2200,0e" stroked="t" o:allowincell="f" style="position:absolute;left:6060;top:1493;width:2108;height:9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00,607" path="m0,580c303,593,607,607,880,580c1153,553,1400,497,1640,420c1880,343,2177,190,2320,120c2463,50,2481,25,2500,0e" stroked="t" o:allowincell="f" style="position:absolute;left:6098;top:1946;width:2396;height:5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191,1116" to="7420,1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77,1229" to="8129,15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87;top:1228;width:708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;Times New Roman" w:hAnsi="Times New Roman;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50,1814" to="8283,21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;top:3077;width:9031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                                       b)                                        c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Рис.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ассмотрим астатическую систему первого порядка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1)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выражения для установившихся ошибок.</w:t>
      </w:r>
    </w:p>
    <w:p>
      <w:pPr>
        <w:pStyle w:val="TextBody"/>
        <w:widowControl/>
        <w:numPr>
          <w:ilvl w:val="0"/>
          <w:numId w:val="7"/>
        </w:numPr>
        <w:autoSpaceDE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ческая ошибка определяется следующим соотношением</w:t>
      </w:r>
    </w:p>
    <w:p>
      <w:pPr>
        <w:pStyle w:val="TextBody"/>
        <w:widowControl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73500" cy="8255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8)</w:t>
      </w:r>
    </w:p>
    <w:p>
      <w:pPr>
        <w:pStyle w:val="TextBody"/>
        <w:widowControl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numPr>
          <w:ilvl w:val="0"/>
          <w:numId w:val="7"/>
        </w:numPr>
        <w:autoSpaceDE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Кинетическая ошибка определяется следующим соотношением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40200" cy="10795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9)</w:t>
      </w:r>
    </w:p>
    <w:p>
      <w:pPr>
        <w:pStyle w:val="TextBody"/>
        <w:widowControl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numPr>
          <w:ilvl w:val="0"/>
          <w:numId w:val="7"/>
        </w:numPr>
        <w:autoSpaceDE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Инерционная ошибка определяется следующим соотношением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37000" cy="8128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0)</w:t>
      </w:r>
      <w:r>
        <w:br w:type="page"/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система может быть использована как синхронно – следящая, так как кинетическая ошибка равна нулю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мер 2. </w:t>
      </w:r>
      <w:r>
        <w:rPr>
          <w:color w:val="000000"/>
          <w:sz w:val="28"/>
          <w:szCs w:val="28"/>
        </w:rPr>
        <w:t>Для заданной системы (рис. 4) определить ошибки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5075</wp:posOffset>
                </wp:positionH>
                <wp:positionV relativeFrom="paragraph">
                  <wp:posOffset>95885</wp:posOffset>
                </wp:positionV>
                <wp:extent cx="3022600" cy="1625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1625760"/>
                          <a:chOff x="0" y="0"/>
                          <a:chExt cx="3022560" cy="1625760"/>
                        </a:xfrm>
                      </wpg:grpSpPr>
                      <wps:wsp>
                        <wps:cNvSpPr txBox="1"/>
                        <wps:spPr>
                          <a:xfrm>
                            <a:off x="50760" y="0"/>
                            <a:ext cx="2971800" cy="16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x                                                    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   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                     Рис.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03040"/>
                            <a:ext cx="2832120" cy="82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406440" y="203400"/>
                              <a:ext cx="11448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00" y="12600"/>
                                <a:ext cx="8892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25200"/>
                                <a:ext cx="7632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76240" y="0"/>
                              <a:ext cx="1384200" cy="59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 xml:space="preserve">           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 xml:space="preserve">     p(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>p+1)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perscript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156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266760"/>
                              <a:ext cx="33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3400" y="292320"/>
                              <a:ext cx="55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3430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5680" y="266760"/>
                              <a:ext cx="0" cy="55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796320"/>
                              <a:ext cx="196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3760" y="439560"/>
                            <a:ext cx="69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5pt;margin-top:7.55pt;width:238pt;height:128pt" coordorigin="1945,151" coordsize="4760,2560">
                <v:shape id="shape_0" fillcolor="white" stroked="f" o:allowincell="f" style="position:absolute;left:2025;top:151;width:4679;height:2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            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x                                                    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   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                     Рис.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945;top:471;width:4460;height:1299">
                  <v:group id="shape_0" style="position:absolute;left:2585;top:791;width:180;height:200">
                    <v:oval id="shape_0" fillcolor="white" stroked="t" o:allowincell="f" style="position:absolute;left:2585;top:791;width:179;height:1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605,811" to="2744,9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5,831" to="2724,9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325;top:471;width:2179;height:9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 xml:space="preserve">           k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 xml:space="preserve">     p(T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>p+1)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perscript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1945,851" to="2624,8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65,891" to="3284,8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5,931" to="6404,93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65,1011" to="2665,173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65,891" to="5765,17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5,1725" to="5764,1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825,843" to="4924,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Решение: </w:t>
      </w:r>
      <w:r>
        <w:rPr>
          <w:color w:val="000000"/>
          <w:sz w:val="28"/>
          <w:szCs w:val="28"/>
        </w:rPr>
        <w:t>Определим выражения для ошибок.</w:t>
      </w:r>
    </w:p>
    <w:p>
      <w:pPr>
        <w:pStyle w:val="TextBody"/>
        <w:widowControl/>
        <w:numPr>
          <w:ilvl w:val="0"/>
          <w:numId w:val="6"/>
        </w:numPr>
        <w:autoSpaceDE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ческая ошибка определяется следующим соотношением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5715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инетическая ошибка определяется следующим соотношением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41800" cy="5715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.е. ошибка является функцией скорости изменения входного воздействия и коэффициента усиления системы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Инерционная ошибка определяется следующим соотношением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82900" cy="5715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и изменения ошибок приведены на рис. 5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46630</wp:posOffset>
                </wp:positionH>
                <wp:positionV relativeFrom="paragraph">
                  <wp:posOffset>106680</wp:posOffset>
                </wp:positionV>
                <wp:extent cx="3644900" cy="185293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5000" cy="1852920"/>
                          <a:chOff x="0" y="0"/>
                          <a:chExt cx="3645000" cy="1852920"/>
                        </a:xfrm>
                      </wpg:grpSpPr>
                      <wps:wsp>
                        <wps:cNvSpPr txBox="1"/>
                        <wps:spPr>
                          <a:xfrm>
                            <a:off x="2514600" y="952560"/>
                            <a:ext cx="9907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x(t)   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12445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x(t), y(t)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;Times New Roman" w:hAnsi="Times New Roman;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0" y="90720"/>
                            <a:ext cx="54612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eastAsia="Symbol" w:cs="Symbol" w:ascii="Times New Roman;Times New Roman" w:hAnsi="Times New Roman;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;Times New Roman" w:hAnsi="Times New Roman;Times New Roman"/>
                                  <w:color w:val="auto"/>
                                  <w:lang w:bidi="ar-SA" w:val="en-US"/>
                                </w:rPr>
                                <w:t>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eastAsia="Symbol" w:cs="Symbol" w:ascii="Times New Roman;Times New Roman" w:hAnsi="Times New Roman;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;Times New Roman" w:hAnsi="Times New Roman;Times New Roman"/>
                                  <w:color w:val="auto"/>
                                  <w:lang w:bidi="ar-SA" w:val="en-US"/>
                                </w:rPr>
                                <w:t>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600"/>
                            <a:ext cx="12445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x(t), y(t)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;Times New Roman" w:hAnsi="Times New Roman;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139680"/>
                            <a:ext cx="0" cy="143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535400"/>
                            <a:ext cx="147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114480"/>
                            <a:ext cx="0" cy="146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522800"/>
                            <a:ext cx="15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" y="266760"/>
                            <a:ext cx="1257480" cy="12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0760"/>
                            <a:ext cx="1244520" cy="146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0" h="2300">
                                <a:moveTo>
                                  <a:pt x="0" y="2300"/>
                                </a:moveTo>
                                <a:cubicBezTo>
                                  <a:pt x="281" y="2270"/>
                                  <a:pt x="563" y="2240"/>
                                  <a:pt x="820" y="2080"/>
                                </a:cubicBezTo>
                                <a:cubicBezTo>
                                  <a:pt x="1077" y="1920"/>
                                  <a:pt x="1350" y="1687"/>
                                  <a:pt x="1540" y="1340"/>
                                </a:cubicBezTo>
                                <a:cubicBezTo>
                                  <a:pt x="1730" y="993"/>
                                  <a:pt x="1845" y="496"/>
                                  <a:pt x="196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60960"/>
                            <a:ext cx="18032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0                           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400" y="1535400"/>
                            <a:ext cx="18032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0                             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" y="379080"/>
                            <a:ext cx="138420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0" h="1800">
                                <a:moveTo>
                                  <a:pt x="0" y="1800"/>
                                </a:moveTo>
                                <a:cubicBezTo>
                                  <a:pt x="145" y="1798"/>
                                  <a:pt x="290" y="1797"/>
                                  <a:pt x="420" y="1720"/>
                                </a:cubicBezTo>
                                <a:cubicBezTo>
                                  <a:pt x="550" y="1643"/>
                                  <a:pt x="717" y="1513"/>
                                  <a:pt x="780" y="1340"/>
                                </a:cubicBezTo>
                                <a:cubicBezTo>
                                  <a:pt x="843" y="1167"/>
                                  <a:pt x="760" y="820"/>
                                  <a:pt x="800" y="680"/>
                                </a:cubicBezTo>
                                <a:cubicBezTo>
                                  <a:pt x="840" y="540"/>
                                  <a:pt x="923" y="537"/>
                                  <a:pt x="1020" y="500"/>
                                </a:cubicBezTo>
                                <a:cubicBezTo>
                                  <a:pt x="1117" y="463"/>
                                  <a:pt x="1273" y="477"/>
                                  <a:pt x="1380" y="460"/>
                                </a:cubicBezTo>
                                <a:cubicBezTo>
                                  <a:pt x="1487" y="443"/>
                                  <a:pt x="1557" y="443"/>
                                  <a:pt x="1660" y="400"/>
                                </a:cubicBezTo>
                                <a:cubicBezTo>
                                  <a:pt x="1763" y="357"/>
                                  <a:pt x="1913" y="267"/>
                                  <a:pt x="2000" y="200"/>
                                </a:cubicBezTo>
                                <a:cubicBezTo>
                                  <a:pt x="2087" y="133"/>
                                  <a:pt x="2147" y="33"/>
                                  <a:pt x="21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3788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840" y="518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340920"/>
                            <a:ext cx="12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0840" y="353520"/>
                            <a:ext cx="1015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640" y="977760"/>
                            <a:ext cx="9907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x(t)   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49160" y="87444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2240" y="633240"/>
                            <a:ext cx="889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61560"/>
                            <a:ext cx="1206360" cy="148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0" h="2333">
                                <a:moveTo>
                                  <a:pt x="0" y="2300"/>
                                </a:moveTo>
                                <a:cubicBezTo>
                                  <a:pt x="230" y="2316"/>
                                  <a:pt x="460" y="2333"/>
                                  <a:pt x="640" y="2240"/>
                                </a:cubicBezTo>
                                <a:cubicBezTo>
                                  <a:pt x="820" y="2147"/>
                                  <a:pt x="973" y="1893"/>
                                  <a:pt x="1080" y="1740"/>
                                </a:cubicBezTo>
                                <a:cubicBezTo>
                                  <a:pt x="1187" y="1587"/>
                                  <a:pt x="1170" y="1417"/>
                                  <a:pt x="1280" y="1320"/>
                                </a:cubicBezTo>
                                <a:cubicBezTo>
                                  <a:pt x="1390" y="1223"/>
                                  <a:pt x="1650" y="1263"/>
                                  <a:pt x="1740" y="1160"/>
                                </a:cubicBezTo>
                                <a:cubicBezTo>
                                  <a:pt x="1830" y="1057"/>
                                  <a:pt x="1807" y="840"/>
                                  <a:pt x="1820" y="700"/>
                                </a:cubicBezTo>
                                <a:cubicBezTo>
                                  <a:pt x="1833" y="560"/>
                                  <a:pt x="1807" y="437"/>
                                  <a:pt x="1820" y="320"/>
                                </a:cubicBezTo>
                                <a:cubicBezTo>
                                  <a:pt x="1833" y="203"/>
                                  <a:pt x="1887" y="53"/>
                                  <a:pt x="19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21040" y="950760"/>
                            <a:ext cx="11448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8880" y="785520"/>
                            <a:ext cx="12708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9pt;margin-top:8.4pt;width:287pt;height:145.9pt" coordorigin="3538,168" coordsize="5740,2918">
                <v:shape id="shape_0" fillcolor="white" stroked="f" o:allowincell="f" style="position:absolute;left:7498;top:1668;width:155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x(t)   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98;top:168;width:195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x(t), y(t),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;Times New Roman" w:hAnsi="Times New Roman;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96;top:311;width:85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eastAsia="Symbol" w:cs="Symbol" w:ascii="Times New Roman;Times New Roman" w:hAnsi="Times New Roman;Times New Roman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;Times New Roman" w:hAnsi="Times New Roman;Times New Roman"/>
                            <w:color w:val="auto"/>
                            <w:lang w:bidi="ar-SA" w:val="en-US"/>
                          </w:rPr>
                          <w:t>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eastAsia="Symbol" w:cs="Symbol" w:ascii="Times New Roman;Times New Roman" w:hAnsi="Times New Roman;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;Times New Roman" w:hAnsi="Times New Roman;Times New Roman"/>
                            <w:color w:val="auto"/>
                            <w:lang w:bidi="ar-SA" w:val="en-US"/>
                          </w:rPr>
                          <w:t>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8;top:188;width:195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x(t), y(t),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;Times New Roman" w:hAnsi="Times New Roman;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78,388" to="3678,2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8,2586" to="5997,2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8,348" to="6578,2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8,2566" to="9097,2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8,588" to="5717,256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coordsize="1960,2300" path="m0,2300c281,2270,563,2240,820,2080c1077,1920,1350,1687,1540,1340c1730,993,1845,496,1960,0e" stroked="t" o:allowincell="f" style="position:absolute;left:6598;top:248;width:1959;height:229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fillcolor="white" stroked="f" o:allowincell="f" style="position:absolute;left:3538;top:2626;width:28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0                            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38;top:2586;width:28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0                              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180,1800" path="m0,1800c145,1798,290,1797,420,1720c550,1643,717,1513,780,1340c843,1167,760,820,800,680c840,540,923,537,1020,500c1117,463,1273,477,1380,460c1487,443,1557,443,1660,400c1763,357,1913,267,2000,200c2087,133,2147,33,2180,0e" stroked="t" o:allowincell="f" style="position:absolute;left:3698;top:765;width:2179;height:17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578,385" to="5578,6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18,985" to="5618,13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8,705" to="5597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8,725" to="5777,9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58;top:1708;width:155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x(t)   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18,1545" to="4957,172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8,1165" to="5397,170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900,2333" path="m0,2300c230,2316,460,2333,640,2240c820,2147,973,1893,1080,1740c1187,1587,1170,1417,1280,1320c1390,1223,1650,1263,1740,1160c1830,1057,1807,840,1820,700c1833,560,1807,437,1820,320c1833,203,1887,53,1900,0e" stroked="t" o:allowincell="f" style="position:absolute;left:6658;top:265;width:1899;height:23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138,1665" to="8317,176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18,1405" to="8617,168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45440</wp:posOffset>
            </wp:positionH>
            <wp:positionV relativeFrom="paragraph">
              <wp:posOffset>369570</wp:posOffset>
            </wp:positionV>
            <wp:extent cx="1733550" cy="1524000"/>
            <wp:effectExtent l="0" t="0" r="0" b="0"/>
            <wp:wrapTopAndBottom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смотрим астатическую систему второго порядка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= 2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7000</wp:posOffset>
                </wp:positionH>
                <wp:positionV relativeFrom="paragraph">
                  <wp:posOffset>1823085</wp:posOffset>
                </wp:positionV>
                <wp:extent cx="5981700" cy="50673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</w:rPr>
                              <w:t>а)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          b)                                        c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Рис.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pt;height:39.9pt;mso-wrap-distance-left:9.05pt;mso-wrap-distance-right:9.05pt;mso-wrap-distance-top:0pt;mso-wrap-distance-bottom:0pt;margin-top:143.55pt;mso-position-vertical-relative:text;margin-left:-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</w:t>
                      </w:r>
                      <w:r>
                        <w:rPr>
                          <w:sz w:val="28"/>
                        </w:rPr>
                        <w:t>а)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                           b)                                        c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                         </w:t>
                      </w:r>
                      <w:r>
                        <w:rPr>
                          <w:sz w:val="28"/>
                        </w:rPr>
                        <w:t xml:space="preserve">Рис. </w:t>
                      </w:r>
                      <w:r>
                        <w:rPr>
                          <w:sz w:val="28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выражения для ошибок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татическая ошибка определяется следующим соотношением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74465" cy="82550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1)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нетическая ошибка определяется следующим соотношением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25900" cy="81280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2)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ерционная ошибка определяется следующим соотношением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59175" cy="91503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3)</w:t>
      </w:r>
      <w:r>
        <w:br w:type="page"/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ерционная ошибка является функцией ускорения изменения входного воздействия и коэффициента усиления системы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Эта система может быть использована как синхронно – следящая, так как кинетическая ошибка равна нулю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мер 3. </w:t>
      </w:r>
      <w:r>
        <w:rPr>
          <w:color w:val="000000"/>
          <w:sz w:val="28"/>
          <w:szCs w:val="28"/>
        </w:rPr>
        <w:t>Для заданной системы (рис. 6) определить установившиеся ошибки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06500</wp:posOffset>
                </wp:positionH>
                <wp:positionV relativeFrom="paragraph">
                  <wp:posOffset>102870</wp:posOffset>
                </wp:positionV>
                <wp:extent cx="2827020" cy="152019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52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                                                    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Рис.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119.7pt;mso-wrap-distance-left:9.05pt;mso-wrap-distance-right:9.05pt;mso-wrap-distance-top:0pt;mso-wrap-distance-bottom:0pt;margin-top:8.1pt;mso-position-vertical-relative:text;margin-left: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x                                                    y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</w:t>
                      </w:r>
                      <w:r>
                        <w:rPr>
                          <w:sz w:val="28"/>
                          <w:lang w:val="en-US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</w:t>
                      </w:r>
                      <w:r>
                        <w:rPr>
                          <w:sz w:val="28"/>
                        </w:rPr>
                        <w:t xml:space="preserve">Рис. </w:t>
                      </w:r>
                      <w:r>
                        <w:rPr>
                          <w:sz w:val="28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98880</wp:posOffset>
                </wp:positionH>
                <wp:positionV relativeFrom="paragraph">
                  <wp:posOffset>6985</wp:posOffset>
                </wp:positionV>
                <wp:extent cx="2832100" cy="970280"/>
                <wp:effectExtent l="0" t="1460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2120" cy="970200"/>
                          <a:chOff x="0" y="0"/>
                          <a:chExt cx="2832120" cy="97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32120" cy="97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406440" y="239400"/>
                              <a:ext cx="114480" cy="14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48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00" y="14760"/>
                                <a:ext cx="88920" cy="10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29160"/>
                                <a:ext cx="76320" cy="10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76240" y="0"/>
                              <a:ext cx="1384200" cy="70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 xml:space="preserve">      k</w:t>
                                </w:r>
                                <w:r>
                                  <w:rPr>
                                    <w:kern w:val="2"/>
                                    <w:sz w:val="28"/>
                                    <w:vertAlign w:val="subscript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Symbol" w:cs="Symbol" w:ascii="Times New Roman;Times New Roman" w:hAnsi="Times New Roman;Times New Roman"/>
                                    <w:color w:val="auto"/>
                                    <w:lang w:val="en-US" w:bidi="ar-SA"/>
                                  </w:rPr>
                                  <w:t>(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eastAsia="Symbol" w:cs="Symbol" w:ascii="Times New Roman;Times New Roman" w:hAnsi="Times New Roman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Symbol" w:cs="Symbol" w:ascii="Times New Roman;Times New Roman" w:hAnsi="Times New Roman;Times New Roman"/>
                                    <w:color w:val="auto"/>
                                    <w:lang w:val="en-US" w:bidi="ar-SA"/>
                                  </w:rPr>
                                  <w:t>p+1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;Times New Roman" w:hAnsi="Times New Roman;Times New Roman" w:eastAsia="Symbol" w:cs="Symbol"/>
                                    <w:color w:val="auto"/>
                                    <w:lang w:val="en-US" w:bidi="ar-SA"/>
                                  </w:rPr>
                                  <w:t xml:space="preserve">     p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perscript"/>
                                    <w:rFonts w:ascii="Times New Roman;Times New Roman" w:hAnsi="Times New Roman;Times New Roman" w:eastAsia="Symbol" w:cs="Symbol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;Times New Roman" w:hAnsi="Times New Roman;Times New Roman" w:eastAsia="Symbol" w:cs="Symbol"/>
                                    <w:color w:val="auto"/>
                                    <w:lang w:val="en-US" w:bidi="ar-SA"/>
                                  </w:rPr>
                                  <w:t xml:space="preserve"> (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;Times New Roman" w:hAnsi="Times New Roman;Times New Roman" w:eastAsia="Symbol" w:cs="Symbo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;Times New Roman" w:hAnsi="Times New Roman;Times New Roman" w:eastAsia="Symbol" w:cs="Symbol"/>
                                    <w:color w:val="auto"/>
                                    <w:lang w:val="en-US" w:bidi="ar-SA"/>
                                  </w:rPr>
                                  <w:t>p+1)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perscript"/>
                                    <w:rFonts w:ascii="Times New Roman;Times New Roman" w:hAnsi="Times New Roman;Times New Roman" w:eastAsia="Symbol" w:cs="Symbol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368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313560"/>
                              <a:ext cx="33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3400" y="343440"/>
                              <a:ext cx="55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403920"/>
                              <a:ext cx="0" cy="5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5680" y="313560"/>
                              <a:ext cx="0" cy="65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36720"/>
                              <a:ext cx="196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06360" y="330840"/>
                            <a:ext cx="7920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pt;margin-top:0.55pt;width:222.95pt;height:76.3pt" coordorigin="1888,11" coordsize="4459,1526">
                <v:group id="shape_0" style="position:absolute;left:1888;top:11;width:4459;height:1526">
                  <v:group id="shape_0" style="position:absolute;left:2528;top:388;width:180;height:234">
                    <v:oval id="shape_0" fillcolor="white" stroked="t" o:allowincell="f" style="position:absolute;left:2528;top:388;width:179;height:2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548,411" to="2687,5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8,434" to="2667,5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268;top:11;width:2179;height:11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 xml:space="preserve">      k</w:t>
                          </w:r>
                          <w:r>
                            <w:rPr>
                              <w:kern w:val="2"/>
                              <w:sz w:val="28"/>
                              <w:vertAlign w:val="subscript"/>
                              <w:szCs w:val="2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Symbol" w:cs="Symbol" w:ascii="Times New Roman;Times New Roman" w:hAnsi="Times New Roman;Times New Roman"/>
                              <w:color w:val="auto"/>
                              <w:lang w:val="en-US" w:bidi="ar-SA"/>
                            </w:rPr>
                            <w:t>(T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eastAsia="Symbol" w:cs="Symbol" w:ascii="Times New Roman;Times New Roman" w:hAnsi="Times New Roman;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Symbol" w:cs="Symbol" w:ascii="Times New Roman;Times New Roman" w:hAnsi="Times New Roman;Times New Roman"/>
                              <w:color w:val="auto"/>
                              <w:lang w:val="en-US" w:bidi="ar-SA"/>
                            </w:rPr>
                            <w:t>p+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;Times New Roman" w:hAnsi="Times New Roman;Times New Roman" w:eastAsia="Symbol" w:cs="Symbol"/>
                              <w:color w:val="auto"/>
                              <w:lang w:val="en-US" w:bidi="ar-SA"/>
                            </w:rPr>
                            <w:t xml:space="preserve">     p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perscript"/>
                              <w:rFonts w:ascii="Times New Roman;Times New Roman" w:hAnsi="Times New Roman;Times New Roman" w:eastAsia="Symbol" w:cs="Symbol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;Times New Roman" w:hAnsi="Times New Roman;Times New Roman" w:eastAsia="Symbol" w:cs="Symbol"/>
                              <w:color w:val="auto"/>
                              <w:lang w:val="en-US" w:bidi="ar-SA"/>
                            </w:rPr>
                            <w:t xml:space="preserve"> (T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;Times New Roman" w:hAnsi="Times New Roman;Times New Roman" w:eastAsia="Symbol" w:cs="Symbol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;Times New Roman" w:hAnsi="Times New Roman;Times New Roman" w:eastAsia="Symbol" w:cs="Symbol"/>
                              <w:color w:val="auto"/>
                              <w:lang w:val="en-US" w:bidi="ar-SA"/>
                            </w:rPr>
                            <w:t>p+1)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perscript"/>
                              <w:rFonts w:ascii="Times New Roman;Times New Roman" w:hAnsi="Times New Roman;Times New Roman" w:eastAsia="Symbol" w:cs="Symbol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1888,458" to="2567,4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08,505" to="3227,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8,552" to="6347,5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08,647" to="2608,149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08,505" to="5708,15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08,1486" to="5707,1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788,532" to="5034,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Решение:</w:t>
      </w:r>
      <w:r>
        <w:rPr>
          <w:color w:val="000000"/>
          <w:sz w:val="28"/>
          <w:szCs w:val="28"/>
        </w:rPr>
        <w:t xml:space="preserve"> Определим выражения для ошибок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татическая ошибка определяется следующим соотношением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94100" cy="57150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numPr>
          <w:ilvl w:val="0"/>
          <w:numId w:val="6"/>
        </w:numPr>
        <w:autoSpaceDE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Кинетическая ошибка определяется следующим соотношением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44900" cy="57150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Инерционная ошибка определяется следующим соотношением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73500" cy="57150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графиках это можно изобразить следующим образом (рис. 7)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23415</wp:posOffset>
                </wp:positionH>
                <wp:positionV relativeFrom="paragraph">
                  <wp:posOffset>111125</wp:posOffset>
                </wp:positionV>
                <wp:extent cx="3652520" cy="177673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2560" cy="1776600"/>
                          <a:chOff x="0" y="0"/>
                          <a:chExt cx="3652560" cy="1776600"/>
                        </a:xfrm>
                      </wpg:grpSpPr>
                      <wps:wsp>
                        <wps:cNvSpPr txBox="1"/>
                        <wps:spPr>
                          <a:xfrm>
                            <a:off x="3129120" y="319320"/>
                            <a:ext cx="523080" cy="42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eastAsia="Symbol" w:cs="Symbol" w:ascii="Times New Roman;Times New Roman" w:hAnsi="Times New Roman;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;Times New Roman" w:hAnsi="Times New Roman;Times New Roman"/>
                                  <w:color w:val="auto"/>
                                  <w:lang w:bidi="ar-SA" w:val="en-US"/>
                                </w:rPr>
                                <w:t>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eastAsia="Symbol" w:cs="Symbol" w:ascii="Times New Roman;Times New Roman" w:hAnsi="Times New Roman;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;Times New Roman" w:hAnsi="Times New Roman;Times New Roman"/>
                                  <w:color w:val="auto"/>
                                  <w:lang w:bidi="ar-SA" w:val="en-US"/>
                                </w:rPr>
                                <w:t>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760" y="883800"/>
                            <a:ext cx="94932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x(t)   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720" y="0"/>
                            <a:ext cx="119376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x(t), y(t)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;Times New Roman" w:hAnsi="Times New Roman;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12240"/>
                            <a:ext cx="119304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x(t), y(t)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;Times New Roman" w:hAnsi="Times New Roman;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134640"/>
                            <a:ext cx="0" cy="137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426320"/>
                            <a:ext cx="141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110520"/>
                            <a:ext cx="0" cy="140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720" y="1461240"/>
                            <a:ext cx="152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0" y="245160"/>
                            <a:ext cx="1206000" cy="120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720" y="49680"/>
                            <a:ext cx="1193760" cy="140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0" h="2300">
                                <a:moveTo>
                                  <a:pt x="0" y="2300"/>
                                </a:moveTo>
                                <a:cubicBezTo>
                                  <a:pt x="281" y="2270"/>
                                  <a:pt x="563" y="2240"/>
                                  <a:pt x="820" y="2080"/>
                                </a:cubicBezTo>
                                <a:cubicBezTo>
                                  <a:pt x="1077" y="1920"/>
                                  <a:pt x="1350" y="1687"/>
                                  <a:pt x="1540" y="1340"/>
                                </a:cubicBezTo>
                                <a:cubicBezTo>
                                  <a:pt x="1730" y="993"/>
                                  <a:pt x="1845" y="496"/>
                                  <a:pt x="196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96520"/>
                            <a:ext cx="172908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0                           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5800" y="1472400"/>
                            <a:ext cx="172908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0                             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20" y="909360"/>
                            <a:ext cx="95004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x(t)   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19280" y="839520"/>
                            <a:ext cx="14616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8320" y="590040"/>
                            <a:ext cx="8496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1160" y="912600"/>
                            <a:ext cx="10980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1800" y="730800"/>
                            <a:ext cx="12204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224640"/>
                            <a:ext cx="1242000" cy="124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0" h="2040">
                                <a:moveTo>
                                  <a:pt x="0" y="2040"/>
                                </a:moveTo>
                                <a:cubicBezTo>
                                  <a:pt x="216" y="2010"/>
                                  <a:pt x="433" y="1980"/>
                                  <a:pt x="540" y="1940"/>
                                </a:cubicBezTo>
                                <a:cubicBezTo>
                                  <a:pt x="647" y="1900"/>
                                  <a:pt x="617" y="1877"/>
                                  <a:pt x="640" y="1800"/>
                                </a:cubicBezTo>
                                <a:cubicBezTo>
                                  <a:pt x="663" y="1723"/>
                                  <a:pt x="663" y="1610"/>
                                  <a:pt x="680" y="1480"/>
                                </a:cubicBezTo>
                                <a:cubicBezTo>
                                  <a:pt x="697" y="1350"/>
                                  <a:pt x="713" y="1117"/>
                                  <a:pt x="740" y="1020"/>
                                </a:cubicBezTo>
                                <a:cubicBezTo>
                                  <a:pt x="767" y="923"/>
                                  <a:pt x="797" y="927"/>
                                  <a:pt x="840" y="900"/>
                                </a:cubicBezTo>
                                <a:cubicBezTo>
                                  <a:pt x="883" y="873"/>
                                  <a:pt x="953" y="870"/>
                                  <a:pt x="1000" y="860"/>
                                </a:cubicBezTo>
                                <a:cubicBezTo>
                                  <a:pt x="1047" y="850"/>
                                  <a:pt x="1080" y="840"/>
                                  <a:pt x="1120" y="840"/>
                                </a:cubicBezTo>
                                <a:cubicBezTo>
                                  <a:pt x="1160" y="840"/>
                                  <a:pt x="1170" y="867"/>
                                  <a:pt x="1240" y="860"/>
                                </a:cubicBezTo>
                                <a:cubicBezTo>
                                  <a:pt x="1310" y="853"/>
                                  <a:pt x="1467" y="867"/>
                                  <a:pt x="1540" y="800"/>
                                </a:cubicBezTo>
                                <a:cubicBezTo>
                                  <a:pt x="1613" y="733"/>
                                  <a:pt x="1613" y="560"/>
                                  <a:pt x="1680" y="460"/>
                                </a:cubicBezTo>
                                <a:cubicBezTo>
                                  <a:pt x="1747" y="360"/>
                                  <a:pt x="1880" y="277"/>
                                  <a:pt x="1940" y="200"/>
                                </a:cubicBezTo>
                                <a:cubicBezTo>
                                  <a:pt x="2000" y="123"/>
                                  <a:pt x="2020" y="61"/>
                                  <a:pt x="20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108720"/>
                            <a:ext cx="1315080" cy="133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2200">
                                <a:moveTo>
                                  <a:pt x="0" y="2200"/>
                                </a:moveTo>
                                <a:cubicBezTo>
                                  <a:pt x="176" y="2185"/>
                                  <a:pt x="353" y="2170"/>
                                  <a:pt x="540" y="2140"/>
                                </a:cubicBezTo>
                                <a:cubicBezTo>
                                  <a:pt x="727" y="2110"/>
                                  <a:pt x="980" y="2083"/>
                                  <a:pt x="1120" y="2020"/>
                                </a:cubicBezTo>
                                <a:cubicBezTo>
                                  <a:pt x="1260" y="1957"/>
                                  <a:pt x="1333" y="1897"/>
                                  <a:pt x="1380" y="1760"/>
                                </a:cubicBezTo>
                                <a:cubicBezTo>
                                  <a:pt x="1427" y="1623"/>
                                  <a:pt x="1397" y="1323"/>
                                  <a:pt x="1400" y="1200"/>
                                </a:cubicBezTo>
                                <a:cubicBezTo>
                                  <a:pt x="1403" y="1077"/>
                                  <a:pt x="1387" y="1090"/>
                                  <a:pt x="1400" y="1020"/>
                                </a:cubicBezTo>
                                <a:cubicBezTo>
                                  <a:pt x="1413" y="950"/>
                                  <a:pt x="1423" y="840"/>
                                  <a:pt x="1480" y="780"/>
                                </a:cubicBezTo>
                                <a:cubicBezTo>
                                  <a:pt x="1537" y="720"/>
                                  <a:pt x="1680" y="703"/>
                                  <a:pt x="1740" y="660"/>
                                </a:cubicBezTo>
                                <a:cubicBezTo>
                                  <a:pt x="1800" y="617"/>
                                  <a:pt x="1783" y="563"/>
                                  <a:pt x="1840" y="520"/>
                                </a:cubicBezTo>
                                <a:cubicBezTo>
                                  <a:pt x="1897" y="477"/>
                                  <a:pt x="2027" y="487"/>
                                  <a:pt x="2080" y="400"/>
                                </a:cubicBezTo>
                                <a:cubicBezTo>
                                  <a:pt x="2133" y="313"/>
                                  <a:pt x="2143" y="7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29160"/>
                            <a:ext cx="2412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32280" y="394920"/>
                            <a:ext cx="4896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45pt;margin-top:8.75pt;width:287.6pt;height:139.9pt" coordorigin="3029,175" coordsize="5752,2798">
                <v:shape id="shape_0" fillcolor="white" stroked="f" o:allowincell="f" style="position:absolute;left:7957;top:678;width:823;height:6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eastAsia="Symbol" w:cs="Symbol" w:ascii="Times New Roman;Times New Roman" w:hAnsi="Times New Roman;Times New Roman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;Times New Roman" w:hAnsi="Times New Roman;Times New Roman"/>
                            <w:color w:val="auto"/>
                            <w:lang w:bidi="ar-SA" w:val="en-US"/>
                          </w:rPr>
                          <w:t>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eastAsia="Symbol" w:cs="Symbol" w:ascii="Times New Roman;Times New Roman" w:hAnsi="Times New Roman;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;Times New Roman" w:hAnsi="Times New Roman;Times New Roman"/>
                            <w:color w:val="auto"/>
                            <w:lang w:bidi="ar-SA" w:val="en-US"/>
                          </w:rPr>
                          <w:t>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1;top:1567;width:1494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x(t)   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4;top:175;width:1879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x(t), y(t),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;Times New Roman" w:hAnsi="Times New Roman;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8;top:194;width:187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x(t), y(t),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;Times New Roman" w:hAnsi="Times New Roman;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65,387" to="3165,2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5,2421" to="5388,2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5,349" to="5945,2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4,2476" to="8360,2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2,561" to="5120,245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coordsize="1960,2300" path="m0,2300c281,2270,563,2240,820,2080c1077,1920,1350,1687,1540,1340c1730,993,1845,496,1960,0e" stroked="t" o:allowincell="f" style="position:absolute;left:5964;top:253;width:1879;height:220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fillcolor="white" stroked="f" o:allowincell="f" style="position:absolute;left:3029;top:2532;width:2722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0                            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10;top:2494;width:272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0                              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08;top:1607;width:1495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x(t)   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62,1497" to="4391,166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04" to="4813,162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40,1612" to="7612,170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09,1326" to="7900,159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040,2040" path="m0,2040c216,2010,433,1980,540,1940c647,1900,617,1877,640,1800c663,1723,663,1610,680,1480c697,1350,713,1117,740,1020c767,923,797,927,840,900c883,873,953,870,1000,860c1047,850,1080,840,1120,840c1160,840,1170,867,1240,860c1310,853,1467,867,1540,800c1613,733,1613,560,1680,460c1747,360,1880,277,1940,200c2000,123,2020,61,2040,0e" stroked="t" o:allowincell="f" style="position:absolute;left:3184;top:529;width:1955;height:19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60,2200" path="m0,2200c176,2185,353,2170,540,2140c727,2110,980,2083,1120,2020c1260,1957,1333,1897,1380,1760c1427,1623,1397,1323,1400,1200c1403,1077,1387,1090,1400,1020c1413,950,1423,840,1480,780c1537,720,1680,703,1740,660c1800,617,1783,563,1840,520c1897,477,2027,487,2080,400c2133,313,2143,70,2160,0e" stroked="t" o:allowincell="f" style="position:absolute;left:5945;top:346;width:2070;height:21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729,221" to="7766,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04,797" to="7880,112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130</wp:posOffset>
                </wp:positionH>
                <wp:positionV relativeFrom="paragraph">
                  <wp:posOffset>1936750</wp:posOffset>
                </wp:positionV>
                <wp:extent cx="5735320" cy="49085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320" cy="490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autoSpaceDE w:val="true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)                                        c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Рис.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6pt;height:38.65pt;mso-wrap-distance-left:9.05pt;mso-wrap-distance-right:9.05pt;mso-wrap-distance-top:0pt;mso-wrap-distance-bottom:0pt;margin-top:152.5pt;mso-position-vertical-relative:text;margin-left: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5"/>
                        </w:numPr>
                        <w:autoSpaceDE w:val="true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               </w:t>
                      </w:r>
                      <w:r>
                        <w:rPr>
                          <w:sz w:val="28"/>
                          <w:lang w:val="en-US"/>
                        </w:rPr>
                        <w:t>b)                                        c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                        </w:t>
                      </w:r>
                      <w:r>
                        <w:rPr>
                          <w:sz w:val="28"/>
                        </w:rPr>
                        <w:t xml:space="preserve">Рис. </w:t>
                      </w:r>
                      <w:r>
                        <w:rPr>
                          <w:sz w:val="28"/>
                          <w:lang w:val="en-US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1752600" cy="1590675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повышения точности САУ необходимо увеличивать коэффициент усиления системы и порядок астатизма, но это может привести к неустойчивости, т.е. требования по точности и устойчивости противоречивы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 ошибок по виду частотных характеристик САУ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 характере ошибок можно судить по низкочастотной ветви любой частотной характеристики (АФХ, ЛАЧХ, ФЧХ), так как низкочастотная ветвь характеризует статику системы. Частотные характеристики систем с различным порядком астатизма приведены в таблице 1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</w:t>
      </w:r>
      <w:r>
        <w:rPr/>
        <w:t>1</w:t>
      </w:r>
    </w:p>
    <w:tbl>
      <w:tblPr>
        <w:tblW w:w="89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2617"/>
        <w:gridCol w:w="2469"/>
        <w:gridCol w:w="2132"/>
      </w:tblGrid>
      <w:tr>
        <w:trPr>
          <w:trHeight w:val="140" w:hRule="atLeast"/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ФХ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ЧХ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ЧХ</w:t>
            </w:r>
          </w:p>
        </w:tc>
      </w:tr>
      <w:tr>
        <w:trPr>
          <w:trHeight w:val="1374" w:hRule="atLeast"/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360" w:before="0" w:after="0"/>
              <w:jc w:val="both"/>
              <w:rPr/>
            </w:pPr>
            <w:r>
              <w:rPr>
                <w:color w:val="000000"/>
                <w:szCs w:val="28"/>
              </w:rPr>
              <w:t>s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=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0;</w:t>
            </w:r>
          </w:p>
          <w:p>
            <w:pPr>
              <w:pStyle w:val="TextBody"/>
              <w:widowControl/>
              <w:spacing w:lineRule="auto" w:line="36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</w:t>
            </w:r>
            <w:r>
              <w:rPr>
                <w:color w:val="000000"/>
                <w:szCs w:val="28"/>
                <w:vertAlign w:val="subscript"/>
              </w:rPr>
              <w:t>c</w:t>
            </w:r>
            <w:r>
              <w:rPr>
                <w:color w:val="000000"/>
                <w:szCs w:val="28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=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x</w:t>
            </w:r>
            <w:r>
              <w:rPr>
                <w:color w:val="000000"/>
                <w:szCs w:val="28"/>
                <w:vertAlign w:val="subscript"/>
              </w:rPr>
              <w:t>0</w:t>
            </w:r>
            <w:r>
              <w:rPr>
                <w:color w:val="000000"/>
                <w:szCs w:val="28"/>
              </w:rPr>
              <w:t>/(1+k);</w:t>
            </w:r>
          </w:p>
          <w:p>
            <w:pPr>
              <w:pStyle w:val="TextBody"/>
              <w:widowControl/>
              <w:spacing w:lineRule="auto" w:line="36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</w:t>
            </w:r>
            <w:r>
              <w:rPr>
                <w:color w:val="000000"/>
                <w:szCs w:val="28"/>
                <w:vertAlign w:val="subscript"/>
              </w:rPr>
              <w:t>к</w:t>
            </w:r>
            <w:r>
              <w:rPr>
                <w:color w:val="000000"/>
                <w:szCs w:val="28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=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</w:t>
            </w:r>
            <w:r>
              <w:rPr>
                <w:color w:val="000000"/>
                <w:szCs w:val="28"/>
              </w:rPr>
              <w:t>;</w:t>
            </w:r>
          </w:p>
          <w:p>
            <w:pPr>
              <w:pStyle w:val="TextBody"/>
              <w:widowControl/>
              <w:spacing w:lineRule="auto" w:line="36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</w:t>
            </w:r>
            <w:r>
              <w:rPr>
                <w:color w:val="000000"/>
                <w:szCs w:val="28"/>
                <w:vertAlign w:val="subscript"/>
              </w:rPr>
              <w:t>и</w:t>
            </w:r>
            <w:r>
              <w:rPr>
                <w:color w:val="000000"/>
                <w:szCs w:val="28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=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</w:t>
            </w:r>
            <w:r>
              <w:rPr>
                <w:color w:val="000000"/>
                <w:szCs w:val="28"/>
              </w:rPr>
              <w:t>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j</w:t>
            </w:r>
          </w:p>
          <w:p>
            <w:pPr>
              <w:pStyle w:val="TextBody"/>
              <w:widowControl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 +</w:t>
            </w:r>
          </w:p>
          <w:p>
            <w:pPr>
              <w:pStyle w:val="TextBody"/>
              <w:widowControl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widowControl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360" w:before="0" w:after="0"/>
              <w:jc w:val="both"/>
              <w:rPr/>
            </w:pPr>
            <w:r>
              <w:rPr>
                <w:color w:val="000000"/>
                <w:szCs w:val="28"/>
              </w:rPr>
              <w:t>s =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1;</w:t>
            </w:r>
          </w:p>
          <w:p>
            <w:pPr>
              <w:pStyle w:val="TextBody"/>
              <w:widowControl/>
              <w:spacing w:lineRule="auto" w:line="36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</w:t>
            </w:r>
            <w:r>
              <w:rPr>
                <w:color w:val="000000"/>
                <w:szCs w:val="28"/>
                <w:vertAlign w:val="subscript"/>
              </w:rPr>
              <w:t>c</w:t>
            </w:r>
            <w:r>
              <w:rPr>
                <w:color w:val="000000"/>
                <w:szCs w:val="28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=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0;</w:t>
            </w:r>
          </w:p>
          <w:p>
            <w:pPr>
              <w:pStyle w:val="TextBody"/>
              <w:widowControl/>
              <w:spacing w:lineRule="auto" w:line="36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</w:t>
            </w:r>
            <w:r>
              <w:rPr>
                <w:color w:val="000000"/>
                <w:szCs w:val="28"/>
                <w:vertAlign w:val="subscript"/>
              </w:rPr>
              <w:t>к</w:t>
            </w:r>
            <w:r>
              <w:rPr>
                <w:color w:val="000000"/>
                <w:szCs w:val="28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=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v/k</w:t>
            </w:r>
            <w:r>
              <w:rPr>
                <w:color w:val="000000"/>
                <w:szCs w:val="28"/>
                <w:vertAlign w:val="subscript"/>
              </w:rPr>
              <w:t>v</w:t>
            </w:r>
            <w:r>
              <w:rPr>
                <w:color w:val="000000"/>
                <w:szCs w:val="28"/>
              </w:rPr>
              <w:t>;</w:t>
            </w:r>
          </w:p>
          <w:p>
            <w:pPr>
              <w:pStyle w:val="TextBody"/>
              <w:widowControl/>
              <w:spacing w:lineRule="auto" w:line="36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</w:t>
            </w:r>
            <w:r>
              <w:rPr>
                <w:color w:val="000000"/>
                <w:szCs w:val="28"/>
                <w:vertAlign w:val="subscript"/>
              </w:rPr>
              <w:t>и</w:t>
            </w:r>
            <w:r>
              <w:rPr>
                <w:color w:val="000000"/>
                <w:szCs w:val="28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=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</w:t>
            </w:r>
            <w:r>
              <w:rPr>
                <w:color w:val="000000"/>
                <w:szCs w:val="28"/>
              </w:rPr>
              <w:t>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j</w:t>
            </w:r>
          </w:p>
          <w:p>
            <w:pPr>
              <w:pStyle w:val="TextBody"/>
              <w:widowControl/>
              <w:spacing w:lineRule="auto" w:line="360" w:before="0" w:after="0"/>
              <w:jc w:val="both"/>
              <w:rPr/>
            </w:pPr>
            <w:r>
              <w:rPr>
                <w:color w:val="000000"/>
                <w:szCs w:val="28"/>
              </w:rPr>
              <w:t>-1 +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832" w:hRule="atLeast"/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360" w:before="0" w:after="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s</w:t>
            </w:r>
            <w:r>
              <w:rPr>
                <w:color w:val="000000"/>
                <w:szCs w:val="28"/>
              </w:rPr>
              <w:t xml:space="preserve"> = 1;</w:t>
            </w:r>
          </w:p>
          <w:p>
            <w:pPr>
              <w:pStyle w:val="TextBody"/>
              <w:widowControl/>
              <w:spacing w:lineRule="auto" w:line="36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</w:t>
            </w:r>
            <w:r>
              <w:rPr>
                <w:color w:val="000000"/>
                <w:szCs w:val="28"/>
                <w:vertAlign w:val="subscript"/>
              </w:rPr>
              <w:t xml:space="preserve">c </w:t>
            </w:r>
            <w:r>
              <w:rPr>
                <w:color w:val="000000"/>
                <w:szCs w:val="28"/>
              </w:rPr>
              <w:t>=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0;</w:t>
            </w:r>
          </w:p>
          <w:p>
            <w:pPr>
              <w:pStyle w:val="TextBody"/>
              <w:widowControl/>
              <w:spacing w:lineRule="auto" w:line="36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</w:t>
            </w:r>
            <w:r>
              <w:rPr>
                <w:color w:val="000000"/>
                <w:szCs w:val="28"/>
                <w:vertAlign w:val="subscript"/>
              </w:rPr>
              <w:t xml:space="preserve">к </w:t>
            </w:r>
            <w:r>
              <w:rPr>
                <w:color w:val="000000"/>
                <w:szCs w:val="28"/>
              </w:rPr>
              <w:t>=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0;</w:t>
            </w:r>
          </w:p>
          <w:p>
            <w:pPr>
              <w:pStyle w:val="TextBody"/>
              <w:widowControl/>
              <w:spacing w:lineRule="auto" w:line="36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</w:t>
            </w:r>
            <w:r>
              <w:rPr>
                <w:color w:val="000000"/>
                <w:szCs w:val="28"/>
                <w:vertAlign w:val="subscript"/>
              </w:rPr>
              <w:t xml:space="preserve">и </w:t>
            </w:r>
            <w:r>
              <w:rPr>
                <w:color w:val="000000"/>
                <w:szCs w:val="28"/>
              </w:rPr>
              <w:t xml:space="preserve">= 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color w:val="000000"/>
                <w:szCs w:val="28"/>
              </w:rPr>
              <w:t>/k</w:t>
            </w:r>
            <w:r>
              <w:rPr>
                <w:rFonts w:eastAsia="Symbol" w:cs="Symbol" w:ascii="Symbol" w:hAnsi="Symbol"/>
                <w:color w:val="000000"/>
                <w:vertAlign w:val="subscript"/>
              </w:rPr>
              <w:t></w:t>
            </w:r>
            <w:r>
              <w:rPr>
                <w:color w:val="000000"/>
                <w:szCs w:val="28"/>
              </w:rPr>
              <w:t>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j</w:t>
            </w:r>
          </w:p>
          <w:p>
            <w:pPr>
              <w:pStyle w:val="TextBody"/>
              <w:widowControl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widowControl/>
              <w:spacing w:lineRule="auto" w:line="360" w:before="0" w:after="0"/>
              <w:jc w:val="both"/>
              <w:rPr/>
            </w:pPr>
            <w:r>
              <w:rPr>
                <w:color w:val="000000"/>
                <w:szCs w:val="28"/>
              </w:rPr>
              <w:t>-1 +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шибки по возмущению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становившаяся ошибка по возмущению равна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89200" cy="533400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4)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смотрим примеры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мер 4. </w:t>
      </w:r>
      <w:r>
        <w:rPr>
          <w:color w:val="000000"/>
          <w:sz w:val="28"/>
          <w:szCs w:val="28"/>
        </w:rPr>
        <w:t>Для заданной системы (рис. 9) со статическим регулятором определить ошибку по возмущению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71270</wp:posOffset>
                </wp:positionH>
                <wp:positionV relativeFrom="paragraph">
                  <wp:posOffset>113665</wp:posOffset>
                </wp:positionV>
                <wp:extent cx="3556000" cy="153670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080" cy="1536840"/>
                          <a:chOff x="0" y="0"/>
                          <a:chExt cx="3556080" cy="153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080" cy="153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6320" y="0"/>
                              <a:ext cx="3479760" cy="153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 xml:space="preserve">                                       f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>x                                +                              y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 xml:space="preserve">   -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 Рис. 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06440" y="419040"/>
                              <a:ext cx="11448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00" y="12600"/>
                                <a:ext cx="8892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25560"/>
                                <a:ext cx="7632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6200" y="431640"/>
                              <a:ext cx="11448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00" y="12960"/>
                                <a:ext cx="8892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25560"/>
                                <a:ext cx="7632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51040" y="228600"/>
                              <a:ext cx="723960" cy="59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 xml:space="preserve">   к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>p+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482760"/>
                              <a:ext cx="33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0" y="495360"/>
                              <a:ext cx="24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0760" y="190440"/>
                              <a:ext cx="723960" cy="59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 xml:space="preserve">  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 xml:space="preserve">  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32120" y="482760"/>
                              <a:ext cx="55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5587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028880"/>
                              <a:ext cx="254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7360" y="469800"/>
                              <a:ext cx="0" cy="55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63360"/>
                              <a:ext cx="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507960"/>
                              <a:ext cx="17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60440" y="48708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49968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1pt;margin-top:8.95pt;width:280pt;height:121pt" coordorigin="2002,179" coordsize="5600,2420">
                <v:group id="shape_0" style="position:absolute;left:2002;top:179;width:5600;height:2420">
                  <v:shape id="shape_0" fillcolor="white" stroked="f" o:allowincell="f" style="position:absolute;left:2122;top:179;width:5479;height:2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 xml:space="preserve">                                       f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>x                                +                              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 xml:space="preserve">   -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 xml:space="preserve">                           Рис. 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42;top:839;width:180;height:200">
                    <v:oval id="shape_0" fillcolor="white" stroked="t" o:allowincell="f" style="position:absolute;left:2642;top:839;width:179;height:1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662,859" to="2801,9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2,879" to="2781,10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862;top:859;width:180;height:200">
                    <v:oval id="shape_0" fillcolor="white" stroked="t" o:allowincell="f" style="position:absolute;left:4862;top:859;width:179;height:1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882,879" to="5021,10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2,899" to="5001,1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342;top:539;width:1139;height:9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 xml:space="preserve">   к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>p+1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2002,899" to="2681,8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22,939" to="3341,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2,959" to="4881,9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342;top:479;width:1139;height:9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 xml:space="preserve">  k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bidi="ar-SA" w:val="ru-RU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 xml:space="preserve">  p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6462,939" to="7341,9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22,1059" to="2722,177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22,1799" to="6721,1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2,919" to="6722,17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62,279" to="4962,83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62,979" to="5341,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562,946" to="6081,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2,966" to="4301,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Решение: </w:t>
      </w:r>
      <w:r>
        <w:rPr>
          <w:color w:val="000000"/>
          <w:sz w:val="28"/>
          <w:szCs w:val="28"/>
        </w:rPr>
        <w:t xml:space="preserve">Пусть </w:t>
      </w:r>
      <w:r>
        <w:rPr>
          <w:i/>
          <w:color w:val="000000"/>
          <w:sz w:val="28"/>
          <w:szCs w:val="28"/>
        </w:rPr>
        <w:t>f(p) = f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 xml:space="preserve"> /p</w:t>
      </w:r>
      <w:r>
        <w:rPr>
          <w:color w:val="000000"/>
          <w:sz w:val="28"/>
          <w:szCs w:val="28"/>
        </w:rPr>
        <w:t>, при этом ошибка равна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16425" cy="632460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статическом регуляторе установившаяся ошибка по возмущению зависит от амплитуды воздействия и коэффициента усиления регулятора т.е.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</w:t>
      </w:r>
      <w:r>
        <w:rPr>
          <w:i/>
          <w:color w:val="000000"/>
          <w:sz w:val="28"/>
          <w:szCs w:val="28"/>
          <w:vertAlign w:val="subscript"/>
        </w:rPr>
        <w:t xml:space="preserve">f </w:t>
      </w:r>
      <w:r>
        <w:rPr>
          <w:i/>
          <w:color w:val="000000"/>
          <w:sz w:val="28"/>
          <w:szCs w:val="28"/>
        </w:rPr>
        <w:t>= f(f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>, k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)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мер 5. </w:t>
      </w:r>
      <w:r>
        <w:rPr>
          <w:color w:val="000000"/>
          <w:sz w:val="28"/>
          <w:szCs w:val="28"/>
        </w:rPr>
        <w:t>Для заданной системы (рис. 10) с астатическим регулятором, определить ошибку по возмущению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98880</wp:posOffset>
                </wp:positionH>
                <wp:positionV relativeFrom="paragraph">
                  <wp:posOffset>146685</wp:posOffset>
                </wp:positionV>
                <wp:extent cx="3556000" cy="15367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080" cy="1536840"/>
                          <a:chOff x="0" y="0"/>
                          <a:chExt cx="3556080" cy="1536840"/>
                        </a:xfrm>
                      </wpg:grpSpPr>
                      <wps:wsp>
                        <wps:cNvSpPr txBox="1"/>
                        <wps:spPr>
                          <a:xfrm>
                            <a:off x="76320" y="0"/>
                            <a:ext cx="3479760" cy="153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x                                +                              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   -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                          Рис.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6440" y="419040"/>
                            <a:ext cx="11448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" y="1260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5560"/>
                              <a:ext cx="763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6200" y="431640"/>
                            <a:ext cx="11448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" y="1296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5560"/>
                              <a:ext cx="763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20760" y="216000"/>
                            <a:ext cx="723960" cy="59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   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p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48276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495360"/>
                            <a:ext cx="2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177840"/>
                            <a:ext cx="723960" cy="59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  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 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2120" y="482760"/>
                            <a:ext cx="5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558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8880"/>
                            <a:ext cx="254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7360" y="469800"/>
                            <a:ext cx="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6336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0796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6152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46476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pt;margin-top:11.55pt;width:280pt;height:121pt" coordorigin="1888,231" coordsize="5600,2420">
                <v:shape id="shape_0" fillcolor="white" stroked="f" o:allowincell="f" style="position:absolute;left:2008;top:231;width:5479;height:2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                                       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x                                +                              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   -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                          Рис.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en-US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28;top:891;width:180;height:200">
                  <v:oval id="shape_0" fillcolor="white" stroked="t" o:allowincell="f" style="position:absolute;left:2528;top:891;width:179;height:1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48,910" to="2687,10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48,931" to="2667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48;top:910;width:180;height:200">
                  <v:oval id="shape_0" fillcolor="white" stroked="t" o:allowincell="f" style="position:absolute;left:4748;top:910;width:179;height:1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768,931" to="4907,10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68,951" to="4887,10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228;top:571;width:1139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   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p+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888,951" to="2567,9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8,991" to="3227,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8,1011" to="4767,10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08;top:511;width:1139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  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  p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6348,991" to="7227,9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08,1111" to="2608,18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08,1851" to="6607,1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8,971" to="6608,1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48,331" to="4848,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8,1031" to="5227,1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8,958" to="5927,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8,963" to="3927,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Решение: </w:t>
      </w:r>
      <w:r>
        <w:rPr>
          <w:color w:val="000000"/>
          <w:sz w:val="28"/>
          <w:szCs w:val="28"/>
        </w:rPr>
        <w:t xml:space="preserve">Пусть </w:t>
      </w:r>
      <w:r>
        <w:rPr>
          <w:i/>
          <w:color w:val="000000"/>
          <w:sz w:val="28"/>
          <w:szCs w:val="28"/>
        </w:rPr>
        <w:t>f(p) = f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 xml:space="preserve"> /p</w:t>
      </w:r>
      <w:r>
        <w:rPr>
          <w:color w:val="000000"/>
          <w:sz w:val="28"/>
          <w:szCs w:val="28"/>
        </w:rPr>
        <w:t>, при этом ошибка равна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84600" cy="508000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статическом регуляторе ошибка по возмущению равна нул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3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оятностные методы в вычислительной технике. Под ред. А.Н. Лебедева и Е.А. Чернявского – М.: Высш. Шк., 1986. -312 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Зайцев Г.Ф. Теория автоматического управления и регулирования. – 2-е изд., перераб. и доп. Киев, Издательство Выща школа Головное издательство, 198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3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ик по теории автоматического управления. /Под ред. А.А. Красовского – М.: Наука, 1987. – 712 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00" w:leader="none"/>
        </w:tabs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автоматического управления: Учебник для вузов. Ч1 / Под ред. А.А. Воронова – М.: Высш. Шк., 1986. – 367 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00" w:leader="none"/>
        </w:tabs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автоматического управления: Учебник для вузов. Ч2 / Под ред. А.А. Воронова – М.: Высш. Шк., 1986. -504 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Шандров Б.В. Технические средства автоматизации: учебник для студентов высших учебных заведений. Москва, Издательский центр «Академия», 2007.</w:t>
      </w:r>
    </w:p>
    <w:sectPr>
      <w:footerReference w:type="default" r:id="rId29"/>
      <w:footerReference w:type="first" r:id="rId30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262890"/>
              <wp:effectExtent l="0" t="0" r="0" b="0"/>
              <wp:wrapSquare wrapText="largest"/>
              <wp:docPr id="4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20.7pt;mso-wrap-distance-left:0pt;mso-wrap-distance-right:0pt;mso-wrap-distance-top:0pt;mso-wrap-distance-bottom:0pt;margin-top:0.05pt;mso-position-vertical-relative:text;margin-left:45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</w:rPr>
  </w:style>
  <w:style w:type="character" w:styleId="WW8NumSt7z0">
    <w:name w:val="WW8NumSt7z0"/>
    <w:qFormat/>
    <w:rPr>
      <w:rFonts w:ascii="Times New Roman;Times New Roman" w:hAnsi="Times New Roman;Times New Roman"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>
      <w:widowControl/>
      <w:autoSpaceDE w:val="true"/>
    </w:pPr>
    <w:rPr>
      <w:sz w:val="28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02:00Z</dcterms:created>
  <dc:creator>Customer</dc:creator>
  <dc:description/>
  <cp:keywords/>
  <dc:language>en-US</dc:language>
  <cp:lastModifiedBy>SYSTEM</cp:lastModifiedBy>
  <dcterms:modified xsi:type="dcterms:W3CDTF">2011-09-26T21:02:00Z</dcterms:modified>
  <cp:revision>2</cp:revision>
  <dc:subject/>
  <dc:title>Политология — наука и учебная дисциплина</dc:title>
</cp:coreProperties>
</file>