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даление комментариев из текста програм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sz w:val="28"/>
          <w:lang w:val="en-US"/>
        </w:rPr>
      </w:pP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sz w:val="28"/>
        </w:rPr>
        <w:t xml:space="preserve"> Постановка задачи</w:t>
      </w:r>
    </w:p>
    <w:p>
      <w:pPr>
        <w:pStyle w:val="Heading9"/>
        <w:keepNext w:val="false"/>
        <w:suppressAutoHyphens w:val="true"/>
        <w:jc w:val="left"/>
        <w:rPr>
          <w:lang w:val="ru-RU"/>
        </w:rPr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Основные особенности среды </w:t>
      </w:r>
      <w:r>
        <w:rPr/>
        <w:t>Visual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++</w:t>
      </w:r>
    </w:p>
    <w:p>
      <w:pPr>
        <w:pStyle w:val="Normal"/>
        <w:suppressAutoHyphens w:val="true"/>
        <w:spacing w:lineRule="auto" w:line="360" w:before="0" w:after="0"/>
        <w:rPr>
          <w:sz w:val="28"/>
          <w:lang w:val="en-US"/>
        </w:rPr>
      </w:pPr>
      <w:r>
        <w:rPr>
          <w:sz w:val="28"/>
        </w:rPr>
        <w:t>2.1 Описание алгоритм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sz w:val="28"/>
          <w:lang w:val="en-US"/>
        </w:rPr>
      </w:pPr>
      <w:r>
        <w:rPr>
          <w:sz w:val="28"/>
        </w:rPr>
        <w:t>2.2 Описание программ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 xml:space="preserve"> Инструкции пользовател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sz w:val="28"/>
          <w:lang w:val="en-US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sz w:val="28"/>
          <w:lang w:val="en-US"/>
        </w:rPr>
      </w:pPr>
      <w:r>
        <w:rPr>
          <w:sz w:val="28"/>
        </w:rPr>
        <w:t>Литерату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Эволюция языков программирования с момента появления первых электронных компьютеров, построенных для выполнения расчётов траектории движения артиллерийских снарядов во время второй мировой войны, была довольно драматической. Раньше программисты работали с самыми примитивными компьютерными командами, представлявшими собой часть машинного языка. Эти команды состояли из длинных строк единиц и нулей. Вскоре были изобретены ассемблеры, которые могли отображать машинные команды в мнемоническом представлении, более понятном для человека (например, команды </w:t>
      </w:r>
      <w:r>
        <w:rPr>
          <w:sz w:val="28"/>
          <w:lang w:val="en-US"/>
        </w:rPr>
        <w:t>ADD</w:t>
      </w:r>
      <w:r>
        <w:rPr>
          <w:sz w:val="28"/>
        </w:rPr>
        <w:t xml:space="preserve"> или </w:t>
      </w:r>
      <w:r>
        <w:rPr>
          <w:sz w:val="28"/>
          <w:lang w:val="en-US"/>
        </w:rPr>
        <w:t>MOV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о временем появились такие языки высокого уровня, как </w:t>
      </w:r>
      <w:r>
        <w:rPr>
          <w:sz w:val="28"/>
          <w:lang w:val="en-US"/>
        </w:rPr>
        <w:t>BASIC</w:t>
      </w:r>
      <w:r>
        <w:rPr>
          <w:sz w:val="28"/>
        </w:rPr>
        <w:t xml:space="preserve"> и </w:t>
      </w:r>
      <w:r>
        <w:rPr>
          <w:sz w:val="28"/>
          <w:lang w:val="en-US"/>
        </w:rPr>
        <w:t>COBOL</w:t>
      </w:r>
      <w:r>
        <w:rPr>
          <w:sz w:val="28"/>
        </w:rPr>
        <w:t xml:space="preserve">. Благодаря этим языкам появилась возможность программировать, используя логические конструкции из слов и предложений, например </w:t>
      </w:r>
      <w:r>
        <w:rPr>
          <w:sz w:val="28"/>
          <w:lang w:val="en-US"/>
        </w:rPr>
        <w:t>integer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= 100. Эти команды переводились в машинный язык то есть компилировались.</w:t>
      </w:r>
      <w:r>
        <w:rPr>
          <w:sz w:val="28"/>
          <w:lang w:val="en-US"/>
        </w:rPr>
        <w:t xml:space="preserve"> </w:t>
      </w:r>
      <w:r>
        <w:rPr>
          <w:sz w:val="28"/>
        </w:rPr>
        <w:t>Одно из основных преимуществ компилируемых языков программирования, состоит в том, что полученные программы могут выполняться на компьютерах без компиляции. При работе же с интерпретируемыми языками для выполнения готовой программы нужно обязательно иметь соответствующую программу-интерпретат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ледующей шагом в программировании стало появление визуальных сред программирования таких, как Visual C++ , позволяющих использовать визуальные компоненты, не описывая их самому , а брать их из библиотеки стандартных элементов . Это позволяет ускорить написание программ, облегчая тем самым работу программиста . А также позволяет использовать все возможности программирования под </w:t>
      </w:r>
      <w:r>
        <w:rPr>
          <w:sz w:val="28"/>
          <w:lang w:val="en-US"/>
        </w:rPr>
        <w:t>Windows</w:t>
      </w:r>
      <w:r>
        <w:rPr>
          <w:sz w:val="28"/>
        </w:rPr>
        <w:t>, используя при этом относительно не сложные алгоритмы и функции. В связи с выше изложенным нами было выбрана для разработки проекта среда Visual C++ 6.0</w:t>
      </w:r>
      <w:r>
        <w:br w:type="page"/>
      </w:r>
    </w:p>
    <w:p>
      <w:pPr>
        <w:pStyle w:val="Heading9"/>
        <w:keepNext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 xml:space="preserve"> Постановка зада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</w:rPr>
        <w:t xml:space="preserve">В данном курсовом проекте необходимо разработать программу с использованием функций библиотеки </w:t>
      </w:r>
      <w:r>
        <w:rPr>
          <w:sz w:val="28"/>
          <w:lang w:val="en-US"/>
        </w:rPr>
        <w:t>MFC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</w:rPr>
        <w:t>Удаление комментариев из текстов програм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</w:rPr>
        <w:t>Автоматический выбор языка, на котором написана программ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outlineLvl w:val="0"/>
        <w:rPr>
          <w:sz w:val="28"/>
        </w:rPr>
      </w:pPr>
      <w:r>
        <w:rPr>
          <w:sz w:val="28"/>
        </w:rPr>
        <w:t>Сохранение результата в фай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9"/>
        <w:keepNext w:val="false"/>
        <w:suppressAutoHyphens w:val="true"/>
        <w:ind w:firstLine="709"/>
        <w:jc w:val="both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Основные особенности среды </w:t>
      </w:r>
      <w:r>
        <w:rPr/>
        <w:t>Visual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++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ред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++ – это сложный механизм, обеспечивающий высокоэффективную работу программиста. Создание прикладных программ, или приложений выполняется в интегрированной среде разработки </w:t>
      </w:r>
      <w:r>
        <w:rPr>
          <w:sz w:val="28"/>
          <w:lang w:val="en-US"/>
        </w:rPr>
        <w:t>IDE</w:t>
      </w:r>
      <w:r>
        <w:rPr>
          <w:sz w:val="28"/>
        </w:rPr>
        <w:t xml:space="preserve"> (</w:t>
      </w:r>
      <w:r>
        <w:rPr>
          <w:sz w:val="28"/>
          <w:lang w:val="en-US"/>
        </w:rPr>
        <w:t>Integrated</w:t>
      </w:r>
      <w:r>
        <w:rPr>
          <w:sz w:val="28"/>
        </w:rPr>
        <w:t xml:space="preserve"> </w:t>
      </w:r>
      <w:r>
        <w:rPr>
          <w:sz w:val="28"/>
          <w:lang w:val="en-US"/>
        </w:rPr>
        <w:t>Development</w:t>
      </w:r>
      <w:r>
        <w:rPr>
          <w:sz w:val="28"/>
        </w:rPr>
        <w:t xml:space="preserve"> </w:t>
      </w:r>
      <w:r>
        <w:rPr>
          <w:sz w:val="28"/>
          <w:lang w:val="en-US"/>
        </w:rPr>
        <w:t>Environment</w:t>
      </w:r>
      <w:r>
        <w:rPr>
          <w:sz w:val="28"/>
        </w:rPr>
        <w:t xml:space="preserve">). </w:t>
      </w:r>
      <w:r>
        <w:rPr>
          <w:sz w:val="28"/>
          <w:lang w:val="en-US"/>
        </w:rPr>
        <w:t>IDE</w:t>
      </w:r>
      <w:r>
        <w:rPr>
          <w:sz w:val="28"/>
        </w:rPr>
        <w:t xml:space="preserve"> служит для организации взаимодействия с программистом и включает ряд окон, содержащих различные управляющие элементы. С помощью средств интегрированной среды разработчик может проектировать интерфейсную часть приложения, а также писать программный код и связывать его с управляющими элементами. При этом вся работа по созданию приложения, включая отладку, происходит в </w:t>
      </w:r>
      <w:r>
        <w:rPr>
          <w:sz w:val="28"/>
          <w:lang w:val="en-US"/>
        </w:rPr>
        <w:t>IDE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нтегрированная среда разработки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++ представляет собой многооконную систему. Вид интегрированной среды разработки (интерфейс) может различаться в зависимости от настроек. Кроме стандартных окон, на экране могут присутствовать и другие окна, отображаемые при вызове соответствующих средств, например, </w:t>
      </w:r>
      <w:r>
        <w:rPr>
          <w:sz w:val="28"/>
          <w:lang w:val="en-US"/>
        </w:rPr>
        <w:t>Image</w:t>
      </w:r>
      <w:r>
        <w:rPr>
          <w:sz w:val="28"/>
        </w:rPr>
        <w:t xml:space="preserve"> </w:t>
      </w:r>
      <w:r>
        <w:rPr>
          <w:sz w:val="28"/>
          <w:lang w:val="en-US"/>
        </w:rPr>
        <w:t>Editor</w:t>
      </w:r>
      <w:r>
        <w:rPr>
          <w:sz w:val="28"/>
        </w:rPr>
        <w:t xml:space="preserve"> (Редактор изображений). Окн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(но не главное) можно перемещать, убирать с экрана, а также изменять их размеры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дной из последних версий стал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++ 6.0.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++ 6.0, вобрав в себя всё самое лучшее от предыдущих версий, предоставляет ряд новых возможностей. Так, например, стал более удобным и современным интерфейс среды программирования, создаваемые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программы учитывают архитектуру современных процессоров, существенно расширены возможности отладч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++ 6.0 может работать в среде операционных систем от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</w:t>
      </w:r>
      <w:r>
        <w:rPr>
          <w:sz w:val="28"/>
          <w:lang w:val="uk-UA"/>
        </w:rPr>
        <w:t xml:space="preserve"> до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. Особенных требований к компьютеру система не предъявляет, за исключением того, что процессор должен быть типа </w:t>
      </w:r>
      <w:r>
        <w:rPr>
          <w:sz w:val="28"/>
          <w:lang w:val="en-US"/>
        </w:rPr>
        <w:t>Pentium</w:t>
      </w:r>
      <w:r>
        <w:rPr>
          <w:sz w:val="28"/>
        </w:rPr>
        <w:t>, оперативной памяти – не менее 32 Мбайт и достаточное количество свободной дисковой памяти (порядка 200 Мбайт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 Описание алгорит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 xml:space="preserve">Согласно условию курсового проекта был разработан алгоритм удаления комментариев из текстов программ. Суть алгоритма заключается в том, что при нажатии кнопки </w:t>
      </w:r>
      <w:r>
        <w:rPr>
          <w:sz w:val="28"/>
        </w:rPr>
        <w:t>"Удалить комментарии" происходит открытие файла, указанного в верхнем текстовом окне, определение языка, на котором написана программа, удаление из него комментариев и запись в файл, указанный в нижнем текстовом ок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Удаление комментариев возможно из текстов программ, написанных на следующих языках: </w:t>
      </w:r>
      <w:r>
        <w:rPr>
          <w:sz w:val="28"/>
          <w:lang w:val="en-US"/>
        </w:rPr>
        <w:t>C</w:t>
      </w:r>
      <w:r>
        <w:rPr>
          <w:sz w:val="28"/>
        </w:rPr>
        <w:t xml:space="preserve"> и С++, </w:t>
      </w:r>
      <w:r>
        <w:rPr>
          <w:sz w:val="28"/>
          <w:lang w:val="en-US"/>
        </w:rPr>
        <w:t>Pascal</w:t>
      </w:r>
      <w:r>
        <w:rPr>
          <w:sz w:val="28"/>
        </w:rPr>
        <w:t xml:space="preserve">, </w:t>
      </w:r>
      <w:r>
        <w:rPr>
          <w:sz w:val="28"/>
          <w:lang w:val="en-US"/>
        </w:rPr>
        <w:t>Basic</w:t>
      </w:r>
      <w:r>
        <w:rPr>
          <w:sz w:val="28"/>
        </w:rPr>
        <w:t xml:space="preserve"> и </w:t>
      </w:r>
      <w:r>
        <w:rPr>
          <w:sz w:val="28"/>
          <w:lang w:val="en-US"/>
        </w:rPr>
        <w:t>Assembler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2 Описание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анное приложение состоит из трех классов: </w:t>
      </w:r>
      <w:r>
        <w:rPr>
          <w:sz w:val="28"/>
          <w:lang w:val="en-US"/>
        </w:rPr>
        <w:t>CKursApp</w:t>
      </w:r>
      <w:r>
        <w:rPr>
          <w:sz w:val="28"/>
        </w:rPr>
        <w:t xml:space="preserve">, </w:t>
      </w:r>
      <w:r>
        <w:rPr>
          <w:sz w:val="28"/>
          <w:lang w:val="en-US"/>
        </w:rPr>
        <w:t>CKursDlg</w:t>
      </w:r>
      <w:r>
        <w:rPr>
          <w:sz w:val="28"/>
        </w:rPr>
        <w:t xml:space="preserve"> и </w:t>
      </w:r>
      <w:r>
        <w:rPr>
          <w:sz w:val="28"/>
          <w:lang w:val="en-US"/>
        </w:rPr>
        <w:t>CSelectLangDlg</w:t>
      </w:r>
      <w:r>
        <w:rPr>
          <w:sz w:val="28"/>
        </w:rPr>
        <w:t xml:space="preserve">. Все основные функции содержатся во втором классе, т.к. именно он отвечает за поведение диалогового окна. Работа программы основана на двух функциях: </w:t>
      </w:r>
      <w:r>
        <w:rPr>
          <w:sz w:val="28"/>
          <w:lang w:val="en-US"/>
        </w:rPr>
        <w:t>RemoveOneLineComments</w:t>
      </w:r>
      <w:r>
        <w:rPr>
          <w:sz w:val="28"/>
        </w:rPr>
        <w:t xml:space="preserve"> и </w:t>
      </w:r>
      <w:r>
        <w:rPr>
          <w:sz w:val="28"/>
          <w:lang w:val="en-US"/>
        </w:rPr>
        <w:t>RemoveMultiLineComments</w:t>
      </w:r>
      <w:r>
        <w:rPr>
          <w:sz w:val="28"/>
        </w:rPr>
        <w:t>. Реализация второй является довольно простой. В нее передаются три параметра: исходный текст, символ открывающего комментария и символ закрывающего комментария. В тексте осуществляется поиск открывающих комментариев и парных им закрывающих, содержимое между ними удал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даление однострочных комментариев более сложное из-за того, что в отдельных языках, например в Бейсике, строки могут переноситься и однострочный комментарий становится подобным многострочному. В функцию передаются четыре параметра: исходный текст, символ комментария, параметр, определяющий наличие переносов и сам символ переноса. Работа функции заключается в следующем. Исходный текст разбивается на строки, которые заносятся в массив. Затем производится поиск символа комментария. Если он найден, проверяется, есть ли в данной строке перенос. Строка или ее часть после комментария удаляется. При наличии переноса удаляется также и следующая стр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ение языка производится по расширению. Если расширение неизвестно, у пользователя запрашивается тип файла. Затем производится удаление комментариев и в случае успешного завершения выдается сообщ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зультаты сохраняются в указанном фай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 xml:space="preserve"> Инструкция пользова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апуск программы осуществляется при открытии файла </w:t>
      </w:r>
      <w:r>
        <w:rPr>
          <w:sz w:val="28"/>
          <w:lang w:val="en-US"/>
        </w:rPr>
        <w:t>kurs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, который находится на дискете. При этом на экране появиться окно, в левой верхней части которого будет видна надпись "Удаление комментариев из текста программы " – это имя программы. Для работы необходимо указать исходный и конечный файлы, введя их пути в текстовые окна или выбрав их в диалоге выбора. Если файл имеет неизвестное программе расширение, необходимо дополнительно выбрать язык в диалоге, который автоматически появляется после выбора файла. Затем необходимо нажать кнопку "Удалить комментарии". Если текст программы не содержит некорректно расставленных комментариев, выдается сообщение об успешном выполнении оп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истемные требования: </w:t>
      </w:r>
      <w:r>
        <w:rPr>
          <w:sz w:val="28"/>
          <w:lang w:val="en-US"/>
        </w:rPr>
        <w:t>Pentium</w:t>
      </w:r>
      <w:r>
        <w:rPr>
          <w:sz w:val="28"/>
        </w:rPr>
        <w:t xml:space="preserve"> 100 , 16 </w:t>
      </w:r>
      <w:r>
        <w:rPr>
          <w:sz w:val="28"/>
          <w:lang w:val="en-US"/>
        </w:rPr>
        <w:t>MB</w:t>
      </w:r>
      <w:r>
        <w:rPr>
          <w:sz w:val="28"/>
        </w:rPr>
        <w:t xml:space="preserve"> </w:t>
      </w:r>
      <w:r>
        <w:rPr>
          <w:sz w:val="28"/>
          <w:lang w:val="en-US"/>
        </w:rPr>
        <w:t>RAM</w:t>
      </w:r>
      <w:r>
        <w:rPr>
          <w:sz w:val="28"/>
        </w:rPr>
        <w:t xml:space="preserve">,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/98/2000 </w:t>
      </w:r>
      <w:r>
        <w:rPr>
          <w:sz w:val="28"/>
          <w:lang w:val="en-US"/>
        </w:rPr>
        <w:t>NT</w:t>
      </w:r>
      <w:r>
        <w:rPr>
          <w:sz w:val="28"/>
        </w:rPr>
        <w:t>/</w:t>
      </w:r>
      <w:r>
        <w:rPr>
          <w:sz w:val="28"/>
          <w:lang w:val="en-US"/>
        </w:rPr>
        <w:t>XP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ходе выполнения данного курсового проекта были разработана программа на языке высокого программирования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. Также изучены графические возможности данного языка.</w:t>
      </w:r>
    </w:p>
    <w:p>
      <w:pPr>
        <w:pStyle w:val="33"/>
        <w:suppressAutoHyphens w:val="true"/>
        <w:ind w:firstLine="709"/>
        <w:jc w:val="both"/>
        <w:rPr/>
      </w:pPr>
      <w:r>
        <w:rPr/>
        <w:t>Систематизированы и закреплены практические навыки использования ЭВМ, программного обеспечения, существующих средств обслуживания системных программистов, а также теоретические знания по основным разделам курса "Программирование". Основное внимание уделено изучению современных операционных систем, способов проектирования приложений, объектно-ориентированному и системному программиров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выполнении курсового проекта произведено знакомство с реферативными журналами и другими информационными источниками по объектно-ориентированному и системному программированию с целью анализа состояния решаемой зада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лучены практические навыки работы в среде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и в графической среде разрабо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34"/>
        <w:suppressAutoHyphens w:val="true"/>
        <w:rPr>
          <w:sz w:val="28"/>
        </w:rPr>
      </w:pPr>
      <w:r>
        <w:rPr>
          <w:sz w:val="28"/>
        </w:rPr>
      </w:r>
    </w:p>
    <w:p>
      <w:pPr>
        <w:pStyle w:val="34"/>
        <w:suppressAutoHyphens w:val="true"/>
        <w:rPr/>
      </w:pPr>
      <w:r>
        <w:rPr/>
        <w:t>1. Петзольд Ч. Программирование под Windows 95. В двух книгах: BHV –</w:t>
      </w:r>
      <w:r>
        <w:rPr>
          <w:lang w:val="en-US"/>
        </w:rPr>
        <w:t xml:space="preserve"> </w:t>
      </w:r>
      <w:r>
        <w:rPr/>
        <w:t>Санкт - Петербург, 2007, silt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</w:rPr>
        <w:t xml:space="preserve">2. Ричард С.Линкер, Том Арчер. Программирование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7. Библия</w:t>
      </w:r>
      <w:r>
        <w:rPr>
          <w:sz w:val="28"/>
          <w:lang w:val="en-US"/>
        </w:rPr>
        <w:t xml:space="preserve"> </w:t>
      </w:r>
      <w:r>
        <w:rPr>
          <w:sz w:val="28"/>
        </w:rPr>
        <w:t>разработчика. "Диалектика " – Москва, 2009.-864 с.: ил.- Парал. тит. англ.</w:t>
      </w:r>
      <w:r>
        <w:rPr>
          <w:sz w:val="28"/>
          <w:lang w:val="en-US"/>
        </w:rPr>
        <w:t xml:space="preserve"> </w:t>
      </w:r>
      <w:r>
        <w:rPr>
          <w:sz w:val="28"/>
        </w:rPr>
        <w:t>Уч.по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</w:rPr>
        <w:t>3. Джесс Либерти. С++ за 21 день. "Вильямс" - Москва, 2000.-816 с.: ил. .-</w:t>
      </w:r>
      <w:r>
        <w:rPr>
          <w:sz w:val="28"/>
          <w:lang w:val="en-US"/>
        </w:rPr>
        <w:t xml:space="preserve"> </w:t>
      </w:r>
      <w:r>
        <w:rPr>
          <w:sz w:val="28"/>
        </w:rPr>
        <w:t>Парал.тит. англ.</w:t>
      </w:r>
    </w:p>
    <w:p>
      <w:pPr>
        <w:pStyle w:val="Heading9"/>
        <w:keepNext w:val="false"/>
        <w:suppressAutoHyphens w:val="true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keepNext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Файл</w:t>
      </w:r>
      <w:r>
        <w:rPr>
          <w:sz w:val="28"/>
          <w:lang w:val="en-US"/>
        </w:rPr>
        <w:t xml:space="preserve"> kursDlg.cpp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kursDlg.cpp : implementation fil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include "stdafx.h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include "kurs.h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include "kursDlg.h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include "SelectLangDlg.h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ifdef _DEBUG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define new DEBUG_NEW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undef THIS_FIL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atic char THIS_FILE[] = __FILE__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endif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///////////////////////////////////////////////////////////////////////////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define LANG_CPP 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define LANG_PASCAL 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define LANG_BASIC 3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define LANG_ASM 4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///////////////////////////////////////////////////////////////////////////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CKursDlg dialog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KursDlg::CKursDlg(CWnd* pParent /*=NULL*/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: CDialog(CKursDlg::IDD, pParent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{{AFX_DATA_INIT(CKursDlg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NOTE: the ClassWizard will add member initialization her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}}AFX_DATA_INIT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Note that LoadIcon does not require a subsequent DestroyIcon in Win3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hIcon = AfxGetApp()-&gt;LoadIcon(IDR_MAINFRAME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oid CKursDlg::DoDataExchange(CDataExchange* pDX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Dialog::DoDataExchange(pDX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{{AFX_DATA_MAP(CKursDlg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NOTE: the ClassWizard will add DDX and DDV calls her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}}AFX_DATA_MAP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_MESSAGE_MAP(CKursDlg, CDialog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{{AFX_MSG_MAP(CKursDlg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ON_WM_SYSCOMMAND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ON_WM_PAINT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ON_WM_QUERYDRAGICON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ON_BN_CLICKED(IDC_BTNSOURCE, OnBtnsource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ON_BN_CLICKED(IDC_BTNMAKE, OnBtnmake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ON_BN_CLICKED(IDC_BTNDEST, OnBtndest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}}AFX_MSG_MAP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_MESSAGE_MAP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///////////////////////////////////////////////////////////////////////////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CKursDlg message handlers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OOL CKursDlg::OnInitDialog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Dialog::OnInitDialog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>/ Set the icon for this dialog. The framework does this automatically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>// when the application's main window is not a dialog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etIcon(m_hIcon, TRUE);// Set big icon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etIcon(m_hIcon, FALSE);// Set small icon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 = LANG_CP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name = "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TODO: Add extra initialization her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>return TRUE; // return TRUE unless you set the focus to a control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oid CKursDlg::OnSysCommand(UINT nID, LPARAM lParam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Dialog::OnSysCommand(nID, lParam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If you add a minimize button to your dialog, you will need the code below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>// to draw the icon. For MFC applications using the document/view model,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>// this is automatically done for you by the framework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oid CKursDlg::OnPaint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(IsIconic()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PaintDC dc(this); // device context for painting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endMessage(WM_ICONERASEBKGND, (WPARAM) dc.GetSafeHdc(), 0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Center icon in client rectangl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 cxIcon = GetSystemMetrics(SM_CXICO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 cyIcon = GetSystemMetrics(SM_CYICO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Rect rec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GetClientRect(&amp;rect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 x = (rect.Width() - cxIcon + 1) / 2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 y = (rect.Height() - cyIcon + 1) / 2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Draw the icon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dc.DrawIcon(x, y, m_hIco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Dialog::OnPaint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The system calls this to obtain the cursor to display while the user drags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>// the minimized window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HCURSOR CKursDlg::OnQueryDragIcon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turn (HCURSOR) m_hIc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oid CKursDlg::OnBtnsource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FileDialog dlg(TRUE, NULL, NULL, 0,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"C++ and C files (*.cpp; *.c; *.h; *.hpp)|*.cpp;*.c;*.h;*.hpp|Pascal files (*.pas)|*.pas|Basic files (*.bas)|*.bas|Assembler files (*.asm)|*.asm|All files|*.*||", thi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String lang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SelectLangDlg selec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dlg.DoModal() == IDOK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name = dlg.GetPathName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etDlgItemText(IDC_SOURCE, m_name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 point_pos = m_name.ReverseFind('.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point_pos == -1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select.DoModal()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 = select.m_language + 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 = LANG_CP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lang = m_name.Right(m_name.GetLength() - point_pos - 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(lang == "c") || (lang == "cpp") || (lang == "h") || (lang == "hpp")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 = LANG_CP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 if(lang == "pas"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 = LANG_PASCA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 if(lang == "bas"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 = LANG_BASIC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 if(lang == "asm"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 = LANG_ASM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select.DoModal()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 = select.m_language + 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 = LANG_CPP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oint_pos = m_name.ReverseFind('\\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dest = m_name.Left(point_po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dest += "\\output.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dest += lang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etDlgItemText(IDC_DEST, m_dest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oid CKursDlg::OnBtnmake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GetDlgItemText(IDC_SOURCE, m_name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GetDlgItemText(IDC_DEST, m_dest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File source(m_name, CFile::modeRead | CFile::shareDenyRead | CFile::shareDenyWrite | CFile::norma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String tex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har buffer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UINT i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(i = 0; i &lt; source.GetLength(); 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ource.Read(&amp;buffer, 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xt += buffer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xt.GetBuffer(0)[source.GetLength()] = 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witch(m_lang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ase LANG_CPP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moveOneLineComments(text, "//", FALSE, "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RemoveMultiLineComments(text, "/*", "*/") == -1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>AfxMessageBox("</w:t>
      </w:r>
      <w:r>
        <w:rPr>
          <w:sz w:val="28"/>
          <w:szCs w:val="24"/>
        </w:rPr>
        <w:t>Неправильные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многострочные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коментарии</w:t>
      </w:r>
      <w:r>
        <w:rPr>
          <w:sz w:val="28"/>
          <w:szCs w:val="24"/>
          <w:lang w:val="en-US"/>
        </w:rPr>
        <w:t>", MB_ICONERROR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tur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reak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ase LANG_PASCAL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moveOneLineComments(text, "//", FALSE, "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RemoveMultiLineComments(text, "{", "}") == -1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AfxMessageBox("Неправильные многострочные коментарии", MB_ICONERROR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tur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reak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ase LANG_BASIC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moveOneLineComments(text, "'", TRUE, "_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moveOneLineComments(text, "REM ", TRUE, "_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moveOneLineComments(text, "rem ", TRUE, "_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moveOneLineComments(text, "Rem ", TRUE, "_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reak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ase LANG_ASM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moveOneLineComments(text, ";", FALSE, "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reak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ource.Close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File dest(m_dest, CFile::modeCreate | CFile::modeReadWrite | CFile::normal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dest.Write(text.GetBuffer(0), text.GetLength()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>AfxMessageBox("</w:t>
      </w:r>
      <w:r>
        <w:rPr>
          <w:sz w:val="28"/>
          <w:szCs w:val="24"/>
        </w:rPr>
        <w:t>Комментарии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удалены</w:t>
      </w:r>
      <w:r>
        <w:rPr>
          <w:sz w:val="28"/>
          <w:szCs w:val="24"/>
          <w:lang w:val="en-US"/>
        </w:rPr>
        <w:t>", MB_ICONINFORMATIO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 CKursDlg::RemoveOneLineComments(CString&amp; text, CString comment, BOOL bHasLineWraps, CString wrap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Array&lt;CString, CString&amp;&gt; linelis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String line, full = tex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har *buffer = full.LockBuffer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har *token = strtok(buffer, "\r\n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while(token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linelist.Add(CString(token)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oken = strtok(NULL, "\r\n"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ull.UnlockBuffer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 i, find, count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OOL bWrap = FALS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(i = 0; i &lt; linelist.GetSize(); 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linelist[i].Find(comment, 0) == 0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bHasLineWraps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linelist[i].Find(wrap, 0) == linelist[i].GetLength() - wrap.GetLength()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Wrap = TRU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linelist.RemoveAt(i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--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ontinu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 if((find = linelist[i].Find(comment, 0)) &gt; 0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bHasLineWraps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linelist[i].Find(wrap, 0) == linelist[i].GetLength() - wrap.GetLength()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Wrap = TRU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ount = linelist[i].GetLength() - find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linelist[i].Delete(find, count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ontinu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bHasLineWraps &amp;&amp; bWrap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linelist[i].Find(wrap, 0) == linelist[i].GetLength() - wrap.GetLength()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Wrap = TRU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Wrap = FALS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linelist.RemoveAt(i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--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xt = "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(i = 0; i &lt; linelist.GetSize(); i++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xt += linelist[i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xt += "\r\n"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linelist.RemoveAll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turn 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 CKursDlg::RemoveMultiLineComments(CString &amp;text, CString opencomment, CString closecomment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nt open, clos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while((open = text.Find(opencomment, 0)) != -1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(close = text.Find(closecomment, open)) != -1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xt.Delete(open, close - open + closecomment.GetLength()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turn -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turn 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oid CKursDlg::OnBtndest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FileDialog dlg(FALSE, NULL, NULL, OFN_HIDEREADONLY | OFN_OVERWRITEPROMPT,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"C++ and C files (*.cpp; *.c; *.h; *.hpp)|*.cpp;*.c;*.h;*.hpp|Pascal files (*.pas)|*.pas|Basic files (*.bas)|*.bas|Assembler files (*.asm)|*.asm|All files|*.*||", thi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(dlg.DoModal() == IDOK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dest = dlg.GetPathName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etDlgItemText(IDC_DEST, m_dest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</w:t>
      </w:r>
      <w:r>
        <w:rPr>
          <w:sz w:val="28"/>
          <w:szCs w:val="28"/>
          <w:lang w:val="en-US"/>
        </w:rPr>
        <w:t>SelectLangDlg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SelectLangDlg.cpp : implementation fil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include "stdafx.h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include "kurs.h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include "SelectLangDlg.h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ifdef _DEBUG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define new DEBUG_NEW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undef THIS_FIL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tatic char THIS_FILE[] = __FILE__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#endif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///////////////////////////////////////////////////////////////////////////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CSelectLangDlg dialog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SelectLangDlg::CSelectLangDlg(CWnd* pParent /*=NULL*/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: CDialog(CSelectLangDlg::IDD, pParent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{{AFX_DATA_INIT(CSelectLangDlg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_language = 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}}AFX_DATA_INIT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oid CSelectLangDlg::DoDataExchange(CDataExchange* pDX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Dialog::DoDataExchange(pDX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{{AFX_DATA_MAP(CSelectLangDlg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DDX_Radio(pDX, IDC_CPP, m_language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}}AFX_DATA_MAP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_MESSAGE_MAP(CSelectLangDlg, CDialog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{{AFX_MSG_MAP(CSelectLangDlg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}}AFX_MSG_MAP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END_MESSAGE_MAP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///////////////////////////////////////////////////////////////////////////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// CSelectLangDlg message handlers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oid CSelectLangDlg::OnOK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UpdateData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Dialog::OnOK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OOL CSelectLangDlg::OnInitDialog(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Dialog::OnInitDialog(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>return TRUE; // return TRUE unless you set the focus to a control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>// EXCEPTION: OCX Property Pages should return FALS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}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2160"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435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72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firstLine="720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mpotant">
    <w:name w:val="impotant"/>
    <w:qFormat/>
    <w:rPr>
      <w:rFonts w:ascii="Courier New" w:hAnsi="Courier New" w:cs="Times New Roman"/>
      <w:b/>
      <w:sz w:val="28"/>
    </w:rPr>
  </w:style>
  <w:style w:type="character" w:styleId="Main">
    <w:name w:val="main"/>
    <w:qFormat/>
    <w:rPr>
      <w:rFonts w:ascii="Courier New" w:hAnsi="Courier New" w:cs="Times New Roman"/>
      <w:sz w:val="28"/>
    </w:rPr>
  </w:style>
  <w:style w:type="character" w:styleId="HTML">
    <w:name w:val="Разметка HTML"/>
    <w:qFormat/>
    <w:rPr>
      <w:vanish/>
      <w:color w:val="FF000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Название объекта"/>
    <w:basedOn w:val="Normal"/>
    <w:next w:val="Normal"/>
    <w:qFormat/>
    <w:pPr>
      <w:spacing w:before="0" w:after="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sz w:val="28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List1">
    <w:name w:val="List1"/>
    <w:basedOn w:val="Normal"/>
    <w:qFormat/>
    <w:pPr>
      <w:numPr>
        <w:ilvl w:val="0"/>
        <w:numId w:val="3"/>
      </w:numPr>
      <w:spacing w:lineRule="auto" w:line="360" w:before="0" w:after="0"/>
      <w:ind w:left="1135" w:hanging="284"/>
      <w:jc w:val="both"/>
    </w:pPr>
    <w:rPr>
      <w:rFonts w:ascii="Courier New" w:hAnsi="Courier New" w:cs="Courier New"/>
      <w:sz w:val="28"/>
    </w:rPr>
  </w:style>
  <w:style w:type="paragraph" w:styleId="List2">
    <w:name w:val="List2"/>
    <w:basedOn w:val="List1"/>
    <w:qFormat/>
    <w:pPr>
      <w:numPr>
        <w:ilvl w:val="0"/>
        <w:numId w:val="4"/>
      </w:numPr>
      <w:ind w:left="1418" w:hanging="567"/>
    </w:pPr>
    <w:rPr/>
  </w:style>
  <w:style w:type="paragraph" w:styleId="List3">
    <w:name w:val="List3"/>
    <w:basedOn w:val="List2"/>
    <w:qFormat/>
    <w:pPr>
      <w:numPr>
        <w:ilvl w:val="0"/>
        <w:numId w:val="5"/>
      </w:numPr>
    </w:pPr>
    <w:rPr/>
  </w:style>
  <w:style w:type="paragraph" w:styleId="Text">
    <w:name w:val="Text"/>
    <w:basedOn w:val="Normal"/>
    <w:qFormat/>
    <w:pPr>
      <w:spacing w:lineRule="auto" w:line="360" w:before="0" w:after="0"/>
      <w:ind w:firstLine="851"/>
      <w:jc w:val="both"/>
    </w:pPr>
    <w:rPr>
      <w:rFonts w:ascii="Courier New" w:hAnsi="Courier New" w:cs="Courier New"/>
      <w:sz w:val="28"/>
    </w:rPr>
  </w:style>
  <w:style w:type="paragraph" w:styleId="Title1">
    <w:name w:val="Title 1"/>
    <w:basedOn w:val="Normal"/>
    <w:next w:val="Text"/>
    <w:qFormat/>
    <w:pPr>
      <w:pageBreakBefore/>
      <w:suppressAutoHyphens w:val="true"/>
      <w:spacing w:before="0" w:after="360"/>
      <w:ind w:left="851" w:right="851" w:hanging="0"/>
      <w:jc w:val="center"/>
    </w:pPr>
    <w:rPr>
      <w:b/>
      <w:caps/>
      <w:sz w:val="36"/>
    </w:rPr>
  </w:style>
  <w:style w:type="paragraph" w:styleId="Title2">
    <w:name w:val="Title 2"/>
    <w:basedOn w:val="Normal"/>
    <w:next w:val="Text"/>
    <w:qFormat/>
    <w:pPr>
      <w:keepNext w:val="true"/>
      <w:suppressAutoHyphens w:val="true"/>
      <w:spacing w:before="720" w:after="360"/>
      <w:ind w:left="567" w:right="567" w:hanging="0"/>
      <w:jc w:val="both"/>
    </w:pPr>
    <w:rPr>
      <w:b/>
      <w:sz w:val="32"/>
    </w:rPr>
  </w:style>
  <w:style w:type="paragraph" w:styleId="Title3">
    <w:name w:val="Title3"/>
    <w:basedOn w:val="Normal"/>
    <w:next w:val="Text"/>
    <w:qFormat/>
    <w:pPr>
      <w:pageBreakBefore/>
      <w:spacing w:before="0" w:after="360"/>
      <w:ind w:left="2381" w:right="567" w:hanging="1814"/>
      <w:jc w:val="both"/>
    </w:pPr>
    <w:rPr>
      <w:b/>
      <w:caps/>
      <w:sz w:val="36"/>
    </w:rPr>
  </w:style>
  <w:style w:type="paragraph" w:styleId="Title4">
    <w:name w:val="Title4"/>
    <w:basedOn w:val="Normal"/>
    <w:next w:val="Text"/>
    <w:qFormat/>
    <w:pPr>
      <w:keepNext w:val="true"/>
      <w:suppressAutoHyphens w:val="true"/>
      <w:spacing w:before="720" w:after="360"/>
      <w:ind w:left="1702" w:right="851" w:hanging="851"/>
      <w:jc w:val="both"/>
    </w:pPr>
    <w:rPr>
      <w:b/>
      <w:sz w:val="32"/>
    </w:rPr>
  </w:style>
  <w:style w:type="paragraph" w:styleId="Style16">
    <w:name w:val="Заголовок таблицы"/>
    <w:basedOn w:val="Normal"/>
    <w:next w:val="Text"/>
    <w:qFormat/>
    <w:pPr>
      <w:keepNext w:val="true"/>
      <w:keepLines/>
      <w:tabs>
        <w:tab w:val="clear" w:pos="720"/>
        <w:tab w:val="left" w:pos="2268" w:leader="none"/>
      </w:tabs>
      <w:spacing w:before="480" w:after="0"/>
      <w:ind w:left="2268" w:hanging="2268"/>
      <w:jc w:val="both"/>
    </w:pPr>
    <w:rPr>
      <w:rFonts w:ascii="Courier New" w:hAnsi="Courier New" w:cs="Courier New"/>
      <w:sz w:val="28"/>
    </w:rPr>
  </w:style>
  <w:style w:type="paragraph" w:styleId="Style17">
    <w:name w:val="Подпись  к рисунку"/>
    <w:basedOn w:val="Normal"/>
    <w:next w:val="Text"/>
    <w:qFormat/>
    <w:pPr>
      <w:spacing w:before="0" w:after="0"/>
      <w:ind w:left="1701" w:hanging="1701"/>
      <w:jc w:val="both"/>
    </w:pPr>
    <w:rPr>
      <w:rFonts w:ascii="Courier New" w:hAnsi="Courier New" w:cs="Courier New"/>
      <w:sz w:val="28"/>
    </w:rPr>
  </w:style>
  <w:style w:type="paragraph" w:styleId="Style18">
    <w:name w:val="Расшифровка формулы"/>
    <w:basedOn w:val="Text"/>
    <w:qFormat/>
    <w:pPr>
      <w:tabs>
        <w:tab w:val="clear" w:pos="720"/>
        <w:tab w:val="left" w:pos="1418" w:leader="none"/>
        <w:tab w:val="left" w:pos="1701" w:leader="none"/>
      </w:tabs>
      <w:ind w:left="1702" w:hanging="851"/>
    </w:pPr>
    <w:rPr/>
  </w:style>
  <w:style w:type="paragraph" w:styleId="Style19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284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spacing w:lineRule="auto" w:line="360" w:before="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9:00Z</dcterms:created>
  <dc:creator>мельник</dc:creator>
  <dc:description>JU$t bEEn CAPuted!</dc:description>
  <cp:keywords/>
  <dc:language>en-US</dc:language>
  <cp:lastModifiedBy>SYSTEM</cp:lastModifiedBy>
  <dcterms:modified xsi:type="dcterms:W3CDTF">2011-09-26T20:59:00Z</dcterms:modified>
  <cp:revision>2</cp:revision>
  <dc:subject/>
  <dc:title>Записка</dc:title>
</cp:coreProperties>
</file>