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«Управление элементами поверхност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Орел, 2010</w:t>
      </w:r>
      <w:r>
        <w:br w:type="page"/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«компьютерная графика» существует уже давно. Трудно определить, когда именно и кем были разработаны первые понятия компьютерной графики. В настоящее время компьютерная графика – это огромный мир, такой же, как мир операционных систем, или программирования, это нечто большее, чем просто графика. Вообще, все, что на компьютере рисует пользователь – это и есть компьютерная граф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ьютерная графика применяется в самых разнообразных сферах деятельности человека: в кино, в сфере рекламы, в полиграфии, в информационных сферах (телевидение, интернет), в сфере игростроения и многих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давайте подробно рассмотрим значимость компьютерной графики на сегодняшний день. Киноиндустрия получает ежегодную многомиллионную прибыль от фильмов, в которых использованы современные спецэффекты. Вспомнить хотя бы такие известные фантастические фильмы, как Люди в черном, Матрица и тому подобные. Во всех них использовалась компьютерная графика, создающая эффект максимальной реалистичности происходящего. Смотря на все происходящее в фильме, создается впечатление, что все это было на самом д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графика широко используется на телевидении. Все больше и больше последнее время компьютерная графика используется при создании красивых телевизионных заставок, которые вещают на телеканалах. Красивые заставки – это залог успеха телеканала. Последнее время проводятся даже соревнования между телеканалами, у кого лучше заставка. Компьютерная графика стала самым основный ресурсом, который затрачивается при создании компьютерных игр. Любая компьютерная графика представляется в играх в так называемом трехмерном виде, или 3d. Данным подразделением компьютерной графики занимаются специализированные графические редакторы, например Maya, 3d-Studio Ma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курсовой работы является получение практических знаний по курсу компьютерная граф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ми является изучение основных возможностей создания трехмерных объектов в </w:t>
      </w:r>
      <w:r>
        <w:rPr>
          <w:color w:val="000000"/>
          <w:sz w:val="28"/>
          <w:szCs w:val="28"/>
          <w:lang w:val="en-US"/>
        </w:rPr>
        <w:t>OpenGL</w:t>
      </w:r>
      <w:r>
        <w:rPr>
          <w:color w:val="000000"/>
          <w:sz w:val="28"/>
          <w:szCs w:val="28"/>
        </w:rPr>
        <w:t>, наложения текс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данной курсовой работы является получение практических знаний по курсу компьютерная графика. С помощью возможностей </w:t>
      </w:r>
      <w:r>
        <w:rPr>
          <w:color w:val="000000"/>
          <w:sz w:val="28"/>
          <w:szCs w:val="28"/>
          <w:lang w:val="en-US"/>
        </w:rPr>
        <w:t>OpenGL</w:t>
      </w:r>
      <w:r>
        <w:rPr>
          <w:color w:val="000000"/>
          <w:sz w:val="28"/>
          <w:szCs w:val="28"/>
        </w:rPr>
        <w:t xml:space="preserve"> будет создана модель управления элементами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является изучение основных возможностей создания трехмерных объектов, наложения текстур, работа с координ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алгоритма решения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прощения описания работы программы, алгоритм выпол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разбит на части: подключение библиотек, создание поверхности ландшафта, изменение поверхности ландшафта, реализация ориентирования на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библиот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необходимо инициализировать библиотеки и установ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свойства сцены. Для этого создадим обработчик события </w:t>
      </w:r>
      <w:r>
        <w:rPr>
          <w:color w:val="000000"/>
          <w:sz w:val="28"/>
          <w:szCs w:val="28"/>
          <w:lang w:val="en-US"/>
        </w:rPr>
        <w:t>onCreate</w:t>
      </w:r>
      <w:r>
        <w:rPr>
          <w:color w:val="000000"/>
          <w:sz w:val="28"/>
          <w:szCs w:val="28"/>
        </w:rPr>
        <w:t xml:space="preserve"> формы и занесем в него следующий к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itOpenGL(Hand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iewport (0, 0, ClientWidth-Panel1. Width, ClientHeigh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Color (0,0,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 (GL_DEPTH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 (GL_PROJECTIO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Perspective (30.0, ClientWidth / ClientHeight, 0.1, 1000.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lMatrixMod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ODELVIEW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glLoadIdentity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оператор инициализирует библиотеку </w:t>
      </w:r>
      <w:r>
        <w:rPr>
          <w:color w:val="000000"/>
          <w:sz w:val="28"/>
          <w:szCs w:val="28"/>
          <w:lang w:val="en-US"/>
        </w:rPr>
        <w:t>OpenGL</w:t>
      </w:r>
      <w:r>
        <w:rPr>
          <w:color w:val="000000"/>
          <w:sz w:val="28"/>
          <w:szCs w:val="28"/>
        </w:rPr>
        <w:t xml:space="preserve"> и устанавливает связь с окном приложения, в котором будет производиться вывод. После получения контекста воспроизведения сообщаем системе OpenGL о том, что необходимо корректировать построения в соответствии с глубиной командой </w:t>
      </w:r>
      <w:r>
        <w:rPr>
          <w:color w:val="000000"/>
          <w:sz w:val="28"/>
          <w:szCs w:val="28"/>
          <w:lang w:val="en-US"/>
        </w:rPr>
        <w:t>glEnabl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EPT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TEST</w:t>
      </w:r>
      <w:r>
        <w:rPr>
          <w:color w:val="000000"/>
          <w:sz w:val="28"/>
          <w:szCs w:val="28"/>
        </w:rPr>
        <w:t xml:space="preserve">). Команда </w:t>
      </w:r>
      <w:r>
        <w:rPr>
          <w:color w:val="000000"/>
          <w:sz w:val="28"/>
          <w:szCs w:val="28"/>
          <w:lang w:val="en-US"/>
        </w:rPr>
        <w:t>glClearColor</w:t>
      </w:r>
      <w:r>
        <w:rPr>
          <w:color w:val="000000"/>
          <w:sz w:val="28"/>
          <w:szCs w:val="28"/>
        </w:rPr>
        <w:t xml:space="preserve"> определяет величину, которой будет заполняться буфер цвета при его очистке, т.е. это будет цвет фона – чер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1"/>
          <w:numId w:val="3"/>
        </w:numPr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поверхности ландшаф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создать ландшафт, было принято решение использовать массив, в котором будет храниться высота координ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eight:array [-11..11, -11..11] of sing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здании формы происходит вызов процедуры initma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которая инициализирует массив выс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initma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ar i, 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 -11 to 1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-11 to 1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ight [i, j]:=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ование поверхности производится вызовом процедуры </w:t>
      </w:r>
      <w:r>
        <w:rPr>
          <w:color w:val="000000"/>
          <w:sz w:val="28"/>
          <w:szCs w:val="28"/>
          <w:lang w:val="en-US"/>
        </w:rPr>
        <w:t>Draw</w:t>
      </w:r>
      <w:r>
        <w:rPr>
          <w:color w:val="000000"/>
          <w:sz w:val="28"/>
          <w:szCs w:val="28"/>
        </w:rPr>
        <w:t xml:space="preserve"> в обработчике события </w:t>
      </w:r>
      <w:r>
        <w:rPr>
          <w:color w:val="000000"/>
          <w:sz w:val="28"/>
          <w:szCs w:val="28"/>
          <w:lang w:val="en-US"/>
        </w:rPr>
        <w:t>OnPaint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Draw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-10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-10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=i*zo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:=j*zo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indTexture (GL_TEXTURE_2D, MyTextureTe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 (GL_QUAD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exCoord2f (0.0, 0.0); glVertex3f (x, height [i, j], 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exCoord2f (1.0, 0.0); glVertex3f (x, height [i, j+1], z+zoo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exCoord2f (1.0, 1.0); glVertex3f (x+Zoom, height [i+1, j+1], z+zoo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exCoord2f (0.0, 1.0); glVertex3f (x+Zoom, height [i+1, j], 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l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й процедуре по каждому значению массива </w:t>
      </w:r>
      <w:r>
        <w:rPr>
          <w:color w:val="000000"/>
          <w:sz w:val="28"/>
          <w:szCs w:val="28"/>
          <w:lang w:val="en-US"/>
        </w:rPr>
        <w:t>height</w:t>
      </w:r>
      <w:r>
        <w:rPr>
          <w:color w:val="000000"/>
          <w:sz w:val="28"/>
          <w:szCs w:val="28"/>
        </w:rPr>
        <w:t xml:space="preserve"> строится ландшаф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3 Реализация ориентирования на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наглядно продемонстрировать ландшафт, было принято решение дать наблюдателю возможность перемещаться по поверхности. Для того, чтобы это реализовать в обработчик события </w:t>
      </w:r>
      <w:r>
        <w:rPr>
          <w:color w:val="000000"/>
          <w:sz w:val="28"/>
          <w:szCs w:val="28"/>
          <w:lang w:val="en-US"/>
        </w:rPr>
        <w:t>OnFormKeyDown</w:t>
      </w:r>
      <w:r>
        <w:rPr>
          <w:color w:val="000000"/>
          <w:sz w:val="28"/>
          <w:szCs w:val="28"/>
        </w:rPr>
        <w:t xml:space="preserve"> формы занесем следующий к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se key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7: Form1. Clos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5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uman. Position.z:=Human. Position.z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n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uman. Position.x:=Human. Position.x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s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7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uman. Position.z:=Human. Position.z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s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uman. Position.x:=Human. Position.x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n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8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uman. Position.z:=Human. Position.z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n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uman. Position.x:=Human. Position.x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s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3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uman. Position.z:=Human. Position.z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s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uman. Position.x:=Human. Position.x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n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жатии клавиши изменяется позиция наблюдателя в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4 Изменение поверхности ландшаф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изменить поверхность мы сначала должны получить координаты изменяемой поверхности. Получение координат реализуется процедурой </w:t>
      </w:r>
      <w:r>
        <w:rPr>
          <w:color w:val="000000"/>
          <w:sz w:val="28"/>
          <w:szCs w:val="28"/>
          <w:lang w:val="en-US"/>
        </w:rPr>
        <w:t>GetCoordinate</w:t>
      </w:r>
      <w:r>
        <w:rPr>
          <w:color w:val="000000"/>
          <w:sz w:val="28"/>
          <w:szCs w:val="28"/>
        </w:rPr>
        <w:t>. Далее происходит изменение массива выс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=Trunc(w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j:=Trunc(w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height [i, j]:=vi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еменной </w:t>
      </w:r>
      <w:r>
        <w:rPr>
          <w:color w:val="000000"/>
          <w:sz w:val="28"/>
          <w:szCs w:val="28"/>
          <w:lang w:val="en-US"/>
        </w:rPr>
        <w:t>vis</w:t>
      </w:r>
      <w:r>
        <w:rPr>
          <w:color w:val="000000"/>
          <w:sz w:val="28"/>
          <w:szCs w:val="28"/>
        </w:rPr>
        <w:t xml:space="preserve"> содержится значение, определенное пользователем, на которое изменится высота.</w:t>
      </w:r>
      <w:r>
        <w:br w:type="page"/>
      </w:r>
    </w:p>
    <w:p>
      <w:pPr>
        <w:pStyle w:val="Heading1"/>
        <w:keepNex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ия курсовой работы были выполнены все поставленные цели, изучены основные возможности создания трехмерных объектов, наложения текстур и перемещения в пространстве.</w:t>
      </w:r>
    </w:p>
    <w:p>
      <w:pPr>
        <w:pStyle w:val="Normal"/>
        <w:tabs>
          <w:tab w:val="clear" w:pos="708"/>
          <w:tab w:val="left" w:pos="39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хаил Краснов, </w:t>
      </w:r>
      <w:r>
        <w:rPr>
          <w:color w:val="000000"/>
          <w:sz w:val="28"/>
          <w:szCs w:val="28"/>
          <w:lang w:val="en-US"/>
        </w:rPr>
        <w:t>OpenGL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Delphi</w:t>
      </w:r>
      <w:r>
        <w:rPr>
          <w:bCs/>
          <w:color w:val="000000"/>
          <w:sz w:val="28"/>
          <w:szCs w:val="28"/>
        </w:rPr>
        <w:t>, электронный вариан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йнджел, Эдвард, Интерактивная компьютерная графика. Вводный курс на базе </w:t>
      </w:r>
      <w:r>
        <w:rPr>
          <w:bCs/>
          <w:color w:val="000000"/>
          <w:sz w:val="28"/>
          <w:szCs w:val="28"/>
          <w:lang w:val="en-US"/>
        </w:rPr>
        <w:t>OpenGL</w:t>
      </w:r>
      <w:r>
        <w:rPr>
          <w:bCs/>
          <w:color w:val="000000"/>
          <w:sz w:val="28"/>
          <w:szCs w:val="28"/>
        </w:rPr>
        <w:t>, 2 изд.: Пер. с англ. – М.: Издательский дом «Вильяме», 2001. – 592 с: ил. – Парал. тит. Англ</w:t>
      </w:r>
      <w:r>
        <w:rPr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т, </w:t>
      </w:r>
      <w:r>
        <w:rPr>
          <w:bCs/>
          <w:color w:val="000000"/>
          <w:sz w:val="28"/>
          <w:szCs w:val="28"/>
          <w:lang w:val="en-US"/>
        </w:rPr>
        <w:t>OpenGL</w:t>
      </w:r>
      <w:r>
        <w:rPr>
          <w:bCs/>
          <w:color w:val="000000"/>
          <w:sz w:val="28"/>
          <w:szCs w:val="28"/>
        </w:rPr>
        <w:t xml:space="preserve">. Суперкнига, 3-е издание </w:t>
      </w:r>
      <w:r>
        <w:rPr>
          <w:color w:val="000000"/>
          <w:sz w:val="28"/>
          <w:szCs w:val="28"/>
        </w:rPr>
        <w:t>[Электронный ресурс]</w:t>
      </w:r>
      <w:r>
        <w:rPr>
          <w:bCs/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</w:rPr>
        <w:t xml:space="preserve">Райт, Ричард С.-мл., Липчак, Бенджамин // Книги по программированию. [Режим доступа: </w:t>
      </w:r>
      <w:r>
        <w:rPr>
          <w:bCs/>
          <w:color w:val="000000"/>
          <w:sz w:val="28"/>
          <w:szCs w:val="28"/>
        </w:rPr>
        <w:t>http://www.</w:t>
      </w:r>
      <w:r>
        <w:rPr>
          <w:bCs/>
          <w:color w:val="000000"/>
          <w:sz w:val="28"/>
          <w:szCs w:val="28"/>
          <w:lang w:val="en-US"/>
        </w:rPr>
        <w:t>pmg.org.ru/nehe/nehe07.htm</w:t>
      </w:r>
    </w:p>
    <w:p>
      <w:pPr>
        <w:pStyle w:val="Normal"/>
        <w:tabs>
          <w:tab w:val="clear" w:pos="708"/>
          <w:tab w:val="left" w:pos="25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А</w:t>
      </w:r>
    </w:p>
    <w:p>
      <w:pPr>
        <w:pStyle w:val="Heading1"/>
        <w:keepNext w:val="false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ni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Unit</w:t>
      </w:r>
      <w:r>
        <w:rPr>
          <w:color w:val="000000"/>
          <w:sz w:val="28"/>
        </w:rPr>
        <w:t>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ialogs, OpenGL, ExtCtrls, Math, StdCtrls, ComCtrls, TEXTURE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mer1: TTim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1: TPan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2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3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4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rackBar1: TTrackBa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3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5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6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KeyDown (Sender: TObject; var Key: Wor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ift: TShiftSta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reat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Destroy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imer1Timer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Resiz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Paint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MouseMove (Sender: TObject; Shift: TShiftState; X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MouseDown (Sender: TObject; Button: TMouse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ift: TShiftState; X, Y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3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4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1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2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rackBar1Chang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5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6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Private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Public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r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osition: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, y, z: Sing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otation: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, zx: Sing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is:sing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C:HD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RC:HGLR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: Us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yTextureTex: glUin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x, wy, wz: GLdouble; // возвращаемые мировые x, у, z координ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eight:array [-11..11, -11..11] of sing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glBindTexture (target: GLenum; texture: GLuint); stdcall; external opengl3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GetCoordinate (const x, y: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iewport: Array [0..3] of GLInt; // область вы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vMatrix, // матрица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jMatrix: Array [0..15] of GLDouble; // матрица прое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ealY: GLint; // OpenGL у – координ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val: GLfloat; // оконная z – координ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GetIntegerv (GL_VIEWPORT, @Viewport); // матрица области вы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заполняем массивы матр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GetDoublev (GL_MODELVIEW_MATRIX, @mvMatri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lGetDoublev (GL_PROJECTION_MATRIX, @ProjMatrix); // viewport[3] – высота окна в пикселах, соответствует Heigh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ealY:= viewport[3] – Y –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ToStr (Real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lReadPixels (X, RealY, 1, 1, GL_DEPTH_COMPONENT, GL_FLOAT, @Zva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uUnProject (X, RealY, Zval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@mvMatrix, @ProjMatrix, @Viewport, wx, wy, w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initma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i, 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 -11 to 1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-11 to 1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[i, j]:=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changema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i, 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=Trunc(w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:=Trunc(w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eight [i, j]:=vi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Draw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i, 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, z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oom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Color3f (1,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PointSize (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Begin (GL_POINT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Vertex3f (wx, wy, w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oom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Color3f (0. 7,1. 0,0.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-10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-10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:=i*zo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:=j*zo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PointSize 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BindTexture (GL_TEXTURE_2D, MyTextureTe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Begin (GL_QUAD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TexCoord2f (0.0, 0.0); glVertex3f (x, height [i, j], 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TexCoord2f (1.0, 0.0); glVertex3f (x, height [i, j+1], z+zoo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TexCoord2f (1.0, 1.0); glVertex3f (x+Zoom, height [i+1, j+1], z+zoo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TexCoord2f (0.0, 1.0); glVertex3f (x+Zoom, height [i+1, j], 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 FormKeyDown (Sender: TObject; var Key: Wor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ift: TShiftSta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PEED=0.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key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7: Form1. Clos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5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z:=Human. Position.z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n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x:=Human. Position.x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s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7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z:=Human. Position.z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s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x:=Human. Position.x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n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8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z:=Human. Position.z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n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x:=Human. Position.x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s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3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z:=Human. Position.z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s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x:=Human. Position.x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n (DegToRad(Human. Rotation.y))*SPE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SetDCPixelForma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fd:TPixelFormatDescripto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PixelFormat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llChar (pfd, SizeOf(pfd)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fd.dwFlags:=PFD_DRAW_TO_WINDOW o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FD_DOUBLEBUFFER o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FD_SUPPORT_OPENG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PixelFormat:=ChoosePixelFormat (DC,@pf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etPixelFormat (DC, nPixelFormat,@p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1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uman. Rotation.y:=Human. Rotation.y-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Human. Rotation.y&gt;=360 then Human. Rotation.y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Human. Rotation.y&lt;0 then Human. Rotation.y:=3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2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uman. Rotation.y:=Human. Rotation.y+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Human. Rotation.y&gt;=360 then Human. Rotation.y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Human. Rotation.y&lt;0 then Human. Rotation.y:=3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3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PolygonMode (GL_FRONT_AND_BACK, GL_LIN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4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PolygonMode (GL_FRONT_AND_BACK, GL_FIL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5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uman. Rotation.zx:=Human. Rotation.zx+0.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6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uman. Rotation.zx:=Human. Rotation.zx-0.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FormCreat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is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itm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C:=GetDC(Hand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DCPixelForma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RC:=wglCreateContext(D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glMakeCurrent (DC, HR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Viewport (0, 0, ClientWidth-Panel1. Width, ClientHeigh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ClearColor (0,0,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Enable (GL_DEPTH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MatrixMode (GL_PROJECTIO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LoadIdentit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uPerspective (30.0, ClientWidth / ClientHeight, 0.1, 1000.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MatrixMode (GL_MODELVIE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LoadIdentit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Enable (GL_TEXTURE_2D); // Enable Texture Mappin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oadTexture ('texture.bmp', MyTextureTex, FALS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Huma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Positio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:=6.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:=-0.387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Rotatio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:=9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x:=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FormDestroy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glMakeCurrent (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glDeleteContext(HR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leaseDC (Handle, D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eleteDC(D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Timer1Timer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nvalidateRect (Handle, nil, fals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TrackBar1Chang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abel2. Caption:=floattostr (TrackBar1. Positio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is:=TrackBar1. Positi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FormResiz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Viewport (0, 0, ClientWidth-Panel1. Width, ClientHeigh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MatrixMode (GL_PROJECTIO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LoadIdentit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uPerspective (30.0, ClientWidth / ClientHeight, 0.1, 1000.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MatrixMode (GL_MODELVIE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LoadIdentit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FormPaint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s:TPaintStruc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Pos: Array [0..3] of GLFloat = (3.0, 10, -100.0, 1.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Paint (Handle, p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Clear (GL_COLOR_BUFFER_BIT o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_DEPTH_BUFFER_BI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LoadIdentit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Rotatef (Human. Rotation.zx, Abs (cos(DegToRad (Human. Rotation.y))), 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Rotatef (Human. Rotation.y, 0,1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Translatef (Human. Position.x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y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. Position.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Paint (Handle, p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wapBuffers(D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 FormMouseDown (Sender: TObject; Button: TMouse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ift: TShiftState; X, Y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ngem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 FormMouseMove (Sender: TObject; Shift: TShiftState; X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etCoordinate (x, 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  <w:sz w:val="28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  <w:sz w:val="28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;Century Gothic" w:hAnsi="Calibri;Century Gothic" w:cs="Calibri;Century Gothic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11">
    <w:name w:val="Нумерованный список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65" w:leader="none"/>
      </w:tabs>
      <w:suppressAutoHyphens w:val="true"/>
      <w:spacing w:lineRule="auto" w:line="360"/>
      <w:ind w:left="1065" w:hanging="36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1:00Z</dcterms:created>
  <dc:creator>1</dc:creator>
  <dc:description/>
  <cp:keywords/>
  <dc:language>en-US</dc:language>
  <cp:lastModifiedBy>SYSTEM</cp:lastModifiedBy>
  <cp:lastPrinted>2010-04-03T12:20:00Z</cp:lastPrinted>
  <dcterms:modified xsi:type="dcterms:W3CDTF">2011-09-26T20:51:00Z</dcterms:modified>
  <cp:revision>2</cp:revision>
  <dc:subject/>
  <dc:title>ФЕДЕРАЛЬНОЕ АГЕНТСТВО ПО ОБРАЗОВАНИЮ</dc:title>
</cp:coreProperties>
</file>