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ерсональный компьют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сональный компьютер – универсальная техническая система. Его конфигурацию можно гибко изменять по мере необходимости. Тем не менее, существует понятие базовой конфигу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зовая конфигурация ПК - минимальный комплект аппаратный средств, достаточный для начала работы с компьютером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ный бло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виатура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Системный бл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ный блок – основной блок компьютерной системы. В нем располагаются устройства, считающиеся </w:t>
      </w:r>
      <w:r>
        <w:rPr>
          <w:rFonts w:cs="Times New Roman" w:ascii="Times New Roman" w:hAnsi="Times New Roman"/>
          <w:bCs/>
          <w:i/>
          <w:sz w:val="28"/>
          <w:szCs w:val="28"/>
        </w:rPr>
        <w:t>внутренними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ройства, подключающиеся к системному блоку снаружи, считают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нешним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Устройства ввода – выв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ройства ввода: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виатура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ышь»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нер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овые камеры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крофо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ройства вывода: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устические колонки и наушн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Клави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лавиатура – это стандартное устройство ввода числовой и текстовой информации, а также команд управления. Клавиатура относится к стандартным средствам ПК и не нуждается в поддержке специальными системными программами. Информация вводится в виде алфавитно-цифровых символьных дан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клавиатур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мбр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них нажатие клавиш приводит к прикосновению двух мембран, через которые проходит слабый ток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ческ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ческие клавиатуры основаны на механических переключателях (наиболее качественны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"Мышь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Мышь" – устройство «графического» управления. При перемещении мыши по коврику на экране перемещается указатель мыши, при помощи которого можно указывать на объекты и/или выбирать их. Используя клавиши мыши, можно задать тот или иной тип операции с объек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Скан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канер - устройство ввода, которое переводит документы (текст, графика) в цифровую информацию, понимаемую компьюте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анеры бывают двух типов: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чные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шет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Цифровые камеры и фотоаппар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овые видеокамеры и фотоаппараты, устройства позволяющие получать видеоизображение и фотоснимки непосредственно в цифровом формате и имеют память аналогичную компьютерной. Благодаря этому изображения сразу можно вводить в компьютер для хранения на жестком диске, или для преобразования, или для передачи по компьютерным сет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Микроф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крофон - используется для ввода звуковой информации, подключается к входу звуковой кар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Мони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нитор – устройство для визуального воспроизведения символьной и графической информации. Служит в качестве устройства вы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мониторов: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ы на электронно-лучевой труб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зображение на экране монитора создается пучком электронов, испускаемых электронной пушкой. Монитор является источником высокого статического электрического потенциала, электромагнитного и рентгеновского излучений, которые могут оказать неблагоприятное воздействие на здоровье человека;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дкокристаллические монитор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портативных и карманных компьютерах применяют плоские мониторы на жидких кристаллах. Преимущество ЖК - мониторов перед мониторами на ЭЛТ состоит в отсутствии вредных для человека электромагнитных излучений и компактности;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нсорные монито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этих типах мониторов общение с компьютером осуществляется путём прикосновения пальцем к определённому месту чувствительного экрана. Сенсорные экраны часто встречаются в современных цифровых каме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характеристики мониторов: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экрана мони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измеряется в дюймах (1 дюйм - 2,54 см) и обычно составляет 14, 15, 17, 19, 20, 21 дюйм. Чем больше размер экрана монитора, тем комфортней за ним работать, особенно тем, кто занимается компьютерной графико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ая частота регенерации изобра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казывает, сколько раз в течение секунды монитор может полностью сменить изображение. Частоту регенерации измеряют в герцах (Гц) и минимально допустимым значением для комфортной работы за экраном монитора считают значение 75 Гц, (75 раз в секунду) нормой - 85 Гц (85 раз в секунду) и комфортным - 100 Гц (100 раз в секунду) и боле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 защиты </w:t>
      </w:r>
      <w:r>
        <w:rPr>
          <w:rFonts w:cs="Times New Roman" w:ascii="Times New Roman" w:hAnsi="Times New Roman"/>
          <w:bCs/>
          <w:iCs/>
          <w:sz w:val="28"/>
          <w:szCs w:val="28"/>
        </w:rPr>
        <w:t>соответствие санитарно-гигиеническим требования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Принте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 - это устройство для вывода на бумагу числовой, текстовой 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фическ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принтер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ричны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йны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азер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 печат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рость печат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о печат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ёж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ричный принт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ричные — это принтеры ударного действия. Изображение на бумаге будет формироваться из оттисков, образующихся из следов от ударов маленьких стержней (обычно 9 или 24) через красящую ленту. Печатающая головка такого принтера перемещается вдоль бумаги, оставляя строку симво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статк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зкое качество печати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ленная работ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 ш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йный принт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йные — это принтеры, в которых используется чернильная печатающая головка. Принцип работы такой печатающей головки заключается в следующем: микрокапли чернил выбрасываются на бумагу под давлением, которое развивается за счет парообразования. Изображение на бумаге формируется из таких капель и может быть как черно-белым так и цветным. Печатающая головка также перемещается вдоль листа бумаги и оставляет строку симво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а перед матричными принтерам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о изображения высокое (зависит от разрешающей способности принтера)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стота и надежность его конструк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носительно низкая стоим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сокая скорость печати (несколько страниц в минуту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зкий уровень шум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зерный принт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азерный — принтер, выполняющий постраничную печать, то есть печатающий страницу целик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а перед другими принтерами: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еет очень высокую скорость печати - до 20 страниц в минуту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сокое типографическое качество печати (обеспечивается за счет высокой разрешающей способности, которая может достигать 12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очек на дюйм) и более);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ображение формируется из отдельных точек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 бесшумны и могут распечатывать как черно-белые, так и цветные карти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Акустические колонки и наушн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уются для вывода звука и подключаются к выходу звуковой платы. Звуковая плата — это наиболее позднее устройство персонального компьютера, которое выполняет вычислительные операции, связанные с обработкой звука, речи, музыки.</w:t>
      </w:r>
    </w:p>
    <w:p>
      <w:pPr>
        <w:pStyle w:val="Normal"/>
        <w:widowControl w:val="false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н адрес сайта: http://imc.rkc-74.ru/catalog/res/982325f0-9fd8-cfd6-f151-2d800210c34e/view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8:00Z</dcterms:created>
  <dc:creator>BLACKEDITION</dc:creator>
  <dc:description/>
  <cp:keywords/>
  <dc:language>en-US</dc:language>
  <cp:lastModifiedBy>SYSTEM</cp:lastModifiedBy>
  <cp:lastPrinted>2010-01-08T00:32:00Z</cp:lastPrinted>
  <dcterms:modified xsi:type="dcterms:W3CDTF">2011-09-26T20:48:00Z</dcterms:modified>
  <cp:revision>2</cp:revision>
  <dc:subject/>
  <dc:title/>
</cp:coreProperties>
</file>