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БКИНСКИЙ ИНСТИТУТ (ФИЛИАЛ)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КОВСКОГО ГОСУДАРСТВЕННОГО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ГО УНИВЕРСИТЕТ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АКЛЬТЕТ ИНФОРМАТИКИ И РАДИОЭЛЕКТРОНИКИ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AG_Cooper;Courier New" w:hAnsi="AG_Cooper;Courier New" w:cs="AG_Cooper;Courier New"/>
          <w:b/>
          <w:b/>
          <w:bCs/>
          <w:sz w:val="56"/>
          <w:szCs w:val="56"/>
          <w:lang w:val="en-US"/>
        </w:rPr>
      </w:pPr>
      <w:r>
        <w:rPr>
          <w:rFonts w:cs="AG_Cooper Cyr;Courier New" w:ascii="AG_Cooper Cyr;Courier New" w:hAnsi="AG_Cooper Cyr;Courier New"/>
          <w:b/>
          <w:bCs/>
          <w:sz w:val="56"/>
          <w:szCs w:val="56"/>
        </w:rPr>
        <w:t xml:space="preserve">Контрольная работа </w:t>
      </w:r>
    </w:p>
    <w:p>
      <w:pPr>
        <w:pStyle w:val="Normal"/>
        <w:spacing w:lineRule="auto" w:line="240"/>
        <w:ind w:hanging="0"/>
        <w:jc w:val="center"/>
        <w:rPr>
          <w:rFonts w:ascii="AG_Cooper Cyr;Courier New" w:hAnsi="AG_Cooper Cyr;Courier New" w:cs="AG_Cooper Cyr;Courier New"/>
          <w:b/>
          <w:b/>
          <w:bCs/>
          <w:sz w:val="56"/>
          <w:szCs w:val="56"/>
        </w:rPr>
      </w:pPr>
      <w:r>
        <w:rPr>
          <w:rFonts w:cs="AG_Cooper Cyr;Courier New" w:ascii="AG_Cooper Cyr;Courier New" w:hAnsi="AG_Cooper Cyr;Courier New"/>
          <w:b/>
          <w:bCs/>
          <w:sz w:val="56"/>
          <w:szCs w:val="56"/>
        </w:rPr>
        <w:t>(обзор)</w:t>
      </w:r>
    </w:p>
    <w:p>
      <w:pPr>
        <w:pStyle w:val="Normal"/>
        <w:spacing w:lineRule="auto" w:line="240"/>
        <w:ind w:hanging="0"/>
        <w:jc w:val="center"/>
        <w:rPr>
          <w:rFonts w:ascii="AG_Cooper Cyr;Courier New" w:hAnsi="AG_Cooper Cyr;Courier New" w:cs="AG_Cooper Cyr;Courier New"/>
          <w:b/>
          <w:b/>
          <w:bCs/>
          <w:sz w:val="28"/>
          <w:szCs w:val="28"/>
        </w:rPr>
      </w:pPr>
      <w:r>
        <w:rPr>
          <w:rFonts w:cs="AG_Cooper Cyr;Courier New" w:ascii="AG_Cooper Cyr;Courier New" w:hAnsi="AG_Cooper Cyr;Courier New"/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по дисциплине:</w:t>
      </w:r>
      <w:r>
        <w:rPr>
          <w:b/>
          <w:bCs/>
          <w:sz w:val="28"/>
          <w:szCs w:val="28"/>
        </w:rPr>
        <w:t xml:space="preserve"> </w:t>
      </w:r>
      <w:r>
        <w:rPr>
          <w:rFonts w:cs="BrushType Cyr;Times New Roman" w:ascii="BrushType Cyr;Times New Roman" w:hAnsi="BrushType Cyr;Times New Roman"/>
          <w:b/>
          <w:bCs/>
          <w:sz w:val="64"/>
          <w:szCs w:val="64"/>
        </w:rPr>
        <w:t>"Информационные технологии и дистанционное обучение; защита информации"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на тему:</w:t>
      </w:r>
      <w:r>
        <w:rPr>
          <w:b/>
          <w:bCs/>
          <w:sz w:val="28"/>
          <w:szCs w:val="28"/>
        </w:rPr>
        <w:t xml:space="preserve"> </w:t>
      </w:r>
      <w:r>
        <w:rPr>
          <w:rFonts w:cs="BrushType Cyr;Times New Roman" w:ascii="BrushType Cyr;Times New Roman" w:hAnsi="BrushType Cyr;Times New Roman"/>
          <w:b/>
          <w:bCs/>
          <w:sz w:val="64"/>
          <w:szCs w:val="64"/>
        </w:rPr>
        <w:t>"Устройство хранения информации"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left"/>
        <w:rPr/>
      </w:pPr>
      <w:r>
        <w:rPr>
          <w:rFonts w:cs="Courier New" w:ascii="Courier New" w:hAnsi="Courier New"/>
          <w:b/>
          <w:bCs/>
          <w:sz w:val="26"/>
          <w:szCs w:val="26"/>
        </w:rPr>
        <w:t xml:space="preserve">Выполнила: студентка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/>
          <w:bCs/>
          <w:sz w:val="26"/>
          <w:szCs w:val="26"/>
        </w:rPr>
        <w:t xml:space="preserve"> курса </w:t>
      </w:r>
    </w:p>
    <w:p>
      <w:pPr>
        <w:pStyle w:val="Normal"/>
        <w:spacing w:lineRule="auto" w:line="240"/>
        <w:ind w:left="4320" w:firstLine="720"/>
        <w:jc w:val="left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заочного отделения</w:t>
      </w:r>
    </w:p>
    <w:p>
      <w:pPr>
        <w:pStyle w:val="Normal"/>
        <w:spacing w:lineRule="auto" w:line="240"/>
        <w:ind w:left="4320" w:firstLine="720"/>
        <w:jc w:val="left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____________________________</w:t>
      </w:r>
    </w:p>
    <w:p>
      <w:pPr>
        <w:pStyle w:val="Normal"/>
        <w:spacing w:lineRule="auto" w:line="240"/>
        <w:ind w:left="4320" w:firstLine="720"/>
        <w:jc w:val="left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Шифр: ______________________</w:t>
      </w:r>
    </w:p>
    <w:p>
      <w:pPr>
        <w:pStyle w:val="Normal"/>
        <w:spacing w:lineRule="auto" w:line="240"/>
        <w:ind w:left="4320" w:firstLine="720"/>
        <w:jc w:val="left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Специальность: _____________</w:t>
      </w:r>
    </w:p>
    <w:p>
      <w:pPr>
        <w:pStyle w:val="Normal"/>
        <w:spacing w:lineRule="auto" w:line="240"/>
        <w:ind w:left="4320" w:firstLine="720"/>
        <w:jc w:val="left"/>
        <w:rPr/>
      </w:pPr>
      <w:r>
        <w:rPr>
          <w:rFonts w:cs="Courier New" w:ascii="Courier New" w:hAnsi="Courier New"/>
          <w:b/>
          <w:bCs/>
          <w:sz w:val="26"/>
          <w:szCs w:val="26"/>
        </w:rPr>
        <w:t>Проверил: Аникин А.А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г. Губкин</w:t>
      </w:r>
    </w:p>
    <w:p>
      <w:pPr>
        <w:pStyle w:val="Normal"/>
        <w:spacing w:lineRule="auto" w:line="240"/>
        <w:ind w:hanging="0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2003 год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РЕМЕННЫЕ ДИСКОВОДЫ И ВИНЧЕСТЕРЫ.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  <w:u w:val="single"/>
        </w:rPr>
        <w:t>ДИСКОВОД (</w:t>
      </w:r>
      <w:r>
        <w:rPr>
          <w:b/>
          <w:bCs/>
          <w:sz w:val="24"/>
          <w:szCs w:val="24"/>
          <w:u w:val="single"/>
          <w:lang w:val="en-US"/>
        </w:rPr>
        <w:t>FDD</w:t>
      </w:r>
      <w:r>
        <w:rPr>
          <w:b/>
          <w:bCs/>
          <w:sz w:val="24"/>
          <w:szCs w:val="24"/>
          <w:u w:val="single"/>
        </w:rPr>
        <w:t>).</w:t>
      </w:r>
    </w:p>
    <w:p>
      <w:pPr>
        <w:pStyle w:val="Normal"/>
        <w:spacing w:lineRule="auto" w:line="240"/>
        <w:ind w:firstLine="720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Дисковод (</w:t>
      </w:r>
      <w:r>
        <w:rPr>
          <w:sz w:val="24"/>
          <w:szCs w:val="24"/>
          <w:lang w:val="en-US"/>
        </w:rPr>
        <w:t>FDD</w:t>
      </w:r>
      <w:r>
        <w:rPr>
          <w:sz w:val="24"/>
          <w:szCs w:val="24"/>
        </w:rPr>
        <w:t>) - это устройство, предназначенное для чтения информации с гибких магнитных дисков, а также записи на них (как правило, используется для переноса информации с одного компьютера на другой). Информация непосред</w:t>
        <w:softHyphen/>
        <w:t>ственно записывается на гибкий магнитный диск, Дисководы бывают двух разме</w:t>
        <w:softHyphen/>
        <w:t>ров - пяти- и трехдюймовые. Пятидюймовые в 1995 году сняты с производства,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Трехдюймовые дисководы позволяют записывать 1.44/2.88 Мб. Стандартный ком</w:t>
        <w:softHyphen/>
        <w:t>пьютер имеет один трехдюймовый дисковод - 1.44 Мб (</w:t>
      </w:r>
      <w:r>
        <w:rPr>
          <w:sz w:val="24"/>
          <w:szCs w:val="24"/>
          <w:lang w:val="en-US"/>
        </w:rPr>
        <w:t>FDD</w:t>
      </w:r>
      <w:r>
        <w:rPr>
          <w:sz w:val="24"/>
          <w:szCs w:val="24"/>
        </w:rPr>
        <w:t xml:space="preserve"> 3,5")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В качестве альтернативы обычным трехдюймовым дисководам некоторые по</w:t>
        <w:softHyphen/>
        <w:t>ставщики предлагают трехдюймовые дисководы высокой емкости (120 Мб) с ла</w:t>
        <w:softHyphen/>
        <w:t xml:space="preserve">зерным позиционированием головки чтения-записи. В качестве примера приведем продукт компании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Technology</w:t>
      </w:r>
      <w:r>
        <w:rPr>
          <w:sz w:val="24"/>
          <w:szCs w:val="24"/>
        </w:rPr>
        <w:t xml:space="preserve"> дисковод "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drive</w:t>
      </w:r>
      <w:r>
        <w:rPr>
          <w:sz w:val="24"/>
          <w:szCs w:val="24"/>
        </w:rPr>
        <w:t>"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Благодаря своей форме, размерам и функциональным возможностям "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drive</w:t>
      </w:r>
      <w:r>
        <w:rPr>
          <w:sz w:val="24"/>
          <w:szCs w:val="24"/>
        </w:rPr>
        <w:t>" является неплохой заменой привычного флоппи-дисковода, а применяемая в нем технология 13 –120™ уже позволила миллионам пользователей во всем мире изба</w:t>
        <w:softHyphen/>
        <w:t>виться от проблем, связанных с малой емкостью дискет и черепашьей скоростью дисководов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drive</w:t>
      </w:r>
      <w:r>
        <w:rPr>
          <w:sz w:val="24"/>
          <w:szCs w:val="24"/>
        </w:rPr>
        <w:t xml:space="preserve">" был разработан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Technology</w:t>
      </w:r>
      <w:r>
        <w:rPr>
          <w:sz w:val="24"/>
          <w:szCs w:val="24"/>
        </w:rPr>
        <w:t xml:space="preserve"> в лучших традициях наследования стан</w:t>
        <w:softHyphen/>
        <w:t>дартов. Используя дискеты на 120 Мб, производимые компанией ЗМ (</w:t>
      </w:r>
      <w:r>
        <w:rPr>
          <w:sz w:val="24"/>
          <w:szCs w:val="24"/>
          <w:lang w:val="en-US"/>
        </w:rPr>
        <w:t>Imation</w:t>
      </w:r>
      <w:r>
        <w:rPr>
          <w:sz w:val="24"/>
          <w:szCs w:val="24"/>
        </w:rPr>
        <w:t>), вы получаете емкость, требуемую нынешней эпохой, сохраняя при этом совместимость с обычными дискетами на 1,44 Мб (с возможностью загрузки операционной сис</w:t>
        <w:softHyphen/>
        <w:t>темы)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К недостаткам таких дисководов можно отнести их высокую стоимость и отно</w:t>
        <w:softHyphen/>
        <w:t>сительно малую распространенность среди пользователей (что вызывает некоторые проблемы при передаче информации), а также все недостатки, присущие всем дисководам – низкая надежность и долговечность хранения информации и др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Гораздо более эффективен (в смысле альтернативы дисководу) записывающий привод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W</w:t>
      </w:r>
      <w:r>
        <w:rPr>
          <w:sz w:val="24"/>
          <w:szCs w:val="24"/>
        </w:rPr>
        <w:t xml:space="preserve">. Он позволяет не только переносить информацию большого объема с одного ПК на другой (на лазерных дисках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(или </w:t>
      </w:r>
      <w:r>
        <w:rPr>
          <w:sz w:val="24"/>
          <w:szCs w:val="24"/>
          <w:lang w:val="en-US"/>
        </w:rPr>
        <w:t>RW</w:t>
      </w:r>
      <w:r>
        <w:rPr>
          <w:sz w:val="24"/>
          <w:szCs w:val="24"/>
        </w:rPr>
        <w:t>) и читаемых любым обычным лазерным дисководом), но и создавать полноценные долговременные архивы, копировать игры, музыку и д.р. Есть смысл установить такой пишущий лазерный дисковод вместо обычного (обычный только читает диски),</w:t>
      </w:r>
    </w:p>
    <w:p>
      <w:pPr>
        <w:pStyle w:val="Normal"/>
        <w:spacing w:lineRule="auto" w:line="240" w:before="280" w:after="0"/>
        <w:ind w:left="4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305</wp:posOffset>
            </wp:positionH>
            <wp:positionV relativeFrom="paragraph">
              <wp:posOffset>148590</wp:posOffset>
            </wp:positionV>
            <wp:extent cx="1970405" cy="1861185"/>
            <wp:effectExtent l="0" t="0" r="0" b="0"/>
            <wp:wrapTight wrapText="bothSides">
              <wp:wrapPolygon edited="0">
                <wp:start x="-104" y="0"/>
                <wp:lineTo x="-104" y="21486"/>
                <wp:lineTo x="21600" y="21486"/>
                <wp:lineTo x="21600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ВИНЧЕСТЕР (</w:t>
      </w:r>
      <w:r>
        <w:rPr>
          <w:b/>
          <w:bCs/>
          <w:sz w:val="24"/>
          <w:szCs w:val="24"/>
          <w:lang w:val="en-US"/>
        </w:rPr>
        <w:t>HDD</w:t>
      </w:r>
      <w:r>
        <w:rPr>
          <w:b/>
          <w:bCs/>
          <w:sz w:val="24"/>
          <w:szCs w:val="24"/>
        </w:rPr>
        <w:t>).</w:t>
      </w:r>
    </w:p>
    <w:p>
      <w:pPr>
        <w:pStyle w:val="Normal"/>
        <w:spacing w:lineRule="auto" w:line="218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18"/>
        <w:ind w:firstLine="720"/>
        <w:rPr/>
      </w:pPr>
      <w:r>
        <w:rPr>
          <w:sz w:val="24"/>
          <w:szCs w:val="24"/>
        </w:rPr>
        <w:t>Винчестер (</w:t>
      </w:r>
      <w:r>
        <w:rPr>
          <w:sz w:val="24"/>
          <w:szCs w:val="24"/>
          <w:lang w:val="en-US"/>
        </w:rPr>
        <w:t>HDD</w:t>
      </w:r>
      <w:r>
        <w:rPr>
          <w:sz w:val="24"/>
          <w:szCs w:val="24"/>
        </w:rPr>
        <w:t>) или, по другому жест</w:t>
        <w:softHyphen/>
        <w:t>кий диск (иногда его также называют "дис</w:t>
        <w:softHyphen/>
        <w:t>ковый накопитель"), по своему строению напоминает дисковод, только у него внут</w:t>
        <w:softHyphen/>
        <w:t>ри уже как бы вставлено много магнитных дискет, но их нельзя вытащить и поменять. Объем информации, который позволяет за</w:t>
        <w:softHyphen/>
        <w:t>писать современный винчестер, очень ве</w:t>
        <w:softHyphen/>
        <w:t>лик - от 800 Мб до 18 Гб. и более. Кроме того, винчестеры работают на несколько порядков быстрее дисководов. На винче</w:t>
        <w:softHyphen/>
        <w:t>стер программы переписываются с дис</w:t>
        <w:softHyphen/>
        <w:t>кет или с другого накопителя информа</w:t>
        <w:softHyphen/>
        <w:t>ции. Это позволяет все программы хранить в компьютере. Они всегда у вас под ру</w:t>
        <w:softHyphen/>
        <w:t>кой. Кроме того, если у вас большие мас</w:t>
        <w:softHyphen/>
        <w:t>сивы информации и необходимо найти то, что вам нужно, без винчестера обойтись просто невозможно. Уже почти нет программ, которые работают с дисковода, их обязательно нужно переписать на винчестер.</w:t>
      </w:r>
    </w:p>
    <w:p>
      <w:pPr>
        <w:pStyle w:val="Normal"/>
        <w:spacing w:lineRule="auto" w:line="218"/>
        <w:ind w:firstLine="720"/>
        <w:rPr>
          <w:sz w:val="24"/>
          <w:szCs w:val="24"/>
        </w:rPr>
      </w:pPr>
      <w:r>
        <w:rPr>
          <w:sz w:val="24"/>
          <w:szCs w:val="24"/>
        </w:rPr>
        <w:t>Винчестеры служат в современных компьютерах основными устройствами мае совой памяти, и их главенствующее положение только укрепляется вследствие быстрого улучшения большинства параметров. Базой для совершенствования является развитие технологии магнитной записи, которое в сочетании с сильной конкуренцией между ведущими производителями обеспечивает постоянное возрастание емкости при снижении стоимости. Если для процессора главное - производительность, то для винчестера - емкость. Предел того и другого определяется уровнем технологии.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2">
                <wp:simplePos x="0" y="0"/>
                <wp:positionH relativeFrom="page">
                  <wp:posOffset>918845</wp:posOffset>
                </wp:positionH>
                <wp:positionV relativeFrom="paragraph">
                  <wp:posOffset>-1252220</wp:posOffset>
                </wp:positionV>
                <wp:extent cx="1962150" cy="4679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7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Рост средней емкости жестких диск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36.85pt;mso-wrap-distance-left:3.95pt;mso-wrap-distance-right:3.95pt;mso-wrap-distance-top:2pt;mso-wrap-distance-bottom:2pt;margin-top:-98.6pt;mso-position-vertical-relative:text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78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Рост средней емкости жестких диск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01365</wp:posOffset>
                </wp:positionH>
                <wp:positionV relativeFrom="paragraph">
                  <wp:posOffset>37465</wp:posOffset>
                </wp:positionV>
                <wp:extent cx="2785110" cy="17011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4960" cy="1701000"/>
                          <a:chOff x="0" y="0"/>
                          <a:chExt cx="2784960" cy="170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360" y="0"/>
                            <a:ext cx="2775600" cy="14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18040"/>
                            <a:ext cx="27648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first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ипичный вид винчес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2.95pt;width:219.25pt;height:133.95pt" coordorigin="5199,59" coordsize="4385,26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13;top:59;width:4370;height:2262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99;top:2292;width:4353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first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ипичный вид винчест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Стоит учесть, что чем больше объем диска, тем меньше его от</w:t>
        <w:softHyphen/>
        <w:t>носительная цена, т. е. лучше от</w:t>
        <w:softHyphen/>
        <w:t>ношение "долларов за мегабайт" (которое впору переименовать в "долларов за гигабайт"). Кроме того, согласно одному эмпири</w:t>
        <w:softHyphen/>
        <w:t>ческому правилу, места на жест</w:t>
        <w:softHyphen/>
        <w:t>ком диске никогда не бывает много. Производители программ</w:t>
        <w:softHyphen/>
        <w:t>ного обеспечения делают все, чтобы этот закон оставался в силе: Windows 98 в типичной конфигурации занимает объем примерно в пять раз больший, чем Windows 95 в такой же, офисные пакеты с легкостью поедают сотню-другую мегабайт, а уж про игры и говорить нечего: одна игра способна занять почти полгигабайта дискового пространства, даже если оставить многие файлы на ком</w:t>
        <w:softHyphen/>
        <w:t>пакт-дисках. Так что не имеет практически никакого смысла приобретать жесткий диск объемом менее 4,3 Гбайт, лучше даже ориентироваться на 13 Гбайт.</w:t>
      </w:r>
    </w:p>
    <w:p>
      <w:pPr>
        <w:pStyle w:val="Normal"/>
        <w:spacing w:lineRule="auto" w:line="218"/>
        <w:ind w:firstLine="720"/>
        <w:rPr/>
      </w:pPr>
      <w:r>
        <w:rPr>
          <w:sz w:val="24"/>
          <w:szCs w:val="24"/>
        </w:rPr>
        <w:t>Современный этап в технологии жестких дисков - магниторезистивные головки. Они известны и применяются уже довольно давно, но по-настоящему массовой продукцией стали только сейчас. Доступный уже сегодня уровень – технологии по</w:t>
        <w:softHyphen/>
        <w:t>зволяет довести емкость 3,5 – жестких дюймовых дисков до фантастических вели</w:t>
        <w:softHyphen/>
        <w:t>чин - 64 Гбайт, Хотя до появления на рынке моделей с такой емкостью потребуется еще некоторое время, способность хранить гигантские объемы информации явля</w:t>
        <w:softHyphen/>
        <w:t xml:space="preserve">ется серьезным вызовом для всех других типов массовой памяти (имеются ввиду оптические накопители,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 и др. - описаны далее), особенно с учетом высокого быстродействия винчестеров.</w:t>
      </w:r>
    </w:p>
    <w:p>
      <w:pPr>
        <w:pStyle w:val="Normal"/>
        <w:spacing w:lineRule="auto" w:line="218"/>
        <w:ind w:firstLine="72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37105</wp:posOffset>
                </wp:positionH>
                <wp:positionV relativeFrom="paragraph">
                  <wp:posOffset>167640</wp:posOffset>
                </wp:positionV>
                <wp:extent cx="3810000" cy="2748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2748960"/>
                          <a:chOff x="0" y="0"/>
                          <a:chExt cx="3809880" cy="2748960"/>
                        </a:xfrm>
                      </wpg:grpSpPr>
                      <wps:wsp>
                        <wps:cNvSpPr txBox="1"/>
                        <wps:spPr>
                          <a:xfrm>
                            <a:off x="0" y="2510280"/>
                            <a:ext cx="38012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first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нутреннее строение винчес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809880" cy="251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15pt;margin-top:13.2pt;width:300pt;height:216.5pt" coordorigin="3523,264" coordsize="6000,4330">
                <v:shape id="shape_0" fillcolor="white" stroked="f" o:allowincell="f" style="position:absolute;left:3523;top:4217;width:598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first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нутреннее строение винчест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523;top:264;width:5999;height:3966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Винчестер содержит один или несколько собственно магнитных дисков (носи</w:t>
        <w:softHyphen/>
        <w:t>телей), у которых для записи используются обе поверхности или только одна. Коли</w:t>
        <w:softHyphen/>
        <w:t>чество магнитных головок равно количеству рабочих поверхностей. Стоимость но</w:t>
        <w:softHyphen/>
        <w:t>сителей и магнитных головок составляет значительную часть общей стоимости же</w:t>
        <w:softHyphen/>
        <w:t>сткого диска, поэтому основным способом повышения емкости является увеличе</w:t>
        <w:softHyphen/>
        <w:t>ние объема информации, записываемой на одном носителе, а не количества носи</w:t>
        <w:softHyphen/>
        <w:t>телей и головок.</w:t>
      </w:r>
    </w:p>
    <w:p>
      <w:pPr>
        <w:pStyle w:val="Normal"/>
        <w:spacing w:lineRule="auto" w:line="218"/>
        <w:ind w:firstLine="720"/>
        <w:rPr>
          <w:sz w:val="24"/>
          <w:szCs w:val="24"/>
        </w:rPr>
      </w:pPr>
      <w:r>
        <w:rPr>
          <w:sz w:val="24"/>
          <w:szCs w:val="24"/>
        </w:rPr>
        <w:t>Наиболее перспективный подход связан с увеличением плотности записи, что возможно только при применении магниторезистивных головок. Повышенная плот</w:t>
        <w:softHyphen/>
        <w:t>ность записи дает и еще одно важное преимущество - более высокую скорость считывания и записи данных (внутреннюю скорость передачи) при прочих равных условиях (диаметре носителя и скорости вращения). Уже сейчас предлагаются винчестеры с очень высокой плотностью записи - 1,7; 2,2 и даже 3,2 Гбайт на носитель, достигнутой за счет применения магниторезистивных головок и цифрового канала записи PRML.</w:t>
      </w:r>
    </w:p>
    <w:p>
      <w:pPr>
        <w:pStyle w:val="22"/>
        <w:spacing w:before="40" w:after="0"/>
        <w:rPr>
          <w:sz w:val="24"/>
          <w:szCs w:val="24"/>
        </w:rPr>
      </w:pPr>
      <w:r>
        <w:rPr>
          <w:sz w:val="24"/>
          <w:szCs w:val="24"/>
        </w:rPr>
        <w:t>Кроме повышения плотности записи, увеличить емкость носителя можно и другим простым способом - за счет применения носителей большого диаметра. Сейчас основными для настольных ПК являются винчестеры с форм – фактором (размером) 3,5 дюйма, а для ноутбуков даже - 2,5 дюйма. Но некоторые фирмы разработали и начали выпускать 5,25-дюймовые винчестеры для настольных компьютеров и 3,5-дюймовые для портативных.</w:t>
      </w:r>
    </w:p>
    <w:p>
      <w:pPr>
        <w:pStyle w:val="Normal"/>
        <w:spacing w:lineRule="auto" w:line="218"/>
        <w:ind w:firstLine="720"/>
        <w:rPr>
          <w:sz w:val="24"/>
          <w:szCs w:val="24"/>
        </w:rPr>
      </w:pPr>
      <w:r>
        <w:rPr>
          <w:sz w:val="24"/>
          <w:szCs w:val="24"/>
        </w:rPr>
        <w:t>Такие технические решения выглядят как шаг назад, так как на протяжении долгого времени производители стремились к уменьшению размеров винчестеров Д) улучшения времени доступа, повышения удароустойчивости, снижения энергопотребления, Однако, как выяснилось, и большой форм-фактор имеет определенные преимущества в емкости пластины и скорости записи и чтения за счет большего радиуса (при прочих равных условиях). Но основную роль, как всегда, сыграли технологический и стоимостный аргументы. 5,25-дюймовый форм-фактор позволяв даже при применении стандартной (с невысокой плотностью записи и поэтом дешевой) технологии легко довести емкость, приходящуюся на один носитель, до 1,3 Гбайт.</w:t>
      </w:r>
    </w:p>
    <w:p>
      <w:pPr>
        <w:pStyle w:val="Normal"/>
        <w:spacing w:lineRule="auto" w:line="218"/>
        <w:ind w:firstLine="720"/>
        <w:rPr>
          <w:sz w:val="24"/>
          <w:szCs w:val="24"/>
        </w:rPr>
      </w:pPr>
      <w:r>
        <w:rPr>
          <w:sz w:val="24"/>
          <w:szCs w:val="24"/>
        </w:rPr>
        <w:t>Большой радиус дорожек компенсирует малую скорость вращения и невысокую плотность записи, поэтому достигаются приемлемые значения внутренней скорости передачи данных.</w:t>
      </w:r>
    </w:p>
    <w:p>
      <w:pPr>
        <w:pStyle w:val="Normal"/>
        <w:spacing w:lineRule="auto" w:line="218"/>
        <w:ind w:firstLine="720"/>
        <w:rPr/>
      </w:pPr>
      <w:r>
        <w:rPr>
          <w:sz w:val="24"/>
          <w:szCs w:val="24"/>
        </w:rPr>
        <w:t>Подобные жесткие диски могут получить некоторое распространение из-за бо</w:t>
        <w:softHyphen/>
        <w:t xml:space="preserve">лее низкой стоимости. Для их установки в компьютер нужен 5,25-дюймовой отсек, что в большинстве случаев не является проблемой, так как из двух имеющихся отсеков один обычно занят под привод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OM</w:t>
      </w:r>
      <w:r>
        <w:rPr>
          <w:sz w:val="24"/>
          <w:szCs w:val="24"/>
        </w:rPr>
        <w:t>, а другой свободен (5,25-дюймо</w:t>
        <w:softHyphen/>
        <w:t>вые дисководы вышли из употребления),</w:t>
      </w:r>
    </w:p>
    <w:p>
      <w:pPr>
        <w:pStyle w:val="Normal"/>
        <w:spacing w:lineRule="auto" w:line="218"/>
        <w:ind w:firstLine="720"/>
        <w:rPr>
          <w:sz w:val="24"/>
          <w:szCs w:val="24"/>
        </w:rPr>
      </w:pPr>
      <w:r>
        <w:rPr>
          <w:sz w:val="24"/>
          <w:szCs w:val="24"/>
        </w:rPr>
        <w:t>У традиционных накопителей повышение плотности записи автоматически ве</w:t>
        <w:softHyphen/>
        <w:t>дет к росту производительности жестких дисков, так как при прочих равных услови</w:t>
        <w:softHyphen/>
        <w:t>ях за единицу времени считывается больше информации, то есть возрастает внут</w:t>
        <w:softHyphen/>
        <w:t>ренняя скорость передачи. Рост производительности достигается также и за счет улучшения таких параметров, как частота вращения и среднее время поиска, про</w:t>
        <w:softHyphen/>
        <w:t>пускная способность интерфейса.</w:t>
      </w:r>
    </w:p>
    <w:p>
      <w:pPr>
        <w:pStyle w:val="Normal"/>
        <w:spacing w:lineRule="auto" w:line="218"/>
        <w:ind w:firstLine="720"/>
        <w:rPr/>
      </w:pPr>
      <w:r>
        <w:rPr>
          <w:sz w:val="24"/>
          <w:szCs w:val="24"/>
        </w:rPr>
        <w:t xml:space="preserve">Для лучших моделей жестких дисков массового применения (с интерфейсом </w:t>
      </w:r>
      <w:r>
        <w:rPr>
          <w:sz w:val="24"/>
          <w:szCs w:val="24"/>
          <w:lang w:val="en-US"/>
        </w:rPr>
        <w:t>IDE</w:t>
      </w:r>
      <w:r>
        <w:rPr>
          <w:sz w:val="24"/>
          <w:szCs w:val="24"/>
        </w:rPr>
        <w:t>) частота вращения составляет 7200 об/мин, а среднее время поиска 9 мс или чуть меньше. Эти значения являются следствием разумного компромисса меду про</w:t>
        <w:softHyphen/>
        <w:t xml:space="preserve">изводительностью и стоимостью. Более высокие параметры - частота вращения 10000 об/мин и среднее время поиска 5 мс - достигаются только в жестких дисках высокого класса (с интерфейсом </w:t>
      </w:r>
      <w:r>
        <w:rPr>
          <w:sz w:val="24"/>
          <w:szCs w:val="24"/>
          <w:lang w:val="en-US"/>
        </w:rPr>
        <w:t>SCSI</w:t>
      </w:r>
      <w:r>
        <w:rPr>
          <w:sz w:val="24"/>
          <w:szCs w:val="24"/>
        </w:rPr>
        <w:t>), так как обходятся намного дороже.</w:t>
      </w:r>
    </w:p>
    <w:p>
      <w:pPr>
        <w:pStyle w:val="Normal"/>
        <w:spacing w:lineRule="auto" w:line="218"/>
        <w:ind w:firstLine="720"/>
        <w:rPr/>
      </w:pPr>
      <w:r>
        <w:rPr>
          <w:sz w:val="24"/>
          <w:szCs w:val="24"/>
        </w:rPr>
        <w:t>Среди других отличительных характеристик современных жестких дисков - уни</w:t>
        <w:softHyphen/>
        <w:t>версальность и повышенная надежность. Универсальность заключается в том, что они одинаково успешно справляются с самым широким кругом задач, включая аудио и видео приложения, для которых важно отсутствие перерывов в передаче информации (перерывы у жестких дисках предыдущих поколений вызывались тер</w:t>
        <w:softHyphen/>
        <w:t xml:space="preserve">мической калибровкой, современные модели калибровки не требует). Надежная работа жестких дисков гарантируется большим сроком службы компонентов (5-7 лет), хорошими статистическими показателями (средняя наработка на отказ даже в дешевых массовых моделях - не менее 500 тыс. часов, в моделях высшего класса - 1 миллион часов и более), системой активного контроля за состоянием узлов диска </w:t>
      </w:r>
      <w:r>
        <w:rPr>
          <w:sz w:val="24"/>
          <w:szCs w:val="24"/>
          <w:lang w:val="en-US"/>
        </w:rPr>
        <w:t>SMART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el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nitor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alys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por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chnology</w:t>
      </w:r>
      <w:r>
        <w:rPr>
          <w:sz w:val="24"/>
          <w:szCs w:val="24"/>
        </w:rPr>
        <w:t>)</w:t>
      </w:r>
    </w:p>
    <w:p>
      <w:pPr>
        <w:pStyle w:val="Normal"/>
        <w:spacing w:lineRule="auto" w:line="218"/>
        <w:ind w:firstLine="720"/>
        <w:rPr/>
      </w:pPr>
      <w:r>
        <w:rPr>
          <w:sz w:val="24"/>
          <w:szCs w:val="24"/>
        </w:rPr>
        <w:t>Современные жесткие диски способны выдерживать перегрузку от удара в ра</w:t>
        <w:softHyphen/>
        <w:t xml:space="preserve">бочем состоянии до 20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, а в выключенном состоянии эта цифра может достигать величины в 200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(вопреки распространенному мнению, такой показатель не озна</w:t>
        <w:softHyphen/>
        <w:t>чает, что диски обязаны выдерживать удар при падении с крыши 5-этажного дома. 200-300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(могут быть превышены и при падения диска из рук на достаточно жесткий пол – главное значение имеет не высота, время торможения).</w:t>
      </w:r>
    </w:p>
    <w:p>
      <w:pPr>
        <w:pStyle w:val="Normal"/>
        <w:spacing w:lineRule="auto" w:line="2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Использованная литература</w:t>
      </w:r>
    </w:p>
    <w:p>
      <w:pPr>
        <w:pStyle w:val="Normal"/>
        <w:spacing w:lineRule="auto" w:line="21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18"/>
        <w:rPr/>
      </w:pPr>
      <w:r>
        <w:rPr>
          <w:i/>
          <w:iCs/>
          <w:sz w:val="24"/>
          <w:szCs w:val="24"/>
        </w:rPr>
        <w:t xml:space="preserve">А. Жаров – "Железо </w:t>
      </w:r>
      <w:r>
        <w:rPr>
          <w:i/>
          <w:iCs/>
          <w:sz w:val="24"/>
          <w:szCs w:val="24"/>
          <w:lang w:val="en-US"/>
        </w:rPr>
        <w:t>IBM</w:t>
      </w:r>
      <w:r>
        <w:rPr>
          <w:i/>
          <w:iCs/>
          <w:sz w:val="24"/>
          <w:szCs w:val="24"/>
        </w:rPr>
        <w:t xml:space="preserve"> 2000, или все о современном компьютере: выбор, модернизация, новые возможности": Москва - "МикроАрт", 352 с.</w:t>
      </w:r>
    </w:p>
    <w:p>
      <w:pPr>
        <w:pStyle w:val="Normal"/>
        <w:spacing w:lineRule="auto" w:line="218"/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20"/>
      <w:pgMar w:left="1418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G_Cooper Cyr">
    <w:altName w:val="Courier New"/>
    <w:charset w:val="cc"/>
    <w:family w:val="swiss"/>
    <w:pitch w:val="variable"/>
  </w:font>
  <w:font w:name="AG_Cooper">
    <w:altName w:val="Courier New"/>
    <w:charset w:val="00"/>
    <w:family w:val="swiss"/>
    <w:pitch w:val="variable"/>
  </w:font>
  <w:font w:name="BrushType Cyr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295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bCs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bCs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bCs/>
                              <w:lang w:val="en-US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0.2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bCs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  <w:rFonts w:cs="Courier New" w:ascii="Courier New" w:hAnsi="Courier New"/>
                        <w:b/>
                        <w:bCs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Courier New" w:ascii="Courier New" w:hAnsi="Courier New"/>
                        <w:b/>
                        <w:bCs/>
                        <w:lang w:val="en-US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Arial" w:hAnsi="Arial" w:cs="Arial"/>
      <w:sz w:val="18"/>
      <w:szCs w:val="18"/>
    </w:rPr>
  </w:style>
  <w:style w:type="character" w:styleId="21">
    <w:name w:val="Основной текст 2 Знак"/>
    <w:qFormat/>
    <w:rPr>
      <w:rFonts w:ascii="Arial" w:hAnsi="Arial" w:cs="Arial"/>
      <w:sz w:val="18"/>
      <w:szCs w:val="18"/>
    </w:rPr>
  </w:style>
  <w:style w:type="character" w:styleId="Style14">
    <w:name w:val="Нижний колонтитул Знак"/>
    <w:qFormat/>
    <w:rPr>
      <w:rFonts w:ascii="Arial" w:hAnsi="Arial" w:cs="Arial"/>
      <w:sz w:val="18"/>
      <w:szCs w:val="18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120" w:after="0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center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18"/>
      <w:ind w:firstLine="720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spacing w:lineRule="auto" w:line="218"/>
      <w:jc w:val="center"/>
    </w:pPr>
    <w:rPr>
      <w:b/>
      <w:bCs/>
      <w:i/>
      <w:i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45:00Z</dcterms:created>
  <dc:creator>mESSiAh</dc:creator>
  <dc:description/>
  <cp:keywords/>
  <dc:language>en-US</dc:language>
  <cp:lastModifiedBy>SYSTEM</cp:lastModifiedBy>
  <dcterms:modified xsi:type="dcterms:W3CDTF">2011-09-26T20:45:00Z</dcterms:modified>
  <cp:revision>2</cp:revision>
  <dc:subject/>
  <dc:title>ГУБКИНСКИЙ ИНСТИТУТ (ФИЛИАЛ)</dc:title>
</cp:coreProperties>
</file>