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</w:rPr>
        <w:t>Введени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дной из основных задач бухгалтерского учета является правильное и своевременное документирование всех операций по движению материальных ценностей, а также выявление и отражение расчета фактической себестоимости израсходованных материалов и их остатков по местам хранения и статьям баланс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беспечения действенного контроля за сохранностью материальных ценностей большое значение имеет организация снабжения на предприятиях, состояние складского учета материалов. С этой целью каждому складу присваивается постоянный номер, который в последствии указывается на всех документах. Внутри складов материалы должны размещаться по секциям, поэтому каждому материалу в местах его хранения присваивается ярлык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 правильное и своевременное приемку и отпуск материалов а также за сохранность вверенных материальных ценностей устанавливается список должностных лиц, ответственных за эти операции. С должностными лицами заключается договор о материальной ответственности. Все службы предприятия имеют список должностных лиц, которым предоставлено право подписывать документы на получение и отпуск со складов материал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реализации задач, связанных с учетом материалов, необходимо иметь номенклатуру – ценник, представляющий систематизированный перечень наименования материалов; установить четкую систему ведения документации и документооборота; проводить в установленном порядке инвентаризацию и контрольные выборочные проверки остатков материалов; шире внедрять современные средства автоматизации учет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настоящее время оценка материалов производится по свободным рыночным или государственным оптовым ценам или по номенклатурным ценам. Номенклатурные цены могут быть представлены плановой себестоимостью приобретенных материалов, средне – покупной ценой и т.д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учета движения материалов применяется первичная учетная документация, отвечающая требованиям основных положений по учету материалов и приспособленное для автоматизированной обработки информации. От характера предприятия устанавливается количество выписываемых документов и их документооборот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ные документы отражают отпуск материалов на производственные и хозяйственные нужды. Приходные ордера отражают поступившие материальные ценности. Они оформляются в день поступления материал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иболее прогрессивным и рациональным методом учета является оперативно-бухгалтерский учет, который предполагает ведение на складах только количественно-сортового учета движения материал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ухгалтерия предприятия осуществляет только денежный, суммовой учет движения товарно-материальных ценностей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маловажное значение в учете материалов имеет оценка материалов, которая может быть оптовой, договорной, плановой и фактической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Оптовые цены утверждаются правительством и используются в виде отпускных, продажных цен при расчетах между предприятием-поставщиком и предприятием-покупателе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говорные цены устанавливаются при заключении договоров-поставок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лановая себестоимость разрабатывается предприятием. Плановая цена включает в себя оптовую цену или договорную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актическая себестоимость ежемесячно рассчитывается бухгалтерией предприятия на основе оптовой цены материалов, фактически израсходованных средств на провозную плату (железнодорожный тариф), фактически произведенных расходов на содержание заготовительных контор в местах заготовки, суммы потерь от недостачи сырья и материалов в пути в пределах норм естественной убыл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упрощения планирования и учета материалов в денежном выражении все расходы, включаемые в их себестоимость, делят на две статьи: стоимость материалов по оптовым ценам и транспортно-заготовительные расходы. Фактическую себестоимость материалов можно рассчитать только по окончании месяца, когда бухгалтерия будет иметь слагаемые этой себестоимости. Движение же материалов происходит ежедневно, поэтому появляется необходимость использовать в текущем учете твердые, заранее установленные цены, называемыми учетными. Учетные цены могут быть оптовыми или плановым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использовании в текущем учете оптовых цен рассчитывается сумма и процент транспортно-заготовительных расходов для доведения их по фактической себестоимост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использовании плановых цен ежемесячно рассчитывается сумма и проценты отклонений фактической себестоимости от плановой (экономия или перерасход). Этот показатель предоставляет возможность дать оценку процессу заготовления материалов. Транспортно-заготовительные расходы или отклонения от плановых цен рассчитываются не по каждому номенклатурному номеру материала, а по группам материалов. За основу расчета берутся остатки материалов на начало месяца, их поступление на начало месяца и их поступление за отчетный период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 и контроль за движением материала – это одна из наиболее важных задач. В настоящее время в условиях рыночной экономики определяющее значение имеют своевременно полученные качественные показатели. Этого можно достичь с использованием вычислительной техники для учета движения материалов. Для реализации задач учета материалов используется комплекс программ автоматизированного рабочего места «Бухгалтер». Одной из задач, входящих в данный комплекс, является задача расчета средней цены заготовления сырья, которая предусматривает различные режимы работы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анном дипломном проекте рассматривается режим «Формирование баз данных планов и остатков сырья в цехе»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4"/>
        </w:rPr>
        <w:t>1</w:t>
      </w:r>
      <w:r>
        <w:rPr>
          <w:b/>
          <w:bCs/>
          <w:color w:val="000000"/>
          <w:sz w:val="28"/>
          <w:szCs w:val="24"/>
        </w:rPr>
        <w:t>. Организационно-экономическая сущность задач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ча «Формирование баз данных по учету планов и остатков сырья в цехе» является одним из режимов программы расчета средней цены заготовки сырья, входящей в автоматизированный комплекс задач по учету материальных ценностей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а задача решается на любом промышленном предприяти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лью решения данной задачи является создание баз данных, содержащих информацию, используемую для расчета средней цены заготовки поступившего сырья на предприятие в текущем месяце. Задача решается для каждого цех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лесообразность автоматизации решения данной задачи заключается в том, что при использовании вычислительной техники улучшается и упрощается процесс обработки информации, сокращается время обработки, исключается возможность допуска ошибок, автоматизируется процесс расчета, уменьшается бумажный документооборот. Вследствие этого сокращаются до минимума ручные операции обработки документов, повышается производительность административно-управленческого аппарата предприят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нная задача решается один раз в месяц до первого числа следующего месяца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 результате решения данной задачи создаются оперативные базы данных </w:t>
      </w:r>
      <w:r>
        <w:rPr>
          <w:color w:val="000000"/>
          <w:sz w:val="28"/>
          <w:szCs w:val="24"/>
          <w:lang w:val="en-US"/>
        </w:rPr>
        <w:t>RSC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dbf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PORP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dbf</w:t>
      </w:r>
      <w:r>
        <w:rPr>
          <w:color w:val="000000"/>
          <w:sz w:val="28"/>
          <w:szCs w:val="24"/>
        </w:rPr>
        <w:t xml:space="preserve">. База данных </w:t>
      </w:r>
      <w:r>
        <w:rPr>
          <w:color w:val="000000"/>
          <w:sz w:val="28"/>
          <w:szCs w:val="24"/>
          <w:lang w:val="en-US"/>
        </w:rPr>
        <w:t>RSC</w:t>
      </w:r>
      <w:r>
        <w:rPr>
          <w:color w:val="000000"/>
          <w:sz w:val="28"/>
          <w:szCs w:val="24"/>
        </w:rPr>
        <w:t xml:space="preserve"> содержит информацию, используемую для расчета средней цены за текущий месяц. База данных </w:t>
      </w:r>
      <w:r>
        <w:rPr>
          <w:color w:val="000000"/>
          <w:sz w:val="28"/>
          <w:szCs w:val="24"/>
          <w:lang w:val="en-US"/>
        </w:rPr>
        <w:t>PORP</w:t>
      </w:r>
      <w:r>
        <w:rPr>
          <w:color w:val="000000"/>
          <w:sz w:val="28"/>
          <w:szCs w:val="24"/>
        </w:rPr>
        <w:t xml:space="preserve"> содержит информацию о плановом сырье и остатках сырья по каждому наименованию для каждого цеха в текущем расчетном месяце. Базы данных хранятся на магнитных носителях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контроля ввода информации созданные базы данных распечатываются в форме документов «Данные для расчета средней цены заготовления» и «Плановые, расчетные потребности и остатки сырья в цехе»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формация созданных баз данных используется в дальнейшем при расчете средней цены заготовления поступившего сырья на склад предприятия в текущем месяце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ходной информацией для решаемой задачи являются данные, вводимые из счета 10 «Сырье и материалы», который фиксирует информацию о плане, остатках и потребностях сырья каждым цехом за расчетный месяц. Этот документ заполняется в бухгалтерии предприятия на основании первичных документов, отражающих движение материала по предприятию. Базы данных создаются на основе информации о движении материала за предыдущий месяц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ормирование баз данных является частью задачи «Расчет средней цены заготовления сырья» и имеет связь с другими программными режимами этой задач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>2. Описание входной информаци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качестве входной информации для решения задачи «Формирование баз данных по учету планов и остатков сырья в цехе» используются оперативные базы данных </w:t>
      </w:r>
      <w:r>
        <w:rPr>
          <w:color w:val="000000"/>
          <w:sz w:val="28"/>
          <w:szCs w:val="24"/>
          <w:lang w:val="en-US"/>
        </w:rPr>
        <w:t>RSC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PORP</w:t>
      </w:r>
      <w:r>
        <w:rPr>
          <w:color w:val="000000"/>
          <w:sz w:val="28"/>
          <w:szCs w:val="24"/>
        </w:rPr>
        <w:t>, содержащие информацию для расчета средней цены заготовки сырья и информацию о планах, остатках, и потребностях сырья за предыдущий месяц для каждого цеха по каждому наименованию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База данных – это совокупность взаимосвязанной информации, организованной определенным образом и расположенной на внешнем носителе. Структура баз данных </w:t>
      </w:r>
      <w:r>
        <w:rPr>
          <w:color w:val="000000"/>
          <w:sz w:val="28"/>
          <w:szCs w:val="24"/>
          <w:lang w:val="en-US"/>
        </w:rPr>
        <w:t>RSC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PORP</w:t>
      </w:r>
      <w:r>
        <w:rPr>
          <w:color w:val="000000"/>
          <w:sz w:val="28"/>
          <w:szCs w:val="24"/>
        </w:rPr>
        <w:t xml:space="preserve"> описана в таблице 1 и дана в приложении 1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Информация о наличии и движении принадлежащих предприятию сырья, материалов и других ценностей за текущий месяц выбирается из счета 10 «Материалы» и субсчета 10–1 «Сырье и материалы»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ждая группа материалов учитывается на счете 10 «Материалы» по фактической себестоимости их приобретения или учетным ценам. Фактическая себестоимость приобретения материалов складывается из стоимости по ценам приобретения и расходов по заготовке и доставке этих ценностей на предприятие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>К счету 10 «Материалы» относится субсчет 10–1 «Сырье и материалы», который учитывает фактическую себестоимость израсходованных материалов, их окончательный расход и их остатки на конец месяца по группам материалов. Эти счета характеризуют состав хозяйственных средств предприятия. Учет материалов ведется в денежном выражении с обязательной проверкой их наличия по местам хранен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татки и приход ведется по дебету счетов, а расход, отпуск – по кредиту в суммах фактической себестоимости.</w:t>
      </w:r>
    </w:p>
    <w:p>
      <w:pPr>
        <w:pStyle w:val="Heading5"/>
        <w:keepNext w:val="false"/>
        <w:widowControl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5"/>
        <w:keepNext w:val="false"/>
        <w:widowControl/>
        <w:ind w:firstLine="709"/>
        <w:jc w:val="both"/>
        <w:rPr/>
      </w:pPr>
      <w:r>
        <w:rPr/>
        <w:t>Таблица 1. Сводное описание входной информ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60"/>
        <w:gridCol w:w="1501"/>
        <w:gridCol w:w="1131"/>
        <w:gridCol w:w="978"/>
        <w:gridCol w:w="807"/>
        <w:gridCol w:w="894"/>
        <w:gridCol w:w="1064"/>
        <w:gridCol w:w="850"/>
      </w:tblGrid>
      <w:tr>
        <w:trPr>
          <w:trHeight w:val="268" w:hRule="atLeast"/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3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мя БД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мя файла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ля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дентифи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тор</w:t>
            </w:r>
          </w:p>
        </w:tc>
        <w:tc>
          <w:tcPr>
            <w:tcW w:w="3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, максимальная длина по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-чание</w:t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имво-льная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а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ислова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ла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робна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0"/>
                <w:lang w:val="en-US"/>
              </w:rPr>
              <w:t>RSC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SC.dbf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 расче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E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R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ырь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SR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ы измер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SM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ност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OTR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в цех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STC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остатка цех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ENC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склад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STSKL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остатка склад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ENSKL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pacing w:val="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на склад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M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PORP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spacing w:lineRule="auto" w:line="360"/>
              <w:ind w:left="0" w:right="0" w:hanging="0"/>
              <w:jc w:val="both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PORP.dbf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 расче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ME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рупп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GR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KOD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цех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NCEX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ырь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NSR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диницы измер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ISM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тур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NATUR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ловная стоимост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USLST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PLA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четная нор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AS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требност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POTR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таток в цехе на н/м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OSTC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на в цех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ENC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 Описание выходной информаци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результате решения задачи формируются базы данных </w:t>
      </w:r>
      <w:r>
        <w:rPr>
          <w:color w:val="000000"/>
          <w:sz w:val="28"/>
          <w:szCs w:val="24"/>
          <w:lang w:val="en-US"/>
        </w:rPr>
        <w:t>RSC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PORP</w:t>
      </w:r>
      <w:r>
        <w:rPr>
          <w:color w:val="000000"/>
          <w:sz w:val="28"/>
          <w:szCs w:val="24"/>
        </w:rPr>
        <w:t>, содержащие информацию о потребности в сырье, остатках сырья на складах и в цехе. При вводе определяются дата расчета и база данных за предыдущий месяц стирается, а информация за расчетный месяц записывается. Базы данных хранятся на жестком диске. Информация созданных баз данных в дальнейшем используется для расчета средней цены сырья при формировании выходного документ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>4. Машинная реализация задач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Характеристика технических средств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ставительство МРОГС в Веневском районе оснащёно персональными компьютерами ПЭВМ IBM PC/AT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Данный проект реализован с помощью ПЭВМ </w:t>
      </w:r>
      <w:r>
        <w:rPr>
          <w:color w:val="000000"/>
          <w:sz w:val="28"/>
          <w:szCs w:val="24"/>
          <w:lang w:val="en-US"/>
        </w:rPr>
        <w:t>IBM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C</w:t>
      </w:r>
      <w:r>
        <w:rPr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  <w:lang w:val="en-US"/>
        </w:rPr>
        <w:t>A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entium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. ПЭВМ Pentium II создана на основе процессора Intel Celeron и состоит из следующих компонентов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оцессор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еративное запоминающее устройство (ОЗУ)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стоянное запоминающее устройство (ПЗУ)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копитель на жёстком магнитном диске (НЖМД)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</w:rPr>
        <w:t>накопитель на гибких магнитных дисках (НГМД)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ройства ввода информации (клавиатура, координатное устройство типа «мышь»)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ройства вывода информации (дисплей, принтер)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цессор является основным устройством ЭВМ и предназначен для непосредственной обработки информации, которая поступает от различных внешних и внутренних устройств ПЭВ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Процессор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 имеет следующие технические характеристики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разрядность по ширине данных 64 бит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ктовая частота 166 </w:t>
      </w:r>
      <w:r>
        <w:rPr>
          <w:color w:val="000000"/>
          <w:sz w:val="28"/>
          <w:szCs w:val="24"/>
          <w:lang w:val="en-US"/>
        </w:rPr>
        <w:t>MGz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максимальный объем ОЗУ 64 </w:t>
      </w:r>
      <w:r>
        <w:rPr>
          <w:color w:val="000000"/>
          <w:sz w:val="28"/>
          <w:szCs w:val="24"/>
          <w:lang w:val="en-US"/>
        </w:rPr>
        <w:t>Mb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эш-память 2х16 </w:t>
      </w:r>
      <w:r>
        <w:rPr>
          <w:color w:val="000000"/>
          <w:sz w:val="28"/>
          <w:szCs w:val="24"/>
          <w:lang w:val="en-US"/>
        </w:rPr>
        <w:t>Kb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быстродействие 200 </w:t>
      </w:r>
      <w:r>
        <w:rPr>
          <w:color w:val="000000"/>
          <w:sz w:val="28"/>
          <w:szCs w:val="24"/>
          <w:lang w:val="en-US"/>
        </w:rPr>
        <w:t>MGz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ЗУ предназначено для временного хранения информации и имеет объём 16 Mb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ЗУ предназначено для хранения неизменяемой информации, т.е. программ типа BIOS (basic input-output system – базовая система ввода-вывода), которые позволяют связать компоненты компьютера в единое целое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Накопитель на жестком диске (винчестер, </w:t>
      </w:r>
      <w:r>
        <w:rPr>
          <w:color w:val="000000"/>
          <w:sz w:val="28"/>
          <w:lang w:val="en-US"/>
        </w:rPr>
        <w:t>HDD</w:t>
      </w:r>
      <w:r>
        <w:rPr>
          <w:color w:val="000000"/>
          <w:sz w:val="28"/>
        </w:rPr>
        <w:t>) предназначен для постоянного хранения информации, используемой при работе с компьютером: программ операционной системы, часто используемые пакеты прикладных программ, редакторов документов, трансляторов с языков программирования и т.д. Наличие винчестера значительно повышает удобство работы с компьютером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пользователя накопители на жестком диске отличаются друг от друга, прежде всего своей емкостью. На данной модели жесткий диск имеет емкость 6.2 Гбайт. Вторая существенная для пользователя характеристика диска – время доступа к информации. Для областей применения, требующих эффективного обмена с дисками, этот показатель является исключительно важным. Данная ПЭВМ оснащена жестким диском производства </w:t>
      </w:r>
      <w:r>
        <w:rPr>
          <w:color w:val="000000"/>
          <w:sz w:val="28"/>
          <w:szCs w:val="24"/>
          <w:lang w:val="en-US"/>
        </w:rPr>
        <w:t>Maxtor</w:t>
      </w:r>
      <w:r>
        <w:rPr>
          <w:color w:val="000000"/>
          <w:sz w:val="28"/>
          <w:szCs w:val="24"/>
        </w:rPr>
        <w:t xml:space="preserve"> со скоростью вращения шпинделя 7200 об/мин., что обеспечивает скорость доступа порядка 10 наносекунд для внутреннего интерфейса винчестера (от головок чтения / записи до вывода на шину данных) и 18 наносекунд для внешнего (при передаче до процессора и в обратном направлении)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акопитель на гибких магнитных дисках (НГМД) является одним из старейших устройств, входящих в базовую конфигурацию и предназначен для хранения информации небольших объёмов, имеется один НГМД 3,5» ёмкостью 1,44 Mb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Клавиатура предназначена для ввода пользователем различной информации и управления ПЭВМ. Данный ПК оборудован 104-клавишной клавиатурой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Специальный манипулятор типа «мышь» позволяет указывать или выбирать объекты, отображаемые на экране. Компьютер, на котором разрабатывался данный дипломный проект, оснащен двухкнопочной мышью с оптико-механическим принципом работы производства фирмы </w:t>
      </w:r>
      <w:r>
        <w:rPr>
          <w:color w:val="000000"/>
          <w:sz w:val="28"/>
          <w:szCs w:val="24"/>
          <w:lang w:val="en-US"/>
        </w:rPr>
        <w:t>Genius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онитор (дисплей) компьютера IBM PC предназначен для вывода на экран текстовой и графической информации. Мониторы бывают цветными и монохромными. Они могут работать в одном из двух режимов: текстовом или графическом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ониторы VGA и Super VGA в последнее время получили очень широкое распространение, они фактически стали стандартом для тех применений, в которых требуются графические средства приемлемого качества. Я использовала монитор Super VGA, который имеет следующие характеристики: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тип Samsung 500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количество цветов 256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разрешающая способность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екстовом режиме 600х800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графическом режиме 1024х724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размер экрана по диагонали 15 '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частота обновления экрана 65 Гц (в режиме 1024х724)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интер предназначен для вывода информации на бумагу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принтеры могут выводить текстовую информацию, многие из них могут выводить рисунки и графики, а некоторые принтеры могут выводить и цветные изображения. Лазерный принтер, который я использовала, наиболее распространенный тип принтеров для IBM PC, он имеет следующие характеристики: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тип лазерный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амять 2 Мб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скорость печати 6 стр./мин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тип бумаги листовая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формат листа А4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Лазерные принтеры обеспечивают в настоящее время наилучшее качество печати за минимальный промежуток времени, причем себестоимость этого процесса сравнительно низка. В этих принтерах для печати используется принцип ксерографии. ПЭВМ IBM Pentium II является совершенным вычислительным средством, обладает высоким быстродействием, значительным объемом памяти и удобным интерфейсо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Математическое обеспечение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ограмма, описанная в данном дипломном проекте, была разработана на ПЭВМ IBM PC/AT Pentium II под управлением операционной системы MS-DOS 6.2 и Windows 98 </w:t>
      </w:r>
      <w:r>
        <w:rPr>
          <w:color w:val="000000"/>
          <w:sz w:val="28"/>
          <w:szCs w:val="24"/>
          <w:lang w:val="en-US"/>
        </w:rPr>
        <w:t>Second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Edition</w:t>
      </w:r>
      <w:r>
        <w:rPr>
          <w:color w:val="000000"/>
          <w:sz w:val="28"/>
          <w:szCs w:val="24"/>
        </w:rPr>
        <w:t xml:space="preserve"> фирмы Microsoft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ограммное обеспечение представляет собой неотъемлемую часть любой ЭВМ. С конца семидесятых годов для персональных компьютеров был разработан огромный фонд программного обеспечения, который открыл путь к их массовому применению практически во всех сферах – от игр и до решения сложных научно-технических задач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атематическое обеспечение – это программное обеспечение машин, предназначенное для повышения эффективности их использования, для снижения ёмкости работ, связанных с эксплуатацией и облегчением труда при подготовке данных и обработки их на ЭВМ. Математическое обеспечение делится на прикладное и системное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истемное – это интегрированные системы отладки программ и операционные системы. Операционные системы (ОС) – программы, которые делают возможным диалог человек – компьютер. На данном компьютере установлена ОС Windows 98 </w:t>
      </w:r>
      <w:r>
        <w:rPr>
          <w:color w:val="000000"/>
          <w:sz w:val="28"/>
          <w:szCs w:val="24"/>
          <w:lang w:val="en-US"/>
        </w:rPr>
        <w:t>SE</w:t>
      </w:r>
      <w:r>
        <w:rPr>
          <w:color w:val="000000"/>
          <w:sz w:val="28"/>
          <w:szCs w:val="24"/>
        </w:rPr>
        <w:t>, которая сочетает в себе надёжность MS-DOS и графику Windows. Это одна из самых удачных разработок фирмы Microsoft в области 32-х разрядных ОС, получившая широкое распространение и заслуженную признательность многих миллионов пользователей во всем мире. Она ускоряет работу компьютера за счёт использования команд защищённого режима и максимального использования, разнообразных 3D-ускорителей, шин данных и перепрограммирования контролёров периферийных устройств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ногозадачный (многопрограммный) режим позволяет разнообразным приложениям работать взаимосвязано, наличие единого буфера обмена даёт возможность переносить данные между приложениями как MS-DOS, так и Windows. Интегрированные системы отладки программ – программы, помогающие программисту создавать, отлаживать и компилировать новые программы. На компьютере установлена интегрированная система программирования FoxPro 2.6 (X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ширение (X) позволяет FoxPro работать на машине, используя максимум её ресурс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ирокие возможности FoxPro по отладке и тестированию программ делает её незаменимой в работе над созданием приложений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ограмма</w:t>
      </w:r>
      <w:r>
        <w:rPr>
          <w:color w:val="000000"/>
          <w:sz w:val="28"/>
          <w:szCs w:val="24"/>
          <w:lang w:val="en-US"/>
        </w:rPr>
        <w:t xml:space="preserve"> Windows Commander </w:t>
      </w:r>
      <w:r>
        <w:rPr>
          <w:color w:val="000000"/>
          <w:sz w:val="28"/>
          <w:szCs w:val="24"/>
        </w:rPr>
        <w:t>разработана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color w:val="000000"/>
          <w:sz w:val="28"/>
          <w:szCs w:val="24"/>
        </w:rPr>
        <w:t>фирмой</w:t>
      </w:r>
      <w:r>
        <w:rPr>
          <w:color w:val="000000"/>
          <w:sz w:val="28"/>
          <w:szCs w:val="24"/>
          <w:lang w:val="en-US"/>
        </w:rPr>
        <w:t xml:space="preserve"> Peter Norton. </w:t>
      </w:r>
      <w:r>
        <w:rPr>
          <w:color w:val="000000"/>
          <w:sz w:val="28"/>
          <w:szCs w:val="24"/>
        </w:rPr>
        <w:t>Она предназначена для упрощения взаимодействия пользователя с операционной системой Windows 98. В основном Windows Commander выполняет все команды, которые могут быть выполнены с помощью команд DOS и расширенных Windows-команд. Основное преимущество этой программы состоит в существенном повышении наглядности. Отпадает также необходимость запоминания большого количества команд. Windows Commander позволяет менять активный каталог и запускать программы без набора имен, так же запускать любые заранее выбранные программы, используя специальное пользовательское меню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прикладных программ наиболее известны различные процессоры текста и таблиц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Данный дипломный проект набран и сформирован в одном из мощнейших на сегодняшний день текстовом процессоре Microsoft Word 2000 </w:t>
      </w:r>
      <w:r>
        <w:rPr>
          <w:color w:val="000000"/>
          <w:sz w:val="28"/>
          <w:szCs w:val="24"/>
          <w:lang w:val="en-US"/>
        </w:rPr>
        <w:t>SR</w:t>
      </w:r>
      <w:r>
        <w:rPr>
          <w:color w:val="000000"/>
          <w:sz w:val="28"/>
          <w:szCs w:val="24"/>
        </w:rPr>
        <w:t>-1 (9.0). Он содержит в себе широкие возможности (автоматическая замена неверно введенного текста, проверка орфографии, автоматическая расстановка переносов, проверка удобочитаемости и так далее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основание выбора языка программирования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Опыт применения ЭВМ для построения прикладных систем обработки данных показывает, что самым эффективным инструментом являются специализированные языки для создания систем управления данными. Такие средства обычно включаются в состав систем управления базами данных. СУБД дают возможность пользователям осуществлять непосредственное управление данными, а программистам быстро разрабатывать более совершенные программные средства их обработк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В настоящее время реляционные системы лучше соответствуют их техническим возможностям и вполне удовлетворяют большинство пользователей. Скоростные характеристики этих СУБД поддерживаются специальными средствами ускоренного доступа к информации – индексированием баз данных. На текущий момент достаточно широко распространено поколение популярного пакета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>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СУБД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обладает исключительно высокими скоростными характеристиками и в этом отношении заметно выделяется среди интерпретирующих систем. Сравнительно ее скорость не только не уступает, но и в несколько раз выше, чем скорость систем-компиляторов. Практически по всем показателям </w:t>
      </w:r>
      <w:r>
        <w:rPr>
          <w:color w:val="000000"/>
          <w:sz w:val="28"/>
          <w:lang w:val="en-US"/>
        </w:rPr>
        <w:t>Fox</w:t>
      </w:r>
      <w:r>
        <w:rPr>
          <w:color w:val="000000"/>
          <w:sz w:val="28"/>
        </w:rPr>
        <w:t xml:space="preserve">-программы работают значительно быстрее </w:t>
      </w:r>
      <w:r>
        <w:rPr>
          <w:color w:val="000000"/>
          <w:sz w:val="28"/>
          <w:lang w:val="en-US"/>
        </w:rPr>
        <w:t>Clipper</w:t>
      </w:r>
      <w:r>
        <w:rPr>
          <w:color w:val="000000"/>
          <w:sz w:val="28"/>
        </w:rPr>
        <w:t xml:space="preserve">-программ. Набор команд и функций, предлагаемых разработчикам программных продуктов в среде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, по мощи и гибкости отвечает любым современным требованиям к представлению и обработке данных. Здесь может быть реализован максимально удобный, гибкий и эффективный пользовательский интерфейс. В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поддерживаются разнообразные всплывающие и многоуровневые меню, работа с окнами и мышью, реализованы функции низкоуровневого доступа к файлам, управление цветами, настройка принтера, данные могут быть представлены в виде, похожем на электронные таблицы и тому подобное. Система также обладает средствами быстрой генерации экранов, отчетов и меню, поддерживает язык </w:t>
      </w:r>
      <w:r>
        <w:rPr>
          <w:color w:val="000000"/>
          <w:sz w:val="28"/>
          <w:lang w:val="en-US"/>
        </w:rPr>
        <w:t>SQL</w:t>
      </w:r>
      <w:r>
        <w:rPr>
          <w:color w:val="000000"/>
          <w:sz w:val="28"/>
        </w:rPr>
        <w:t xml:space="preserve">, хорошо работает в сети. В пакете имеется компилятор, позволяющий при желании сформировать </w:t>
      </w:r>
      <w:r>
        <w:rPr>
          <w:color w:val="000000"/>
          <w:sz w:val="28"/>
          <w:lang w:val="en-US"/>
        </w:rPr>
        <w:t>EXE</w:t>
      </w:r>
      <w:r>
        <w:rPr>
          <w:color w:val="000000"/>
          <w:sz w:val="28"/>
        </w:rPr>
        <w:t>-файлы готовых программ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Наличие в СУБД языка программирования позволяет создавать сложные системы обработки данных, ориентированные под конкретные задачи и даже под конкретного пользователя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Язык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имеет следующие возможности: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Динамическое распределение памяти компьютера. Системе доступна область памяти за пределами 640 Кбайт. Стандартный вариант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дает возможность использовать </w:t>
      </w:r>
      <w:r>
        <w:rPr>
          <w:color w:val="000000"/>
          <w:sz w:val="28"/>
          <w:lang w:val="en-US"/>
        </w:rPr>
        <w:t>Expande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IM</w:t>
      </w:r>
      <w:r>
        <w:rPr>
          <w:color w:val="000000"/>
          <w:sz w:val="28"/>
        </w:rPr>
        <w:t xml:space="preserve">-4.0 память. Причем 64 Кб может быть задействовано для хранения окон и других данных, а остальная часть – под весьма эффективный буфер ввода-вывода. Расширенная версия работает в защищенном режиме и использует всю </w:t>
      </w:r>
      <w:r>
        <w:rPr>
          <w:color w:val="000000"/>
          <w:sz w:val="28"/>
          <w:lang w:val="en-US"/>
        </w:rPr>
        <w:t>Extended</w:t>
      </w:r>
      <w:r>
        <w:rPr>
          <w:color w:val="000000"/>
          <w:sz w:val="28"/>
        </w:rPr>
        <w:t>-память, установленную на машине (</w:t>
      </w:r>
      <w:r>
        <w:rPr>
          <w:color w:val="000000"/>
          <w:sz w:val="28"/>
          <w:lang w:val="en-US"/>
        </w:rPr>
        <w:t>Extended</w:t>
      </w:r>
      <w:r>
        <w:rPr>
          <w:color w:val="000000"/>
          <w:sz w:val="28"/>
        </w:rPr>
        <w:t>-память не используется)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СУБД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обладает следующими свойствами: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оддержка и активное использование мыш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Язык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позволяет создавать хорошо структурированные программы. Практически из всех опций команд могут быть вызваны пользовательские процедуры / функции, что придает ему исключительную гибкость. Допускаются как внешние, так и внутренние процедуры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Новые типы индексных файлов, а также возможность применения индексов не только для поиска отдельной записи, но и быстрой локализации групп записей с общим признаком (технология </w:t>
      </w:r>
      <w:r>
        <w:rPr>
          <w:color w:val="000000"/>
          <w:sz w:val="28"/>
          <w:lang w:val="en-US"/>
        </w:rPr>
        <w:t>Rushmore</w:t>
      </w:r>
      <w:r>
        <w:rPr>
          <w:color w:val="000000"/>
          <w:sz w:val="28"/>
        </w:rPr>
        <w:t>)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становка реляционных связей между базами данных вида одна запись ко многим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озможность построения многоуровневых световых меню, в качестве элементов которых могут фигурировать как произвольные строки, так и элементы массивов и компоненты файлов. Допускается множественный отбор данных. Меню получили статус объектов в памяти компьютера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СУБД предоставляет программисту средства конфигурации и системного меню самого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>, что дает возможность легко настраивать его для работы в оболочке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стал располагать средствами языка </w:t>
      </w:r>
      <w:r>
        <w:rPr>
          <w:color w:val="000000"/>
          <w:sz w:val="28"/>
          <w:lang w:val="en-US"/>
        </w:rPr>
        <w:t>SQL</w:t>
      </w:r>
      <w:r>
        <w:rPr>
          <w:color w:val="000000"/>
          <w:sz w:val="28"/>
        </w:rPr>
        <w:t>, дающими программисту исключительные возможности по формированию сложных запросов к базе, обрабатываемых с использованием одного из самых интеллектуальных оптимизаторов запросов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Язык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включает теперь средства создания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-подобного интерфейса, то есть так называемого интерфейса, управляемого событиям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предлагает интерфейс, обеспечивающий быстрый доступ ко всем нужным данным и вместе с тем возможность поддержания их четкой взаимосвязи и порядка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дает возможность разработчику самому написать удобный драйвер принтера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Обработка данных в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может выполняться с помощью следующих подходов: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Непосредственная обработка данных пользователем через систем-ные меню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>. Работа на этом уровне требует от пользователя хорошего владения интерфейсом системы и умения читать англоязычные сообщения. Здесь могут быть поставлены лишь очень простые задач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Обработка данных с помощью прикладных программ. Создание программных продуктов в среде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может быть выполнено только квалифицированным программистом. Использование готовых прикладных пакетов совершенно освобождает пользователя от необходимости что-нибудь изучать, кроме самой прикладной системы, а также от выполнения каких-либо технических действий по обработке данных и позволяет сосредоточиться только на принятии содержательных решений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бработка данных с помощью программ, созданных средствами генератора приложений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обладает эффективным языком программирования прикладных информационных систем. Ввиду того, что языки создания информационных систем ориентированы на непосредственный диалог с пользователем по обработке данных, находящихся в дисковых файлах, для них обычно характерны следующие особенности: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наличие мощных команд обработки файлов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витые средства ведения диалога (меню, «горячие» клавиши)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удобные средства ввода / редактирования данных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возможность ускоренного доступа к данным (индексирование);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возможность обеспечить контекстно-чувствительную помощь – такую как инструкции по вводу данных – при нажатии клавиш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использование утилит, вызываемых прямо из операционной системы для создания файлов базы данных и индексов, наклеек и отчетов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ные отладочные возможности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Учитывая возможности описанного языка программирования СУБД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, экономический характер задачи дипломного проекта, а также традиции Представительства МРОГС в Веневском районе, работающего с использованием СУБД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 xml:space="preserve"> для создания программных продуктов, в качестве языка программирования для решения задачи «Формирование баз данных по учёту планов и остатков сырья в цехе» был выбран язык программирования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</w:rPr>
        <w:t>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widowControl/>
        <w:ind w:firstLine="709"/>
        <w:rPr/>
      </w:pPr>
      <w:r>
        <w:rPr/>
        <w:t>Описание программ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6761"/>
      </w:tblGrid>
      <w:tr>
        <w:trPr>
          <w:trHeight w:val="251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программы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«Ввод планов и остатков сырья в цехе»</w:t>
            </w:r>
          </w:p>
        </w:tc>
      </w:tr>
      <w:tr>
        <w:trPr>
          <w:trHeight w:val="86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детификатор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SREDC</w:t>
            </w:r>
          </w:p>
        </w:tc>
      </w:tr>
      <w:tr>
        <w:trPr>
          <w:trHeight w:val="224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зык программирования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Fox Pro 2.6 (X) for MS-DOS</w:t>
            </w:r>
          </w:p>
        </w:tc>
      </w:tr>
      <w:tr>
        <w:trPr>
          <w:trHeight w:val="592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значение программы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грамма предназначена для ввода даты, остатков в цехах, на складах и поступившего сырья в расчетном месяце</w:t>
            </w:r>
          </w:p>
        </w:tc>
      </w:tr>
      <w:tr>
        <w:trPr>
          <w:trHeight w:val="1013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орудование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Компьютер </w:t>
            </w:r>
            <w:r>
              <w:rPr>
                <w:color w:val="000000"/>
                <w:sz w:val="20"/>
                <w:szCs w:val="24"/>
                <w:lang w:val="en-US"/>
              </w:rPr>
              <w:t>IBM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PC</w:t>
            </w:r>
            <w:r>
              <w:rPr>
                <w:color w:val="000000"/>
                <w:sz w:val="20"/>
                <w:szCs w:val="24"/>
              </w:rPr>
              <w:t>/</w:t>
            </w:r>
            <w:r>
              <w:rPr>
                <w:color w:val="000000"/>
                <w:sz w:val="20"/>
                <w:szCs w:val="24"/>
                <w:lang w:val="en-US"/>
              </w:rPr>
              <w:t>AT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AMD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Pentium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II</w:t>
            </w:r>
            <w:r>
              <w:rPr>
                <w:color w:val="000000"/>
                <w:sz w:val="20"/>
                <w:szCs w:val="24"/>
              </w:rPr>
              <w:t>-166, ОЗУ 16Мбайт, жесткий диск 6,2 Гб (</w:t>
            </w:r>
            <w:r>
              <w:rPr>
                <w:color w:val="000000"/>
                <w:sz w:val="20"/>
                <w:szCs w:val="24"/>
                <w:lang w:val="en-US"/>
              </w:rPr>
              <w:t>Maxtor</w:t>
            </w:r>
            <w:r>
              <w:rPr>
                <w:color w:val="000000"/>
                <w:sz w:val="20"/>
                <w:szCs w:val="24"/>
              </w:rPr>
              <w:t>), монитор</w:t>
            </w:r>
            <w:r>
              <w:rPr>
                <w:color w:val="000000"/>
                <w:sz w:val="20"/>
                <w:szCs w:val="24"/>
                <w:lang w:val="en-US"/>
              </w:rPr>
              <w:t> </w:t>
            </w:r>
            <w:r>
              <w:rPr>
                <w:color w:val="000000"/>
                <w:sz w:val="20"/>
                <w:szCs w:val="24"/>
              </w:rPr>
              <w:t xml:space="preserve">15'' </w:t>
            </w:r>
            <w:r>
              <w:rPr>
                <w:color w:val="000000"/>
                <w:sz w:val="20"/>
                <w:szCs w:val="24"/>
                <w:lang w:val="en-US"/>
              </w:rPr>
              <w:t>Samsung</w:t>
            </w:r>
            <w:r>
              <w:rPr>
                <w:color w:val="000000"/>
                <w:sz w:val="20"/>
                <w:szCs w:val="24"/>
              </w:rPr>
              <w:t xml:space="preserve"> 500, клавиатура, мышь, принтер </w:t>
            </w:r>
            <w:r>
              <w:rPr>
                <w:color w:val="000000"/>
                <w:sz w:val="20"/>
                <w:szCs w:val="24"/>
                <w:lang w:val="en-US"/>
              </w:rPr>
              <w:t>Xerox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Phaser</w:t>
            </w:r>
            <w:r>
              <w:rPr>
                <w:color w:val="000000"/>
                <w:sz w:val="20"/>
                <w:szCs w:val="24"/>
              </w:rPr>
              <w:t xml:space="preserve"> 3120</w:t>
            </w:r>
          </w:p>
        </w:tc>
      </w:tr>
      <w:tr>
        <w:trPr>
          <w:trHeight w:val="532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ходные данные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Базы данных: </w:t>
            </w:r>
            <w:r>
              <w:rPr>
                <w:color w:val="000000"/>
                <w:sz w:val="20"/>
                <w:szCs w:val="24"/>
                <w:lang w:val="en-US"/>
              </w:rPr>
              <w:t>RSC</w:t>
            </w:r>
            <w:r>
              <w:rPr>
                <w:color w:val="000000"/>
                <w:sz w:val="20"/>
                <w:szCs w:val="24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dbf</w:t>
            </w:r>
            <w:r>
              <w:rPr>
                <w:color w:val="000000"/>
                <w:sz w:val="20"/>
                <w:szCs w:val="24"/>
              </w:rPr>
              <w:t xml:space="preserve">, </w:t>
            </w:r>
            <w:r>
              <w:rPr>
                <w:color w:val="000000"/>
                <w:sz w:val="20"/>
                <w:szCs w:val="24"/>
                <w:lang w:val="en-US"/>
              </w:rPr>
              <w:t>PORP</w:t>
            </w:r>
            <w:r>
              <w:rPr>
                <w:color w:val="000000"/>
                <w:sz w:val="20"/>
                <w:szCs w:val="24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dbf</w:t>
            </w:r>
            <w:r>
              <w:rPr>
                <w:color w:val="000000"/>
                <w:sz w:val="20"/>
                <w:szCs w:val="24"/>
              </w:rPr>
              <w:t>, за расчетный месяц и их контрольные распечатки</w:t>
            </w:r>
          </w:p>
        </w:tc>
      </w:tr>
      <w:tr>
        <w:trPr>
          <w:trHeight w:val="402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ходные данные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Базы данных: </w:t>
            </w:r>
            <w:r>
              <w:rPr>
                <w:color w:val="000000"/>
                <w:sz w:val="20"/>
                <w:szCs w:val="24"/>
                <w:lang w:val="en-US"/>
              </w:rPr>
              <w:t>RSC</w:t>
            </w:r>
            <w:r>
              <w:rPr>
                <w:color w:val="000000"/>
                <w:sz w:val="20"/>
                <w:szCs w:val="24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dbf</w:t>
            </w:r>
            <w:r>
              <w:rPr>
                <w:color w:val="000000"/>
                <w:sz w:val="20"/>
                <w:szCs w:val="24"/>
              </w:rPr>
              <w:t xml:space="preserve">, </w:t>
            </w:r>
            <w:r>
              <w:rPr>
                <w:color w:val="000000"/>
                <w:sz w:val="20"/>
                <w:szCs w:val="24"/>
                <w:lang w:val="en-US"/>
              </w:rPr>
              <w:t>PORP</w:t>
            </w:r>
            <w:r>
              <w:rPr>
                <w:color w:val="000000"/>
                <w:sz w:val="20"/>
                <w:szCs w:val="24"/>
              </w:rPr>
              <w:t>.</w:t>
            </w:r>
            <w:r>
              <w:rPr>
                <w:color w:val="000000"/>
                <w:sz w:val="20"/>
                <w:szCs w:val="24"/>
                <w:lang w:val="en-US"/>
              </w:rPr>
              <w:t>dbf</w:t>
            </w:r>
            <w:r>
              <w:rPr>
                <w:color w:val="000000"/>
                <w:sz w:val="20"/>
                <w:szCs w:val="24"/>
              </w:rPr>
              <w:t>, за расчетный месяц</w:t>
            </w:r>
          </w:p>
        </w:tc>
      </w:tr>
      <w:tr>
        <w:trPr>
          <w:trHeight w:val="1712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ткий алгоритм: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Удаляется информация планов и потребности в сырье за предыдущий месяц из базы данных </w:t>
            </w:r>
            <w:r>
              <w:rPr>
                <w:color w:val="000000"/>
                <w:sz w:val="20"/>
                <w:szCs w:val="24"/>
                <w:lang w:val="en-US"/>
              </w:rPr>
              <w:t>PORP</w:t>
            </w:r>
            <w:r>
              <w:rPr>
                <w:color w:val="000000"/>
                <w:sz w:val="20"/>
                <w:szCs w:val="24"/>
              </w:rPr>
              <w:t xml:space="preserve"> и вводятся новые значения полей за расчетный месяц. В базе данных </w:t>
            </w:r>
            <w:r>
              <w:rPr>
                <w:color w:val="000000"/>
                <w:sz w:val="20"/>
                <w:szCs w:val="24"/>
                <w:lang w:val="en-US"/>
              </w:rPr>
              <w:t>RSC</w:t>
            </w:r>
            <w:r>
              <w:rPr>
                <w:color w:val="000000"/>
                <w:sz w:val="20"/>
                <w:szCs w:val="24"/>
              </w:rPr>
              <w:t xml:space="preserve"> удаляются все данные за предыдущий месяц. Созданные базы данных для визуального контроля информации распечатываются в стандартном виде</w:t>
            </w:r>
          </w:p>
        </w:tc>
      </w:tr>
    </w:tbl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widowControl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струкция пользователю по работе с программой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выполнения программы ввода информации о плане, остатках в цехе, на складе и поступившего сырья, необходимо выполнить следующие действия:</w:t>
      </w:r>
    </w:p>
    <w:p>
      <w:pPr>
        <w:pStyle w:val="33"/>
        <w:widowControl/>
        <w:numPr>
          <w:ilvl w:val="0"/>
          <w:numId w:val="4"/>
        </w:numPr>
        <w:ind w:left="0" w:firstLine="709"/>
        <w:rPr/>
      </w:pPr>
      <w:r>
        <w:rPr>
          <w:color w:val="000000"/>
          <w:sz w:val="28"/>
        </w:rPr>
        <w:t xml:space="preserve">Войти в каталог </w:t>
      </w:r>
      <w:r>
        <w:rPr>
          <w:color w:val="000000"/>
          <w:sz w:val="28"/>
          <w:lang w:val="en-US"/>
        </w:rPr>
        <w:t>SCENZ</w:t>
      </w:r>
      <w:r>
        <w:rPr>
          <w:color w:val="000000"/>
          <w:sz w:val="28"/>
        </w:rPr>
        <w:t xml:space="preserve"> и загрузить для работы программу </w:t>
      </w:r>
      <w:r>
        <w:rPr>
          <w:color w:val="000000"/>
          <w:sz w:val="28"/>
          <w:lang w:val="en-US"/>
        </w:rPr>
        <w:t>SREDC</w:t>
      </w:r>
      <w:r>
        <w:rPr>
          <w:color w:val="000000"/>
          <w:sz w:val="28"/>
        </w:rPr>
        <w:t>.ЕХЕ.</w:t>
      </w:r>
    </w:p>
    <w:p>
      <w:pPr>
        <w:pStyle w:val="33"/>
        <w:widowControl/>
        <w:numPr>
          <w:ilvl w:val="0"/>
          <w:numId w:val="4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явится заставка меню работы «Средняя цена заготовления поступившего сырья» с режимами работы:</w:t>
      </w:r>
    </w:p>
    <w:p>
      <w:pPr>
        <w:pStyle w:val="33"/>
        <w:widowControl/>
        <w:numPr>
          <w:ilvl w:val="1"/>
          <w:numId w:val="4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од планов и остатков в цехе.</w:t>
      </w:r>
    </w:p>
    <w:p>
      <w:pPr>
        <w:pStyle w:val="33"/>
        <w:widowControl/>
        <w:numPr>
          <w:ilvl w:val="1"/>
          <w:numId w:val="4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од остатков на складе и поступившего сырья.</w:t>
      </w:r>
    </w:p>
    <w:p>
      <w:pPr>
        <w:pStyle w:val="33"/>
        <w:widowControl/>
        <w:numPr>
          <w:ilvl w:val="1"/>
          <w:numId w:val="4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счет средней цены заготовления.</w:t>
      </w:r>
    </w:p>
    <w:p>
      <w:pPr>
        <w:pStyle w:val="33"/>
        <w:widowControl/>
        <w:numPr>
          <w:ilvl w:val="1"/>
          <w:numId w:val="4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ечать.</w:t>
      </w:r>
    </w:p>
    <w:p>
      <w:pPr>
        <w:pStyle w:val="33"/>
        <w:widowControl/>
        <w:numPr>
          <w:ilvl w:val="1"/>
          <w:numId w:val="4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ыход.</w:t>
      </w:r>
    </w:p>
    <w:p>
      <w:pPr>
        <w:pStyle w:val="33"/>
        <w:widowControl/>
        <w:numPr>
          <w:ilvl w:val="0"/>
          <w:numId w:val="4"/>
        </w:numPr>
        <w:ind w:left="0" w:firstLine="709"/>
        <w:rPr/>
      </w:pPr>
      <w:r>
        <w:rPr>
          <w:color w:val="000000"/>
          <w:sz w:val="28"/>
        </w:rPr>
        <w:t>При выборе пункта 1 выдается сообщение о вводе месяца. После ввода названия расчетного месяца в текстовом виде нажать клавишу «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».</w:t>
      </w:r>
    </w:p>
    <w:p>
      <w:pPr>
        <w:pStyle w:val="33"/>
        <w:widowControl/>
        <w:numPr>
          <w:ilvl w:val="0"/>
          <w:numId w:val="4"/>
        </w:numPr>
        <w:ind w:left="0" w:firstLine="709"/>
        <w:rPr/>
      </w:pPr>
      <w:r>
        <w:rPr>
          <w:color w:val="000000"/>
          <w:sz w:val="28"/>
        </w:rPr>
        <w:t xml:space="preserve">В меню работы удаления информации определить режим работы с базами данных </w:t>
      </w:r>
      <w:r>
        <w:rPr>
          <w:color w:val="000000"/>
          <w:sz w:val="28"/>
          <w:lang w:val="en-US"/>
        </w:rPr>
        <w:t>RSC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bf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POR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bf</w:t>
      </w:r>
      <w:r>
        <w:rPr>
          <w:color w:val="000000"/>
          <w:sz w:val="28"/>
        </w:rPr>
        <w:t>.</w:t>
      </w:r>
    </w:p>
    <w:p>
      <w:pPr>
        <w:pStyle w:val="33"/>
        <w:widowControl/>
        <w:numPr>
          <w:ilvl w:val="0"/>
          <w:numId w:val="4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вести данные за расчетный месяц (по цехам) из первичных документов в базы данных, используя окно ввода, которое появится на экране.</w:t>
      </w:r>
    </w:p>
    <w:p>
      <w:pPr>
        <w:pStyle w:val="33"/>
        <w:widowControl/>
        <w:numPr>
          <w:ilvl w:val="1"/>
          <w:numId w:val="6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ля работы м окном ввода использовать следующие клавиши:</w:t>
      </w:r>
    </w:p>
    <w:p>
      <w:pPr>
        <w:pStyle w:val="33"/>
        <w:widowControl/>
        <w:numPr>
          <w:ilvl w:val="1"/>
          <w:numId w:val="4"/>
        </w:numPr>
        <w:ind w:left="0" w:firstLine="709"/>
        <w:rPr/>
      </w:pP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– ввод;</w:t>
      </w:r>
    </w:p>
    <w:p>
      <w:pPr>
        <w:pStyle w:val="33"/>
        <w:widowControl/>
        <w:numPr>
          <w:ilvl w:val="1"/>
          <w:numId w:val="4"/>
        </w:numPr>
        <w:ind w:left="0" w:firstLine="709"/>
        <w:rPr/>
      </w:pPr>
      <w:r>
        <w:rPr>
          <w:color w:val="000000"/>
          <w:sz w:val="28"/>
          <w:lang w:val="en-US"/>
        </w:rPr>
        <w:t>PgDn</w:t>
      </w:r>
      <w:r>
        <w:rPr>
          <w:color w:val="000000"/>
          <w:sz w:val="28"/>
        </w:rPr>
        <w:t xml:space="preserve"> – экран вниз;</w:t>
      </w:r>
    </w:p>
    <w:p>
      <w:pPr>
        <w:pStyle w:val="33"/>
        <w:widowControl/>
        <w:numPr>
          <w:ilvl w:val="1"/>
          <w:numId w:val="4"/>
        </w:numPr>
        <w:ind w:left="0" w:firstLine="709"/>
        <w:rPr/>
      </w:pPr>
      <w:r>
        <w:rPr>
          <w:color w:val="000000"/>
          <w:sz w:val="28"/>
          <w:lang w:val="en-US"/>
        </w:rPr>
        <w:t>PgUp</w:t>
      </w:r>
      <w:r>
        <w:rPr>
          <w:color w:val="000000"/>
          <w:sz w:val="28"/>
        </w:rPr>
        <w:t xml:space="preserve"> – экран вверх;</w:t>
      </w:r>
    </w:p>
    <w:p>
      <w:pPr>
        <w:pStyle w:val="33"/>
        <w:widowControl/>
        <w:numPr>
          <w:ilvl w:val="1"/>
          <w:numId w:val="4"/>
        </w:numPr>
        <w:ind w:left="0" w:firstLine="709"/>
        <w:rPr/>
      </w:pPr>
      <w:r>
        <w:rPr>
          <w:color w:val="000000"/>
          <w:sz w:val="28"/>
          <w:lang w:val="en-US"/>
        </w:rPr>
        <w:t>CTRL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 xml:space="preserve"> – выход из режима и сохранение информации;</w:t>
      </w:r>
    </w:p>
    <w:p>
      <w:pPr>
        <w:pStyle w:val="33"/>
        <w:widowControl/>
        <w:numPr>
          <w:ilvl w:val="1"/>
          <w:numId w:val="4"/>
        </w:numPr>
        <w:ind w:left="0" w:firstLine="709"/>
        <w:rPr/>
      </w:pPr>
      <w:r>
        <w:rPr>
          <w:color w:val="000000"/>
          <w:sz w:val="28"/>
          <w:lang w:val="en-US"/>
        </w:rPr>
        <w:t>ESC</w:t>
      </w:r>
      <w:r>
        <w:rPr>
          <w:color w:val="000000"/>
          <w:sz w:val="28"/>
        </w:rPr>
        <w:t xml:space="preserve"> – выход из режима;</w:t>
      </w:r>
    </w:p>
    <w:p>
      <w:pPr>
        <w:pStyle w:val="33"/>
        <w:widowControl/>
        <w:numPr>
          <w:ilvl w:val="1"/>
          <w:numId w:val="4"/>
        </w:numPr>
        <w:ind w:left="0" w:firstLine="709"/>
        <w:rPr/>
      </w:pPr>
      <w:r>
        <w:rPr>
          <w:color w:val="000000"/>
          <w:sz w:val="28"/>
          <w:lang w:val="en-US"/>
        </w:rPr>
        <w:t>HOME</w:t>
      </w:r>
      <w:r>
        <w:rPr>
          <w:color w:val="000000"/>
          <w:sz w:val="28"/>
        </w:rPr>
        <w:t xml:space="preserve"> – установка в начальное поле;</w:t>
      </w:r>
    </w:p>
    <w:p>
      <w:pPr>
        <w:pStyle w:val="33"/>
        <w:widowControl/>
        <w:numPr>
          <w:ilvl w:val="1"/>
          <w:numId w:val="4"/>
        </w:numPr>
        <w:ind w:left="0" w:firstLine="709"/>
        <w:rPr/>
      </w:pPr>
      <w:r>
        <w:rPr>
          <w:color w:val="000000"/>
          <w:sz w:val="28"/>
          <w:lang w:val="en-US"/>
        </w:rPr>
        <w:t>BACKTAB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TAB</w:t>
      </w:r>
      <w:r>
        <w:rPr>
          <w:color w:val="000000"/>
          <w:sz w:val="28"/>
        </w:rPr>
        <w:t xml:space="preserve"> – перемещение по полям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удобства работы с данными клавишами в верхней строке окна ввода выдается подсказка использования данных клавиш.</w:t>
      </w:r>
    </w:p>
    <w:p>
      <w:pPr>
        <w:pStyle w:val="33"/>
        <w:widowControl/>
        <w:numPr>
          <w:ilvl w:val="1"/>
          <w:numId w:val="6"/>
        </w:numPr>
        <w:ind w:left="0" w:firstLine="709"/>
        <w:rPr/>
      </w:pPr>
      <w:r>
        <w:rPr>
          <w:color w:val="000000"/>
          <w:sz w:val="28"/>
        </w:rPr>
        <w:t>После ввода информации из последнего документа нажать клавишу &lt;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&gt;.</w:t>
      </w:r>
    </w:p>
    <w:p>
      <w:pPr>
        <w:pStyle w:val="33"/>
        <w:widowControl/>
        <w:numPr>
          <w:ilvl w:val="0"/>
          <w:numId w:val="6"/>
        </w:numPr>
        <w:ind w:left="0" w:firstLine="709"/>
        <w:rPr/>
      </w:pPr>
      <w:r>
        <w:rPr>
          <w:color w:val="000000"/>
          <w:sz w:val="28"/>
        </w:rPr>
        <w:t>При выборе пункта 2 «Ввод остатков на складе и поступившего сырья» ввести информацию из первичных документов-складов за расчетный месяц.</w:t>
      </w:r>
    </w:p>
    <w:p>
      <w:pPr>
        <w:pStyle w:val="33"/>
        <w:widowControl/>
        <w:numPr>
          <w:ilvl w:val="1"/>
          <w:numId w:val="6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 вводе следовать подсказке окна.</w:t>
      </w:r>
    </w:p>
    <w:p>
      <w:pPr>
        <w:pStyle w:val="33"/>
        <w:widowControl/>
        <w:numPr>
          <w:ilvl w:val="1"/>
          <w:numId w:val="6"/>
        </w:numPr>
        <w:ind w:left="0" w:firstLine="709"/>
        <w:rPr/>
      </w:pPr>
      <w:r>
        <w:rPr>
          <w:color w:val="000000"/>
          <w:sz w:val="28"/>
        </w:rPr>
        <w:t>После обработки последнего документа нажать клавишу &lt;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&gt;.</w:t>
      </w:r>
    </w:p>
    <w:p>
      <w:pPr>
        <w:pStyle w:val="33"/>
        <w:widowControl/>
        <w:numPr>
          <w:ilvl w:val="0"/>
          <w:numId w:val="6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ля расчета средней цены заготовления и печати документа выполнить соответствующие пункты меню (3 и 4).</w:t>
      </w:r>
    </w:p>
    <w:p>
      <w:pPr>
        <w:pStyle w:val="33"/>
        <w:widowControl/>
        <w:numPr>
          <w:ilvl w:val="0"/>
          <w:numId w:val="6"/>
        </w:numPr>
        <w:ind w:left="0" w:firstLine="709"/>
        <w:rPr/>
      </w:pPr>
      <w:r>
        <w:rPr>
          <w:color w:val="000000"/>
          <w:sz w:val="28"/>
        </w:rPr>
        <w:t xml:space="preserve">Для завершения программы </w:t>
      </w:r>
      <w:r>
        <w:rPr>
          <w:color w:val="000000"/>
          <w:sz w:val="28"/>
          <w:lang w:val="en-US"/>
        </w:rPr>
        <w:t>VPOSC</w:t>
      </w:r>
      <w:r>
        <w:rPr>
          <w:color w:val="000000"/>
          <w:sz w:val="28"/>
        </w:rPr>
        <w:t>.ЕХЕ выполнить режим 5 &lt;Выход&gt;.</w:t>
      </w:r>
    </w:p>
    <w:p>
      <w:pPr>
        <w:pStyle w:val="33"/>
        <w:widowControl/>
        <w:numPr>
          <w:ilvl w:val="0"/>
          <w:numId w:val="6"/>
        </w:numPr>
        <w:ind w:left="0" w:firstLine="709"/>
        <w:rPr/>
      </w:pPr>
      <w:r>
        <w:rPr>
          <w:color w:val="000000"/>
          <w:sz w:val="28"/>
        </w:rPr>
        <w:t xml:space="preserve">Распечатать сформированные базы данных в стандартном виде по команде (в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DOS</w:t>
      </w:r>
      <w:r>
        <w:rPr>
          <w:color w:val="000000"/>
          <w:sz w:val="28"/>
        </w:rPr>
        <w:t>):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 xml:space="preserve">LIST STRU TO PRINT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LIST ALL TO PRINT.</w:t>
      </w:r>
    </w:p>
    <w:p>
      <w:pPr>
        <w:pStyle w:val="33"/>
        <w:widowControl/>
        <w:numPr>
          <w:ilvl w:val="0"/>
          <w:numId w:val="6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нять результаты с принтера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widowControl/>
        <w:ind w:firstLine="709"/>
        <w:rPr/>
      </w:pPr>
      <w:r>
        <w:rPr>
          <w:b/>
          <w:bCs/>
          <w:color w:val="000000"/>
          <w:sz w:val="28"/>
        </w:rPr>
        <w:t>5. Контрольный пример</w:t>
      </w:r>
    </w:p>
    <w:p>
      <w:pPr>
        <w:pStyle w:val="33"/>
        <w:widowControl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Для проверки работоспособности программы </w:t>
      </w:r>
      <w:r>
        <w:rPr>
          <w:color w:val="000000"/>
          <w:sz w:val="28"/>
          <w:lang w:val="en-US"/>
        </w:rPr>
        <w:t>SREDC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XE</w:t>
      </w:r>
      <w:r>
        <w:rPr>
          <w:color w:val="000000"/>
          <w:sz w:val="28"/>
        </w:rPr>
        <w:t xml:space="preserve"> при работе режимов 1 и 2 используются входные базы данных </w:t>
      </w:r>
      <w:r>
        <w:rPr>
          <w:color w:val="000000"/>
          <w:sz w:val="28"/>
          <w:lang w:val="en-US"/>
        </w:rPr>
        <w:t>RSC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PORP</w:t>
      </w:r>
      <w:r>
        <w:rPr>
          <w:color w:val="000000"/>
          <w:sz w:val="28"/>
        </w:rPr>
        <w:t xml:space="preserve"> за предыдущий месяц, описанные в пункте 3.3. в таблице 1 (см. стр.). Структуры баз данных даны в приложении 1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На основе алгоритма режимов работы программы разработана программа </w:t>
      </w:r>
      <w:r>
        <w:rPr>
          <w:color w:val="000000"/>
          <w:sz w:val="28"/>
          <w:lang w:val="en-US"/>
        </w:rPr>
        <w:t>VPOSC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RG</w:t>
      </w:r>
      <w:r>
        <w:rPr>
          <w:color w:val="000000"/>
          <w:sz w:val="28"/>
        </w:rPr>
        <w:t>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В результате работы программы создаются базы данных </w:t>
      </w:r>
      <w:r>
        <w:rPr>
          <w:color w:val="000000"/>
          <w:sz w:val="28"/>
          <w:lang w:val="en-US"/>
        </w:rPr>
        <w:t>RSC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PORP</w:t>
      </w:r>
      <w:r>
        <w:rPr>
          <w:color w:val="000000"/>
          <w:sz w:val="28"/>
        </w:rPr>
        <w:t>, содержащие информацию за расчетный месяц и распечатываются для контроля в стандартном виде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ученный результат доказывает безошибочную работоспособность программы и правильность ввода информации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widowControl/>
        <w:ind w:firstLine="709"/>
        <w:rPr/>
      </w:pPr>
      <w:r>
        <w:rPr>
          <w:b/>
          <w:bCs/>
          <w:color w:val="000000"/>
          <w:sz w:val="28"/>
        </w:rPr>
        <w:t>6. Экономическое обоснование программы</w:t>
      </w:r>
    </w:p>
    <w:p>
      <w:pPr>
        <w:pStyle w:val="33"/>
        <w:widowControl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менение персональных компьютеров на различных предприятиях и учреждениях позволяет совершенно по-новому организовать процесс решения множества экономических задач, в том числе и задачу «Формирование баз данных по учёту планов и остатков сырья в цехе». Это приводит к уменьшению административно-управленческих расходов, повышению производительности труда, сокращению сроков выдачи документов, что в свою очередь влияет на эффективность работы предприятия (МРОГС). На решение этой задачи без применения средств вычислительной техники бухгалтерия затрачивает массу дефицитного времени, а компьютер призван обеспечить её разгрузку от рутинной работы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Эффективность – мера того, на сколько экономно используются ресурсы при выполнении поставленной задачи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Наиболее распространенным методом определения экономической эффективности является метод сравнения. Его сущность заключается в сопоставлении трудоемкости и себестоимости выполненных работ с аналогичными показателями предыдущих периодов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Выделяются два вида эффективности: прямая и косвенная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Основным показателем прямой эффективности является снижением стоимостных и трудовых затрат на информационные работы. При решении задачи работникам бухгалтерии приходилось бы вручную обрабатывать поступающие оперативные данные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корректировке информации вручную довольно не просто найти требуемые данные по каждому наименованию сырья, цеху, числовым характеристикам, описывающим планы и потребности каждого подразделения и внести необходимые изменения, так как на это уйдёт много времени и к тому же при ёе выполнении легко допустить случайную ошибку, а в анализе и принятии решения о необходимости и объеме заказов на поставку сырья на следующий месяц это недопустимо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Входными данными для данной задачи являются базы данных, которые содержат информацию для расчета средней цены заготовки сырья и информацию о планах, остатках, и потребностях сырья за предыдущий месяц для каждого цеха по каждому наименованию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 xml:space="preserve">В результате решения задачи «Формирование баз данных по учёту планов и остатков сырья в цехе» формируются базы данных </w:t>
      </w:r>
      <w:r>
        <w:rPr>
          <w:color w:val="000000"/>
          <w:sz w:val="28"/>
          <w:lang w:val="en-US"/>
        </w:rPr>
        <w:t>RS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ORP</w:t>
      </w:r>
      <w:r>
        <w:rPr>
          <w:color w:val="000000"/>
          <w:sz w:val="28"/>
        </w:rPr>
        <w:t>, содержащие информацию о потребности в сырье, остатках сырья на складах и в цехе. Вследствие того, что формируемые базы данных хранятся на жестком диске, все допущенные ошибки могут быть легко исправлены, что и реализует один из режимов работы программы. С целью дополнительного контроля правильности ввода существует возможность получить контрольные распечатки баз данных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Автоматизация данной задачи позволяет: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упорядочить большие объёмы информации для ее последующего удобного использования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уменьшить затраты времени на поиск необходимых данных, внесения различных изменений, обработку данных, оформления выходных документов;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исключить ошибки;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>формировать выходные документы в удобной для пользователя форме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Это приводит к уменьшению административно-управленческих расходов, повышению производительности труда, сокращению сроков выдачи документов, что в свою очередь влияет на эффективность предприятия.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</w:rPr>
        <w:t>Косвенный эффект позволяет оценить влияние задачи на различные стороны деятельности предприятия. Проявляется он через качественные факторы. Экономическая эффективность задачи «Формирование баз данных по учёту планов и остатков сырья в цехе» закладывается уже при разработке проекта. Режимы работы выбираются с таким расчетом, чтобы в своей совокупности они обеспечивали максимальную эффективность задачи.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этом ускоряется не только процесс поиска и обработки данных, но что немаловажно, повышается контроль за качеством выполненной работы.</w:t>
      </w:r>
      <w:r>
        <w:br w:type="page"/>
      </w:r>
    </w:p>
    <w:p>
      <w:pPr>
        <w:pStyle w:val="33"/>
        <w:widowControl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ложение 1</w:t>
      </w:r>
    </w:p>
    <w:p>
      <w:pPr>
        <w:pStyle w:val="33"/>
        <w:widowControl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3"/>
        <w:widowControl/>
        <w:ind w:firstLine="709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>Входная</w:t>
      </w:r>
      <w:r>
        <w:rPr>
          <w:bCs/>
          <w:color w:val="000000"/>
          <w:sz w:val="28"/>
          <w:lang w:val="en-US"/>
        </w:rPr>
        <w:t xml:space="preserve"> </w:t>
      </w:r>
      <w:r>
        <w:rPr>
          <w:bCs/>
          <w:color w:val="000000"/>
          <w:sz w:val="28"/>
        </w:rPr>
        <w:t>информация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ucture for database: C:\SCENZ\PORP.DBF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>Number of data records: 71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>Date of last update: 28.05.03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>Code Page: 866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eld Field Name Type Width Dec Index Collate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 MES Character 8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 GR Numeric 2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 KOD Character 3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NCEX Character 12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 NSR Character 19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 ISM Character 2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 NATUR Numeric 4 1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 USLST Numeric 3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9 PLAN Numeric 6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0 RASN Numeric 10 5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1 POTR Numeric 8 1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2 OSTC Numeric 12 3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3 CENC Numeric 15 3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4 OST1 Numeric 12 3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5 CENC1 Numeric 15 3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>** Total ** 132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ucture for database: C:\SCENZ\RSC.DBF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>Number of data records: 43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>Date of last update: 28.05.03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>Code Page: 866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eld Field Name Type Width Dec Index Collate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 MES Character 8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 GR Numeric 2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 NSR Character 19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ISM Character 2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 POTR Numeric 8 1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 OSTC Numeric 12 3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 CENC Numeric 12 2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 OSTSKL Numeric 10 3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9 CENSKL Numeric 15 2</w:t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0 SUM Numeric 10</w:t>
      </w:r>
    </w:p>
    <w:p>
      <w:pPr>
        <w:pStyle w:val="33"/>
        <w:widowControl/>
        <w:ind w:firstLine="709"/>
        <w:rPr/>
      </w:pPr>
      <w:r>
        <w:rPr>
          <w:color w:val="000000"/>
          <w:sz w:val="28"/>
          <w:lang w:val="en-US"/>
        </w:rPr>
        <w:t>** Total ** 99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PORP.DBF</w:t>
      </w:r>
    </w:p>
    <w:p>
      <w:pPr>
        <w:pStyle w:val="33"/>
        <w:widowControl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33"/>
        <w:widowControl/>
        <w:ind w:firstLine="709"/>
        <w:rPr>
          <w:b/>
          <w:b/>
          <w:bCs/>
          <w:color w:val="000000"/>
          <w:sz w:val="28"/>
          <w:lang w:val="en-US"/>
        </w:rPr>
      </w:pPr>
      <w:r>
        <w:rPr/>
        <w:drawing>
          <wp:inline distT="0" distB="0" distL="0" distR="0">
            <wp:extent cx="5061585" cy="466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/>
        <w:tabs>
          <w:tab w:val="clear" w:pos="708"/>
          <w:tab w:val="left" w:pos="617" w:leader="none"/>
        </w:tabs>
        <w:ind w:firstLine="709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  <w:r>
        <w:br w:type="page"/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RSC.DBF</w:t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5100955" cy="519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33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33"/>
        <w:widowControl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ложение 2</w:t>
      </w:r>
    </w:p>
    <w:p>
      <w:pPr>
        <w:pStyle w:val="33"/>
        <w:widowControl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3"/>
        <w:widowControl/>
        <w:ind w:firstLine="709"/>
        <w:rPr/>
      </w:pPr>
      <w:r>
        <w:rPr/>
        <w:drawing>
          <wp:inline distT="0" distB="0" distL="0" distR="0">
            <wp:extent cx="5339715" cy="713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3"/>
        <w:widowControl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ложение 3</w:t>
      </w:r>
    </w:p>
    <w:p>
      <w:pPr>
        <w:pStyle w:val="33"/>
        <w:widowControl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3"/>
        <w:widowControl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кст программы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**** SREDC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date german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TALK OFF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ET scoreboard off &amp;&amp;</w:t>
      </w:r>
      <w:r>
        <w:rPr>
          <w:bCs/>
          <w:color w:val="000000"/>
          <w:sz w:val="28"/>
          <w:szCs w:val="28"/>
        </w:rPr>
        <w:t>не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ыводить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состояние</w:t>
      </w:r>
      <w:r>
        <w:rPr>
          <w:bCs/>
          <w:color w:val="000000"/>
          <w:sz w:val="28"/>
          <w:szCs w:val="28"/>
          <w:lang w:val="en-US"/>
        </w:rPr>
        <w:t xml:space="preserve"> NumLock, CapsLock и Insert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E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AFET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OFF</w:t>
      </w:r>
      <w:r>
        <w:rPr>
          <w:bCs/>
          <w:color w:val="000000"/>
          <w:sz w:val="28"/>
          <w:szCs w:val="28"/>
        </w:rPr>
        <w:t> &amp;&amp; Файл можно перезаписывать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STATUS OF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DELETED ON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ESCAPE OF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load colwind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pv=.F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WHILE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T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? </w:t>
      </w:r>
      <w:r>
        <w:rPr>
          <w:bCs/>
          <w:color w:val="000000"/>
          <w:sz w:val="28"/>
          <w:szCs w:val="28"/>
          <w:lang w:val="en-US"/>
        </w:rPr>
        <w:t>SYS</w:t>
      </w:r>
      <w:r>
        <w:rPr>
          <w:bCs/>
          <w:color w:val="000000"/>
          <w:sz w:val="28"/>
          <w:szCs w:val="28"/>
        </w:rPr>
        <w:t>(2002) &amp;&amp; включение / выключение курсор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rbox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COLOR TO +w/b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@ 8,19,15,57 box' 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COLOR TO n/w,+w/b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@ 9,20 say 'средняя цена заготовления пост. сырья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@ 10,20 prompt '1. ввод планов и остатков в цехе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@ 11,20 prompt '2. ввод ост. на скл. и поступивш. сырья 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@ 12,20 prompt '3. расчет цены заготовления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@ 13,20 </w:t>
      </w:r>
      <w:r>
        <w:rPr>
          <w:bCs/>
          <w:color w:val="000000"/>
          <w:sz w:val="28"/>
          <w:szCs w:val="28"/>
          <w:lang w:val="en-US"/>
        </w:rPr>
        <w:t>prompt</w:t>
      </w:r>
      <w:r>
        <w:rPr>
          <w:bCs/>
          <w:color w:val="000000"/>
          <w:sz w:val="28"/>
          <w:szCs w:val="28"/>
        </w:rPr>
        <w:t xml:space="preserve"> '4. печать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@ 14,20 prompt '5. </w:t>
      </w:r>
      <w:r>
        <w:rPr>
          <w:bCs/>
          <w:color w:val="000000"/>
          <w:sz w:val="28"/>
          <w:szCs w:val="28"/>
        </w:rPr>
        <w:t>выход</w:t>
      </w:r>
      <w:r>
        <w:rPr>
          <w:bCs/>
          <w:color w:val="000000"/>
          <w:sz w:val="28"/>
          <w:szCs w:val="28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menu to 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cas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ASE r=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COLOR TO +w/b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vda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vposc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ASE r=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COLOR TO +w/b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vosk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ASE r=3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COLOR TO +w/b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rasc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ASE r=4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COLOR TO +w/b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pecha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ASE r=5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COLOR to+w/b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LOSE A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? SYS (2002,1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QUI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NDCASE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ndd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PROCEDURE vda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LOSE A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WHILE.T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LECT 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USE rsc INDEX g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LECT 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USE porp INDEX g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mes1=mes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@ 1,10 say «</w:t>
      </w:r>
      <w:r>
        <w:rPr>
          <w:bCs/>
          <w:color w:val="000000"/>
          <w:sz w:val="28"/>
          <w:szCs w:val="28"/>
        </w:rPr>
        <w:t>введите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месяц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расчета</w:t>
      </w:r>
      <w:r>
        <w:rPr>
          <w:bCs/>
          <w:color w:val="000000"/>
          <w:sz w:val="28"/>
          <w:szCs w:val="28"/>
          <w:lang w:val="en-US"/>
        </w:rPr>
        <w:t>» get mes1 pict 'xxxxxxxx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? SYS (2002,1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READ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vix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IF pv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return to maste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IF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mes</w:t>
      </w:r>
      <w:r>
        <w:rPr>
          <w:bCs/>
          <w:color w:val="000000"/>
          <w:sz w:val="28"/>
          <w:szCs w:val="28"/>
        </w:rPr>
        <w:t>#</w:t>
      </w:r>
      <w:r>
        <w:rPr>
          <w:bCs/>
          <w:color w:val="000000"/>
          <w:sz w:val="28"/>
          <w:szCs w:val="28"/>
          <w:lang w:val="en-US"/>
        </w:rPr>
        <w:t>mes</w:t>
      </w:r>
      <w:r>
        <w:rPr>
          <w:bCs/>
          <w:color w:val="000000"/>
          <w:sz w:val="28"/>
          <w:szCs w:val="28"/>
        </w:rPr>
        <w:t>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@ 9,10 say 'дата нового месяца. удалить информацию за предыдущий месяц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@ 10,10 say '</w:t>
      </w:r>
      <w:r>
        <w:rPr>
          <w:bCs/>
          <w:color w:val="000000"/>
          <w:sz w:val="28"/>
          <w:szCs w:val="28"/>
        </w:rPr>
        <w:t>дата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предыдущего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месяца</w:t>
      </w:r>
      <w:r>
        <w:rPr>
          <w:bCs/>
          <w:color w:val="000000"/>
          <w:sz w:val="28"/>
          <w:szCs w:val="28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@ 10,35 say mes pict'xxxxxxxx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@ 11,19,13,60 box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COLOR TO n/w,+w/br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@ 12,20 prompt ' </w:t>
      </w:r>
      <w:r>
        <w:rPr>
          <w:bCs/>
          <w:color w:val="000000"/>
          <w:sz w:val="28"/>
          <w:szCs w:val="28"/>
        </w:rPr>
        <w:t>да</w:t>
      </w:r>
      <w:r>
        <w:rPr>
          <w:bCs/>
          <w:color w:val="000000"/>
          <w:sz w:val="28"/>
          <w:szCs w:val="28"/>
          <w:lang w:val="en-US"/>
        </w:rPr>
        <w:t xml:space="preserve"> '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@ 12,40 prompt ' </w:t>
      </w:r>
      <w:r>
        <w:rPr>
          <w:bCs/>
          <w:color w:val="000000"/>
          <w:sz w:val="28"/>
          <w:szCs w:val="28"/>
        </w:rPr>
        <w:t>нет</w:t>
      </w:r>
      <w:r>
        <w:rPr>
          <w:bCs/>
          <w:color w:val="000000"/>
          <w:sz w:val="28"/>
          <w:szCs w:val="28"/>
          <w:lang w:val="en-US"/>
        </w:rPr>
        <w:t xml:space="preserve"> 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menu to 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IF r=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COLOR TO +w/b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? SYS (2002,1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LOO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IF r=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WHILE.not.sof(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REPLACE mes WITH mes1, plan WITH 0, potr with 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*repl mes with mes1, potr with 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REPLACE ostc WITH ostc1, cenc WITH cenc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KI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NDD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LECT 2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O while.not. EOF(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REPLACE ostc1 WITH 0, cenc1 wiyh 0, kv WITH 0, sym1 WITH 0, src WITH 0, rasx WITH 0, srcrac WITH 0, cens WITH 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KIP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NDD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LECT 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NDIF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XIT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ENDDO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ET COLOR TO +w/b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return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procedure VPOSC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GO top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@ 24,0 say 'ENTER – </w:t>
      </w:r>
      <w:r>
        <w:rPr>
          <w:bCs/>
          <w:color w:val="000000"/>
          <w:sz w:val="28"/>
          <w:szCs w:val="28"/>
        </w:rPr>
        <w:t>ввод</w:t>
      </w:r>
      <w:r>
        <w:rPr>
          <w:bCs/>
          <w:color w:val="000000"/>
          <w:sz w:val="28"/>
          <w:szCs w:val="28"/>
          <w:lang w:val="en-US"/>
        </w:rPr>
        <w:t xml:space="preserve"> PgDn-</w:t>
      </w:r>
      <w:r>
        <w:rPr>
          <w:bCs/>
          <w:color w:val="000000"/>
          <w:sz w:val="28"/>
          <w:szCs w:val="28"/>
        </w:rPr>
        <w:t>экран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низ</w:t>
      </w:r>
      <w:r>
        <w:rPr>
          <w:bCs/>
          <w:color w:val="000000"/>
          <w:sz w:val="28"/>
          <w:szCs w:val="28"/>
          <w:lang w:val="en-US"/>
        </w:rPr>
        <w:t xml:space="preserve"> PgUp – </w:t>
      </w:r>
      <w:r>
        <w:rPr>
          <w:bCs/>
          <w:color w:val="000000"/>
          <w:sz w:val="28"/>
          <w:szCs w:val="28"/>
        </w:rPr>
        <w:t>экран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верх</w:t>
      </w:r>
      <w:r>
        <w:rPr>
          <w:bCs/>
          <w:color w:val="000000"/>
          <w:sz w:val="28"/>
          <w:szCs w:val="28"/>
          <w:lang w:val="en-US"/>
        </w:rPr>
        <w:t xml:space="preserve"> Ctrl/ End – </w:t>
      </w:r>
      <w:r>
        <w:rPr>
          <w:bCs/>
          <w:color w:val="000000"/>
          <w:sz w:val="28"/>
          <w:szCs w:val="28"/>
        </w:rPr>
        <w:t>выход</w:t>
      </w:r>
      <w:r>
        <w:rPr>
          <w:bCs/>
          <w:color w:val="000000"/>
          <w:sz w:val="28"/>
          <w:szCs w:val="28"/>
          <w:lang w:val="en-US"/>
        </w:rPr>
        <w:t xml:space="preserve"> / </w:t>
      </w:r>
      <w:r>
        <w:rPr>
          <w:bCs/>
          <w:color w:val="000000"/>
          <w:sz w:val="28"/>
          <w:szCs w:val="28"/>
        </w:rPr>
        <w:t>сохр</w:t>
      </w:r>
      <w:r>
        <w:rPr>
          <w:bCs/>
          <w:color w:val="000000"/>
          <w:sz w:val="28"/>
          <w:szCs w:val="28"/>
          <w:lang w:val="en-US"/>
        </w:rPr>
        <w:t xml:space="preserve"> Esc – </w:t>
      </w:r>
      <w:r>
        <w:rPr>
          <w:bCs/>
          <w:color w:val="000000"/>
          <w:sz w:val="28"/>
          <w:szCs w:val="28"/>
        </w:rPr>
        <w:t>выход</w:t>
      </w:r>
      <w:r>
        <w:rPr>
          <w:bCs/>
          <w:color w:val="000000"/>
          <w:sz w:val="28"/>
          <w:szCs w:val="28"/>
          <w:lang w:val="en-US"/>
        </w:rPr>
        <w:t xml:space="preserve"> Home – </w:t>
      </w:r>
      <w:r>
        <w:rPr>
          <w:bCs/>
          <w:color w:val="000000"/>
          <w:sz w:val="28"/>
          <w:szCs w:val="28"/>
        </w:rPr>
        <w:t>нач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поля</w:t>
      </w:r>
      <w:r>
        <w:rPr>
          <w:bCs/>
          <w:color w:val="000000"/>
          <w:sz w:val="28"/>
          <w:szCs w:val="28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EFINE WINDOW okn1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from 0,0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TO 23,79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OLOR SCHEME 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ACTIVATE WINDOW okn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KEYBOARD '{Backtab}'+'{tab}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ROWSE TITLE 'ввод данных для расчета;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field nceh:h='наим. цеха':w=.f.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sr:h='наим. сырья':w=.F.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ism:h='</w:t>
      </w:r>
      <w:r>
        <w:rPr>
          <w:bCs/>
          <w:color w:val="000000"/>
          <w:sz w:val="28"/>
          <w:szCs w:val="28"/>
        </w:rPr>
        <w:t>изм</w:t>
      </w:r>
      <w:r>
        <w:rPr>
          <w:bCs/>
          <w:color w:val="000000"/>
          <w:sz w:val="28"/>
          <w:szCs w:val="28"/>
          <w:lang w:val="en-US"/>
        </w:rPr>
        <w:t>. ':W=.f.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kod:h='</w:t>
      </w:r>
      <w:r>
        <w:rPr>
          <w:bCs/>
          <w:color w:val="000000"/>
          <w:sz w:val="28"/>
          <w:szCs w:val="28"/>
        </w:rPr>
        <w:t>код</w:t>
      </w:r>
      <w:r>
        <w:rPr>
          <w:bCs/>
          <w:color w:val="000000"/>
          <w:sz w:val="28"/>
          <w:szCs w:val="28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plan:h='</w:t>
      </w:r>
      <w:r>
        <w:rPr>
          <w:bCs/>
          <w:color w:val="000000"/>
          <w:sz w:val="28"/>
          <w:szCs w:val="28"/>
        </w:rPr>
        <w:t>план</w:t>
      </w:r>
      <w:r>
        <w:rPr>
          <w:bCs/>
          <w:color w:val="000000"/>
          <w:sz w:val="28"/>
          <w:szCs w:val="28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rasn:h='</w:t>
      </w:r>
      <w:r>
        <w:rPr>
          <w:bCs/>
          <w:color w:val="000000"/>
          <w:sz w:val="28"/>
          <w:szCs w:val="28"/>
        </w:rPr>
        <w:t>расх</w:t>
      </w:r>
      <w:r>
        <w:rPr>
          <w:bCs/>
          <w:color w:val="000000"/>
          <w:sz w:val="28"/>
          <w:szCs w:val="28"/>
          <w:lang w:val="en-US"/>
        </w:rPr>
        <w:t xml:space="preserve">. </w:t>
      </w:r>
      <w:r>
        <w:rPr>
          <w:bCs/>
          <w:color w:val="000000"/>
          <w:sz w:val="28"/>
          <w:szCs w:val="28"/>
        </w:rPr>
        <w:t>ном</w:t>
      </w:r>
      <w:r>
        <w:rPr>
          <w:bCs/>
          <w:color w:val="000000"/>
          <w:sz w:val="28"/>
          <w:szCs w:val="28"/>
          <w:lang w:val="en-US"/>
        </w:rPr>
        <w:t>.'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ostc:h='ост. в цехе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cenc:h='</w:t>
      </w:r>
      <w:r>
        <w:rPr>
          <w:bCs/>
          <w:color w:val="000000"/>
          <w:sz w:val="28"/>
          <w:szCs w:val="28"/>
        </w:rPr>
        <w:t>цена</w:t>
      </w:r>
      <w:r>
        <w:rPr>
          <w:bCs/>
          <w:color w:val="000000"/>
          <w:sz w:val="28"/>
          <w:szCs w:val="28"/>
          <w:lang w:val="en-US"/>
        </w:rPr>
        <w:t>'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lock 3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olor scheme 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EACTIVATE WINDOW okn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PROCEDURE vosk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LOSE ALL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LEAR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@ 24,0 say 'Enter-</w:t>
      </w:r>
      <w:r>
        <w:rPr>
          <w:bCs/>
          <w:color w:val="000000"/>
          <w:sz w:val="28"/>
          <w:szCs w:val="28"/>
        </w:rPr>
        <w:t>ввод</w:t>
      </w:r>
      <w:r>
        <w:rPr>
          <w:bCs/>
          <w:color w:val="000000"/>
          <w:sz w:val="28"/>
          <w:szCs w:val="28"/>
          <w:lang w:val="en-US"/>
        </w:rPr>
        <w:t xml:space="preserve"> PgDn-</w:t>
      </w:r>
      <w:r>
        <w:rPr>
          <w:bCs/>
          <w:color w:val="000000"/>
          <w:sz w:val="28"/>
          <w:szCs w:val="28"/>
        </w:rPr>
        <w:t>экран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низ</w:t>
      </w:r>
      <w:r>
        <w:rPr>
          <w:bCs/>
          <w:color w:val="000000"/>
          <w:sz w:val="28"/>
          <w:szCs w:val="28"/>
          <w:lang w:val="en-US"/>
        </w:rPr>
        <w:t xml:space="preserve"> PgUp – </w:t>
      </w:r>
      <w:r>
        <w:rPr>
          <w:bCs/>
          <w:color w:val="000000"/>
          <w:sz w:val="28"/>
          <w:szCs w:val="28"/>
        </w:rPr>
        <w:t>экран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верх</w:t>
      </w:r>
      <w:r>
        <w:rPr>
          <w:bCs/>
          <w:color w:val="000000"/>
          <w:sz w:val="28"/>
          <w:szCs w:val="28"/>
          <w:lang w:val="en-US"/>
        </w:rPr>
        <w:t xml:space="preserve"> Ctrl/End – </w:t>
      </w:r>
      <w:r>
        <w:rPr>
          <w:bCs/>
          <w:color w:val="000000"/>
          <w:sz w:val="28"/>
          <w:szCs w:val="28"/>
        </w:rPr>
        <w:t>выход</w:t>
      </w:r>
      <w:r>
        <w:rPr>
          <w:bCs/>
          <w:color w:val="000000"/>
          <w:sz w:val="28"/>
          <w:szCs w:val="28"/>
          <w:lang w:val="en-US"/>
        </w:rPr>
        <w:t xml:space="preserve"> /</w:t>
      </w:r>
      <w:r>
        <w:rPr>
          <w:bCs/>
          <w:color w:val="000000"/>
          <w:sz w:val="28"/>
          <w:szCs w:val="28"/>
        </w:rPr>
        <w:t>сохр</w:t>
      </w:r>
      <w:r>
        <w:rPr>
          <w:bCs/>
          <w:color w:val="000000"/>
          <w:sz w:val="28"/>
          <w:szCs w:val="28"/>
          <w:lang w:val="en-US"/>
        </w:rPr>
        <w:t xml:space="preserve"> Esc – </w:t>
      </w:r>
      <w:r>
        <w:rPr>
          <w:bCs/>
          <w:color w:val="000000"/>
          <w:sz w:val="28"/>
          <w:szCs w:val="28"/>
        </w:rPr>
        <w:t>вых</w:t>
      </w:r>
      <w:r>
        <w:rPr>
          <w:bCs/>
          <w:color w:val="000000"/>
          <w:sz w:val="28"/>
          <w:szCs w:val="28"/>
          <w:lang w:val="en-US"/>
        </w:rPr>
        <w:t xml:space="preserve"> Home – </w:t>
      </w:r>
      <w:r>
        <w:rPr>
          <w:bCs/>
          <w:color w:val="000000"/>
          <w:sz w:val="28"/>
          <w:szCs w:val="28"/>
        </w:rPr>
        <w:t>нач</w:t>
      </w:r>
      <w:r>
        <w:rPr>
          <w:bCs/>
          <w:color w:val="000000"/>
          <w:sz w:val="28"/>
          <w:szCs w:val="28"/>
          <w:lang w:val="en-US"/>
        </w:rPr>
        <w:t xml:space="preserve">. </w:t>
      </w:r>
      <w:r>
        <w:rPr>
          <w:bCs/>
          <w:color w:val="000000"/>
          <w:sz w:val="28"/>
          <w:szCs w:val="28"/>
        </w:rPr>
        <w:t>поля</w:t>
      </w:r>
      <w:r>
        <w:rPr>
          <w:bCs/>
          <w:color w:val="000000"/>
          <w:sz w:val="28"/>
          <w:szCs w:val="28"/>
          <w:lang w:val="en-US"/>
        </w:rPr>
        <w:t>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USE it INDEX iitog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EFINE WINDOW okn1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from 0,0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TO 23,79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OLOR SCHEME 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ACTIVATE WINDOW okn1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KEYBOARD '{Backtab}'+'{tab}'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ROWSE TITLE 'ввод данных для расчетиа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IELDS nsr:h='</w:t>
      </w:r>
      <w:r>
        <w:rPr>
          <w:bCs/>
          <w:color w:val="000000"/>
          <w:sz w:val="28"/>
          <w:szCs w:val="28"/>
        </w:rPr>
        <w:t>наим</w:t>
      </w:r>
      <w:r>
        <w:rPr>
          <w:bCs/>
          <w:color w:val="000000"/>
          <w:sz w:val="28"/>
          <w:szCs w:val="28"/>
          <w:lang w:val="en-US"/>
        </w:rPr>
        <w:t xml:space="preserve">. </w:t>
      </w:r>
      <w:r>
        <w:rPr>
          <w:bCs/>
          <w:color w:val="000000"/>
          <w:sz w:val="28"/>
          <w:szCs w:val="28"/>
        </w:rPr>
        <w:t>сырья</w:t>
      </w:r>
      <w:r>
        <w:rPr>
          <w:bCs/>
          <w:color w:val="000000"/>
          <w:sz w:val="28"/>
          <w:szCs w:val="28"/>
          <w:lang w:val="en-US"/>
        </w:rPr>
        <w:t>': W=.f.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ism:h='</w:t>
      </w:r>
      <w:r>
        <w:rPr>
          <w:bCs/>
          <w:color w:val="000000"/>
          <w:sz w:val="28"/>
          <w:szCs w:val="28"/>
        </w:rPr>
        <w:t>изм</w:t>
      </w:r>
      <w:r>
        <w:rPr>
          <w:bCs/>
          <w:color w:val="000000"/>
          <w:sz w:val="28"/>
          <w:szCs w:val="28"/>
          <w:lang w:val="en-US"/>
        </w:rPr>
        <w:t>.': W=.f.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ostckl:h='ост. на скл.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censkl</w:t>
      </w:r>
      <w:r>
        <w:rPr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  <w:lang w:val="en-US"/>
        </w:rPr>
        <w:t>h</w:t>
      </w:r>
      <w:r>
        <w:rPr>
          <w:bCs/>
          <w:color w:val="000000"/>
          <w:sz w:val="28"/>
          <w:szCs w:val="28"/>
        </w:rPr>
        <w:t>='цена'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kv:h='постю кол.'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rc:h='сред. цена пост.'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rasx:h='расх. достав.'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LOCK</w:t>
      </w:r>
      <w:r>
        <w:rPr>
          <w:bCs/>
          <w:color w:val="000000"/>
          <w:sz w:val="28"/>
          <w:szCs w:val="28"/>
        </w:rPr>
        <w:t xml:space="preserve"> 2; &amp;&amp;с блокировкой запис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COLOR SCHEME 10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DEACTIVATE WINDOW okn1</w:t>
      </w:r>
      <w:r>
        <w:br w:type="page"/>
      </w:r>
    </w:p>
    <w:p>
      <w:pPr>
        <w:pStyle w:val="33"/>
        <w:widowControl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писок литературы</w:t>
      </w:r>
    </w:p>
    <w:p>
      <w:pPr>
        <w:pStyle w:val="Normal"/>
        <w:widowControl/>
        <w:spacing w:lineRule="auto" w:line="360" w:before="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атизированное рабочее место в системе управления предприятием. Сборник научных трудов, – Ленинград,</w:t>
      </w:r>
      <w:r>
        <w:rPr>
          <w:color w:val="000000"/>
          <w:sz w:val="28"/>
          <w:lang w:val="en-US" w:eastAsia="en-US"/>
        </w:rPr>
        <w:t xml:space="preserve"> 198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.В. Шураков. Автоматизированное рабочее место для статической обработки данных,</w:t>
      </w:r>
      <w:r>
        <w:rPr>
          <w:color w:val="000000"/>
          <w:sz w:val="28"/>
          <w:lang w:val="en-US" w:eastAsia="en-US"/>
        </w:rPr>
        <w:t xml:space="preserve"> 199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Глушаков С.В., Ломотько Д.В. Базы данных. – Харьков: Издательство «Фолио», 20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 xml:space="preserve">Данилевский Ю.Г., Петухов ИА., Шибанов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 Информационная технология в промышленности. Л.: Машиностроение,</w:t>
      </w:r>
      <w:r>
        <w:rPr>
          <w:color w:val="000000"/>
          <w:sz w:val="28"/>
          <w:lang w:val="en-US" w:eastAsia="en-US"/>
        </w:rPr>
        <w:t xml:space="preserve"> 1988, 284 </w:t>
      </w:r>
      <w:r>
        <w:rPr>
          <w:color w:val="000000"/>
          <w:sz w:val="28"/>
        </w:rPr>
        <w:t>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Информационные системы в экономике. Под ред. профессора В.В. Дипа, М.: Финансы и статистика,</w:t>
      </w:r>
      <w:r>
        <w:rPr>
          <w:color w:val="000000"/>
          <w:sz w:val="28"/>
          <w:lang w:val="en-US" w:eastAsia="en-US"/>
        </w:rPr>
        <w:t xml:space="preserve"> 1996, 270 </w:t>
      </w:r>
      <w:r>
        <w:rPr>
          <w:color w:val="000000"/>
          <w:sz w:val="28"/>
        </w:rPr>
        <w:t>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Козлова Е.П., Парашутин КВ., Бабченко Т.Н., Галанина Е.Н. Бухгалтерский учет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</w:rPr>
        <w:t xml:space="preserve"> М.: Финансы и статистика,</w:t>
      </w:r>
      <w:r>
        <w:rPr>
          <w:color w:val="000000"/>
          <w:sz w:val="28"/>
          <w:lang w:val="en-US" w:eastAsia="en-US"/>
        </w:rPr>
        <w:t xml:space="preserve"> 1996, 276 </w:t>
      </w:r>
      <w:r>
        <w:rPr>
          <w:color w:val="000000"/>
          <w:sz w:val="28"/>
        </w:rPr>
        <w:t>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П.И. Камышанов. Практическое пособие по бухгалтерскому учету: – Издание третье, дополненное и переработанное – Москва: ООО «МЕДпресс»; – Элиста: АПП «Джангар», 1998. – 528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 xml:space="preserve">Попов А.А. Программирование в среде СУБД </w:t>
      </w:r>
      <w:r>
        <w:rPr>
          <w:color w:val="000000"/>
          <w:sz w:val="28"/>
          <w:lang w:val="en-US"/>
        </w:rPr>
        <w:t>FoxPro</w:t>
      </w:r>
      <w:r>
        <w:rPr>
          <w:color w:val="000000"/>
          <w:sz w:val="28"/>
          <w:lang w:val="en-US" w:eastAsia="en-US"/>
        </w:rPr>
        <w:t xml:space="preserve"> 2.0.</w:t>
      </w:r>
      <w:r>
        <w:rPr>
          <w:color w:val="000000"/>
          <w:sz w:val="28"/>
        </w:rPr>
        <w:t xml:space="preserve"> Построение систем обработки данных.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</w:rPr>
        <w:t xml:space="preserve"> М.: Издательство Март, 19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2.304 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OST 2.304 B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78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>
        <w:rFonts w:cs="Times New Roman;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103"/>
        </w:tabs>
        <w:ind w:left="110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0" w:after="0"/>
      <w:ind w:firstLine="357"/>
      <w:jc w:val="both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center"/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outlineLvl w:val="2"/>
    </w:pPr>
    <w:rPr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jc w:val="right"/>
      <w:outlineLvl w:val="3"/>
    </w:pPr>
    <w:rPr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357"/>
      <w:jc w:val="right"/>
      <w:outlineLvl w:val="4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357"/>
      <w:jc w:val="center"/>
      <w:outlineLvl w:val="5"/>
    </w:pPr>
    <w:rPr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jc w:val="center"/>
      <w:outlineLvl w:val="6"/>
    </w:pPr>
    <w:rPr>
      <w:rFonts w:ascii="GOST 2.304 A" w:hAnsi="GOST 2.304 A" w:cs="GOST 2.304 A"/>
      <w:spacing w:val="-34"/>
      <w:sz w:val="4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-80" w:right="-122" w:hanging="0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ind w:left="-78" w:right="-108" w:hanging="0"/>
      <w:outlineLvl w:val="8"/>
    </w:pPr>
    <w:rPr>
      <w:spacing w:val="-20"/>
      <w:sz w:val="28"/>
      <w:szCs w:val="24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4"/>
      <w:szCs w:val="20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firstLine="360"/>
      <w:jc w:val="center"/>
    </w:pPr>
    <w:rPr>
      <w:b/>
      <w:bCs/>
      <w:sz w:val="48"/>
      <w:szCs w:val="24"/>
    </w:rPr>
  </w:style>
  <w:style w:type="paragraph" w:styleId="TextBody">
    <w:name w:val="Body Text"/>
    <w:basedOn w:val="Normal"/>
    <w:pPr>
      <w:widowControl/>
      <w:spacing w:before="0" w:after="0"/>
    </w:pPr>
    <w:rPr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0"/>
      <w:ind w:firstLine="360"/>
      <w:jc w:val="both"/>
    </w:pPr>
    <w:rPr>
      <w:sz w:val="32"/>
      <w:szCs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360" w:before="0" w:after="0"/>
      <w:ind w:firstLine="357"/>
    </w:pPr>
    <w:rPr>
      <w:sz w:val="32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357"/>
      <w:jc w:val="both"/>
    </w:pPr>
    <w:rPr>
      <w:sz w:val="32"/>
      <w:szCs w:val="24"/>
    </w:rPr>
  </w:style>
  <w:style w:type="paragraph" w:styleId="34">
    <w:name w:val="Основной текст 3"/>
    <w:basedOn w:val="Normal"/>
    <w:qFormat/>
    <w:pPr>
      <w:widowControl/>
      <w:spacing w:before="0" w:after="0"/>
      <w:jc w:val="center"/>
    </w:pPr>
    <w:rPr>
      <w:rFonts w:ascii="GOST 2.304 B;Courier New" w:hAnsi="GOST 2.304 B;Courier New" w:cs="GOST 2.304 B;Courier New"/>
      <w:szCs w:val="24"/>
    </w:rPr>
  </w:style>
  <w:style w:type="paragraph" w:styleId="24">
    <w:name w:val="Основной текст 2"/>
    <w:basedOn w:val="Normal"/>
    <w:qFormat/>
    <w:pPr>
      <w:widowControl/>
      <w:spacing w:lineRule="exact" w:line="320" w:before="0" w:after="0"/>
      <w:jc w:val="center"/>
    </w:pPr>
    <w:rPr>
      <w:spacing w:val="-2"/>
      <w:sz w:val="32"/>
      <w:szCs w:val="24"/>
    </w:rPr>
  </w:style>
  <w:style w:type="paragraph" w:styleId="Style9">
    <w:name w:val="Цитата"/>
    <w:basedOn w:val="Normal"/>
    <w:qFormat/>
    <w:pPr>
      <w:widowControl/>
      <w:spacing w:before="0" w:after="0"/>
      <w:ind w:left="-80" w:right="-66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5:00Z</dcterms:created>
  <dc:creator>Губарев С.В.</dc:creator>
  <dc:description/>
  <cp:keywords/>
  <dc:language>en-US</dc:language>
  <cp:lastModifiedBy>SYSTEM</cp:lastModifiedBy>
  <cp:lastPrinted>2003-06-03T14:52:00Z</cp:lastPrinted>
  <dcterms:modified xsi:type="dcterms:W3CDTF">2011-09-26T20:35:00Z</dcterms:modified>
  <cp:revision>2</cp:revision>
  <dc:subject/>
  <dc:title>Аннотация</dc:title>
</cp:coreProperties>
</file>