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iCs/>
          <w:caps/>
          <w:sz w:val="28"/>
          <w:szCs w:val="28"/>
          <w:lang w:val="uk-UA"/>
        </w:rPr>
      </w:pPr>
      <w:r>
        <w:rPr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Формирование студийной мультимедийной информ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Понятие звукового микшерного пуль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ой микшерный пульт является устройством первичной обработки звуковых сигналов для потребностей аудиоиндустрии и предназначен для смешивания (сведения) звуковых сигналов и их обрабо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микширование предполагает не только смешивание большого количества сигналов, но и их обработку в процессе такого смешивания. В первую очередь это касается уровней сигналов, их частотной характеристики, пространственной и динамической обрабо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зде, где производятся операции со звуком, особенно с его первичными источниками, существует необходимость объединять в единое целое звуковые сигналы от разных источников в соответствующих пропорциях и с соответствующей тембральной окраской. Эти и множество других функций выполняет микшерный пульт. Вернее сказать, звукорежисер с помощью микшерного пульта осуществляет операции по обработке и смешиванию звуковых сигн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икшерный пульт характеризуется определенными техническими параметрами и функциональными возможностями в зависимости от специализации и области приме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еред рассмотрением принципов построения и конкретных моделей пультов, классифицируем их по выполняемым функциям и рассмотрим обобщенную структуру пуль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икшерный пульт обеспечивает следующие основные функциональные возможн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звуковых сигналов различных уровней, поступающих от всевозможных источников этих сигнал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ование чувствительности входных каналов пульта с уровнями источников сигнал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частотной характеристики сигналов с помощью регуляторов тембр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енсацию частотных искажений сигнал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висимую регулировку уровня сигнала каждого источника звука при микширован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норамирование сигналов, т.е. расположение их в стереофонической звуковой картин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шивание звуковых сигналов с требуемыми уровня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уровня смешанного выходного сигна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входных звуковых сигналов и выходного смикшированного сиг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функций, современные микшерные пульты обладают дополнительными возможностями, расширяющими области их приме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шерные пульты (независимо от назначения) также могут использоваться для записи, перезаписи, монтажа, звукоусиления, контроля, коммутации и распределения звуковых сигн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мешивание источник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игнала являются микрофоны и электронные музыкальные инструменты, синтезаторы. Их нельзя подключать к усилителям мощности или к устройствам записи напрямую, так как последние имеют, как правило, только один вх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чтобы получить общий сигнал, сигналы источников звука нужно смеш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 модель микшерного пульта содержит некоторое количество входов и один-единственный выход, сигнал на котором представляет собой сумму сигналов источников, подсоединенных к его вход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точники сигналов не имеют одинаковых уровней, поэтому их непосредственное смешивание, без возможности дозирования, может привести к дисбалансу громк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для независимого воздействия на сигнал любого источника на каждом входе пульта необходимо иметь свой регулятор уровня сиг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3060" cy="167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146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шер на рисунке состоит из пяти секций: четырех для входов и одной - для выхода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входа имеют гнездо для подключения источника и потенциометр для регулировки громкости. Внутренние выходы секций соединены с секцией выхода, в которой также есть общий регулятор громкости и гнездо для выхода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секциями осуществляется при помощи общей внутренней шины, суммирующей входные сигналы. На рисунке изображена блок-схема такого смес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шер такого типа также используется для прямой звукозаписи, то есть для записи за один раз. В этом случае выход микшера напрямую подключается к входу магнитоф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указанная модель микшерного пульта не подходит для реализации многодорожечной звукозаписи. В ряде случаев необходимо записывать звуки от различных источников (или групп источников) на отдельные дорож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одну дорожку сначала можно записать ритмическую группу, а на другую – солирующую гитару (при этом во время записи соло-гитарист слушает предварительно записанный ритм аккомпанемента через наушник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 сгруппировать музыкальные инструменты и обработать их смешанный сигнал при помощи независимых микшерных пультов, а затем последовательно записать выходные сигналы получившихся подгруп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т вариант трудно применить на практике, поскольку потребуется нескольких микшерных пультов, имеющих помимо всего прочего соответствующее число входов, которое в любой момент может быть увеличено. В таком случае лучше использовать групповые кана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едварительное смешивание в групповых канала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каналы позволяют реализовать смешивание сигналов произвольной совокупности входов независимо от главного смеши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микшерного пульта на 16 входов можно предположить, что восемь первых входов образуют одну группу (А), входы 10,12,15 и 16 – другую (В), а оставшиеся напрямую соединены с выходным каналом. В этом примере микшерный пульт, принципиальная схема которого представлена на рисунке, состоит из двух груп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 подгруппа предназначена для записи на одну дорожку, другая – на другую, главный выход служит (например) для прослушивания. На рис. показана функциональная схема такого микшерного пуль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666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2640" cy="281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е смешивание возможно, если общая внутренняя шина имеет два дополнительных токопровода: для сигналов групп А и 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ношению к ранее описанной модели микшерного пульта в схеме этого устройства есть три переключателя, позволяющие переадресовывать сигналы различных групп на выходы А или В либо на главный выходной канал 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можно выбирать, какие входы желательно объединить в группу. Это позволяет с большой легкостью маневрировать входами, создавая группы в соответствии с необходим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микшерным пультом предыдущей модели в данном устройстве три выходных се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ись две новые секции выходных сигналов подгрупп, которые аналогичны секции главного выхода. Они содержат по одному гнезду для выходного сигнала подгруппы и регулятору громкости. Для придания большей гибкости выходы подгрупп снабжены также переключателями для прямой связи с главным выходным кана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озволяет, например, подать смешанный сигнал групп на главный выход для прослуши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Многократное микширование. Дополнительные отвод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МП очень просты: некоторое число источников подсоединено к микшерному пульту, который в свою очередь подключается к усилителю мощности (если речь идет об озвучании концертного зала). Благодаря УМ звук слышен в зрительном зале. Качество микшированного сигнала, идущего по залу, должно быть весьма высоким (как на музыкальном диск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тому же музыканты, стоящие на сцене, должны воспринимать звук без искажений в виде многочисленных эхо, порождаемых собственной акустикой зала. Следовательно становится просто необходимым скрытое от публики подзвучивание сценического пространства в том виде, в каком оно требуется музыкант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икширование для сцены совсем не обязательно должно быть таким же, как для зала. Некоторые инструменты уже достаточно громко звучат на сцене, тогда как другие нуждаются в усилении. Таким образом, необходимо специфическое микширов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приходит в голову, – применить второй микшерный пульт, специально используемый для подзвучивания сцены. Такой способ решения проблемы применяется на больших музыкальных установках (много исполнителей, большое сценическое пространство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ринципе гораздо разумней использовать многократное микширование на одном пульте. Например, если нужно смешать сигналы и в усиленном виде подать их в зону сценического пространства, можно воспользоваться специальными регулируемыми ответвлениями, которые подключаются к специальному выходу, направляемому на сцену. Эти ответвления есть на каждом канале микшерного пульта. Блок-схема такого устройства представлена на ри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нутренняя шина снабжена дополнительным токопроводом. Он предназначен для сигнала, обозначаемого словом "М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 и зарезервированного для сце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ции входов также снабжены дополнительными регуляторами громкости, служащими для дозирования сигналов, подаваемых на выход "М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. Модель пульта с ответвлением для сцены показана на ри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261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модели предусмотрено только но одному ответвлению на канал, хотя в принципе их может быть достаточно много, для создания каких-либо специальных персонифицированных микширов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Согласование вход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ы, получаемые от разных источников звука, различны по своим характеристикам. Так, у микрофона нет ни такого же уровня выходного сигнала, ни такого же полного сопротивления, как у электромузыкальных инструментов. У синтезатора имеется стереофонический выхо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довольствоваться прямым подключением различных источников звука к моделям микшерных пультов, описанных в предыдущих разделах, можно неправильно отрегулировать уровни сигнало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этому перед регуляторами громкости каждого канала необходимо установить более или менее одинаковые номинальные уровни сигналов. Решение состоит в том, чтобы поместить цепи предварительного усиления сразу после входных штекерных гнез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нет универсальных предусилителей, которые могут быть адаптированы к любым типам сигналов, то обычно используются специализированные предусилители, приспособленные для того или иного источника. Например, имеются особые предусилители для микрофонов или для электронных инструментов. Т.е. входные каналы имеют входы высокого и низкого уровня, либо коммутатор уровня входного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уровней и сопротивлений используют аттенюато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ттенюатор Г-типа (согласование)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типа (балансны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0360" cy="1144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нюаторы Т- и Н-тип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7245" cy="101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2455" cy="1090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64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ттенюатор П- и О-тип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9580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9920" cy="875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Симметричные и несимметричные выход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точники звука могут быть монофоническими и стереофоническими. Следовательно, входы микшерного пульта должны принимать сигналы такого тип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монофонического сигнала должен иметь только одну цепь обработки сигнала, тогда как стереофоническому требуется двойная. Поэтому для разных типов источников нужны разные модели микшерных пультов с разными секциями входов: моно- или стереофоническ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монофонических источников звука к микшерному пульту, имеющему стереофонический выход, ничего не дает, если нет средства, позволяющего расположить источники звука на левом и правом канал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же панорамного управления позволяет изменять величину монофонического сигнала, направляемого к левому и правому выходам в постоянной и переменной пропорц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новится возможным позиционировать сигнал налево, направо или же в промежуточном поло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3:00Z</dcterms:created>
  <dc:creator>Customer</dc:creator>
  <dc:description/>
  <cp:keywords/>
  <dc:language>en-US</dc:language>
  <cp:lastModifiedBy>SYSTEM</cp:lastModifiedBy>
  <dcterms:modified xsi:type="dcterms:W3CDTF">2011-09-26T20:33:00Z</dcterms:modified>
  <cp:revision>2</cp:revision>
  <dc:subject/>
  <dc:title/>
</cp:coreProperties>
</file>