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увашский государственный университет им. И.Н.Ульянова»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ого и аппаратного обеспечения информационных систем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СПО»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граммы «SpeedCommander»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.гр. ИВТ-12-04</w:t>
      </w:r>
    </w:p>
    <w:p>
      <w:pPr>
        <w:pStyle w:val="Normal"/>
        <w:widowControl w:val="false"/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имофеев С.В.</w:t>
      </w:r>
    </w:p>
    <w:p>
      <w:pPr>
        <w:pStyle w:val="Normal"/>
        <w:widowControl w:val="false"/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uppressAutoHyphens w:val="false"/>
        <w:spacing w:lineRule="auto" w:line="360"/>
        <w:jc w:val="right"/>
        <w:rPr/>
      </w:pPr>
      <w:r>
        <w:rPr>
          <w:sz w:val="28"/>
          <w:szCs w:val="28"/>
        </w:rPr>
        <w:t xml:space="preserve">преподаватель </w:t>
      </w:r>
      <w:r>
        <w:rPr>
          <w:sz w:val="28"/>
          <w:szCs w:val="28"/>
          <w:lang w:val="en-US"/>
        </w:rPr>
        <w:t>Артемьев Э.И.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– 2007 г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ка программы.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уск и настройка программы.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и описание программы.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тернативные программы.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оинства и недостатки программы.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и программы.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peedCommander 12.01.5170 - Файловый менеджер с многочисленными, в том числе и уникальными, возможностями по работе с файлами. Из не совсем обычных функций имеет смысл обратить внимание на мощную систему шифрования файлов (файлы сжимаются - внутренняя поддержка ARJ, ZIP, LHA, RAR, CAB, ACE, GZIP, TAR и UUE, затем шифруются по стойкому алгоритму DES, а потом еще и их названия можно защитить паролем). Кроме этой довольно редко встечаемой опции, в SpeedCommander имеется встроенная поддержка просмотра около восьми десятков графических и текстовых форматов; есть полнофункциональный текстовый редактор с подсветкой синтаксиса и не менее полнофункциональный ftp-клиент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особенность: если о FAR можно сказать, что в нем сильно развита система горячих клавиш, то в SpeedCommander настолько же сильно развита система кнопок. Вообще же возможностей у этого файлового менеджера очень и очень много..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:</w:t>
        <w:tab/>
        <w:t xml:space="preserve">SWE Sven Ritter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о:</w:t>
        <w:tab/>
        <w:t>13.11.2007</w:t>
        <w:tab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:</w:t>
        <w:tab/>
        <w:t>Trial, $35</w:t>
        <w:tab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. язык:</w:t>
        <w:tab/>
        <w:t>Нет</w:t>
        <w:tab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/ ОС:</w:t>
        <w:tab/>
        <w:t>6.7 МБ, XP/Vista</w:t>
        <w:tab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программ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ыполнить несколько простых шагов для установки SpeedCommand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АШ персональный компьютер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е компьютер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используете Windows NT/2000/XP, то для установки программы необходимо зайти в систему под учетной записью "Администратор"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тавьте установочный диск с SpeedCommander 12.01.5170 и следуйте инструкциям, отображаемым на экране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цесс установки не начинается, то необходимо открыть папку "Мой компьютер", щелкнуть правой кнопкой мыши на значке CD(DVD)-ROM, открыть, и двойным кликом левой кнопки мыши по файлу SETUP.EXE запустить установку SpeedCommander 12.01.5170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щик SpeedCommander 12.01.5170 автоматически распознает версию Windows и региональные стандарт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шаге выйдет следующее окно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3955" cy="3730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имаем </w:t>
      </w:r>
      <w:r>
        <w:rPr>
          <w:sz w:val="28"/>
          <w:szCs w:val="28"/>
          <w:lang w:val="en-US"/>
        </w:rPr>
        <w:t>Installieren</w:t>
      </w:r>
      <w:r>
        <w:rPr>
          <w:sz w:val="28"/>
          <w:szCs w:val="28"/>
        </w:rPr>
        <w:t xml:space="preserve"> для начала установ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после распаковки архива выходит окно, где нажимаем </w:t>
      </w:r>
      <w:r>
        <w:rPr>
          <w:sz w:val="28"/>
          <w:szCs w:val="28"/>
          <w:lang w:val="en-US"/>
        </w:rPr>
        <w:t>Install</w:t>
      </w:r>
      <w:r>
        <w:rPr>
          <w:sz w:val="28"/>
          <w:szCs w:val="28"/>
        </w:rPr>
        <w:t xml:space="preserve"> для начала установк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065" cy="3437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являются поля для указания пути установки, параметры создания ярлыков, выбор языка, поля ввода имени пользователя и регистрационного к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330" cy="32181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установки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1220" cy="35109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 и настройка программ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уск программы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SpeedCommander 12.01.5170 открывается окно, внутри которого расположены пункты меню, кнопки и два окна для работы с файлами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52160" cy="43891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06705</wp:posOffset>
            </wp:positionV>
            <wp:extent cx="4799965" cy="1005205"/>
            <wp:effectExtent l="0" t="0" r="0" b="0"/>
            <wp:wrapTight wrapText="bothSides">
              <wp:wrapPolygon edited="0">
                <wp:start x="-47" y="0"/>
                <wp:lineTo x="-47" y="21347"/>
                <wp:lineTo x="21600" y="21347"/>
                <wp:lineTo x="21600" y="0"/>
                <wp:lineTo x="-4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ьзовательский интерфейс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лавное меню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анель инстр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нопки дисков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85750</wp:posOffset>
            </wp:positionH>
            <wp:positionV relativeFrom="paragraph">
              <wp:posOffset>-1270</wp:posOffset>
            </wp:positionV>
            <wp:extent cx="2971165" cy="227965"/>
            <wp:effectExtent l="0" t="0" r="0" b="0"/>
            <wp:wrapTight wrapText="bothSides">
              <wp:wrapPolygon edited="0">
                <wp:start x="-69" y="0"/>
                <wp:lineTo x="-69" y="20569"/>
                <wp:lineTo x="21600" y="20569"/>
                <wp:lineTo x="21600" y="0"/>
                <wp:lineTo x="-6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кно выбора каталогов и текущий каталог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11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головки табуляторов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065" cy="2666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йловая панель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11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личество выделенных файлов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1" r="-1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мандная строка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и описание программ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peedCommander 12.01.5170 </w:t>
      </w:r>
      <w:r>
        <w:rPr>
          <w:bCs/>
          <w:sz w:val="28"/>
          <w:szCs w:val="28"/>
        </w:rPr>
        <w:t xml:space="preserve">– файловый менеджер для Windows™, наподобие Проводника Windows. Однако </w:t>
      </w:r>
      <w:r>
        <w:rPr>
          <w:sz w:val="28"/>
          <w:szCs w:val="28"/>
        </w:rPr>
        <w:t xml:space="preserve">SpeedCommander 12.01.5170 </w:t>
      </w:r>
      <w:r>
        <w:rPr>
          <w:bCs/>
          <w:sz w:val="28"/>
          <w:szCs w:val="28"/>
        </w:rPr>
        <w:t>использует иной подход: у него две постоянных панели бок о бок, как в хорошо известной DOS-оболочке (NC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т некоторые из основных характеристикиTotal Commander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Функции клавиатуры, близкие к оригиналу (NC для DOS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оддержка Drag&amp;Drop при помощи мыш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Расширенное копирование, перемещение, переименование и удаление элементов файловой структуры (допускается удаление непустых каталогов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Работа с архивами так же, как с подкаталогами. Вы можете легко копировать файлы в архив и из него. Соответствующая программа-архиватор вызывается автоматически. Поддерживаются PKZIP, ARJ, LHA, RAR, UC2, ACE, TAR, GZ и TGZ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Командная строка для простого запуска программ с параметрами, для этого надо просто набрать имя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Расширенный поиск файлов, включая поиск текста в любых файлах, в т.ч. на нескольких дисках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Встроенный просмотрщик файлов (F3 или Alt+F3) для просмотра файлов ЛЮБОГО РАЗМЕРА в шестнадцатеричном, двоичном или текстовом формате с использованием набора символов ASCII (DOS) или ANSI (Windows). Ширину строки и размер шрифта теперь можно настраивать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Внутренний распаковщик, который позволяет распаковывать архивы без вызова внешней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Настраиваемая панель инструментов с кнопками для запуска внешних программ или внутренних команд меню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Внутренние распаковщики для форматов ZIP, ARJ, LZH, GZ, TAR, RAR и ACE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виатурные сочетания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1</w:t>
        <w:tab/>
        <w:t>Помощь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2</w:t>
        <w:tab/>
        <w:t>Обновить содержимое панели (то же, что и Ctrl+R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3</w:t>
        <w:tab/>
        <w:t>Просмотреть файлы (способ и объекты просмотра задаются в настройках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4</w:t>
        <w:tab/>
        <w:t>Редактировать файл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5</w:t>
        <w:tab/>
        <w:t>Копировать файл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6</w:t>
        <w:tab/>
        <w:t>Переименовать/переместить файл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7</w:t>
        <w:tab/>
        <w:t>Создать каталог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8</w:t>
        <w:tab/>
        <w:t>Удалить файлы (то же, что и Del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9</w:t>
        <w:tab/>
        <w:t>Активизировать меню над текущей панелью (соответственно, крайнее левое или крайнее правое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10</w:t>
        <w:tab/>
        <w:t>Активизировать крайнее левое меню / Выйти из меню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F1</w:t>
        <w:tab/>
        <w:t>Выбрать вид файловой панели / Настроить наборы колонок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F2</w:t>
        <w:tab/>
        <w:t>Сравнить файловые списки в панелях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F3</w:t>
        <w:tab/>
        <w:t>Просмотреть только файл под курсором (если по F3 выполняется внутренний просмотр выделенных файлов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F4</w:t>
        <w:tab/>
        <w:t>Создать новый текстовый файл и загрузить его в редактор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F5</w:t>
        <w:tab/>
        <w:t>Копировать файлы (с переименованием) в тот же каталог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анели FTP-соединения: копировать файл в пределах текущего сервера или на другой сервер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F5</w:t>
        <w:tab/>
        <w:t>Создать ярлыки для выбранных файлов и каталого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F6</w:t>
        <w:tab/>
        <w:t>Переименовать файлы в том же каталог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F8</w:t>
        <w:tab/>
        <w:t>Удалить файлы, не помещая их в Корзину (то же, что и Shift+Del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F9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и Shift+F10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и ContextMenu</w:t>
        <w:tab/>
        <w:t>Показать контекстное меню объект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1</w:t>
        <w:tab/>
        <w:t>Открыть список дисков для левой панел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2</w:t>
        <w:tab/>
        <w:t>Открыть список дисков для правой панел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3</w:t>
        <w:tab/>
        <w:t>Использовать просмотрщик, альтернативный заданному для F3 (внешний или внутренний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Shift+F3</w:t>
        <w:tab/>
        <w:t>Загрузить файл во внутренний просмотрщик (без плагинов и расширенных возможностей обработки мультимедиа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lt+F4</w:t>
        <w:tab/>
      </w:r>
      <w:r>
        <w:rPr>
          <w:bCs/>
          <w:sz w:val="28"/>
          <w:szCs w:val="28"/>
        </w:rPr>
        <w:t>Выйт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з</w:t>
      </w:r>
      <w:r>
        <w:rPr>
          <w:bCs/>
          <w:sz w:val="28"/>
          <w:szCs w:val="28"/>
          <w:lang w:val="en-US"/>
        </w:rPr>
        <w:t xml:space="preserve"> Total Commander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5</w:t>
        <w:tab/>
        <w:t>Упаковать выбранные файл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Shift+F5</w:t>
        <w:tab/>
        <w:t>Упаковать с последующим удалением исходных файло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6</w:t>
        <w:tab/>
        <w:t>Распаковать файлы (не работает в Windows 9x, используйте там Alt+F9!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Shift+F6</w:t>
        <w:tab/>
        <w:t>Протестировать архивы (не работает в Windows 9x, используйте там Alt+Shift+F9!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7</w:t>
        <w:tab/>
        <w:t>Поиск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8</w:t>
        <w:tab/>
        <w:t>Открыть историю командной строк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9</w:t>
        <w:tab/>
        <w:t>Распаковать файл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Shift+F9</w:t>
        <w:tab/>
        <w:t>Протестировать архив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F10</w:t>
        <w:tab/>
        <w:t>Открыть диалоговое окно с деревом текущего диск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1</w:t>
        <w:tab/>
        <w:t>"Краткий" режим представления файлов (только имена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F1</w:t>
        <w:tab/>
        <w:t>Просмотр эскизов (уменьшенных изображений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2</w:t>
        <w:tab/>
        <w:t>"Подробный" режим представления файлов (имена, размеры, дата/время, атрибуты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F2</w:t>
        <w:tab/>
        <w:t>Отображение комментариев (новые комментарии создаются с помощью Ctrl+Z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3</w:t>
        <w:tab/>
        <w:t>Сортировать по имени (прямой/обратный порядок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4</w:t>
        <w:tab/>
        <w:t>Сортировать по расширению (прямой/обратный порядок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5</w:t>
        <w:tab/>
        <w:t>Сортировать по дате/времени (прямой/обратный порядок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6</w:t>
        <w:tab/>
        <w:t>Сортировать по размеру (прямой/обратный порядок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7</w:t>
        <w:tab/>
        <w:t>Без сортировк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8</w:t>
        <w:tab/>
        <w:t>Показать дерево каталого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F8</w:t>
        <w:tab/>
        <w:t>Циклическое переключение между тремя режимами дерева в отдельной панели (0/1/2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9</w:t>
        <w:tab/>
        <w:t>Распечатать файл под курсором при помощи ассоциированной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10</w:t>
        <w:tab/>
        <w:t>Показывать в панели все файл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11</w:t>
        <w:tab/>
        <w:t>Показывать в панели только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12</w:t>
        <w:tab/>
        <w:t>Показывать файлы в соответствии с пользовательским шаблоном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A</w:t>
        <w:tab/>
        <w:t>Выделить всё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B</w:t>
        <w:tab/>
        <w:t>Включить/выключить отображение содержимого текущего каталога и всех его подкаталогов единым списком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C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и Ctrl+Ins</w:t>
        <w:tab/>
        <w:t>Копировать файлы в буфер обмен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D</w:t>
        <w:tab/>
        <w:t>Открыть меню избранных каталогов (список "закладок"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E</w:t>
        <w:tab/>
        <w:t>Перейти к предыдущей позиции истории командной строк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F</w:t>
        <w:tab/>
        <w:t>Соединиться с FTP-сервером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F</w:t>
        <w:tab/>
        <w:t>Отключиться от FTP-сервер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I</w:t>
        <w:tab/>
        <w:t>Переключиться на другую файловую панель (то же, что и Tab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J</w:t>
        <w:tab/>
        <w:t>Копировать имя файла в командную строку (то же, что и Ctrl+Enter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J</w:t>
        <w:tab/>
        <w:t>Копировать имя файла с полным путём в командную строку (то же, что и Ctrl+Shift+Enter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L</w:t>
        <w:tab/>
        <w:t>Подсчитать занимаемое место (для выбранных файлов/каталогов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M</w:t>
        <w:tab/>
        <w:t>Инструмент группового переименования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M</w:t>
        <w:tab/>
        <w:t>Изменить режим FTP-передачи (при наличии активного FTP-соединения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N</w:t>
        <w:tab/>
        <w:t>Новое FTP-соединение (введите URL или адрес узла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Ctrl+P</w:t>
        <w:tab/>
        <w:t>Копировать текущий путь или адрес в командную строк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Q</w:t>
        <w:tab/>
        <w:t>Включить/выключить окно быстрого просмотра на месте неактивной файловой панел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R</w:t>
        <w:tab/>
        <w:t>Обновить содержимое текущей панели (то же, что и F2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T</w:t>
        <w:tab/>
        <w:t>1. Открыть новую вкладку папки и перейти в неё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сли вкладки отключены, открыть инструмент группового переименования (то же, что и Ctrl+M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T</w:t>
        <w:tab/>
        <w:t>Открыть новую вкладку папки, но остаться в текущей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U</w:t>
        <w:tab/>
        <w:t>Поменять местами панели (активные вкладки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U</w:t>
        <w:tab/>
        <w:t>Поменять местами панели (все вкладки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V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и Shift+Ins</w:t>
        <w:tab/>
        <w:t>Вставить файлы из буфера обмена в текущий каталог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W</w:t>
        <w:tab/>
        <w:t>Закрыть текущую вкладк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W</w:t>
        <w:tab/>
        <w:t>Закрыть все неактивные и незаблокированные вкладк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X</w:t>
        <w:tab/>
        <w:t>Вырезать файлы в буфер обмен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Y</w:t>
        <w:tab/>
        <w:t>Очистить командную строку (то же, что и Esc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Z</w:t>
        <w:tab/>
        <w:t>Создать/изменить комментарий к файл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\</w:t>
        <w:tab/>
        <w:t>Перейти в корневой каталог (американская клавиатура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&lt;</w:t>
        <w:tab/>
        <w:t>Перейти в корневой каталог (большинство европейских клавиатур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nter</w:t>
        <w:tab/>
        <w:t>1. Если командная строка непуста, выполнить её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гда курсор на каталоге/архиве: открыть этот каталог/архи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гда курсор на файле программы: запустить программ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гда курсор на обычном файле: запустить ассоциированную программ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гда курсор на файле внутри архива: показать диалог свойств упакованного файла либо, распаковав этот файл, запустить его или ассоциированную программу (зависит от настроек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гда курсор на .tab-файле: вызвать команду appendtabs tabfile.tab (добавление сохранённых вкладок к текущим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диалоге быстрого поиска: закрыть диалог и перейти в выбранный каталог / открыть фай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Enter</w:t>
        <w:tab/>
        <w:t>1. Выполнить командную строку / программу под курсором с предшествующим command /c и оставить окно программы открытым. Работает, только если noclose.pif находится в вашем каталоге Windows!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 файлами архивов: использовать альтернативное действие (обратное тому, что указано в настройках архиваторов): входить в архивы, как в каталоги &lt;-&gt; вызвать ассоциированную программу, например, WinZip или Quinzip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нутри архивов: распаковать файл под курсором и обработать его одним из двух вышеописанных прави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списках каталогов (история, избранное): открыть каталог в новой вкладк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гда курсор на .tab-файле: вызвать команду opentabs tabfile.tab (замещение сохранёнными вкладками текущих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Enter</w:t>
        <w:tab/>
        <w:t>1. Показать диалог свойств файла/каталог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плагинов файловой системы (в Сетевом окружении): показать (если имеется) собственный диалог свойств или настроек плагин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нутри архивов: показать диалог свойств файла под курсором (в т.ч., если этот файл сам является архивом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анели FTP-соединения: отобразить необработанный листинг файлов/каталогов, переданный сервером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Shift+Enter</w:t>
        <w:tab/>
        <w:t>1. Подсчитать размер содержимого всех подкаталогов в текущем каталоге. Этот размер затем отображается вместо надписи &lt;Папка&gt;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анели FTP-соединения: вызвать диалог настройки строки-шаблона для сервер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sc</w:t>
        <w:tab/>
        <w:t>1. Очистить командную строк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диалоге быстрого поиска: закрыть диалог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иалог быстрого поиска в отдельной панели дерева: закрыть диалог и вернуть курсор на текущий каталог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Shift+Esc</w:t>
        <w:tab/>
      </w:r>
      <w:r>
        <w:rPr>
          <w:bCs/>
          <w:sz w:val="28"/>
          <w:szCs w:val="28"/>
        </w:rPr>
        <w:t>Свернут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кно</w:t>
      </w:r>
      <w:r>
        <w:rPr>
          <w:bCs/>
          <w:sz w:val="28"/>
          <w:szCs w:val="28"/>
          <w:lang w:val="en-US"/>
        </w:rPr>
        <w:t xml:space="preserve"> Total Commander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ква</w:t>
        <w:tab/>
        <w:t>1. Переместить курсор в командную строку и ввести букву там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режиме быстрого поиска "Только буква": быстрый поиск имени файла/каталога (начинающегося с указанных букв) в текущем каталог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Буква(ы)</w:t>
        <w:tab/>
        <w:t>В режиме быстрого поиска "Alt+буква": быстрый поиск имени файла/каталога (начинающегося с указанных букв) в текущем каталог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Gr+Буква(ы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и Ctrl+Alt+Буква(ы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жиме быстрого поиска "Ctrl+Alt+буква": быстрый поиск имени файла/каталога (начинающегося с указанных букв) в текущем каталог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ab</w:t>
        <w:tab/>
        <w:t>Переключиться на другую файловую панель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Tab</w:t>
        <w:tab/>
        <w:t>Выполнить переключение между отдельной панелью дерева и обычной панелью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Tab</w:t>
        <w:tab/>
        <w:t>Перейти к следующей вкладке текущей панел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Tab</w:t>
        <w:tab/>
        <w:t>Перейти к предыдущей вкладке текущей панел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el</w:t>
        <w:tab/>
        <w:t>Удалить файлы (то же, что и F8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Del</w:t>
        <w:tab/>
        <w:t>Удалить файлы, не помещая их в Корзину (то же, что и Shift+F8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ns</w:t>
        <w:tab/>
        <w:t>1. Выделить файл или каталог / Снять выделение. Курсор перемещается на следующий фай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иалог быстрого поиска в отдельной панели дерева: закрыть диалог, оставив курсор на выбранном каталоге (и, при соответствующих настройках, перейти в этот каталог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ел</w:t>
        <w:tab/>
        <w:t>Выделить файл или каталог / Снять выделение. (Командная строка должна быть пустой!) Курсор по умолчанию остаётся на текущем файле. Если курсор находился на невыделенном каталоге, размер содержимого этого каталога подсчитывается и показывается вместо надписи &lt;Папка&gt;. Это можно отключить в настройках: 'Конфигурация' – 'Настройки' – 'Основные операции' – 'При выделении ПРОБЕЛом'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Ctrl+PgUp или BackSpace</w:t>
        <w:tab/>
        <w:t>Перейти в родительский каталог (соответствует команде cd ..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PgDn</w:t>
        <w:tab/>
        <w:t>Открыть каталог/архив (включая самораспаковывающиеся .EXE-архивы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лки влево/вправо</w:t>
        <w:tab/>
        <w:t>В режимах представления "Подробный" и "Комментарии", а также в режиме пользовательских колонок: переместить курсор в командную строк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+влево/вправо</w:t>
        <w:tab/>
        <w:t>Переместить курсор в командную строку (даже если присутствует горизонтальная полоса прокрутки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влево/вправо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йти к предыдущему/следующему каталогу из числа уже посещённых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+вниз</w:t>
        <w:tab/>
        <w:t>Открыть историю уже посещённых каталогов (аналогично истории в Web-браузерах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влево/вправо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ткрыть в другой панели каталог/архив под курсором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файле ярлыка (*.lnk, *.pif): открыть в другой панели каталог, содержащий объект ссылки. На прочих файлах или на элементе [..]: открыть в другой панели текущий каталог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 отображении результатов поиска или всех файлов без подкаталогов: открыть в другой панели каталог, содержащий файл под курсором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вверх</w:t>
        <w:tab/>
        <w:t>Открыть объект под курсором (каталог, архив, виртуальную папку, плагин файловой системы) в новой вкладк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Shift+вверх</w:t>
        <w:tab/>
        <w:t>Открыть объект под курсором (каталог, архив, виртуальную папку, плагин файловой системы) в новой вкладке в другой панел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trl+вниз</w:t>
        <w:tab/>
        <w:t>Переместить курсор в командную строку, вызвав на редактирование последнюю запись истории команд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um +</w:t>
        <w:tab/>
        <w:t>Выделить группу по шаблон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um –</w:t>
        <w:tab/>
        <w:t>Снять выделение группы по шаблон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um *</w:t>
        <w:tab/>
        <w:t>Инвертировать выделени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Num /</w:t>
        <w:tab/>
        <w:t>Восстановить выделени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hift+Num +</w:t>
        <w:tab/>
        <w:t>Выделить файлы и папки, если по Num + выделяются только файлы, и наоборот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hift+Num –</w:t>
        <w:tab/>
        <w:t>Снять выделение с файлов по шаблон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hift+Num *</w:t>
        <w:tab/>
        <w:t>Инвертировать выделение у файлов и папок, если по Num + выделяются только файлы, и наоборот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Ctrl+Num +</w:t>
        <w:tab/>
        <w:t>Выделить всё (то же, что и Ctrl+A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Ctrl+Num –</w:t>
        <w:tab/>
        <w:t>Снять всё выделени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Ctrl+Shift+Num +</w:t>
        <w:tab/>
        <w:t>Выделить все файлы и папки, если по Num + выделяются только файлы, и наоборот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Ctrl+Shift+Num –</w:t>
        <w:tab/>
        <w:t>Снять выделение со всех файло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lt+Num +</w:t>
        <w:tab/>
        <w:t>Выделить по данному расширению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lt+Num –</w:t>
        <w:tab/>
        <w:t>Снять выделение по данному расширению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тернативные программ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много подобных SpeedCommander 12.01.5170 программ, все они по-своему хороши. Каждый выбирает себе на свое усмотрение, учитывая возможности этих программ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иболее распространенные и эффективные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ая программа </w:t>
      </w:r>
      <w:r>
        <w:rPr>
          <w:b/>
          <w:sz w:val="28"/>
          <w:szCs w:val="28"/>
          <w:lang w:val="en-US"/>
        </w:rPr>
        <w:t>Tot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ander</w:t>
      </w:r>
      <w:r>
        <w:rPr>
          <w:sz w:val="28"/>
          <w:szCs w:val="28"/>
        </w:rPr>
        <w:t>, предназначена для редактирования, конвертирования, поиска файлов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635" cy="4096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Far</w:t>
      </w:r>
      <w:r>
        <w:rPr>
          <w:sz w:val="28"/>
          <w:szCs w:val="28"/>
        </w:rPr>
        <w:t>. Удобный и простой файловый менеджер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3955" cy="3730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инства и недостатки программ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ительным особенностям SpeedCommander 12.01.5170 можно отнести: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ую систему шифрования файлов (файлы сжимаются - внутренняя поддержка ARJ, ZIP, LHA, RAR, CAB, ACE, GZIP, TAR и UUE, затем шифруются по стойкому алгоритму DES, а потом еще и их названия можно защитить паролем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ся встроенная поддержка просмотра около восьми десятков графических и текстовых форматов;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полнофункциональный текстовый редактор с подсветкой синтаксис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функциональный ftp-клиент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браузер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о развита система кнопок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являются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фициальной русификац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ость программы (есть бесплатная, но на ограниченное время пользования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дизайн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программ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чик: немецкая компания JDS Software, генеральный директор </w:t>
      </w:r>
      <w:r>
        <w:rPr>
          <w:rStyle w:val="StrongEmphasis"/>
          <w:b w:val="false"/>
          <w:sz w:val="28"/>
          <w:szCs w:val="28"/>
        </w:rPr>
        <w:t>Sven Ritte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йт программы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eedprojec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/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существует очень большое количество программ подобных SpeedCommander от самых разных разработчиков и компаний. У каждой программы есть свои достоинства и недостатки, с самыми различными дополнительными функциями, эффективностью и разными требованиями к системе. В одних программах есть то, что нет в других и наоборот, различный и красочный интерфейс и многое другое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7:00Z</dcterms:created>
  <dc:creator>Venn</dc:creator>
  <dc:description/>
  <cp:keywords/>
  <dc:language>en-US</dc:language>
  <cp:lastModifiedBy>SYSTEM</cp:lastModifiedBy>
  <dcterms:modified xsi:type="dcterms:W3CDTF">2011-09-26T20:27:00Z</dcterms:modified>
  <cp:revision>2</cp:revision>
  <dc:subject/>
  <dc:title>Virtual CloneDrive - утилита, предназначенная для создания виртуальных дисков из образов, снятых программами CloneCD и CloneDVD</dc:title>
</cp:coreProperties>
</file>