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ОУ  ВПО ИЖЕВСКИЙ ГОСУДАРСТВЕННЫЙ ТЕХНИЧЕСКИ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”ПРОГРАММНОЕ ОБЕСПЕЧЕНИЕ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ёт по курсу «МИСЗ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удента 5 курса специальности 23010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очное отделен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дание « Шифрование </w:t>
      </w:r>
      <w:r>
        <w:rPr>
          <w:sz w:val="28"/>
          <w:szCs w:val="28"/>
          <w:lang w:val="en-US"/>
        </w:rPr>
        <w:t>DES</w:t>
      </w:r>
      <w:r>
        <w:rPr>
          <w:sz w:val="28"/>
          <w:szCs w:val="28"/>
        </w:rPr>
        <w:t xml:space="preserve"> 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уппа 10-19-4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ыполнил</w:t>
        <w:tab/>
        <w:t>Стерхов Д. 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инял</w:t>
        <w:tab/>
        <w:t>Старыгин А. В.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900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жевск 2007</w:t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ие сведения о DES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шифр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DES представляет собой блочный шифр, он шифрует 64 - битовыми блоками. С одного конца алгоритма вводится 64 - битовый блок открытого текста, а с другого конца выходит 64 - битовый блок шифротекста. DES является симметричным алгоритмом: для шифрования и дешифрования используется одинаковые алгоритмы и ключ(за исключением различий в использовании ключа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ина ключа равна 56 битам. Ключ обычно представляется 64 - битовым числом, но каждый восьмой бит используется для проверки чётности и игнорируется. Биты чётности являются наименьшими значащими битами байтов ключа. Ключ, который может быть любым 56 - битовым числом, можно изменить в любой момент времени. Ряд чисел считаются слабыми ключами, но их можно легко избежать. Безопасность полностью определяется ключ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простейшем уровне алгоритм не представляет ничего большего, чем комбинация двух основных методов шифрования: смещения и диффузии. Фундаментальным строительным блоком DES является применение к тексту единичной комбинации этих методов(подстановка, а за ней перестановка), зависящей от ключа. Такой блок называется этапом. DES состоит из 16 этапов, одинаковая комбинация методов применяется к открытому тексту 16 раз.</w:t>
      </w:r>
    </w:p>
    <w:p>
      <w:pPr>
        <w:pStyle w:val="Normal"/>
        <w:jc w:val="both"/>
        <w:rPr/>
      </w:pPr>
      <w:r>
        <w:rPr>
          <w:sz w:val="28"/>
          <w:szCs w:val="28"/>
        </w:rPr>
        <w:t>Процесс шифрования данных поясняется рисунком 1. Сначала 64 бита входной последовательности перестанавливаются в соответствии с таблицей 1. Таким образом, бит 58 входной последовательности становится битом 1, бит 50 – 2 и т.д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блица 1. "Начальная перестановка"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9"/>
        <w:gridCol w:w="649"/>
        <w:gridCol w:w="649"/>
        <w:gridCol w:w="64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енная последовательность бит разделяется на две последовательности: L(0) (биты 58, 50, 42, ..., 8) и R(0) (биты 57, 49, 41, ..., 7), каждая из которых содержит 32 бита. Затем выполняется итеративный процесс шифрования, который описывается следующими формул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(i)=R(i-1), i=1,2,...,16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(i)=L(i-1) + F(R(i-1),K(i)), i=1,2,...,16.</w:t>
      </w:r>
    </w:p>
    <w:p>
      <w:pPr>
        <w:pStyle w:val="Normal"/>
        <w:jc w:val="both"/>
        <w:rPr/>
      </w:pPr>
      <w:r>
        <w:rPr>
          <w:sz w:val="28"/>
          <w:szCs w:val="28"/>
        </w:rPr>
        <w:t>Функция F называется функцией шифрования. Ее аргументами являются последовательность R, полученная на предыдущем шаге, и 48-битовый ключ K(i), который является результатом функции преобразования 64-битового ключа шифра. Подробно функция шифрования и алгоритм получения ключей K(i) описаны ниж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последнем шаге итерации будут получены последовательности L(16) и R(16), которые конкатенируются в 64-х битовую последовательность R(16)L(16). Видно, что в полученной последовательности 64 бита, перестанавливаются в соответствии с таблицей 2. Как легко видеть данная перестановка является обратной по отношению к начальной (см. таблицу 1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блица 2. "Конечная перестановка"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9"/>
        <w:gridCol w:w="649"/>
        <w:gridCol w:w="649"/>
        <w:gridCol w:w="64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лученная последовательность из 64 бит и будет являться зашифрованной последовательностью.</w:t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унок 1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077585" cy="7919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7520" cy="7919640"/>
                          <a:chOff x="0" y="0"/>
                          <a:chExt cx="6077520" cy="7919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77520" cy="791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79440" y="3872160"/>
                            <a:ext cx="1436400" cy="180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0" h="3060">
                                <a:moveTo>
                                  <a:pt x="0" y="0"/>
                                </a:moveTo>
                                <a:lnTo>
                                  <a:pt x="0" y="3060"/>
                                </a:lnTo>
                                <a:lnTo>
                                  <a:pt x="2340" y="30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4199400"/>
                            <a:ext cx="0" cy="66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960" y="4199400"/>
                            <a:ext cx="1436400" cy="187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0" h="3060">
                                <a:moveTo>
                                  <a:pt x="234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0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3280" y="4309920"/>
                            <a:ext cx="4530240" cy="44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………………………………………………………………………………………….……………………………………………………………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………………………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9000" y="663120"/>
                            <a:ext cx="187848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ая перестанов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5960" y="442080"/>
                            <a:ext cx="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3800" y="1546920"/>
                            <a:ext cx="66312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(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080" y="1546920"/>
                            <a:ext cx="66312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(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5360" y="1325880"/>
                            <a:ext cx="353556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0" h="360">
                                <a:moveTo>
                                  <a:pt x="0" y="360"/>
                                </a:moveTo>
                                <a:lnTo>
                                  <a:pt x="0" y="0"/>
                                </a:lnTo>
                                <a:lnTo>
                                  <a:pt x="5760" y="0"/>
                                </a:lnTo>
                                <a:lnTo>
                                  <a:pt x="5760" y="3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960" y="994320"/>
                            <a:ext cx="0" cy="33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9160" y="2265120"/>
                            <a:ext cx="176796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ункции шифр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080" y="2256120"/>
                            <a:ext cx="66312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(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66400" y="2430720"/>
                            <a:ext cx="55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760" y="3029760"/>
                            <a:ext cx="66312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3320" y="2596680"/>
                            <a:ext cx="0" cy="44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3280" y="3536280"/>
                            <a:ext cx="209916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(1) = R(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4360" y="4015080"/>
                            <a:ext cx="209916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(1) = L(0)F(R(0),K(1)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3320" y="1712520"/>
                            <a:ext cx="0" cy="54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5360" y="1878480"/>
                            <a:ext cx="1436400" cy="130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0" h="2160">
                                <a:moveTo>
                                  <a:pt x="0" y="0"/>
                                </a:moveTo>
                                <a:lnTo>
                                  <a:pt x="0" y="2160"/>
                                </a:lnTo>
                                <a:lnTo>
                                  <a:pt x="2340" y="21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204720"/>
                            <a:ext cx="883800" cy="83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1440">
                                <a:moveTo>
                                  <a:pt x="0" y="0"/>
                                </a:moveTo>
                                <a:lnTo>
                                  <a:pt x="1440" y="0"/>
                                </a:lnTo>
                                <a:lnTo>
                                  <a:pt x="1440" y="14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9680" y="4862160"/>
                            <a:ext cx="176796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ункции шифр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6520" y="96480"/>
                            <a:ext cx="243144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ная последовательность би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0240" y="4862160"/>
                            <a:ext cx="66312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(16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77640" y="5027400"/>
                            <a:ext cx="5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840" y="5525640"/>
                            <a:ext cx="66312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38400" y="5193720"/>
                            <a:ext cx="0" cy="33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3280" y="6078240"/>
                            <a:ext cx="209916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(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 = R(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4360" y="6083280"/>
                            <a:ext cx="209916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(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 = L(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F(R(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,K(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6920" y="6851520"/>
                            <a:ext cx="298332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чная перестанов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6920" y="7514640"/>
                            <a:ext cx="298332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ходная последовательность би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823040" y="35352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253760" y="6082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253760" y="64141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29760" y="6630840"/>
                            <a:ext cx="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038400" y="7514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78.55pt;height:623.6pt" coordorigin="0,0" coordsize="9571,12472">
                <v:rect id="shape_0" stroked="f" o:allowincell="f" style="position:absolute;left:0;top:0;width:9570;height:124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2340,3060" path="m0,0l0,3060l2340,3060e" stroked="t" o:allowincell="f" style="position:absolute;left:2015;top:6098;width:2261;height:2849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4785,6613" to="4785,76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340,3060" path="m2340,0l0,0l0,3060e" stroked="t" o:allowincell="f" style="position:absolute;left:2784;top:6613;width:2261;height:2957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18;top:6787;width:7133;height:6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………………………………………………………………………………………….……………………………………………………………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………………………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132;top:1044;width:2957;height:5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ая перестанов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55,696" to="4655,10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92;top:2436;width:1043;height:5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(0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61;top:2436;width:1043;height:5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(0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5760,360" path="m0,360l0,0l5760,0l5760,360e" stroked="t" o:allowincell="f" style="position:absolute;left:1914;top:2088;width:5567;height:347;mso-wrap-style:none;v-text-anchor:middle;mso-position-horizontal-relative:char">
                  <v:fill o:detectmouseclick="t" on="false"/>
                  <v:stroke color="black" weight="9360" startarrow="block" endarrow="block" startarrowwidth="medium" startarrowlength="medium" endarrowwidth="medium" endarrowlength="medium" joinstyle="round" endcap="flat"/>
                  <w10:wrap type="none"/>
                </v:shape>
                <v:line id="shape_0" from="4655,1566" to="4655,208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306;top:3567;width:2783;height:5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ункции шифр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61;top:3553;width:1043;height:5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(0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89,3828" to="6959,382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76;top:4771;width:1043;height:5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98,4089" to="4698,47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18;top:5569;width:3305;height:5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(1) = R(0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6;top:6323;width:3305;height:5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(1) = L(0)F(R(0),K(1)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98,2697" to="4698,35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340,2160" path="m0,0l0,2160l2340,2160e" stroked="t" o:allowincell="f" style="position:absolute;left:1914;top:2958;width:2261;height:2054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440,1440" path="m0,0l1440,0l1440,1440e" stroked="t" o:allowincell="f" style="position:absolute;left:5220;top:5047;width:1391;height:1314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fillcolor="white" stroked="t" o:allowincell="f" style="position:absolute;left:3480;top:7657;width:2783;height:5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ункции шифр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82;top:152;width:3828;height:5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ная последовательность би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34;top:7657;width:1043;height:5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(16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264,7917" to="7133,79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277;top:8702;width:1043;height:5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85,8179" to="4785,8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18;top:9572;width:3305;height:5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(1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 = R(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5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6;top:9580;width:3305;height:5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(1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 = L(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5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F(R(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5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,K(1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36;top:10790;width:4697;height:5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чная перестанов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36;top:11834;width:4697;height:5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ходная последовательность би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871;top:5567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699;top:957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699;top:10101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line id="shape_0" from="4771,10442" to="4771,1078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785;top:1183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035040" cy="78657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9974" r="-6" b="999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786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расшифрования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цесс расшифрования данных является инверсным по отношению к процессу шифрования. Все действия должны быть выполнены в обратном порядке. Это означает, что расшифровываемые данные сначала переставляются в соответствии с таблицей 1, а затем над последовательностью бит R(16)L(16) выполняется те же действия, что и в процессе зашифрования, но в обратном порядке. Итеративный процесс расшифрования описан следующими формул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(i-1)=L(i), i =16, 15, ...,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L(i-1)=R(i)+F(L(i),K(i)), i=16, 15, ...,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оследнем шаге итерации будут получены последовательности L(0) и R(0), которые конкатенируются в 64 битовую последовательность L(0)R(0). В полученной последовательности 64 бита перестанавливаются в соответствии с таблицей 2. Результат преобразования - исходная последовательность бит (расшифрованное 64-битовое знач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я шифров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ункция шифрования F(R,K) схематически показана на рисунке 2. Для вычисления значения функции F используется функция E (расширение 32 бит до 48), функции S(1), S(2),...,S(8) преобразование 6-битового числа в 4-битовое) и функция P (перестановка бит в 32-битовой последовательности). Приведем определения этих функций. Аргументами функции шифрования являются R (32 бита) и K (48 бит). Результат функции E(R) есть 48-битовое число, которое складывается по модулю 2 с числом K. Таким образом, получается 48-битовая последовательность, которая рассматривается, как конкатенация 8 строк длиной по 6 бит (т.е. B(1)B(2)B(3)B(4)B(5)B(6)B(7)B(8)). Результат функции S(i)B(i) - 4 битовая последовательность, которую будем обозначать L(i). В результате конкатенации всех 8 полученных последовательностей L(i) имеем 32-битовую последовательность L=L(1)L(2)L(3)L(4)L(5)L(6)L(7)L(8). Наконец, для получения результат функции шифрования надо переставить биты последовательности L. Для этого применяется функция перестановки P(L)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400800" cy="5943600"/>
                <wp:effectExtent l="0" t="0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5943600"/>
                          <a:chOff x="0" y="0"/>
                          <a:chExt cx="6400800" cy="59436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400800" cy="594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94760" y="228600"/>
                            <a:ext cx="1370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R(32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бит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4080" y="91440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5480" y="1600200"/>
                            <a:ext cx="1370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48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би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2840" y="1598400"/>
                            <a:ext cx="136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K(48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бит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6360" y="2171880"/>
                            <a:ext cx="784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3407400" y="1783080"/>
                            <a:ext cx="403200" cy="71748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922040" y="1800000"/>
                            <a:ext cx="401040" cy="68724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80560" y="571680"/>
                            <a:ext cx="1440" cy="343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779120" y="1257480"/>
                            <a:ext cx="1800" cy="343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3086280"/>
                            <a:ext cx="685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3086280"/>
                            <a:ext cx="685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0520" y="3086280"/>
                            <a:ext cx="685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3086280"/>
                            <a:ext cx="685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4280" y="3086280"/>
                            <a:ext cx="685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3086280"/>
                            <a:ext cx="685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3086280"/>
                            <a:ext cx="685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3086280"/>
                            <a:ext cx="685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3760" y="2857680"/>
                            <a:ext cx="1440" cy="229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7880" y="2857680"/>
                            <a:ext cx="1800" cy="229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2360" y="2857680"/>
                            <a:ext cx="1440" cy="229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6480" y="2857680"/>
                            <a:ext cx="1800" cy="229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0960" y="2857680"/>
                            <a:ext cx="1440" cy="229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85080" y="2857680"/>
                            <a:ext cx="1800" cy="229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8600" y="3543480"/>
                            <a:ext cx="1800" cy="229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3080" y="3543480"/>
                            <a:ext cx="1440" cy="229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7200" y="3543480"/>
                            <a:ext cx="1800" cy="229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1680" y="3543480"/>
                            <a:ext cx="1440" cy="229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20800" y="2857680"/>
                            <a:ext cx="1800" cy="229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35280" y="2857680"/>
                            <a:ext cx="1440" cy="229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49400" y="2857680"/>
                            <a:ext cx="1800" cy="229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63880" y="2857680"/>
                            <a:ext cx="1440" cy="229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78000" y="2857680"/>
                            <a:ext cx="1800" cy="229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92480" y="2857680"/>
                            <a:ext cx="1440" cy="229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14400" y="2857680"/>
                            <a:ext cx="1800" cy="229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28880" y="2857680"/>
                            <a:ext cx="1440" cy="229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43000" y="2857680"/>
                            <a:ext cx="1800" cy="229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57480" y="2857680"/>
                            <a:ext cx="1440" cy="229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71600" y="2857680"/>
                            <a:ext cx="1800" cy="229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86080" y="2857680"/>
                            <a:ext cx="1440" cy="229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13880" y="2857680"/>
                            <a:ext cx="1800" cy="229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28360" y="2857680"/>
                            <a:ext cx="1440" cy="229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42480" y="2857680"/>
                            <a:ext cx="1800" cy="229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6960" y="2857680"/>
                            <a:ext cx="1440" cy="229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1080" y="2857680"/>
                            <a:ext cx="1800" cy="229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5560" y="2857680"/>
                            <a:ext cx="1440" cy="229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13440" y="2857680"/>
                            <a:ext cx="1800" cy="229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27560" y="2857680"/>
                            <a:ext cx="1800" cy="229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42040" y="2857680"/>
                            <a:ext cx="1800" cy="229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56160" y="2857680"/>
                            <a:ext cx="1800" cy="229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70640" y="2857680"/>
                            <a:ext cx="1800" cy="229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84760" y="2857680"/>
                            <a:ext cx="1800" cy="229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14080" y="2857680"/>
                            <a:ext cx="1800" cy="229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28560" y="2857680"/>
                            <a:ext cx="1440" cy="229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42680" y="2857680"/>
                            <a:ext cx="1800" cy="229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57160" y="2857680"/>
                            <a:ext cx="1440" cy="229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71280" y="2857680"/>
                            <a:ext cx="1800" cy="229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5760" y="2857680"/>
                            <a:ext cx="1440" cy="229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14360" y="2857680"/>
                            <a:ext cx="1440" cy="229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28480" y="2857680"/>
                            <a:ext cx="1800" cy="229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42960" y="2857680"/>
                            <a:ext cx="1440" cy="229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57080" y="2857680"/>
                            <a:ext cx="1800" cy="229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71560" y="2857680"/>
                            <a:ext cx="1440" cy="229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85680" y="2857680"/>
                            <a:ext cx="1800" cy="229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14280" y="2857680"/>
                            <a:ext cx="1800" cy="229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828760" y="2857680"/>
                            <a:ext cx="1440" cy="229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942880" y="2857680"/>
                            <a:ext cx="1800" cy="229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057360" y="2857680"/>
                            <a:ext cx="1440" cy="229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171480" y="2857680"/>
                            <a:ext cx="1800" cy="229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285960" y="2857680"/>
                            <a:ext cx="1440" cy="229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29240" y="3543480"/>
                            <a:ext cx="1800" cy="229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43720" y="3543480"/>
                            <a:ext cx="1440" cy="229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57840" y="3543480"/>
                            <a:ext cx="1800" cy="229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72320" y="3543480"/>
                            <a:ext cx="1440" cy="229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35640" y="3543480"/>
                            <a:ext cx="1800" cy="229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50120" y="3543480"/>
                            <a:ext cx="1440" cy="229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64240" y="3543480"/>
                            <a:ext cx="1800" cy="229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78720" y="3543480"/>
                            <a:ext cx="1440" cy="229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27640" y="3543480"/>
                            <a:ext cx="1800" cy="229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41760" y="3543480"/>
                            <a:ext cx="1800" cy="229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6240" y="3543480"/>
                            <a:ext cx="1800" cy="229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0360" y="3543480"/>
                            <a:ext cx="1800" cy="229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41240" y="3543480"/>
                            <a:ext cx="1440" cy="229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55360" y="3543480"/>
                            <a:ext cx="1800" cy="229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69840" y="3543480"/>
                            <a:ext cx="1440" cy="229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83960" y="3543480"/>
                            <a:ext cx="1800" cy="229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29280" y="3543480"/>
                            <a:ext cx="1440" cy="229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43400" y="3543480"/>
                            <a:ext cx="1800" cy="229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57880" y="3543480"/>
                            <a:ext cx="1440" cy="229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72000" y="3543480"/>
                            <a:ext cx="1800" cy="229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29200" y="3543480"/>
                            <a:ext cx="1800" cy="229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43680" y="3543480"/>
                            <a:ext cx="1440" cy="229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57800" y="3543480"/>
                            <a:ext cx="1800" cy="229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72280" y="3543480"/>
                            <a:ext cx="1440" cy="229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829480" y="3543480"/>
                            <a:ext cx="1440" cy="229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943600" y="3543480"/>
                            <a:ext cx="1800" cy="229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058080" y="3543480"/>
                            <a:ext cx="1440" cy="229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172200" y="3543480"/>
                            <a:ext cx="1800" cy="229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3760" y="2856960"/>
                            <a:ext cx="61736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8600" y="3771360"/>
                            <a:ext cx="594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3880" y="4114800"/>
                            <a:ext cx="687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2856240" y="2514600"/>
                            <a:ext cx="2880" cy="343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7680" y="3772080"/>
                            <a:ext cx="2160" cy="343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57440" y="5029200"/>
                            <a:ext cx="2399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32 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би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2855520" y="4686480"/>
                            <a:ext cx="2880" cy="343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04pt;height:468pt" coordorigin="0,0" coordsize="10080,9360">
                <v:rect id="shape_0" stroked="f" o:allowincell="f" style="position:absolute;left:0;top:0;width:10079;height:93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724;top:360;width:21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R(32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бита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85;top:1440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25;top:2520;width:215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48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би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70;top:2517;width:215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K(48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бита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84;top:3420;width:1234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40"/>
                            <w:szCs w:val="4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120;top:3056;width:1128;height:634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01;top:3060;width:1081;height:631;flip:x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04;top:900;width:1;height:54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02;top:1980;width:1;height:540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79;top:4860;width:107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8;top:4860;width:107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5;top:4860;width:107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4860;width:107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9;top:4860;width:107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9;top:4860;width:107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4860;width:107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9;top:4860;width:107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79;top:4500;width:1;height:36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9;top:4500;width:2;height:36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9;top:4500;width:1;height:36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9;top:4500;width:2;height:36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99;top:4500;width:1;height:36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79;top:4500;width:2;height:36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0;top:5580;width:2;height:36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0;top:5580;width:1;height:36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;top:5580;width:2;height:36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00;top:5580;width:1;height:36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10;top:4500;width:2;height:36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90;top:4500;width:1;height:36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70;top:4500;width:2;height:36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50;top:4500;width:1;height:36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30;top:4500;width:2;height:36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10;top:4500;width:1;height:36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40;top:4500;width:2;height:36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20;top:4500;width:1;height:36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00;top:4500;width:2;height:36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80;top:4500;width:1;height:36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60;top:4500;width:2;height:36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40;top:4500;width:1;height:36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59;top:4500;width:2;height:36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39;top:4500;width:1;height:36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19;top:4500;width:2;height:36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99;top:4500;width:1;height:36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79;top:4500;width:2;height:36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59;top:4500;width:1;height:36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18;top:4500;width:2;height:36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98;top:4500;width:2;height:36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78;top:4500;width:2;height:36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58;top:4500;width:2;height:36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38;top:4500;width:2;height:36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18;top:4500;width:2;height:36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79;top:4500;width:2;height:36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59;top:4500;width:1;height:36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39;top:4500;width:2;height:36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19;top:4500;width:1;height:36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99;top:4500;width:2;height:36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79;top:4500;width:1;height:36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739;top:4500;width:1;height:36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919;top:4500;width:2;height:36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099;top:4500;width:1;height:36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279;top:4500;width:2;height:36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459;top:4500;width:1;height:36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639;top:4500;width:2;height:36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999;top:4500;width:2;height:36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179;top:4500;width:1;height:36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359;top:4500;width:2;height:36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539;top:4500;width:1;height:36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719;top:4500;width:2;height:36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899;top:4500;width:1;height:36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21;top:5580;width:2;height:36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01;top:5580;width:1;height:36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81;top:5580;width:2;height:36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61;top:5580;width:1;height:36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91;top:5580;width:2;height:36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71;top:5580;width:1;height:36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51;top:5580;width:2;height:36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31;top:5580;width:1;height:36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38;top:5580;width:2;height:36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18;top:5580;width:2;height:36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98;top:5580;width:2;height:36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78;top:5580;width:2;height:36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19;top:5580;width:1;height:36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99;top:5580;width:2;height:36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79;top:5580;width:1;height:36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59;top:5580;width:2;height:36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60;top:5580;width:1;height:36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40;top:5580;width:2;height:36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20;top:5580;width:1;height:36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0;top:5580;width:2;height:36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920;top:5580;width:2;height:36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100;top:5580;width:1;height:36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280;top:5580;width:2;height:36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460;top:5580;width:1;height:36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180;top:5580;width:1;height:36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360;top:5580;width:2;height:36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540;top:5580;width:1;height:36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720;top:5580;width:2;height:36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9;top:4499;width:9721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0;top:5939;width:9361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959;top:6480;width:1082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498;top:3960;width:2;height:540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00;top:5940;width:2;height:54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610;top:7920;width:377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32 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би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497;top:7380;width:2;height:540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400800" cy="59436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9982" r="-6" b="99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унок 2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ункция расширения Е, выполняющая расширение 32 бит до 48, определяется таблицей. В соответствии с этой таблицей первые три бита Е(R) - это биты 32,1 и 2, а последние - 31,32,1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900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</w:t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я расширения Е"(перестановка с расширением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864"/>
        <w:gridCol w:w="864"/>
        <w:gridCol w:w="864"/>
        <w:gridCol w:w="864"/>
        <w:gridCol w:w="864"/>
        <w:gridCol w:w="864"/>
        <w:gridCol w:w="864"/>
        <w:gridCol w:w="865"/>
        <w:gridCol w:w="865"/>
        <w:gridCol w:w="865"/>
        <w:gridCol w:w="865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both"/>
        <w:rPr/>
      </w:pPr>
      <w:r>
        <w:rPr>
          <w:b/>
          <w:bCs/>
          <w:sz w:val="28"/>
          <w:szCs w:val="28"/>
        </w:rPr>
        <w:t>Функция S(i), которая преобразует 6-битовые числа в 4-битовые.</w:t>
      </w:r>
      <w:r>
        <w:rPr>
          <w:sz w:val="28"/>
          <w:szCs w:val="28"/>
        </w:rPr>
        <w:t xml:space="preserve"> Эта операция расширяет правую половину данных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(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)</w:t>
      </w:r>
      <w:r>
        <w:rPr>
          <w:sz w:val="28"/>
          <w:szCs w:val="28"/>
        </w:rPr>
        <w:t xml:space="preserve"> от 32 до 48 битов. Так как при этом не просто повторяются определённые биты, но и изменяется их порядок, эта операция называется </w:t>
      </w:r>
      <w:r>
        <w:rPr>
          <w:b/>
          <w:bCs/>
          <w:sz w:val="28"/>
          <w:szCs w:val="28"/>
        </w:rPr>
        <w:t>перестановкой с расширением.</w:t>
      </w:r>
      <w:r>
        <w:rPr>
          <w:sz w:val="28"/>
          <w:szCs w:val="28"/>
        </w:rPr>
        <w:t xml:space="preserve"> У неё две задачи: привести размер правой половины в соответствии с ключом для операции </w:t>
      </w:r>
      <w:r>
        <w:rPr>
          <w:sz w:val="28"/>
          <w:szCs w:val="28"/>
          <w:lang w:val="en-US"/>
        </w:rPr>
        <w:t>XOR</w:t>
      </w:r>
      <w:r>
        <w:rPr>
          <w:sz w:val="28"/>
          <w:szCs w:val="28"/>
        </w:rPr>
        <w:t xml:space="preserve"> и получить более длинный результат, который можно будет сжать в ходе операции подстановки. Однако главный криптографический смысл совсем в другом. За счёт влияния одного бита на две подстановки быстрее возрастает зависимость битов результата от битов исходных данных. Это называется </w:t>
      </w:r>
      <w:r>
        <w:rPr>
          <w:b/>
          <w:bCs/>
          <w:sz w:val="28"/>
          <w:szCs w:val="28"/>
        </w:rPr>
        <w:t>лавинным эффектом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S</w:t>
      </w:r>
      <w:r>
        <w:rPr>
          <w:sz w:val="28"/>
          <w:szCs w:val="28"/>
        </w:rPr>
        <w:t xml:space="preserve"> спроектирован так, чтобы как можно быстрее добиться зависимости каждого бита шифротекста от каждого бита открытого текста и каждого бита ключа.    </w:t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"Функции преобразования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"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lang w:val="en-US"/>
        </w:rPr>
        <w:t>S</w:t>
      </w:r>
      <w:r>
        <w:rPr/>
        <w:t>(1)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9"/>
        <w:gridCol w:w="649"/>
        <w:gridCol w:w="649"/>
        <w:gridCol w:w="64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lang w:val="en-US"/>
        </w:rPr>
        <w:t>S</w:t>
      </w:r>
      <w:r>
        <w:rPr/>
        <w:t>(2)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9"/>
        <w:gridCol w:w="649"/>
        <w:gridCol w:w="649"/>
        <w:gridCol w:w="64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lang w:val="en-US"/>
        </w:rPr>
        <w:t>S</w:t>
      </w:r>
      <w:r>
        <w:rPr/>
        <w:t>(3)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9"/>
        <w:gridCol w:w="649"/>
        <w:gridCol w:w="649"/>
        <w:gridCol w:w="64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lang w:val="en-US"/>
        </w:rPr>
        <w:t>S</w:t>
      </w:r>
      <w:r>
        <w:rPr/>
        <w:t>(4)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9"/>
        <w:gridCol w:w="649"/>
        <w:gridCol w:w="649"/>
        <w:gridCol w:w="64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lang w:val="en-US"/>
        </w:rPr>
        <w:t>S</w:t>
      </w:r>
      <w:r>
        <w:rPr/>
        <w:t>(5)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9"/>
        <w:gridCol w:w="649"/>
        <w:gridCol w:w="649"/>
        <w:gridCol w:w="64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lang w:val="en-US"/>
        </w:rPr>
        <w:t>S</w:t>
      </w:r>
      <w:r>
        <w:rPr/>
        <w:t>(6)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9"/>
        <w:gridCol w:w="649"/>
        <w:gridCol w:w="649"/>
        <w:gridCol w:w="64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lang w:val="en-US"/>
        </w:rPr>
        <w:t>S</w:t>
      </w:r>
      <w:r>
        <w:rPr/>
        <w:t>(7)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9"/>
        <w:gridCol w:w="649"/>
        <w:gridCol w:w="649"/>
        <w:gridCol w:w="64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lang w:val="en-US"/>
        </w:rPr>
        <w:t>S</w:t>
      </w:r>
      <w:r>
        <w:rPr/>
        <w:t>(8)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9"/>
        <w:gridCol w:w="649"/>
        <w:gridCol w:w="649"/>
        <w:gridCol w:w="64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 таблице 4 требуются дополнительные пояснения. Каждая из функций S(i)B(i) преобразовывает 6-битовый код в 4-битовый выход по следующему алгоритму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</w:t>
        <w:tab/>
        <w:t>первый и последний биты входной последовательности B, определяют номер строки 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</w:t>
        <w:tab/>
        <w:t>второй, третий, четвертый и пятый биты последовательности B задают номер колонки 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</w:t>
        <w:tab/>
        <w:t>результат преобразования выбирается из строки k и колонки 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положим, что B=011011. Тогда S(1)(B)=0101. Действительно, k=1, l=13. В колонке 13 строки 1 задано значение 5, которое и является значением функции S(1)(01101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ункция перестановки бит P(L), также используемая для определения функции шифрования, задается значениями, приведенными в таблице 5. В последовательности L 32 перестанавливается так, чтобы бит 16 стал первым битом, бит 7 - вторым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/>
      </w:pPr>
      <w:r>
        <w:rPr/>
        <w:t>"Функция перестановки P"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9"/>
        <w:gridCol w:w="649"/>
        <w:gridCol w:w="649"/>
        <w:gridCol w:w="64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завершить описание алгоритма шифрования данных, осталось привести алгоритм получение ключей K(i), i=1,2,...,16, размерностью в 48 бит. Ключи K(i) определяются по 64-битовому ключу шифра как это показа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449060" cy="92583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9040" cy="9258480"/>
                          <a:chOff x="0" y="0"/>
                          <a:chExt cx="6449040" cy="9258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449040" cy="9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85360" y="6858000"/>
                            <a:ext cx="10440" cy="1048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57080" y="6858000"/>
                            <a:ext cx="1800" cy="1048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880" y="6972480"/>
                            <a:ext cx="4676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257080" y="4572000"/>
                            <a:ext cx="1800" cy="820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85360" y="4572000"/>
                            <a:ext cx="1440" cy="820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880" y="4686480"/>
                            <a:ext cx="4686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3680" y="230040"/>
                            <a:ext cx="37612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юч шиф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847880"/>
                            <a:ext cx="91440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(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8240" y="7905600"/>
                            <a:ext cx="91440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(16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734080"/>
                            <a:ext cx="91440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(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5391000"/>
                            <a:ext cx="91440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(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5391000"/>
                            <a:ext cx="91440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(n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2533680"/>
                            <a:ext cx="91440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(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3219480"/>
                            <a:ext cx="91440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(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4133880"/>
                            <a:ext cx="91440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(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4133880"/>
                            <a:ext cx="91440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(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562200"/>
                            <a:ext cx="91440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(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1240" y="3219480"/>
                            <a:ext cx="91440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(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1240" y="2533680"/>
                            <a:ext cx="91440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(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1240" y="1847880"/>
                            <a:ext cx="91440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(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933480"/>
                            <a:ext cx="91440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425040" y="685800"/>
                            <a:ext cx="5040" cy="248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366360" y="-35280"/>
                            <a:ext cx="1440" cy="3763440"/>
                          </a:xfrm>
                          <a:prstGeom prst="bentConnector3">
                            <a:avLst>
                              <a:gd name="adj1" fmla="val -4233333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28280" y="1371600"/>
                            <a:ext cx="1800" cy="229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85360" y="2286000"/>
                            <a:ext cx="1440" cy="248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85360" y="2971800"/>
                            <a:ext cx="1440" cy="248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47720" y="2286000"/>
                            <a:ext cx="1440" cy="248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47720" y="2971800"/>
                            <a:ext cx="1440" cy="248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166840" y="2975760"/>
                            <a:ext cx="124920" cy="14868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503960" y="3037680"/>
                            <a:ext cx="124920" cy="136332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85360" y="3657600"/>
                            <a:ext cx="1440" cy="477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47720" y="3657600"/>
                            <a:ext cx="10440" cy="477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28880" y="4799880"/>
                            <a:ext cx="46864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28880" y="4914360"/>
                            <a:ext cx="46864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28880" y="5028480"/>
                            <a:ext cx="46864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167200" y="5147280"/>
                            <a:ext cx="124560" cy="14868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509360" y="5204520"/>
                            <a:ext cx="124560" cy="137268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880" y="6419880"/>
                            <a:ext cx="91440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(n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6419880"/>
                            <a:ext cx="91440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(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85360" y="5829480"/>
                            <a:ext cx="1440" cy="591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57080" y="5829480"/>
                            <a:ext cx="1800" cy="591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1800" y="8591400"/>
                            <a:ext cx="91440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(16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7905600"/>
                            <a:ext cx="91440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(16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28880" y="7085880"/>
                            <a:ext cx="46864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28880" y="7314480"/>
                            <a:ext cx="46864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28880" y="7200360"/>
                            <a:ext cx="46864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998360" y="7838640"/>
                            <a:ext cx="467640" cy="147708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338000" y="7890840"/>
                            <a:ext cx="467640" cy="137268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07.8pt;height:729pt" coordorigin="0,0" coordsize="10156,14580">
                <v:rect id="shape_0" stroked="f" o:allowincell="f" style="position:absolute;left:0;top:0;width:10155;height:145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2339;top:10800;width:15;height:165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279;top:10800;width:2;height:165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1620;top:10980;width:7364;height:719;mso-wrap-style:none;v-text-anchor:middle;mso-position-horizontal-relative:char">
                  <v:fill o:detectmouseclick="t" type="solid" color2="black"/>
                  <v:stroke color="white" weight="9360" joinstyle="miter" endcap="flat"/>
                  <w10:wrap type="none"/>
                </v:rect>
                <v:shape id="shape_0" stroked="t" o:allowincell="f" style="position:absolute;left:8279;top:7200;width:2;height:129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39;top:7200;width:1;height:129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1620;top:7380;width:7379;height:719;mso-wrap-style:none;v-text-anchor:middle;mso-position-horizontal-relative:char">
                  <v:fill o:detectmouseclick="t" type="solid" color2="black"/>
                  <v:stroke color="white" weight="9360" joinstyle="miter" endcap="flat"/>
                  <w10:wrap type="none"/>
                </v:rect>
                <v:shape id="shape_0" fillcolor="white" stroked="t" o:allowincell="f" style="position:absolute;left:2431;top:362;width:5922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юч шиф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2910;width:1439;height:6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(0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35;top:12450;width:1439;height:6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(16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9030;width:1439;height:6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(n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0;top:8490;width:1439;height:6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(n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8490;width:1439;height:6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(n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3990;width:1439;height:6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(1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5070;width:1439;height:6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(1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6510;width:1439;height:6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(2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0;top:6510;width:1439;height:6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(2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5610;width:1439;height:6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(0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45;top:5070;width:1439;height:6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(1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45;top:3990;width:1439;height:6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(1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45;top:2910;width:1439;height:6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(0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1470;width:1439;height:6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394;top:1080;width:7;height:39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2339;top:2907;width:5926;height:1;flip:x;rotation:90;mso-position-horizontal-relative:char" type="_x0000_t34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399;top:2160;width:2;height:36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39;top:3600;width:1;height:39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39;top:4680;width:1;height:39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264;top:3600;width:1;height:39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264;top:4680;width:1;height:39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40;top:5759;width:2340;height:196;flip:x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19;top:5759;width:2145;height:196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39;top:5760;width:1;height:75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264;top:5760;width:15;height:75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20;top:7559;width:7379;height:2;mso-position-horizontal-relative:char" type="_x0000_t32">
                  <v:stroke color="black" weight="936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1620;top:7739;width:7379;height:1;mso-position-horizontal-relative:char" type="_x0000_t32">
                  <v:stroke color="black" weight="936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1620;top:7919;width:7379;height:2;mso-position-horizontal-relative:char" type="_x0000_t32">
                  <v:stroke color="black" weight="936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2340;top:9179;width:2340;height:195;flip:x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20;top:9179;width:2160;height:195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620;top:10110;width:1439;height:6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(n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0;top:10110;width:1439;height:6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(n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339;top:9180;width:1;height:93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279;top:9180;width:2;height:93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680;top:13530;width:1439;height:6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(16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0;top:12450;width:1439;height:6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(16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620;top:11159;width:7379;height:2;mso-position-horizontal-relative:char" type="_x0000_t32">
                  <v:stroke color="black" weight="936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1620;top:11519;width:7379;height:2;mso-position-horizontal-relative:char" type="_x0000_t32">
                  <v:stroke color="black" weight="936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1620;top:11339;width:7379;height:1;mso-position-horizontal-relative:char" type="_x0000_t32">
                  <v:stroke color="black" weight="936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2352;top:13139;width:2325;height:735;flip:x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20;top:13139;width:2160;height:735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449060" cy="925830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9973" r="-6" b="99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9060" cy="925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начале над ключом шифра выполняется операц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, которая сводится к выбору определенных бит и их перестановке, как это показано выше. Причем, первые четыре строки определяют, как выбираются биты последовательност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(0) (первым бит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(0) будет бит 57 бит ключа шифра, затем бит 49 и т.д., а последними битами биты 44 и 36 ключа шифра), а следующие четыре строки - как выбираются биты последовательност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(0) (т.е. последовательность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0) будем стоять из битов 63,55,...,12, 4 ключа шифра)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"Функция перестановки и выбора последовательности B"(ключа)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741"/>
        <w:gridCol w:w="741"/>
        <w:gridCol w:w="741"/>
        <w:gridCol w:w="741"/>
        <w:gridCol w:w="741"/>
        <w:gridCol w:w="741"/>
        <w:gridCol w:w="741"/>
        <w:gridCol w:w="741"/>
        <w:gridCol w:w="741"/>
        <w:gridCol w:w="741"/>
        <w:gridCol w:w="741"/>
        <w:gridCol w:w="741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30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идно из таблицы, для генерации последовательностей C(0) и D(0) не используются биты 8,16,25,32,40,48,56 и 64 ключа шифра. Эти биты не влияют на шифрование и могут служить для других целей (например, для контроля по четности). Таким образом, в действительности ключ шифра является 56-битовым. После определения C(0) и D(0) рекурсивно определяются C(i) и D(i), i=1,2,...,16. Для этого применяются операции сдвига влево на один или два бита в зависимости от номера шага итерации, как это показано в таблицей 7. Операции сдвига выполняются для последовательностей C(i) и D(i) независимо. Например, последовательность C(3) получается, посредством сдвига влево на две позиции последовательности C(2), а последовательность D(3) - посредством сдвига влево на две позиции последовательности D(2). Следует иметь в виду, что выполняется циклический сдвиг влево. Например, единичный сдвиг влево последовательности C(i) приведет к тому, что первый бит C(i) станет последним и последовательность бит будет следующая: 2,3,..., 28,1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/>
      </w:pPr>
      <w:r>
        <w:rPr/>
        <w:t>"Функция сдвига Si"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582"/>
        <w:gridCol w:w="582"/>
        <w:gridCol w:w="582"/>
        <w:gridCol w:w="582"/>
        <w:gridCol w:w="582"/>
        <w:gridCol w:w="582"/>
        <w:gridCol w:w="582"/>
        <w:gridCol w:w="582"/>
        <w:gridCol w:w="582"/>
        <w:gridCol w:w="597"/>
        <w:gridCol w:w="597"/>
        <w:gridCol w:w="597"/>
        <w:gridCol w:w="597"/>
        <w:gridCol w:w="597"/>
        <w:gridCol w:w="598"/>
        <w:gridCol w:w="598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люч K(i), определяемый на каждом шаге итерации, есть результат выбора определенных бит из 56-битовой последовательности C(i)D(i) и их перестановки. Другими словами, K(i) = K(C(i)D(i)), где функция K определяется данными, приведенными в таблице.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Функция перестановки и выбора K"(перестановка со сжатием)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сле сдвига выбирается 48 из 56. Так как при этом не только выбирается подмножество битов, но и изменяется их порядок, эта операция называетс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перестановка со сжатием.</w:t>
      </w:r>
      <w:r>
        <w:rPr/>
        <w:t xml:space="preserve"> Её результатом является набор из 48 битов.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864"/>
        <w:gridCol w:w="864"/>
        <w:gridCol w:w="864"/>
        <w:gridCol w:w="864"/>
        <w:gridCol w:w="864"/>
        <w:gridCol w:w="864"/>
        <w:gridCol w:w="864"/>
        <w:gridCol w:w="865"/>
        <w:gridCol w:w="865"/>
        <w:gridCol w:w="865"/>
        <w:gridCol w:w="865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следует из таблицы  первый бит K(i) - это бит 14 последовательности C(i)D(i), второй - бит 17, последний - бит 32.</w:t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Шифруемое сообщение</w:t>
      </w:r>
      <w:r>
        <w:rPr>
          <w:sz w:val="28"/>
          <w:szCs w:val="28"/>
        </w:rPr>
        <w:t xml:space="preserve"> – </w:t>
      </w:r>
      <w:r>
        <w:rPr>
          <w:b/>
          <w:bCs/>
          <w:i/>
          <w:iCs/>
          <w:sz w:val="28"/>
          <w:szCs w:val="28"/>
          <w:u w:val="single"/>
        </w:rPr>
        <w:t>шифровка</w:t>
      </w:r>
      <w:r>
        <w:rPr>
          <w:sz w:val="28"/>
          <w:szCs w:val="28"/>
        </w:rPr>
        <w:t xml:space="preserve"> = </w:t>
      </w:r>
      <w:r>
        <w:rPr>
          <w:b/>
          <w:bCs/>
          <w:i/>
          <w:iCs/>
          <w:sz w:val="28"/>
          <w:szCs w:val="28"/>
          <w:u w:val="single"/>
        </w:rPr>
        <w:t>11111000 11101000 11110100 11110000 11101110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11100010 11101010 11100000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люч шифрования </w:t>
      </w:r>
      <w:r>
        <w:rPr>
          <w:b/>
          <w:bCs/>
          <w:i/>
          <w:iCs/>
          <w:sz w:val="28"/>
          <w:szCs w:val="28"/>
          <w:u w:val="single"/>
        </w:rPr>
        <w:t>12345678</w:t>
      </w:r>
      <w:r>
        <w:rPr>
          <w:sz w:val="28"/>
          <w:szCs w:val="28"/>
        </w:rPr>
        <w:t xml:space="preserve"> = </w:t>
      </w:r>
      <w:r>
        <w:rPr>
          <w:b/>
          <w:bCs/>
          <w:i/>
          <w:iCs/>
          <w:sz w:val="28"/>
          <w:szCs w:val="28"/>
          <w:u w:val="single"/>
        </w:rPr>
        <w:t>00110001 00110010 00110011 00110100 00110101 00110110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00110111 00111000</w:t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г 1 Начальная перестановка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ходная последовательность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 xml:space="preserve">1111100011101000111101001111000011101110111000101110101011100000 </w:t>
      </w:r>
      <w:r>
        <w:rPr/>
        <w:t>- согласно таблице начальной перестановки перестанавливаем биты в сообщении.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9"/>
        <w:gridCol w:w="649"/>
        <w:gridCol w:w="649"/>
        <w:gridCol w:w="64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олученная последовательность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1111111100001101000101000000000011111111111111110101001101110000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аг 2 Получение последовательности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(0) и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(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им полученную последовательность  согласно таблиц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и получаются путём деления блока в 64 бита на 2 равных ч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en-US"/>
        </w:rPr>
        <w:t>L(0)</w:t>
      </w:r>
      <w:r>
        <w:rPr/>
        <w:t xml:space="preserve"> перестановка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9"/>
        <w:gridCol w:w="649"/>
        <w:gridCol w:w="649"/>
        <w:gridCol w:w="64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</w:rPr>
        <w:t>(0)  последовательность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полученная  </w:t>
      </w:r>
      <w:r>
        <w:rPr>
          <w:b/>
          <w:bCs/>
          <w:i/>
          <w:iCs/>
          <w:sz w:val="28"/>
          <w:szCs w:val="28"/>
          <w:u w:val="single"/>
        </w:rPr>
        <w:t>11111111000011010001010000000000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en-US"/>
        </w:rPr>
        <w:t>R(0)</w:t>
      </w:r>
      <w:r>
        <w:rPr/>
        <w:t xml:space="preserve"> перестановка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9"/>
        <w:gridCol w:w="649"/>
        <w:gridCol w:w="649"/>
        <w:gridCol w:w="64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</w:tbl>
    <w:p>
      <w:pPr>
        <w:pStyle w:val="Normal"/>
        <w:jc w:val="both"/>
        <w:rPr/>
      </w:pP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</w:rPr>
        <w:t>(0) последовательность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полученная </w:t>
      </w:r>
      <w:r>
        <w:rPr>
          <w:b/>
          <w:bCs/>
          <w:i/>
          <w:iCs/>
          <w:sz w:val="28"/>
          <w:szCs w:val="28"/>
          <w:u w:val="single"/>
        </w:rPr>
        <w:t>11111111111111110101001101110000</w:t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г 3 Функция выбора и перестановки последовательности В (преобразование ключа шифрова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ходная последовательность</w:t>
      </w:r>
    </w:p>
    <w:p>
      <w:pPr>
        <w:pStyle w:val="Normal"/>
        <w:jc w:val="both"/>
        <w:rPr/>
      </w:pPr>
      <w:r>
        <w:rPr/>
        <w:t xml:space="preserve">0011000100110010001100110011010000110101001101100011011100111000 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741"/>
        <w:gridCol w:w="741"/>
        <w:gridCol w:w="741"/>
        <w:gridCol w:w="741"/>
        <w:gridCol w:w="741"/>
        <w:gridCol w:w="741"/>
        <w:gridCol w:w="741"/>
        <w:gridCol w:w="741"/>
        <w:gridCol w:w="741"/>
        <w:gridCol w:w="741"/>
        <w:gridCol w:w="741"/>
        <w:gridCol w:w="741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олученная последовательность </w:t>
      </w:r>
      <w:r>
        <w:rPr>
          <w:b/>
          <w:bCs/>
          <w:i/>
          <w:iCs/>
          <w:sz w:val="28"/>
          <w:szCs w:val="28"/>
          <w:u w:val="single"/>
        </w:rPr>
        <w:t>00000000000000001111111111110110011001111000100000001111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аг 4 Получение последовательностей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(0)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(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енную последовательность(ключа) делим на две согласно таблицам.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C(0)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741"/>
        <w:gridCol w:w="741"/>
        <w:gridCol w:w="741"/>
        <w:gridCol w:w="741"/>
        <w:gridCol w:w="741"/>
        <w:gridCol w:w="741"/>
        <w:gridCol w:w="741"/>
        <w:gridCol w:w="741"/>
        <w:gridCol w:w="741"/>
        <w:gridCol w:w="741"/>
        <w:gridCol w:w="741"/>
        <w:gridCol w:w="741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Последовательность </w:t>
      </w:r>
      <w:r>
        <w:rPr>
          <w:b/>
          <w:bCs/>
          <w:sz w:val="28"/>
          <w:szCs w:val="28"/>
          <w:lang w:val="en-US"/>
        </w:rPr>
        <w:t xml:space="preserve">C(0) = </w:t>
      </w:r>
      <w:r>
        <w:rPr>
          <w:b/>
          <w:bCs/>
          <w:i/>
          <w:iCs/>
          <w:sz w:val="28"/>
          <w:szCs w:val="28"/>
          <w:u w:val="single"/>
          <w:lang w:val="en-US"/>
        </w:rPr>
        <w:t>0000000000000000111111111111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D(0)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741"/>
        <w:gridCol w:w="741"/>
        <w:gridCol w:w="741"/>
        <w:gridCol w:w="741"/>
        <w:gridCol w:w="741"/>
        <w:gridCol w:w="741"/>
        <w:gridCol w:w="741"/>
        <w:gridCol w:w="741"/>
        <w:gridCol w:w="741"/>
        <w:gridCol w:w="741"/>
        <w:gridCol w:w="741"/>
        <w:gridCol w:w="741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Последовательность </w:t>
      </w:r>
      <w:r>
        <w:rPr>
          <w:b/>
          <w:bCs/>
          <w:sz w:val="28"/>
          <w:szCs w:val="28"/>
          <w:lang w:val="en-US"/>
        </w:rPr>
        <w:t>D(0) = 0110011001111000100000001111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аг 5 получение последовательности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таблице сдвигаем биты в последовательност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038850" cy="50165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"/>
                              <w:gridCol w:w="594"/>
                              <w:gridCol w:w="595"/>
                              <w:gridCol w:w="594"/>
                              <w:gridCol w:w="594"/>
                              <w:gridCol w:w="595"/>
                              <w:gridCol w:w="594"/>
                              <w:gridCol w:w="595"/>
                              <w:gridCol w:w="594"/>
                              <w:gridCol w:w="594"/>
                              <w:gridCol w:w="595"/>
                              <w:gridCol w:w="594"/>
                              <w:gridCol w:w="594"/>
                              <w:gridCol w:w="595"/>
                              <w:gridCol w:w="594"/>
                              <w:gridCol w:w="595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5pt;height:39.5pt;mso-wrap-distance-left:9pt;mso-wrap-distance-right:9pt;mso-wrap-distance-top:0pt;mso-wrap-distance-bottom:0pt;margin-top:0.05pt;mso-position-vertical-relative:text;margin-left:16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"/>
                        <w:gridCol w:w="594"/>
                        <w:gridCol w:w="595"/>
                        <w:gridCol w:w="594"/>
                        <w:gridCol w:w="594"/>
                        <w:gridCol w:w="595"/>
                        <w:gridCol w:w="594"/>
                        <w:gridCol w:w="595"/>
                        <w:gridCol w:w="594"/>
                        <w:gridCol w:w="594"/>
                        <w:gridCol w:w="595"/>
                        <w:gridCol w:w="594"/>
                        <w:gridCol w:w="594"/>
                        <w:gridCol w:w="595"/>
                        <w:gridCol w:w="594"/>
                        <w:gridCol w:w="595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C(0) = 0000000000000000111111111111</w:t>
      </w:r>
    </w:p>
    <w:tbl>
      <w:tblPr>
        <w:tblW w:w="57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4874"/>
      </w:tblGrid>
      <w:tr>
        <w:trPr>
          <w:trHeight w:val="337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(1)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0000000000001111111111110</w:t>
            </w:r>
          </w:p>
        </w:tc>
      </w:tr>
      <w:tr>
        <w:trPr>
          <w:trHeight w:val="337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(2)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00000000000011111111111100</w:t>
            </w:r>
          </w:p>
        </w:tc>
      </w:tr>
      <w:tr>
        <w:trPr>
          <w:trHeight w:val="337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(3)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000000000001111111111110000</w:t>
            </w:r>
          </w:p>
        </w:tc>
      </w:tr>
      <w:tr>
        <w:trPr>
          <w:trHeight w:val="337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(4)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000000000111111111111000000</w:t>
            </w:r>
          </w:p>
        </w:tc>
      </w:tr>
      <w:tr>
        <w:trPr>
          <w:trHeight w:val="337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(5)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000000011111111111100000000</w:t>
            </w:r>
          </w:p>
        </w:tc>
      </w:tr>
      <w:tr>
        <w:trPr>
          <w:trHeight w:val="337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(6)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000001111111111110000000000</w:t>
            </w:r>
          </w:p>
        </w:tc>
      </w:tr>
      <w:tr>
        <w:trPr>
          <w:trHeight w:val="337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(7)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0111111111111000000000000</w:t>
            </w:r>
          </w:p>
        </w:tc>
      </w:tr>
      <w:tr>
        <w:trPr>
          <w:trHeight w:val="337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(8)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11111111111100000000000000</w:t>
            </w:r>
          </w:p>
        </w:tc>
      </w:tr>
      <w:tr>
        <w:trPr>
          <w:trHeight w:val="337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(9)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11111111111000000000000000</w:t>
            </w:r>
          </w:p>
        </w:tc>
      </w:tr>
      <w:tr>
        <w:trPr>
          <w:trHeight w:val="337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(10)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11111111100000000000000001</w:t>
            </w:r>
          </w:p>
        </w:tc>
      </w:tr>
      <w:tr>
        <w:trPr>
          <w:trHeight w:val="337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(11)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11111110000000000000000111</w:t>
            </w:r>
          </w:p>
        </w:tc>
      </w:tr>
      <w:tr>
        <w:trPr>
          <w:trHeight w:val="337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(12)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11111000000000000000011111</w:t>
            </w:r>
          </w:p>
        </w:tc>
      </w:tr>
      <w:tr>
        <w:trPr>
          <w:trHeight w:val="337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(13)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11100000000000000001111111</w:t>
            </w:r>
          </w:p>
        </w:tc>
      </w:tr>
      <w:tr>
        <w:trPr>
          <w:trHeight w:val="337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(14)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10000000000000000111111111</w:t>
            </w:r>
          </w:p>
        </w:tc>
      </w:tr>
      <w:tr>
        <w:trPr>
          <w:trHeight w:val="337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(15)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0000000000000011111111111</w:t>
            </w:r>
          </w:p>
        </w:tc>
      </w:tr>
      <w:tr>
        <w:trPr>
          <w:trHeight w:val="337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(16)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0000000000000011111111111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аг 6 получение последовательности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той же таблице сдвигаем биты в последовательностях</w:t>
      </w:r>
    </w:p>
    <w:p>
      <w:pPr>
        <w:pStyle w:val="Normal"/>
        <w:jc w:val="both"/>
        <w:rPr/>
      </w:pPr>
      <w:r>
        <w:rPr/>
        <w:t>D(0) = 0110011001111000100000001111</w:t>
      </w:r>
    </w:p>
    <w:tbl>
      <w:tblPr>
        <w:tblW w:w="5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4136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(1)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0011001111000100000001111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(2)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1100111100010000000111101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(3)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11001111000100000001111011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(4)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01111000100000001111011001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(5)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11110001000000011110110011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(6)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110001000000011110110011001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(7)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00100000001111011001100111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(8)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01000000011110110011001111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(9)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10000000111101100110011110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(10)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000000111101100110011110001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(11)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00001111011001100111100010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(12)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00111101100110011110001000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(13)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11110110011001111000100000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(14)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110110011001111000100000001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(15)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11001100111100010000000111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(16)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11001100111100010000000111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Шаг 7 получение последовательностей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864"/>
        <w:gridCol w:w="864"/>
        <w:gridCol w:w="864"/>
        <w:gridCol w:w="864"/>
        <w:gridCol w:w="864"/>
        <w:gridCol w:w="864"/>
        <w:gridCol w:w="864"/>
        <w:gridCol w:w="865"/>
        <w:gridCol w:w="865"/>
        <w:gridCol w:w="865"/>
        <w:gridCol w:w="865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ля получения последовательност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произведём конкатенацию последовательностей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. В полученной последовательност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переставим биты согласно таблице. </w:t>
      </w:r>
    </w:p>
    <w:p>
      <w:pPr>
        <w:pStyle w:val="Normal"/>
        <w:jc w:val="both"/>
        <w:rPr/>
      </w:pPr>
      <w:r>
        <w:rPr/>
        <w:t>K(0) = 010100010010110010001100101001110100001111000000</w:t>
      </w:r>
    </w:p>
    <w:tbl>
      <w:tblPr>
        <w:tblW w:w="7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6936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(1)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010000001011001010110001010111001010101100001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(2)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10100001010110010100100010100001010001101000111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(3)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000101011000010011011110110100001001000110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(4)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1010011000100110010010000011011111001011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(5)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1001011000100110001111101111000000101001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(6)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100100100111001001100010010111010110001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(7)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100110100100111001010001100101010010011101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(8)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110010100110101001011100101010111100101000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(9)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110010100110101001111001011100110100100000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(10)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1111010100010101000111010000110001110011110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(11)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1111010000011101100100011001000111101000110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(12)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111110100000110011001110110000111000010110001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(13)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11110000100110001001001000110110101000101101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(14)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1011001010001000110110110010001110011001001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(15)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10010010110010001100101001010000001100110111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(16)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100010010110010001100101001110100001111000000</w:t>
            </w:r>
          </w:p>
        </w:tc>
      </w:tr>
    </w:tbl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г 8 функция Е(шифрование, перестановка с расширением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таблице преобразовать последовательност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/>
        <w:t>)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864"/>
        <w:gridCol w:w="864"/>
        <w:gridCol w:w="864"/>
        <w:gridCol w:w="864"/>
        <w:gridCol w:w="864"/>
        <w:gridCol w:w="864"/>
        <w:gridCol w:w="864"/>
        <w:gridCol w:w="865"/>
        <w:gridCol w:w="865"/>
        <w:gridCol w:w="865"/>
        <w:gridCol w:w="865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sz w:val="28"/>
          <w:szCs w:val="28"/>
          <w:lang w:val="en-US"/>
        </w:rPr>
        <w:t xml:space="preserve">R(0) = </w:t>
      </w:r>
      <w:r>
        <w:rPr>
          <w:sz w:val="28"/>
          <w:szCs w:val="28"/>
        </w:rPr>
        <w:t>1111111111111111010100110111000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(R(0)) = 011111111111111111111110101010100110101110100001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</w:rPr>
        <w:t xml:space="preserve">Объединение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+1) </w:t>
      </w:r>
      <w:r>
        <w:rPr>
          <w:rFonts w:cs="Times New Roman" w:ascii="Times New Roman" w:hAnsi="Times New Roman"/>
          <w:lang w:val="en-US"/>
        </w:rPr>
        <w:t>XOR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(0)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(1) </w:t>
      </w:r>
      <w:r>
        <w:rPr>
          <w:sz w:val="28"/>
          <w:szCs w:val="28"/>
          <w:lang w:val="en-US"/>
        </w:rPr>
        <w:t>xor</w:t>
      </w:r>
      <w:r>
        <w:rPr>
          <w:sz w:val="28"/>
          <w:szCs w:val="28"/>
        </w:rPr>
        <w:t xml:space="preserve"> = 001011111101001101010010111111010100000101100011</w:t>
      </w:r>
    </w:p>
    <w:p>
      <w:pPr>
        <w:pStyle w:val="Heading2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одстановка через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 xml:space="preserve"> блоки(вход 6 бит выход 4 бита)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(1) = 2 = 0010     S(2) = 14 = 1110     S(3) = 9 = 1001     S(4) = 2 = 001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(5) = 3 = 0011     S(6) = 3 = 0011     S(7) = 11 = 1011     S(8) = 1 = 000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ыходная (</w:t>
      </w:r>
      <w:r>
        <w:rPr>
          <w:sz w:val="28"/>
          <w:szCs w:val="28"/>
          <w:lang w:val="en-US"/>
        </w:rPr>
        <w:t>S1..S8)</w:t>
      </w:r>
      <w:r>
        <w:rPr>
          <w:sz w:val="28"/>
          <w:szCs w:val="28"/>
        </w:rPr>
        <w:t xml:space="preserve"> = 00101110100100100011001110110001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</w:rPr>
        <w:t xml:space="preserve">Прямая перестановка с помощью </w:t>
      </w:r>
      <w:r>
        <w:rPr>
          <w:rFonts w:cs="Times New Roman" w:ascii="Times New Roman" w:hAnsi="Times New Roman"/>
          <w:lang w:val="en-US"/>
        </w:rPr>
        <w:t>P</w:t>
      </w:r>
      <w:r>
        <w:rPr/>
        <w:t xml:space="preserve"> блоков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9"/>
        <w:gridCol w:w="649"/>
        <w:gridCol w:w="649"/>
        <w:gridCol w:w="64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 = 01100110011010000010111110010001</w:t>
      </w:r>
    </w:p>
    <w:p>
      <w:pPr>
        <w:pStyle w:val="Heading2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(i)R(i+1) XOR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(0) = 11111111000011010001010000000000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en-US"/>
        </w:rPr>
        <w:t>R(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  <w:u w:val="single"/>
          <w:lang w:val="en-US"/>
        </w:rPr>
        <w:t>) = 0110011001101000001011111001000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XOR  R(1)=10011001011001010011101110010001 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L(1) = R(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)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 xml:space="preserve">В итоге этих действий появляется новая правая половина, а старая правая половина становится новой левой. Эти действия повторяются 16 раз, образуя 16 этапов </w:t>
      </w:r>
      <w:r>
        <w:rPr>
          <w:b/>
          <w:bCs/>
          <w:i/>
          <w:iCs/>
          <w:sz w:val="28"/>
          <w:szCs w:val="28"/>
          <w:u w:val="single"/>
          <w:lang w:val="en-US"/>
        </w:rPr>
        <w:t>DES</w:t>
      </w:r>
      <w:r>
        <w:rPr>
          <w:b/>
          <w:bCs/>
          <w:i/>
          <w:iCs/>
          <w:sz w:val="28"/>
          <w:szCs w:val="28"/>
          <w:u w:val="single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(1) = 11111111111111110101001101110000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41320</wp:posOffset>
                </wp:positionH>
                <wp:positionV relativeFrom="paragraph">
                  <wp:posOffset>90805</wp:posOffset>
                </wp:positionV>
                <wp:extent cx="2486025" cy="1066800"/>
                <wp:effectExtent l="5715" t="5080" r="5080" b="387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6160" cy="106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15" h="1680">
                              <a:moveTo>
                                <a:pt x="0" y="0"/>
                              </a:moveTo>
                              <a:lnTo>
                                <a:pt x="3915" y="0"/>
                              </a:lnTo>
                              <a:lnTo>
                                <a:pt x="3915" y="1680"/>
                              </a:lnTo>
                              <a:lnTo>
                                <a:pt x="885" y="16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15,1680" path="m0,0l3915,0l3915,1680l885,1680e" stroked="t" o:allowincell="f" style="position:absolute;margin-left:231.6pt;margin-top:7.15pt;width:195.7pt;height:83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(1) = 1001100101100101001110111001000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) = 11001111001010110000101010011111011111001010001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(1) XOR K(2) = 10011111100001111010111011001111110111111110010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(1..8) = 0010100110001101111110001100010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 = 1011000100011100010100111110000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67100</wp:posOffset>
                </wp:positionH>
                <wp:positionV relativeFrom="paragraph">
                  <wp:posOffset>81915</wp:posOffset>
                </wp:positionV>
                <wp:extent cx="1666875" cy="1238250"/>
                <wp:effectExtent l="635" t="5080" r="508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123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25" h="1950">
                              <a:moveTo>
                                <a:pt x="900" y="0"/>
                              </a:moveTo>
                              <a:lnTo>
                                <a:pt x="2625" y="0"/>
                              </a:lnTo>
                              <a:lnTo>
                                <a:pt x="2625" y="1950"/>
                              </a:lnTo>
                              <a:lnTo>
                                <a:pt x="0" y="19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25,1950" path="m900,0l2625,0l2625,1950l0,1950e" stroked="t" o:allowincell="f" style="position:absolute;margin-left:273pt;margin-top:6.45pt;width:131.2pt;height:97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R(1) XOR L(1) = 01001110111000110000000010010001 = R(2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(2) = R(1) = 1001100101100101001110111001000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(R2) = 10100101110101110000011010000000000101001010001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(2) XOR K(3) = 01110101011110110010000001110110100100000010111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(1..8) = 0011101000111010100010010100001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 = 0101010101011010001000100100011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86175</wp:posOffset>
                </wp:positionH>
                <wp:positionV relativeFrom="paragraph">
                  <wp:posOffset>97155</wp:posOffset>
                </wp:positionV>
                <wp:extent cx="1666875" cy="1238250"/>
                <wp:effectExtent l="635" t="5080" r="508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123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25" h="1950">
                              <a:moveTo>
                                <a:pt x="900" y="0"/>
                              </a:moveTo>
                              <a:lnTo>
                                <a:pt x="2625" y="0"/>
                              </a:lnTo>
                              <a:lnTo>
                                <a:pt x="2625" y="1950"/>
                              </a:lnTo>
                              <a:lnTo>
                                <a:pt x="0" y="19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25,1950" path="m900,0l2625,0l2625,1950l0,1950e" stroked="t" o:allowincell="f" style="position:absolute;margin-left:290.25pt;margin-top:7.65pt;width:131.2pt;height:97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R(2) XOR L(2) = 11001100001111110001100111010111 = R(3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(3) = R(2) = 0100111011100011000000001001000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(R3) = 11100101100000011111111010001111001111101010111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(3) XOR K(4) = 00000101001001111101100011000111000010010110010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(1..8) = 0000011100011011011001111101010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 = 1100011001110100011000001111100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67100</wp:posOffset>
                </wp:positionH>
                <wp:positionV relativeFrom="paragraph">
                  <wp:posOffset>83820</wp:posOffset>
                </wp:positionV>
                <wp:extent cx="1666875" cy="1238250"/>
                <wp:effectExtent l="635" t="5080" r="508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123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25" h="1950">
                              <a:moveTo>
                                <a:pt x="900" y="0"/>
                              </a:moveTo>
                              <a:lnTo>
                                <a:pt x="2625" y="0"/>
                              </a:lnTo>
                              <a:lnTo>
                                <a:pt x="2625" y="1950"/>
                              </a:lnTo>
                              <a:lnTo>
                                <a:pt x="0" y="19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25,1950" path="m900,0l2625,0l2625,1950l0,1950e" stroked="t" o:allowincell="f" style="position:absolute;margin-left:273pt;margin-top:6.6pt;width:131.2pt;height:97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R(3) XOR L(3) = 10001000100101110110000001101000 = R(4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(4) = R(3) = 1100110000111111000110011101011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(R4) = 01000101000101001010111010110000000000110101000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(4) XOR K(5) = 10100101100000101000100010001110111100110111100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(1..8) = 0100110000110000100010100001110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 = 0001111100101000100000000011010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86175</wp:posOffset>
                </wp:positionH>
                <wp:positionV relativeFrom="paragraph">
                  <wp:posOffset>80010</wp:posOffset>
                </wp:positionV>
                <wp:extent cx="1666875" cy="1238250"/>
                <wp:effectExtent l="635" t="5080" r="508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123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25" h="1950">
                              <a:moveTo>
                                <a:pt x="900" y="0"/>
                              </a:moveTo>
                              <a:lnTo>
                                <a:pt x="2625" y="0"/>
                              </a:lnTo>
                              <a:lnTo>
                                <a:pt x="2625" y="1950"/>
                              </a:lnTo>
                              <a:lnTo>
                                <a:pt x="0" y="19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25,1950" path="m900,0l2625,0l2625,1950l0,1950e" stroked="t" o:allowincell="f" style="position:absolute;margin-left:290.25pt;margin-top:6.3pt;width:131.2pt;height:97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R(4) XOR L(4) = 11010011000101111001100111100011 = R(5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(5) = R(4) = 1000100010010111011000000110100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(R5) = 11101010011010001010111111001111001111110000011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(5) XOR K(6) = 00001010111110101101110110101101011000100110010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(1..8) = 0100001010011110111001000100111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 = 01001101010101101001000111101000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76700</wp:posOffset>
                </wp:positionH>
                <wp:positionV relativeFrom="paragraph">
                  <wp:posOffset>102235</wp:posOffset>
                </wp:positionV>
                <wp:extent cx="1057275" cy="1695450"/>
                <wp:effectExtent l="5715" t="5080" r="444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169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5" h="2670">
                              <a:moveTo>
                                <a:pt x="0" y="0"/>
                              </a:moveTo>
                              <a:lnTo>
                                <a:pt x="1665" y="0"/>
                              </a:lnTo>
                              <a:lnTo>
                                <a:pt x="1665" y="26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5,2670" path="m0,0l1665,0l1665,2670e" stroked="t" o:allowincell="f" style="position:absolute;margin-left:321pt;margin-top:8.05pt;width:83.2pt;height:133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95750</wp:posOffset>
                </wp:positionH>
                <wp:positionV relativeFrom="paragraph">
                  <wp:posOffset>92710</wp:posOffset>
                </wp:positionV>
                <wp:extent cx="1038225" cy="168592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168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5" h="2655">
                              <a:moveTo>
                                <a:pt x="0" y="0"/>
                              </a:moveTo>
                              <a:lnTo>
                                <a:pt x="1635" y="0"/>
                              </a:lnTo>
                              <a:lnTo>
                                <a:pt x="1635" y="265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5,2655" path="m0,0l1635,0l1635,2655e" stroked="t" o:allowincell="f" style="position:absolute;margin-left:322.5pt;margin-top:7.3pt;width:81.7pt;height:132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(5) </w:t>
      </w:r>
      <w:r>
        <w:rPr>
          <w:sz w:val="28"/>
          <w:szCs w:val="28"/>
          <w:lang w:val="en-US"/>
        </w:rPr>
        <w:t>X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(5) = 11000101110000011111000110000000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(6)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(6)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(5) = 1101001100010111100110011110001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(R6) = 01100000101111100000001111111010001111000000000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(6) XOR K(7) = 11000100011011000111000101110110100101010011101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(1..8) = 010111100100100110001001100101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 = 1101001100001001101010000111001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86175</wp:posOffset>
                </wp:positionH>
                <wp:positionV relativeFrom="paragraph">
                  <wp:posOffset>74295</wp:posOffset>
                </wp:positionV>
                <wp:extent cx="1666875" cy="1238250"/>
                <wp:effectExtent l="635" t="5080" r="508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123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25" h="1950">
                              <a:moveTo>
                                <a:pt x="900" y="0"/>
                              </a:moveTo>
                              <a:lnTo>
                                <a:pt x="2625" y="0"/>
                              </a:lnTo>
                              <a:lnTo>
                                <a:pt x="2625" y="1950"/>
                              </a:lnTo>
                              <a:lnTo>
                                <a:pt x="0" y="19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25,1950" path="m900,0l2625,0l2625,1950l0,1950e" stroked="t" o:allowincell="f" style="position:absolute;margin-left:290.25pt;margin-top:5.85pt;width:131.2pt;height:97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09950</wp:posOffset>
                </wp:positionH>
                <wp:positionV relativeFrom="paragraph">
                  <wp:posOffset>-710565</wp:posOffset>
                </wp:positionV>
                <wp:extent cx="1724025" cy="931545"/>
                <wp:effectExtent l="1270" t="5080" r="5080" b="387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9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5" h="405">
                              <a:moveTo>
                                <a:pt x="2715" y="0"/>
                              </a:moveTo>
                              <a:lnTo>
                                <a:pt x="2715" y="405"/>
                              </a:lnTo>
                              <a:lnTo>
                                <a:pt x="0" y="4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15,405" path="m2715,0l2715,405l0,405e" stroked="t" o:allowincell="f" style="position:absolute;margin-left:268.5pt;margin-top:-55.95pt;width:135.7pt;height:73.3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R(6) XOR L(6) = 00000000000111100011000110010000 = R(7)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L(7) = R(6) = </w:t>
      </w:r>
      <w:r>
        <w:rPr>
          <w:sz w:val="28"/>
          <w:szCs w:val="28"/>
        </w:rPr>
        <w:t>1100010111000001111100011000000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(R7) = 00000000000000001111110000011010001111001010000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(7) XOR K(8) = 10100110010100111010111011111111011000101111000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(1..8) = 0100101001011111001110101001000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 = 1111011001101001100100001100000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67100</wp:posOffset>
                </wp:positionH>
                <wp:positionV relativeFrom="paragraph">
                  <wp:posOffset>80010</wp:posOffset>
                </wp:positionV>
                <wp:extent cx="1666875" cy="1238250"/>
                <wp:effectExtent l="635" t="5080" r="508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123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25" h="1950">
                              <a:moveTo>
                                <a:pt x="900" y="0"/>
                              </a:moveTo>
                              <a:lnTo>
                                <a:pt x="2625" y="0"/>
                              </a:lnTo>
                              <a:lnTo>
                                <a:pt x="2625" y="1950"/>
                              </a:lnTo>
                              <a:lnTo>
                                <a:pt x="0" y="19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25,1950" path="m900,0l2625,0l2625,1950l0,1950e" stroked="t" o:allowincell="f" style="position:absolute;margin-left:273pt;margin-top:6.3pt;width:131.2pt;height:97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R(7) XOR L(7) = 00110011101010000110000101000001 = R(8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(8) = R(7) = 0000000000011110001100011001000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(R8) = 10011010011111010101000000110000001010100000001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(8) XOR K(9) = 10111100001011100000001111111011101100000100001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(1..8) = 0111000101011000111000001011001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 = 0000011100000111110001101100001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86175</wp:posOffset>
                </wp:positionH>
                <wp:positionV relativeFrom="paragraph">
                  <wp:posOffset>76200</wp:posOffset>
                </wp:positionV>
                <wp:extent cx="1666875" cy="1238250"/>
                <wp:effectExtent l="635" t="5080" r="508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123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25" h="1950">
                              <a:moveTo>
                                <a:pt x="900" y="0"/>
                              </a:moveTo>
                              <a:lnTo>
                                <a:pt x="2625" y="0"/>
                              </a:lnTo>
                              <a:lnTo>
                                <a:pt x="2625" y="1950"/>
                              </a:lnTo>
                              <a:lnTo>
                                <a:pt x="0" y="19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25,1950" path="m900,0l2625,0l2625,1950l0,1950e" stroked="t" o:allowincell="f" style="position:absolute;margin-left:290.25pt;margin-top:6pt;width:131.2pt;height:97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R(8) XOR L(8) = 00000111000110011111011101010011 = R(9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(9) = R(8) = 0011001110101000011000010100000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(R9) = 10000000111010001111001111111010111010101010011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(9) XOR K(10) = 10101111101110011010001000101010001011011001101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(1..8) = 1001010110010110101011101000000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P = 00010101111000000101000110011011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81400</wp:posOffset>
                </wp:positionH>
                <wp:positionV relativeFrom="paragraph">
                  <wp:posOffset>101600</wp:posOffset>
                </wp:positionV>
                <wp:extent cx="1666875" cy="1238250"/>
                <wp:effectExtent l="635" t="5080" r="508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123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25" h="1950">
                              <a:moveTo>
                                <a:pt x="900" y="0"/>
                              </a:moveTo>
                              <a:lnTo>
                                <a:pt x="2625" y="0"/>
                              </a:lnTo>
                              <a:lnTo>
                                <a:pt x="2625" y="1950"/>
                              </a:lnTo>
                              <a:lnTo>
                                <a:pt x="0" y="19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25,1950" path="m900,0l2625,0l2625,1950l0,1950e" stroked="t" o:allowincell="f" style="position:absolute;margin-left:282pt;margin-top:8pt;width:131.2pt;height:97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R(9) XOR L(9) = 00100110010010000011000011011010 = R(10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(10) = R(9) = 0000011100011001111101110101001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(R10) = 00010000110000100101000000011010000101101111010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(10) XOR K(11) = 00011111100000111000100100000011000010000111100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(1..8) = 0100100101010110001001110110111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 = 0000110001111011111111001010100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33800</wp:posOffset>
                </wp:positionH>
                <wp:positionV relativeFrom="paragraph">
                  <wp:posOffset>97790</wp:posOffset>
                </wp:positionV>
                <wp:extent cx="1666875" cy="1238250"/>
                <wp:effectExtent l="635" t="5080" r="508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123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25" h="1950">
                              <a:moveTo>
                                <a:pt x="900" y="0"/>
                              </a:moveTo>
                              <a:lnTo>
                                <a:pt x="2625" y="0"/>
                              </a:lnTo>
                              <a:lnTo>
                                <a:pt x="2625" y="1950"/>
                              </a:lnTo>
                              <a:lnTo>
                                <a:pt x="0" y="19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25,1950" path="m900,0l2625,0l2625,1950l0,1950e" stroked="t" o:allowincell="f" style="position:absolute;margin-left:294pt;margin-top:7.7pt;width:131.2pt;height:97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R(10) XOR L(10) = 00001011011000100000101111111011 = R(11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(11) = R(10) = 0010011001001000001100001101101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(R11) = 10000101011010110000010000000101011111111111011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(11) XOR K(12) = 10011010001010101001110111011101000011110100011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(1..8) = 1000111011111110100100000011100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 = 0110111111001001000101010101010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38575</wp:posOffset>
                </wp:positionH>
                <wp:positionV relativeFrom="paragraph">
                  <wp:posOffset>84455</wp:posOffset>
                </wp:positionV>
                <wp:extent cx="1666875" cy="1238250"/>
                <wp:effectExtent l="635" t="5080" r="508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123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25" h="1950">
                              <a:moveTo>
                                <a:pt x="900" y="0"/>
                              </a:moveTo>
                              <a:lnTo>
                                <a:pt x="2625" y="0"/>
                              </a:lnTo>
                              <a:lnTo>
                                <a:pt x="2625" y="1950"/>
                              </a:lnTo>
                              <a:lnTo>
                                <a:pt x="0" y="19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25,1950" path="m900,0l2625,0l2625,1950l0,1950e" stroked="t" o:allowincell="f" style="position:absolute;margin-left:302.25pt;margin-top:6.65pt;width:131.2pt;height:97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R(11) XOR L(11) = 01001001100000010010010110001110 = R(12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(12) = R(11) = 0000101101100010000010111111101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(R12) = 00100101001111000000001010010000101111000101110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(12) XOR K(13) = 00111010001101011000101110110011110101100111000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(1..8) = 1000100001111111011110000010111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 = 1011110011001111000111001110010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86175</wp:posOffset>
                </wp:positionH>
                <wp:positionV relativeFrom="paragraph">
                  <wp:posOffset>71120</wp:posOffset>
                </wp:positionV>
                <wp:extent cx="1666875" cy="1238250"/>
                <wp:effectExtent l="635" t="5080" r="508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123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25" h="1950">
                              <a:moveTo>
                                <a:pt x="900" y="0"/>
                              </a:moveTo>
                              <a:lnTo>
                                <a:pt x="2625" y="0"/>
                              </a:lnTo>
                              <a:lnTo>
                                <a:pt x="2625" y="1950"/>
                              </a:lnTo>
                              <a:lnTo>
                                <a:pt x="0" y="19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25,1950" path="m900,0l2625,0l2625,1950l0,1950e" stroked="t" o:allowincell="f" style="position:absolute;margin-left:290.25pt;margin-top:5.6pt;width:131.2pt;height:97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R(12) XOR L(12) = 10110111101011010001011100011111 = R(13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(13) = R(12) = 0100100110000001001001011000111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(R13) = 11011010111111010101101010001010111010001111111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(13) XOR K(14) = 11000001110101011101011100111000110100010110110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(1..8) = 1111101111101100011010011011100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 = 0101101010001101111101111100011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05300</wp:posOffset>
                </wp:positionH>
                <wp:positionV relativeFrom="paragraph">
                  <wp:posOffset>105410</wp:posOffset>
                </wp:positionV>
                <wp:extent cx="1143000" cy="638175"/>
                <wp:effectExtent l="508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3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1005">
                              <a:moveTo>
                                <a:pt x="0" y="0"/>
                              </a:moveTo>
                              <a:lnTo>
                                <a:pt x="1800" y="0"/>
                              </a:lnTo>
                              <a:lnTo>
                                <a:pt x="1800" y="10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1005" path="m0,0l1800,0l1800,1005e" stroked="t" o:allowincell="f" style="position:absolute;margin-left:339pt;margin-top:8.3pt;width:89.95pt;height:5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R(13) XOR L(13) = 00010011000011001101001001001001 = R(14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(14) = R(13) = 1011011110101101000101110001111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(R14) = 10001010011010000101100101101010010000100101001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(14) XOR K(15) = 10010011010001001101010111001111010000010110010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29025</wp:posOffset>
                </wp:positionH>
                <wp:positionV relativeFrom="paragraph">
                  <wp:posOffset>-36195</wp:posOffset>
                </wp:positionV>
                <wp:extent cx="1819275" cy="619125"/>
                <wp:effectExtent l="635" t="5715" r="508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65" h="975">
                              <a:moveTo>
                                <a:pt x="2865" y="0"/>
                              </a:moveTo>
                              <a:lnTo>
                                <a:pt x="2865" y="975"/>
                              </a:lnTo>
                              <a:lnTo>
                                <a:pt x="0" y="9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65,975" path="m2865,0l2865,975l0,975e" stroked="t" o:allowincell="f" style="position:absolute;margin-left:285.75pt;margin-top:-2.85pt;width:143.2pt;height:48.7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S(1..8) = 1110110010000010111101001011111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 = 0010101111001110100001111011100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05300</wp:posOffset>
                </wp:positionH>
                <wp:positionV relativeFrom="paragraph">
                  <wp:posOffset>97790</wp:posOffset>
                </wp:positionV>
                <wp:extent cx="1285875" cy="1457325"/>
                <wp:effectExtent l="5715" t="5715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145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5" h="2295">
                              <a:moveTo>
                                <a:pt x="0" y="0"/>
                              </a:moveTo>
                              <a:lnTo>
                                <a:pt x="2025" y="0"/>
                              </a:lnTo>
                              <a:lnTo>
                                <a:pt x="2025" y="229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5,2295" path="m0,0l2025,0l2025,2295e" stroked="t" o:allowincell="f" style="position:absolute;margin-left:339pt;margin-top:7.7pt;width:101.2pt;height:114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R(14) XOR L(14) = 10011100011000111001000010100110 = R(15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(15) = R(14) = 0001001100001100110100100100100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(R15) = 01001111100000110000011111001010000101010000110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(15) XOR K(16) = 00011110101011111000101101101101010101101100110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19500</wp:posOffset>
                </wp:positionH>
                <wp:positionV relativeFrom="paragraph">
                  <wp:posOffset>-710565</wp:posOffset>
                </wp:positionV>
                <wp:extent cx="1981200" cy="1304925"/>
                <wp:effectExtent l="0" t="5080" r="5715" b="387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130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0" h="2055">
                              <a:moveTo>
                                <a:pt x="3120" y="0"/>
                              </a:moveTo>
                              <a:lnTo>
                                <a:pt x="3120" y="2055"/>
                              </a:lnTo>
                              <a:lnTo>
                                <a:pt x="0" y="205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20,2055" path="m3120,0l3120,2055l0,2055e" stroked="t" o:allowincell="f" style="position:absolute;margin-left:285pt;margin-top:-55.95pt;width:155.95pt;height:102.7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S(1..8) = 0100010001111111100111011111011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 = 1011011101010011101111000111110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R(15) XOR L(15) =</w:t>
      </w:r>
      <w:r>
        <w:rPr>
          <w:b/>
          <w:bCs/>
          <w:sz w:val="28"/>
          <w:szCs w:val="28"/>
          <w:lang w:val="en-US"/>
        </w:rPr>
        <w:t xml:space="preserve"> 10100100010111110110111000110100 = R(16)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en-US"/>
        </w:rPr>
        <w:t xml:space="preserve">L(16) </w:t>
      </w:r>
      <w:r>
        <w:rPr>
          <w:sz w:val="28"/>
          <w:szCs w:val="28"/>
          <w:lang w:val="en-US"/>
        </w:rPr>
        <w:t>= R(15</w:t>
      </w:r>
      <w:r>
        <w:rPr>
          <w:b/>
          <w:bCs/>
          <w:sz w:val="28"/>
          <w:szCs w:val="28"/>
          <w:lang w:val="en-US"/>
        </w:rPr>
        <w:t>) = 10011100011000111001000010100110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lang w:val="en-US"/>
        </w:rPr>
        <w:t>Шаг 9 заключительная перестановка(обратная)</w:t>
      </w:r>
      <w:r>
        <w:rPr/>
        <w:t xml:space="preserve">       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9"/>
        <w:gridCol w:w="649"/>
        <w:gridCol w:w="649"/>
        <w:gridCol w:w="64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ход</w:t>
      </w:r>
      <w:r>
        <w:rPr>
          <w:sz w:val="28"/>
          <w:szCs w:val="28"/>
          <w:lang w:val="en-US"/>
        </w:rPr>
        <w:t xml:space="preserve"> (L16R16) = 1001110001100011100100001010011010100100010111110110111000110100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Полученная =  00110000 00111001 11101011 01101000 01100110 10011011 00111000 11000101</w:t>
      </w:r>
      <w:r>
        <w:rPr>
          <w:sz w:val="28"/>
          <w:szCs w:val="28"/>
        </w:rPr>
        <w:t xml:space="preserve"> =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 xml:space="preserve">48   57   235   104   102   155   56   197 </w:t>
      </w:r>
      <w:r>
        <w:rPr>
          <w:b/>
          <w:bCs/>
          <w:sz w:val="28"/>
          <w:szCs w:val="28"/>
        </w:rPr>
        <w:t xml:space="preserve"> = </w:t>
      </w:r>
      <w:r>
        <w:rPr>
          <w:b/>
          <w:bCs/>
          <w:sz w:val="28"/>
          <w:szCs w:val="28"/>
          <w:u w:val="single"/>
        </w:rPr>
        <w:t xml:space="preserve"> 0   9   л   </w:t>
      </w:r>
      <w:r>
        <w:rPr>
          <w:b/>
          <w:bCs/>
          <w:sz w:val="28"/>
          <w:szCs w:val="28"/>
          <w:u w:val="single"/>
          <w:lang w:val="en-US"/>
        </w:rPr>
        <w:t>h</w:t>
      </w:r>
      <w:r>
        <w:rPr>
          <w:b/>
          <w:bCs/>
          <w:sz w:val="28"/>
          <w:szCs w:val="28"/>
          <w:u w:val="single"/>
        </w:rPr>
        <w:t xml:space="preserve">   </w:t>
      </w:r>
      <w:r>
        <w:rPr>
          <w:b/>
          <w:bCs/>
          <w:sz w:val="28"/>
          <w:szCs w:val="28"/>
          <w:u w:val="single"/>
          <w:lang w:val="en-US"/>
        </w:rPr>
        <w:t>f</w:t>
      </w:r>
      <w:r>
        <w:rPr>
          <w:b/>
          <w:bCs/>
          <w:sz w:val="28"/>
          <w:szCs w:val="28"/>
          <w:u w:val="single"/>
        </w:rPr>
        <w:t xml:space="preserve">   </w:t>
      </w:r>
      <w:r>
        <w:rPr>
          <w:b/>
          <w:bCs/>
          <w:sz w:val="28"/>
          <w:szCs w:val="28"/>
          <w:u w:val="single"/>
          <w:lang w:val="en-US"/>
        </w:rPr>
        <w:t>&gt;</w:t>
      </w:r>
      <w:r>
        <w:rPr>
          <w:b/>
          <w:bCs/>
          <w:sz w:val="28"/>
          <w:szCs w:val="28"/>
          <w:u w:val="single"/>
        </w:rPr>
        <w:t xml:space="preserve">   8   Е 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ифрование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477000" cy="2466975"/>
            <wp:effectExtent l="0" t="0" r="0" b="0"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шифровка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477000" cy="2466975"/>
            <wp:effectExtent l="0" t="0" r="0" b="0"/>
            <wp:docPr id="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программы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it Unit1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erface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ses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Windows, Messages, SysUtils, Variants, Classes, Graphics, Controls, Forms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Dialogs, StdCtrls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ype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TForm1 = class(TForm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Memo1: TMemo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Memo2: TMemo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Label1: TLabel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Label2: TLabel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Button1: TButton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Button2: TButton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Memo3: TMemo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Label3: TLabel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procedure Button1Click(Sender: TObject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procedure Button2Click(Sender: TObject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private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{ Private declarations }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public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{ Public declarations }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end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Form1: TForm1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c, d, k: array [0..16] of AnsiString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r, l, rez, z: AnsiString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w, desK, desR: byte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mplementatio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$R *.dfm}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DecToBin(input: string; var output: ansistring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a, b: double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ost, q, w: byte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st: AnsiString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str: string[8]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str:= '        '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for w:= 1 to 8 do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q:= Ord(input[w]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b:= q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While b &lt;&gt; 1 do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>a:= q / 2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>b:= Int(a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>if a = b the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ost:= 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>else ost:= 1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>q:= Round(b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>st:= st + IntToStr(ost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>if b = 1 then st:= st + '1'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ost:= 1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for q:= Length(st) downto 1 do  // ïåðåâîðîò ñòðîêè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>str[ost]:= st[q]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>Inc(ost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case Length(st) of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1: Insert('0000000', str, 1);   // äîáàâëåíèå íåäîñòàþùèõ íîëåé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2: Insert('000000', str, 1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3: Insert('00000', str, 1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4: Insert('0000', str, 1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5: Insert('000', str, 1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6: Insert('00', str, 1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7: Insert('0', str, 1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output:= output + str;// + '  '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str:= '        '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st:= ''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BeginPerestanovka(input: ansistring; var output: ansistring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output:=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input[58] + input[50] + input[42] + input[34] + input[26] + input[18]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+ input[10] + input[2]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+ input[60] + input[52] + input[44] + input[36] + input[28] + input[20]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+ input[12] + input[4]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+ input[62] + input[54] + input[46] + input[38] + input[30] + input[22]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+ input[14] + input[6]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+ input[64] + input[56] + input[48] + input[40] + input[32] + input[24]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+ input[16] + input[8]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+ input[57] + input[49] + input[41] + input[33] + input[25] + input[17]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+ input[9] + input[1]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+ input[59] + input[51] + input[43] + input[35] + input[27] + input[19]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+ input[11] + input[3]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+ input[61] + input[53] + input[45] + input[37] + input[29] + input[21]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+ input[13] + input[5]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+ input[63] + input[55] + input[47] + input[39] + input[31] + input[23]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+ input[15] + input[7]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PerestanovkaKeyB(input: AnsiString; var output: AnsiString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output:= ''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output:=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input[57]+input[49]+input[41]+input[33]+input[25]+input[17]+input[9]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+input[1]+input[58]+input[50]+input[42]+input[34]+input[26]+input[18]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+input[10]+input[2]+input[59]+input[51]+input[43]+input[35]+input[27]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+input[19]+input[11]+input[3]+input[60]+input[52]+input[44]+input[36]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+input[63]+input[55]+input[47]+input[39]+input[31]+input[23]+input[15]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+input[7]+input[62]+input[54]+input[46]+input[38]+input[30]+input[22]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+input[14]+input[6]+input[61]+input[53]+input[45]+input[37]+input[29]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+input[21]+input[13]+input[5]+input[28]+input[20]+input[12]+input[4]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pocledovatelnostiK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w: byte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bufer: AnsiString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for w:= 0 to 16 do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bufer:= Concat(c[w], d[w]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k[w]:=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Concat(bufer[14], bufer[17], bufer[11], bufer[24], bufer[1], bufer[5]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>bufer[3], bufer[28], bufer[15], bufer[6], bufer[21], bufer[10]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>bufer[23], bufer[19], bufer[12], bufer[4], bufer[26], bufer[8]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>bufer[16], bufer[7], bufer[27], bufer[20], bufer[13], bufer[2]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>bufer[41], bufer[52], bufer[31], bufer[37], bufer[47], bufer[55]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>bufer[30], bufer[40], bufer[51], bufer[45], bufer[33], bufer[48]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>bufer[44], bufer[49], bufer[39], bufer[56], bufer[34], bufer[53]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>bufer[46], bufer[42], bufer[50], bufer[36], bufer[29], bufer[32]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FuncE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nst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s1 : array[0..3, 0..15] of string[4] =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(('1110','0100','1101','0001','0010','1111','1011','1000','0011','1010','0110','1100','0101','1001','0000','0111')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('0000','1111','0111','0100','1110','0010','1101','0001','1010','0110','1100','1011','1001','0101','0011','1000')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('0100','0001','1110','1000','1001','0110','0010','1011','1111','1100','1001','0111','0011','1010','0101','0000')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('1111','1100','1000','0010','0100','1001','0001','0111','0101','1011','0011','1110','1010','0000','1001','1101')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s2 : array[0..3, 0..15] of string[4] =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(('1111','0001','1000','1110','0110','1011','0011','0100','1001','0111','0010','1101','1100','0000','0101','1010')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('0011','1101','0100','0111','1111','0010','1000','1110','1100','0000','0001','1010','0110','1001','1011','0101')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('0000','1110','0111','1011','1010','0100','1101','0001','0101','1000','1100','0110','1001','0011','0010','1111')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('1101','1000','1010','0001','0011','1111','0100','0010','1011','0110','0111','1100','0000','0101','1110','1001')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s3 : array [0..3, 0..15] of string[4] =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(('1010','0000','1001','1110','0110','0011','1111','0101','0001','1101','1100','0111','1011','0100','0010','1000')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('1101','0111','0000','1001','0011','0100','0110','1010','0010','1000','0101','1110','1100','1011','1111','0001')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('1101','0110','0100','1001','1000','1111','0011','0000','1011','0001','0010','1100','0101','1010','1110','0111')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('0001','1010','1101','0000','0110','1001','1000','0111','0100','1111','1110','0011','1011','0101','0010','1100')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s4 : array [0..3, 0..15] of string[4] =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(('0111','1101','1110','0011','0000','0110','1001','1010','0001','0010','1000','0101','1011','1100','0100','1111')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('1101','1000','1011','0101','0110','1111','0000','0011','0100','0111','0010','1100','0001','1010','1110','1001')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('1010','0110','1001','0000','1100','1011','0111','1101','1111','0001','0011','1110','0101','0010','1000','0100')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('0011','1111','0000','0110','1010','0001','1101','1000','1001','0100','0101','1011','1100','0111','0010','1110')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s5 : array [0..3, 0..15] of string[4] =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(('0010','1100','0100','0001','0111','1010','1011','0110','1000','0101','0011','1111','1101','0000','1110','1001')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('1110','1011','0010','1100','0100','0111','1101','0001','0101','0000','1111','1010','0011','1001','1000','0110')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('0100','0010','0001','1011','1010','1101','0111','1000','1111','1001','1100','0101','0110','0011','0000','1110')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('1011','1000','1100','0111','0001','1110','0010','1101','0110','1111','0000','1001','1010','0100','0101','0011')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s6 : array [0..3, 0..15] of string[4] =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(('1100','0001','1010','1111','1001','0010','0110','1000','0000','1101','0011','0100','1110','0111','0101','1011')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('1010','1111','0100','0010','0111','1100','1001','0101','0110','0001','1101','1110','0000','1011','0011','1000')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('1001','1110','1111','0101','0010','1000','1100','0011','0111','0000','0100','1010','0001','1101','1011','0110')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('0100','0011','0010','1100','1001','0101','1111','1010','1011','1110','0001','0111','0110','0000','1000','1101')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s7 : array [0..3, 0..15] of string[4] =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(('0100','1011','0010','1110','1111','0000','1000','1101','0011','1100','1001','0111','0101','1010','0110','0001')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('1101','0000','1011','0111','0100','1001','0001','1010','1110','0011','0101','1100','0011','1111','1000','0110')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('0001','0100','1011','1101','1100','0011','0111','1110','1010','1111','0110','1000','0000','0101','1001','0010')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('0110','1011','1101','1000','0001','0100','1010','0111','1001','0101','0000','1111','1110','0010','0011','1100')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s8 : array [0..3, 0..15] of string[4] =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(('1101','0010','1000','0100','0110','1111','1011','0001','1010','1001','0011','1110','0101','0000','1100','0111')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('0001','1111','1101','1000','1010','0011','0111','0100','1100','0101','0110','1011','0000','1110','1001','0011')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('0111','1011','0100','0001','1001','1100','1110','0010','0000','0110','1010','1101','1111','0011','0101','1000')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('0010','0001','1110','0111','0100','1010','1000','1101','1111','1100','1001','0000','0011','0101','0110','1011')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_1, _2: AnsiString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p: string[6]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v, b, x, a, j: byte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u: string[2]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o: string[4]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s(var a, b: byte): byte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if u = '00' then a:= 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else if u = '01' then a:= 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else if u = '10' then a:= 2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else if u = '11' then a:= 3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if o = '0000' then b:= 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else if o = '0001' then b:= 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else if o = '0010' then b:= 2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else if o = '0011' then b:= 3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else if o = '0100' then b:= 4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else if o = '0101' then b:= 5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else if o = '0110' then b:= 6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else if o = '0111' then b:= 7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else if o = '1000' then b:= 8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else if o = '1001' then b:= 9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else if o = '1010' then b:= 1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else if o = '1011' then b:= 1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else if o = '1100' then b:= 12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else if o = '1101' then b:= 13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else if o = '1110' then b:= 14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else if o = '1111' then b:= 15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a:= 1 to 16 do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z:= Concat(r[32],r[1],r[2],r[3],r[4],r[5],r[4],r[5],r[6],r[7],r[8],r[9]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r[8],r[9],r[10],r[11],r[12],r[13],r[12],r[13],r[14],r[15],r[16],r[17]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r[16],r[17],r[18],r[19],r[20],r[21],r[20],r[21],r[21],r[23],r[24],r[25]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r[24],r[25],r[26],r[27],r[28],r[29],r[28],r[29],r[30],r[31],r[32],r[1]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_1:= k[a]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r:= z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for j:= 1 to 48 do               // xor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v:= StrToInt(r[j]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b:= StrToInt(_1[j]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x:= v xor b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_2:= Concat(_2, IntToStr(x)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p:= Copy(_2, 1, 6);   u:= p[1] + p[6];   o:= Copy(p, 2, 5);    s(v, b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rez:= rez + s1[v, b]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p:= Copy(_2, 7, 12);  u:= p[1] + p[6];   o:= Copy(p, 2, 5);    s(v, b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rez:= rez + s2[v, b]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p:= Copy(_2, 13, 18); u:= p[1] + p[6];   o:= Copy(p, 2, 5);    s(v, b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rez:= rez + s3[v, b]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p:= Copy(_2, 19, 24); u:= p[1] + p[6];   o:= Copy(p, 2, 5);    s(v, b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rez:= rez + s4[v, b]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p:= Copy(_2, 25, 30); u:= p[1] + p[6];   o:= Copy(p, 2, 5);    s(v, b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rez:= rez + s5[v, b]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p:= Copy(_2, 31, 36); u:= p[1] + p[6];   o:= Copy(p, 2, 5);    s(v, b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rez:= rez + s6[v, b]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p:= Copy(_2, 37, 42); u:= p[1] + p[6];   o:= Copy(p, 2, 5);    s(v, b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rez:= rez + s7[v, b]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p:= Copy(_2, 43, 48); u:= p[1] + p[6];   o:= Copy(p, 2, 5);    s(v, b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rez:= rez + s8[v, b]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// Ð ïåðåñòàíîâêà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_2:= rez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rez:= Concat(_2[16], _2[7], _2[20], _2[21], _2[29], _2[12], _2[28], _2[17]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  <w:lang w:val="en-US"/>
        </w:rPr>
        <w:t>_2[1], _2[15], _2[23], _2[26], _2[5], _2[18], _2[31], _2[10]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  <w:lang w:val="en-US"/>
        </w:rPr>
        <w:t>_2[2], _2[8], _2[24], _2[14], _2[32], _2[27], _2[3], _2[9]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  <w:lang w:val="en-US"/>
        </w:rPr>
        <w:t>_2[19], _2[13], _2[30], _2[6], _2[22], _2[11], _2[4], _2[25]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for w:= 1 to 32 do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v:= StrToInt(r[w]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b:= StrToInt(l[w]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x:= v xor b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_2:= Concat(_2, IntToStr(x)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l:= r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r:= _2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end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_2:= Concat(l, r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rez:= Concat(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_2[40], _2[8], _2[48], _2[16], _2[56], _2[24], _2[64], _2[32]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_2[39], _2[7], _2[47], _2[15], _2[55], _2[23], _2[63], _2[31]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_2[38], _2[6], _2[46], _2[14], _2[54], _2[22], _2[62], _2[30]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_2[37], _2[5], _2[45], _2[13], _2[53], _2[21], _2[61], _2[29]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_2[36], _2[4], _2[44], _2[12], _2[52], _2[20], _2[60], _2[28]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_2[35], _2[3], _2[43], _2[11], _2[51], _2[19], _2[59], _2[27]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_2[34], _2[2], _2[42], _2[10], _2[50], _2[18], _2[58], _2[26]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_2[33], _2[1], _2[41], _2[9], _2[49], _2[17], _2[57], _2[25]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FuncER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nst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s1 : array[0..3, 0..15] of string[4] =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(('1110','0100','1101','0001','0010','1111','1011','1000','0011','1010','0110','1100','0101','1001','0000','0111')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('0000','1111','0111','0100','1110','0010','1101','0001','1010','0110','1100','1011','1001','0101','0011','1000')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('0100','0001','1110','1000','1001','0110','0010','1011','1111','1100','1001','0111','0011','1010','0101','0000')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('1111','1100','1000','0010','0100','1001','0001','0111','0101','1011','0011','1110','1010','0000','1001','1101')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s2 : array[0..3, 0..15] of string[4] =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(('1111','0001','1000','1110','0110','1011','0011','0100','1001','0111','0010','1101','1100','0000','0101','1010')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('0011','1101','0100','0111','1111','0010','1000','1110','1100','0000','0001','1010','0110','1001','1011','0101')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('0000','1110','0111','1011','1010','0100','1101','0001','0101','1000','1100','0110','1001','0011','0010','1111')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('1101','1000','1010','0001','0011','1111','0100','0010','1011','0110','0111','1100','0000','0101','1110','1001')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s3 : array [0..3, 0..15] of string[4] =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(('1010','0000','1001','1110','0110','0011','1111','0101','0001','1101','1100','0111','1011','0100','0010','1000')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('1101','0111','0000','1001','0011','0100','0110','1010','0010','1000','0101','1110','1100','1011','1111','0001')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('1101','0110','0100','1001','1000','1111','0011','0000','1011','0001','0010','1100','0101','1010','1110','0111')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('0001','1010','1101','0000','0110','1001','1000','0111','0100','1111','1110','0011','1011','0101','0010','1100')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s4 : array [0..3, 0..15] of string[4] =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(('0111','1101','1110','0011','0000','0110','1001','1010','0001','0010','1000','0101','1011','1100','0100','1111')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('1101','1000','1011','0101','0110','1111','0000','0011','0100','0111','0010','1100','0001','1010','1110','1001')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('1010','0110','1001','0000','1100','1011','0111','1101','1111','0001','0011','1110','0101','0010','1000','0100')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('0011','1111','0000','0110','1010','0001','1101','1000','1001','0100','0101','1011','1100','0111','0010','1110')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s5 : array [0..3, 0..15] of string[4] =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(('0010','1100','0100','0001','0111','1010','1011','0110','1000','0101','0011','1111','1101','0000','1110','1001')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('1110','1011','0010','1100','0100','0111','1101','0001','0101','0000','1111','1010','0011','1001','1000','0110')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('0100','0010','0001','1011','1010','1101','0111','1000','1111','1001','1100','0101','0110','0011','0000','1110')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('1011','1000','1100','0111','0001','1110','0010','1101','0110','1111','0000','1001','1010','0100','0101','0011')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s6 : array [0..3, 0..15] of string[4] =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(('1100','0001','1010','1111','1001','0010','0110','1000','0000','1101','0011','0100','1110','0111','0101','1011')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('1010','1111','0100','0010','0111','1100','1001','0101','0110','0001','1101','1110','0000','1011','0011','1000')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('1001','1110','1111','0101','0010','1000','1100','0011','0111','0000','0100','1010','0001','1101','1011','0110')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('0100','0011','0010','1100','1001','0101','1111','1010','1011','1110','0001','0111','0110','0000','1000','1101')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s7 : array [0..3, 0..15] of string[4] =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(('0100','1011','0010','1110','1111','0000','1000','1101','0011','1100','1001','0111','0101','1010','0110','0001')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('1101','0000','1011','0111','0100','1001','0001','1010','1110','0011','0101','1100','0011','1111','1000','0110')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('0001','0100','1011','1101','1100','0011','0111','1110','1010','1111','0110','1000','0000','0101','1001','0010')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('0110','1011','1101','1000','0001','0100','1010','0111','1001','0101','0000','1111','1110','0010','0011','1100')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s8 : array [0..3, 0..15] of string[4] =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(('1101','0010','1000','0100','0110','1111','1011','0001','1010','1001','0011','1110','0101','0000','1100','0111')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('0001','1111','1101','1000','1010','0011','0111','0100','1100','0101','0110','1011','0000','1110','1001','0011')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('0111','1011','0100','0001','1001','1100','1110','0010','0000','0110','1010','1101','1111','0011','0101','1000')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('0010','0001','1110','0111','0100','1010','1000','1101','1111','1100','1001','0000','0011','0101','0110','1011')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_1, _2: AnsiString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p: string[6]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v, b, x, a, j: byte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u: string[2]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o: string[4]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s(var a, b: byte): byte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if u = '00' then a:= 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else if u = '01' then a:= 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else if u = '10' then a:= 2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else if u = '11' then a:= 3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if o = '0000' then b:= 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else if o = '0001' then b:= 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else if o = '0010' then b:= 2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else if o = '0011' then b:= 3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else if o = '0100' then b:= 4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else if o = '0101' then b:= 5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else if o = '0110' then b:= 6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else if o = '0111' then b:= 7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else if o = '1000' then b:= 8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else if o = '1001' then b:= 9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else if o = '1010' then b:= 1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else if o = '1011' then b:= 1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else if o = '1100' then b:= 12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else if o = '1101' then b:= 13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else if o = '1110' then b:= 14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else if o = '1111' then b:= 15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a:= 16 downto 1 do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z:= Concat(r[32],r[1],r[2],r[3],r[4],r[5],r[4],r[5],r[6],r[7],r[8],r[9]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r[8],r[9],r[10],r[11],r[12],r[13],r[12],r[13],r[14],r[15],r[16],r[17]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r[16],r[17],r[18],r[19],r[20],r[21],r[20],r[21],r[21],r[23],r[24],r[25]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r[24],r[25],r[26],r[27],r[28],r[29],r[28],r[29],r[30],r[31],r[32],r[1]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_1:= k[a]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r:= z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for j:= 1 to 48 do               // xor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v:= StrToInt(r[j]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b:= StrToInt(_1[j]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x:= v xor b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_2:= Concat(_2, IntToStr(x)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p:= Copy(_2, 1, 6);   u:= p[1] + p[6];   o:= Copy(p, 2, 5);    s(v, b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rez:= rez + s1[v, b]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p:= Copy(_2, 7, 12);  u:= p[1] + p[6];   o:= Copy(p, 2, 5);    s(v, b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rez:= rez + s2[v, b]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p:= Copy(_2, 13, 18); u:= p[1] + p[6];   o:= Copy(p, 2, 5);    s(v, b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rez:= rez + s3[v, b]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p:= Copy(_2, 19, 24); u:= p[1] + p[6];   o:= Copy(p, 2, 5);    s(v, b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rez:= rez + s4[v, b]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p:= Copy(_2, 25, 30); u:= p[1] + p[6];   o:= Copy(p, 2, 5);    s(v, b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rez:= rez + s5[v, b]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p:= Copy(_2, 31, 36); u:= p[1] + p[6];   o:= Copy(p, 2, 5);    s(v, b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rez:= rez + s6[v, b]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p:= Copy(_2, 37, 42); u:= p[1] + p[6];   o:= Copy(p, 2, 5);    s(v, b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rez:= rez + s7[v, b]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p:= Copy(_2, 43, 48); u:= p[1] + p[6];   o:= Copy(p, 2, 5);    s(v, b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rez:= rez + s8[v, b]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// Ð ïåðåñòàíîâêà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_2:= rez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rez:= Concat(_2[16], _2[7], _2[20], _2[21], _2[29], _2[12], _2[28], _2[17]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  <w:lang w:val="en-US"/>
        </w:rPr>
        <w:t>_2[1], _2[15], _2[23], _2[26], _2[5], _2[18], _2[31], _2[10]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  <w:lang w:val="en-US"/>
        </w:rPr>
        <w:t>_2[2], _2[8], _2[24], _2[14], _2[32], _2[27], _2[3], _2[9]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  <w:lang w:val="en-US"/>
        </w:rPr>
        <w:t>_2[19], _2[13], _2[30], _2[6], _2[22], _2[11], _2[4], _2[25]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for w:= 1 to 32 do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v:= StrToInt(r[w]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b:= StrToInt(l[w]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x:= v xor b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_2:= Concat(_2, IntToStr(x)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l:= r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r:= _2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end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_2:= Concat(l, r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rez:= Concat(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_2[40], _2[8], _2[48], _2[16], _2[56], _2[24], _2[64], _2[32]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_2[39], _2[7], _2[47], _2[15], _2[55], _2[23], _2[63], _2[31]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_2[38], _2[6], _2[46], _2[14], _2[54], _2[22], _2[62], _2[30]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_2[37], _2[5], _2[45], _2[13], _2[53], _2[21], _2[61], _2[29]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_2[36], _2[4], _2[44], _2[12], _2[52], _2[20], _2[60], _2[28]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_2[35], _2[3], _2[43], _2[11], _2[51], _2[19], _2[59], _2[27]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_2[34], _2[2], _2[42], _2[10], _2[50], _2[18], _2[58], _2[26]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_2[33], _2[1], _2[41], _2[9], _2[49], _2[17], _2[57], _2[25]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1.Button1Click(Sender: TObject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output, put, key, c0, d0, k0: AnsiString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1: string[1]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2: string[2]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DecToBin(Form1.Memo1.Text, output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BeginPerestanovka(output, put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l:= Copy(put, 1, 32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r:= Copy(put, 33, 64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DecToBin(Form1.Memo3.Text, key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PerestanovkaKeyB(key, key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c0:= Copy(key, 1, 28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d0:= Copy(key, 29, 56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c[0]:= c0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d[0]:= d0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for w:= 1 to 2 do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e1:= c[w-1]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c[w]:= Copy(c[w-1], 2, 28) + e1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e1:= d[w-1]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d[w]:= Copy(d[w-1], 2, 28) + e1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for w:= 3 to 8 do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e2:= c[w-1]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c[w]:= Copy(c[w-1], 3, 28) + e2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e2:= d[w-1]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d[w]:= Copy(d[w-1], 3, 28) + e2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e1:= c[8]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c[9]:= Copy(c[8], 2, 28) + e1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e1:= d[8]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d[w]:= Copy(d[8], 2, 28) + e1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for w:= 10 to 15 do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e2:= c[w-1]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c[w]:= Copy(c[w-1], 3, 28) + e2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e2:= d[w-1]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d[w]:= Copy(d[w-1], 3, 28) + e2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e1:= c[15]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c[16]:= Copy(c[15], 2, 28) + e1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e1:= d[15]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d[16]:= Copy(d[15], 2, 28) + e1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pocledovatelnostiK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FuncE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Form1.Memo2.Text:= rez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1.Button2Click(Sender: TObject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output, put, key, c0, d0, k0: AnsiString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1: string[1]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2: string[2]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cToBin(Form1.Memo2.Text, output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BeginPerestanovka(output, put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l:= Copy(put, 1, 32)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r:= Copy(put, 33, 64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DecToBin(Form1.Memo3.Text, key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PerestanovkaKeyB(key, key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c0:= Copy(key, 1, 28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d0:= Copy(key, 29, 56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c[0]:= c0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d[0]:= d0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for w:= 1 to 2 do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e1:= c[w-1]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c[w]:= Copy(c[w-1], 2, 28) + e1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e1:= d[w-1]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d[w]:= Copy(d[w-1], 2, 28) + e1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for w:= 3 to 8 do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e2:= c[w-1]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c[w]:= Copy(c[w-1], 3, 28) + e2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e2:= d[w-1]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d[w]:= Copy(d[w-1], 3, 28) + e2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e1:= c[8]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c[9]:= Copy(c[8], 2, 28) + e1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e1:= d[8]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d[w]:= Copy(d[8], 2, 28) + e1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for w:= 10 to 15 do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e2:= c[w-1]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c[w]:= Copy(c[w-1], 3, 28) + e2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e2:= d[w-1]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d[w]:= Copy(d[w-1], 3, 28) + e2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e1:= c[15]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c[16]:= Copy(c[15], 2, 28) + e1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e1:= d[15]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d[16]:= Copy(d[15], 2, 28) + e1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pocledovatelnostiK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FuncER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Form1.Memo1.Text:= rez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nd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nd.</w:t>
      </w:r>
    </w:p>
    <w:sectPr>
      <w:footerReference w:type="default" r:id="rId11"/>
      <w:footerReference w:type="first" r:id="rId12"/>
      <w:type w:val="nextPage"/>
      <w:pgSz w:w="11906" w:h="16838"/>
      <w:pgMar w:left="900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1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.65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0:10:00Z</dcterms:created>
  <dc:creator>Dima</dc:creator>
  <dc:description/>
  <cp:keywords/>
  <dc:language>en-US</dc:language>
  <cp:lastModifiedBy>SYSTEM</cp:lastModifiedBy>
  <cp:lastPrinted>2007-05-06T23:22:00Z</cp:lastPrinted>
  <dcterms:modified xsi:type="dcterms:W3CDTF">2011-09-26T20:10:00Z</dcterms:modified>
  <cp:revision>2</cp:revision>
  <dc:subject/>
  <dc:title>МИНИСТЕРСТВО ОБРАЗОВАНИЯ И НАУКИ РОССИЙСКОЙ ФЕДЕРАЦИИ</dc:title>
</cp:coreProperties>
</file>