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вищої освіти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ізький Національний Технічний Університ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ЯСНЮВАЛЬНА ЗАПИСКА ДО КУРСОВОГ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ЄКТУ З ДИСЦИПЛІНИ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ОП та АМ</w:t>
      </w:r>
      <w:r>
        <w:rPr>
          <w:color w:val="000000"/>
          <w:sz w:val="28"/>
          <w:szCs w:val="28"/>
        </w:rPr>
        <w:t>”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увальник та дешифрувальни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0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кт дослідження – вивчення середи програмування </w:t>
      </w:r>
      <w:r>
        <w:rPr>
          <w:color w:val="000000"/>
          <w:sz w:val="28"/>
          <w:szCs w:val="28"/>
          <w:lang w:val="en-US"/>
        </w:rPr>
        <w:t>TURB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 xml:space="preserve"> 7.0 </w:t>
      </w:r>
      <w:r>
        <w:rPr>
          <w:color w:val="000000"/>
          <w:sz w:val="28"/>
          <w:szCs w:val="28"/>
          <w:lang w:val="uk-UA"/>
        </w:rPr>
        <w:t>на прикладі створення прог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а роботи – написати програму, за допомогою якої можливо було б шифрувати інформацію та розпізнавати шифров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а працює з машинописом англійського тексту, який відповідає стандартам </w:t>
      </w:r>
      <w:r>
        <w:rPr>
          <w:color w:val="000000"/>
          <w:sz w:val="28"/>
          <w:szCs w:val="28"/>
          <w:lang w:val="en-US"/>
        </w:rPr>
        <w:t>ASCI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Кирилиця програмою розпізнається не чітко, завдяки розходженню її кодування зі стандартами </w:t>
      </w:r>
      <w:r>
        <w:rPr>
          <w:color w:val="000000"/>
          <w:sz w:val="28"/>
          <w:szCs w:val="28"/>
          <w:lang w:val="en-US"/>
        </w:rPr>
        <w:t>ASCII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може здійснювати шифровку та розшифровку інформації,яка знаходиться у файлах з розширенням .</w:t>
      </w:r>
      <w:r>
        <w:rPr>
          <w:color w:val="000000"/>
          <w:sz w:val="28"/>
          <w:szCs w:val="28"/>
          <w:lang w:val="en-US"/>
        </w:rPr>
        <w:t>doc</w:t>
      </w:r>
      <w:r>
        <w:rPr>
          <w:color w:val="000000"/>
          <w:sz w:val="28"/>
          <w:szCs w:val="28"/>
          <w:lang w:val="uk-UA"/>
        </w:rPr>
        <w:t xml:space="preserve"> , .</w:t>
      </w:r>
      <w:r>
        <w:rPr>
          <w:color w:val="000000"/>
          <w:sz w:val="28"/>
          <w:szCs w:val="28"/>
          <w:lang w:val="en-US"/>
        </w:rPr>
        <w:t>txt</w:t>
      </w:r>
      <w:r>
        <w:rPr>
          <w:color w:val="000000"/>
          <w:sz w:val="28"/>
          <w:szCs w:val="28"/>
          <w:lang w:val="uk-UA"/>
        </w:rPr>
        <w:t xml:space="preserve">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нцип дії – це зміна коду символу за мировим стандартом завдяки ключу, який має знати лише користувач. Цей числовий ключ і буде зміщенням коду символів. Він не повинен бути кратним 256, тобто він не повинен приймати значення 0, 256, 512 та інш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стий і наглядний інтерфейс програми лише полегшує її використанн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ферат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Варіанти кодування знакогенераторів ПК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з програмою, її інтерфейс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процедури і їх функції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 програми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.1 – Меню програми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.2 – Файл, який шифрується програмою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.3 – Шифрування інформації програмою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.4 – Файл, який містить зашифровану інформацію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.5 – Розшифровка інформації програмою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.6 – Файл, який містить розшифровану інформації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аріанти кодування знакогенераторів П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ндартний знакогенератор ПК ІВМ складається з двох частин: символи з кодами від 0 до 127, утворюючі першу половину символів знакогенератора, будуються за стандартом </w:t>
      </w:r>
      <w:r>
        <w:rPr>
          <w:color w:val="000000"/>
          <w:sz w:val="28"/>
          <w:szCs w:val="28"/>
          <w:lang w:val="en-US"/>
        </w:rPr>
        <w:t>ASCII</w:t>
      </w:r>
      <w:r>
        <w:rPr>
          <w:color w:val="000000"/>
          <w:sz w:val="28"/>
          <w:szCs w:val="28"/>
          <w:lang w:val="uk-UA"/>
        </w:rPr>
        <w:t xml:space="preserve"> і однакові на всіх ІВМ – сумісних ПК. Друга половина символів (коди 128...255) мо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uk-UA"/>
        </w:rPr>
        <w:t>уть відрізнятись на ПК різного типу. У стандартному знакогенераторі фірми ІВМ символи псевдографіки займають три суміжні області (коди 176...223). Область з кодами від 128 до 175 та від 224 до 239 використовується для розміщення деяких символів національного алфавіту різних європейських мов, а остання (коди 240...255) – для розміщення спеціальних знаків. З розрахунку цього рас положення символів розроблюється подальша множина програм зарубіжного похо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андартний вітчизняний знакогенератор будується на рекомендаціях Міжнародного Консультаційного Комітету По Телеграфії і Телефонії (МККТТ). Розміщення символів у другій половині таблиці цього знакогенератору різко відрізняється від прийнятої фірмою ІВМ, що затрудняє користування зарубіжного програмного забезпечення на вітчизняних ПК. У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ку з цим, стандартний (ГОСТовий ) варіант кодування часто замінюється альтернативним, головна риса якого – розміщення символів псевдографіки ні тих же місцях, що й в знакогенераторі ІВМ. Недолік такого знакогенератора міститься у тому, що символи Кирилиці утворюють розривний масив. Саме на цей варіант розраховані всі програми вітчизняного виробництва. Він став фактичним стандартом для зарубіжних фірм, які виготовляють ПК для експорту до нашої країн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бота з програмою, її інтерфей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початку роботи з програмою необхідно запустити її, клацнувши два рази лівою кнопкою миші по ярлику </w:t>
      </w:r>
      <w:r>
        <w:rPr>
          <w:color w:val="000000"/>
          <w:sz w:val="28"/>
          <w:szCs w:val="28"/>
          <w:lang w:val="en-US"/>
        </w:rPr>
        <w:t>KYRSOVIK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BAT</w:t>
      </w:r>
      <w:r>
        <w:rPr>
          <w:color w:val="000000"/>
          <w:sz w:val="28"/>
          <w:szCs w:val="28"/>
          <w:lang w:val="uk-UA"/>
        </w:rPr>
        <w:t xml:space="preserve"> . Після цього на екрані монітора 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виться меню програми (Рисунок 1.1 – Меню програми, с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лавішами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догори</w:t>
      </w:r>
      <w:r>
        <w:rPr>
          <w:color w:val="000000"/>
          <w:sz w:val="28"/>
          <w:szCs w:val="28"/>
        </w:rPr>
        <w:t xml:space="preserve">”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донизу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еобхідно вибрати дію, яку буде виконувати програма: </w:t>
      </w:r>
      <w:r>
        <w:rPr>
          <w:color w:val="000000"/>
          <w:sz w:val="28"/>
          <w:szCs w:val="28"/>
        </w:rPr>
        <w:t xml:space="preserve">“Шифровка Информации”, “Расшифровка Информации” </w:t>
      </w:r>
      <w:r>
        <w:rPr>
          <w:color w:val="000000"/>
          <w:sz w:val="28"/>
          <w:szCs w:val="28"/>
          <w:lang w:val="uk-UA"/>
        </w:rPr>
        <w:t xml:space="preserve">або </w:t>
      </w:r>
      <w:r>
        <w:rPr>
          <w:color w:val="000000"/>
          <w:sz w:val="28"/>
          <w:szCs w:val="28"/>
        </w:rPr>
        <w:t>“Выход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виборі </w:t>
      </w:r>
      <w:r>
        <w:rPr>
          <w:color w:val="000000"/>
          <w:sz w:val="28"/>
          <w:szCs w:val="28"/>
        </w:rPr>
        <w:t xml:space="preserve">“Шифровка Информации” </w:t>
      </w:r>
      <w:r>
        <w:rPr>
          <w:color w:val="000000"/>
          <w:sz w:val="28"/>
          <w:szCs w:val="28"/>
          <w:lang w:val="uk-UA"/>
        </w:rPr>
        <w:t>з’явиться запит на параметри, які повинні бути введені (Рисунок 1.3 – Шифрування інформації програмою, с.): файл, інформацію якого буде шифрувати програма (Рисунок 1.2 – Файл, який шифрується програмою, с.), файл, який буде містити шифровану інформацію та код шифрування. Шифрована інформація буде міститись в текстовому файлі (Рисунок 1.4 – Файл, який містить зашифровану інформацію). Після введення цих даних 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виться заново ме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виборі </w:t>
      </w:r>
      <w:r>
        <w:rPr>
          <w:color w:val="000000"/>
          <w:sz w:val="28"/>
          <w:szCs w:val="28"/>
        </w:rPr>
        <w:t xml:space="preserve">“Расшифровка Информации”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виться вік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(Рисунок 1.5 – Розшифровка інформації програмою, с. ), у якому повинні бути введені файл, інформацію якого потрібно розшифрувати , файл, в який буде поміщена розшифрована інформація (Рисунок 1.6 – Файл, який містить розшифровану інформації) та відповідний код шифрува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виборі </w:t>
      </w:r>
      <w:r>
        <w:rPr>
          <w:color w:val="000000"/>
          <w:sz w:val="28"/>
          <w:szCs w:val="28"/>
        </w:rPr>
        <w:t>“Выход”</w:t>
      </w:r>
      <w:r>
        <w:rPr>
          <w:color w:val="000000"/>
          <w:sz w:val="28"/>
          <w:szCs w:val="28"/>
          <w:lang w:val="uk-UA"/>
        </w:rPr>
        <w:t xml:space="preserve"> програма завершує свою робо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сновні процедури і їх функції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горитм програми складається з роботи двох процедур: процедури шифрування (</w:t>
      </w:r>
      <w:r>
        <w:rPr>
          <w:color w:val="000000"/>
          <w:sz w:val="28"/>
          <w:szCs w:val="28"/>
          <w:lang w:val="en-US"/>
        </w:rPr>
        <w:t>Zashifr</w:t>
      </w:r>
      <w:r>
        <w:rPr>
          <w:color w:val="000000"/>
          <w:sz w:val="28"/>
          <w:szCs w:val="28"/>
          <w:lang w:val="uk-UA"/>
        </w:rPr>
        <w:t>) і дешифрування (</w:t>
      </w:r>
      <w:r>
        <w:rPr>
          <w:color w:val="000000"/>
          <w:sz w:val="28"/>
          <w:szCs w:val="28"/>
          <w:lang w:val="en-US"/>
        </w:rPr>
        <w:t>Racshifr</w:t>
      </w:r>
      <w:r>
        <w:rPr>
          <w:color w:val="000000"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процедурі </w:t>
      </w:r>
      <w:r>
        <w:rPr>
          <w:color w:val="000000"/>
          <w:sz w:val="28"/>
          <w:szCs w:val="28"/>
          <w:lang w:val="en-US"/>
        </w:rPr>
        <w:t>Zashifr</w:t>
      </w:r>
      <w:r>
        <w:rPr>
          <w:color w:val="000000"/>
          <w:sz w:val="28"/>
          <w:szCs w:val="28"/>
          <w:lang w:val="uk-UA"/>
        </w:rPr>
        <w:t xml:space="preserve"> (сторінки 7, 13) вказується путь розташування (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en-US"/>
        </w:rPr>
        <w:t>otkyda</w:t>
      </w:r>
      <w:r>
        <w:rPr>
          <w:color w:val="000000"/>
          <w:sz w:val="28"/>
          <w:szCs w:val="28"/>
          <w:lang w:val="uk-UA"/>
        </w:rPr>
        <w:t>) файла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), інформацію якого необхідно зашифрувати, та новій файл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  <w:lang w:val="uk-UA"/>
        </w:rPr>
        <w:t>) і путь до нього (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en-US"/>
        </w:rPr>
        <w:t>kyda</w:t>
      </w:r>
      <w:r>
        <w:rPr>
          <w:color w:val="000000"/>
          <w:sz w:val="28"/>
          <w:szCs w:val="28"/>
          <w:lang w:val="uk-UA"/>
        </w:rPr>
        <w:t xml:space="preserve">), в який необхідно помістити зашифрований текст 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строкову змінну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 xml:space="preserve">) заноситься інформація файла, який шифрується, а потім </w:t>
      </w:r>
      <w:r>
        <w:rPr>
          <w:color w:val="000000"/>
          <w:sz w:val="28"/>
          <w:szCs w:val="28"/>
          <w:lang w:val="en-US"/>
        </w:rPr>
        <w:t>ASCII</w:t>
      </w:r>
      <w:r>
        <w:rPr>
          <w:color w:val="000000"/>
          <w:sz w:val="28"/>
          <w:szCs w:val="28"/>
          <w:lang w:val="uk-UA"/>
        </w:rPr>
        <w:t xml:space="preserve"> код кожного символу цієї строкової змінної зміщується в сторону зростання на величину ключа коду (</w:t>
      </w:r>
      <w:r>
        <w:rPr>
          <w:color w:val="000000"/>
          <w:sz w:val="28"/>
          <w:szCs w:val="28"/>
          <w:lang w:val="en-US"/>
        </w:rPr>
        <w:t>sdvig</w:t>
      </w:r>
      <w:r>
        <w:rPr>
          <w:color w:val="000000"/>
          <w:sz w:val="28"/>
          <w:szCs w:val="28"/>
          <w:lang w:val="uk-UA"/>
        </w:rPr>
        <w:t>). Потім в іншу строкову змінну (</w:t>
      </w:r>
      <w:r>
        <w:rPr>
          <w:color w:val="000000"/>
          <w:sz w:val="28"/>
          <w:szCs w:val="28"/>
          <w:lang w:val="en-US"/>
        </w:rPr>
        <w:t>ss</w:t>
      </w:r>
      <w:r>
        <w:rPr>
          <w:color w:val="000000"/>
          <w:sz w:val="28"/>
          <w:szCs w:val="28"/>
          <w:lang w:val="uk-UA"/>
        </w:rPr>
        <w:t xml:space="preserve">) заносяться всі кодовані символи і ця змінна записується до файлу, який має містити шифрований текс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процедурі </w:t>
      </w:r>
      <w:r>
        <w:rPr>
          <w:color w:val="000000"/>
          <w:sz w:val="28"/>
          <w:szCs w:val="28"/>
          <w:lang w:val="en-US"/>
        </w:rPr>
        <w:t>Racshifr</w:t>
      </w:r>
      <w:r>
        <w:rPr>
          <w:color w:val="000000"/>
          <w:sz w:val="28"/>
          <w:szCs w:val="28"/>
          <w:lang w:val="uk-UA"/>
        </w:rPr>
        <w:t xml:space="preserve"> (сторінки 8, 13) навпаки, код строкової змінної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), в яку було занесено шифровану інформацію, зменшується на величину ключа коду (</w:t>
      </w:r>
      <w:r>
        <w:rPr>
          <w:color w:val="000000"/>
          <w:sz w:val="28"/>
          <w:szCs w:val="28"/>
          <w:lang w:val="en-US"/>
        </w:rPr>
        <w:t>sdvig</w:t>
      </w:r>
      <w:r>
        <w:rPr>
          <w:color w:val="000000"/>
          <w:sz w:val="28"/>
          <w:szCs w:val="28"/>
          <w:lang w:val="uk-UA"/>
        </w:rPr>
        <w:t>). І також інша строкова змінна (</w:t>
      </w:r>
      <w:r>
        <w:rPr>
          <w:color w:val="000000"/>
          <w:sz w:val="28"/>
          <w:szCs w:val="28"/>
          <w:lang w:val="en-US"/>
        </w:rPr>
        <w:t>ss</w:t>
      </w:r>
      <w:r>
        <w:rPr>
          <w:color w:val="000000"/>
          <w:sz w:val="28"/>
          <w:szCs w:val="28"/>
          <w:lang w:val="uk-UA"/>
        </w:rPr>
        <w:t>), яка вже буде містити розшифровану інформацію, поміститься вже у новий файл, який буде містити розкодовану інформац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ладання інтерфейсу будується на використанні стандартних модулів </w:t>
      </w:r>
      <w:r>
        <w:rPr>
          <w:color w:val="000000"/>
          <w:sz w:val="28"/>
          <w:szCs w:val="28"/>
          <w:lang w:val="en-US"/>
        </w:rPr>
        <w:t>CRT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en-US"/>
        </w:rPr>
        <w:t>GRAPH</w:t>
      </w:r>
      <w:r>
        <w:rPr>
          <w:color w:val="000000"/>
          <w:sz w:val="28"/>
          <w:szCs w:val="28"/>
          <w:lang w:val="uk-UA"/>
        </w:rPr>
        <w:t xml:space="preserve"> середовища компілятора </w:t>
      </w:r>
      <w:r>
        <w:rPr>
          <w:color w:val="000000"/>
          <w:sz w:val="28"/>
          <w:szCs w:val="28"/>
          <w:lang w:val="en-US"/>
        </w:rPr>
        <w:t>TURBO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  <w:lang w:val="uk-UA"/>
        </w:rPr>
        <w:t xml:space="preserve"> 7.0 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ндартне перебування ПК після включення, а також у момент запуску відкомпільованої програми відповідає роботі екрана у текстовому режимі, тому програма ініціалізує графічний режим роботи дисплею адаптера. Після роботи програми ПК вертається в текстовий режи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екст прогр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Uses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RT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uk-UA" w:eastAsia="ja-JP"/>
        </w:rPr>
        <w:t>,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GRAPH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uk-UA" w:eastAsia="ja-JP"/>
        </w:rPr>
        <w:t>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label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a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uk-UA" w:eastAsia="ja-JP"/>
        </w:rPr>
        <w:t>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var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gd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uk-UA" w:eastAsia="ja-JP"/>
        </w:rPr>
        <w:t>,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gm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uk-UA" w:eastAsia="ja-JP"/>
        </w:rPr>
        <w:t>,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k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uk-UA" w:eastAsia="ja-JP"/>
        </w:rPr>
        <w:t>: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integer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h:Char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ool:boolea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en-US"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{--------------------------------------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en-US"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Procedure Zashif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en-US"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var name_otkyda,name_kyda,s,st,ss:string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,f_new:tex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dvig,i,j: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' Введите путь к текстовому файлу,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' содержимое которого необходимо зашифровать: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adln(name_otkyda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assign(f,name_otkyda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set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' Введите путь к текстовому файлу,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' содержимое которого будет шифровкой предыдущего: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adln(name_kyda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assign(f_new,name_kyda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write(f_new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writeln('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Введите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сдвиг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код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символ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: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ad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dvig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' Результат шифровки данных: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hile not Eof(f)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egin readln(f,s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s:='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or i:=1 to length(s)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or j:=0 to 255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if j=ord(s[i])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t:=CHR(sdvig+j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s:=ss+s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(s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(f_new,ss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s:='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ose(f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ose(f_new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en-US"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en-US"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{--------------------------------------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en-US"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Procedure Racshif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en-US"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var name_otkyda,name_kyda,s,st,ss:string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,f_new:tex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dvig,i,j: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' Введите путь к текстовому файлу,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' содержимое которого необходимо расшифровать: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adln(name_otkyda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assign(f,name_otkyda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set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' Введите путь к текстовому файлу,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' содержимое которого будет расшифровкой предыдущего: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adln(name_kyda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assign(f_new,name_kyda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write(f_new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writeln('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Введите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сдвиг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код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символ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: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ad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dvig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(' Результат расшифровки данных: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hile not Eof(f)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adln(f,s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s:='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or i:=1 to length(s)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or j:=0 to 255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if j=ord(s[i])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t:=CHR(-sdvig+j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s:=ss+s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(s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writeln(f_new,ss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s:='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ose(f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ose(f_new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en-US"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en-US"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{--------------------------------------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en-US"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rscr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ool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gd:=detec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a: InitGraph(gd,gm,'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earDevic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BkColor(9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100,420,1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6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1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35,1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200,420,2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2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25,2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Рас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300,420,3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3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OutTextXY(280,325,'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Выход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k:=3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peat ch:=readkey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ase ch of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#72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k:=k+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if k=4 then k:=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ase k of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3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100,420,1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6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1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35,1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200,420,2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2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25,2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Рас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300,420,3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3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OutTextXY(280,325,'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Выход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2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100,420,1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1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35,1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200,420,2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6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2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25,2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Рас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3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OutTextXY(280,325,'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Выход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1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100,420,1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1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35,1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200,420,2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2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25,2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Рас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6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3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OutTextXY(280,325,'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Выход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#80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k:=k-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if k=0 then k:=3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ase k of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3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100,420,1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6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1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35,1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200,420,2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2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25,2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Рас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300,420,3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3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OutTextXY(280,325,'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Выход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2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100,420,1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1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35,1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200,420,2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6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2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25,2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Рас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3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OutTextXY(280,325,'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Выход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1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100,420,1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1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35,1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ctangle(200,200,420,250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8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2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OutTextXY(225,225,'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Расшифровка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Информации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SetFillStyle(1,6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FloodFill(220,320,Wh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 xml:space="preserve">OutTextXY(280,325,'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Выход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#13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ase k of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3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earDevic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oseGraph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Zashifr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adln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goto a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2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earDevic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oseGraph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acShifr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readln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goto a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1: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earDevic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CloseGraph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bool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ja-JP"/>
        </w:rPr>
        <w:t xml:space="preserve"> </w:t>
      </w:r>
      <w:r>
        <w:rPr>
          <w:rFonts w:eastAsia="MS Gothic;MS Mincho" w:cs="Times New Roman" w:ascii="Times New Roman" w:hAnsi="Times New Roman"/>
          <w:color w:val="000000"/>
          <w:sz w:val="28"/>
          <w:szCs w:val="28"/>
          <w:lang w:val="en-US" w:eastAsia="ja-JP"/>
        </w:rPr>
        <w:t>until bool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uk-UA" w:eastAsia="ja-JP"/>
        </w:rPr>
      </w:pPr>
      <w:r>
        <w:rPr>
          <w:rFonts w:eastAsia="MS Gothic;MS Mincho" w:cs="Times New Roman" w:ascii="Times New Roman" w:hAnsi="Times New Roman"/>
          <w:color w:val="000000"/>
          <w:sz w:val="28"/>
          <w:szCs w:val="28"/>
          <w:lang w:eastAsia="ja-JP"/>
        </w:rPr>
        <w:t>end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Gothic;MS Mincho" w:cs="Times New Roman"/>
          <w:color w:val="000000"/>
          <w:sz w:val="28"/>
          <w:szCs w:val="28"/>
          <w:lang w:val="uk-UA" w:eastAsia="ja-JP"/>
        </w:rPr>
      </w:pPr>
      <w:r>
        <w:rPr>
          <w:rFonts w:eastAsia="MS Gothic;MS Mincho" w:cs="Times New Roman"/>
          <w:color w:val="000000"/>
          <w:sz w:val="28"/>
          <w:szCs w:val="28"/>
          <w:lang w:val="uk-UA" w:eastAsia="ja-JP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ЛЮСТРА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134100" cy="481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.1 – Меню прогр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120005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исунок 1.2 – Файл, який шифрується програмо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877560" cy="398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унок 1.3 – Шифрування інформації програм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153025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.4 – Файл, який містить зашифровану інформаці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47105" cy="4100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.5 – Розшифровка інформації програмо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153025" cy="2066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унок 1.6 – Файл, який містить розшифровану інформації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0:00Z</dcterms:created>
  <dc:creator>Stas</dc:creator>
  <dc:description/>
  <cp:keywords/>
  <dc:language>en-US</dc:language>
  <cp:lastModifiedBy>SYSTEM</cp:lastModifiedBy>
  <dcterms:modified xsi:type="dcterms:W3CDTF">2011-09-26T20:10:00Z</dcterms:modified>
  <cp:revision>2</cp:revision>
  <dc:subject/>
  <dc:title>                     </dc:title>
</cp:coreProperties>
</file>