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0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Омский государственный педагогический университет</w:t>
      </w:r>
    </w:p>
    <w:p>
      <w:pPr>
        <w:pStyle w:val="Style25"/>
        <w:rPr/>
      </w:pPr>
      <w:r>
        <w:rPr/>
        <w:t>Кафедра информационных и коммуникационных технологий в образовании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Учебно-исследовательская работа</w:t>
      </w:r>
    </w:p>
    <w:p>
      <w:pPr>
        <w:pStyle w:val="Style25"/>
        <w:rPr/>
      </w:pPr>
      <w:r>
        <w:rPr/>
        <w:t>Эволюция современных компьютеров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а:</w:t>
      </w:r>
    </w:p>
    <w:p>
      <w:pPr>
        <w:pStyle w:val="Style25"/>
        <w:jc w:val="left"/>
        <w:rPr/>
      </w:pPr>
      <w:r>
        <w:rPr/>
        <w:t>студентка 11 гр.</w:t>
      </w:r>
    </w:p>
    <w:p>
      <w:pPr>
        <w:pStyle w:val="Style25"/>
        <w:jc w:val="left"/>
        <w:rPr/>
      </w:pPr>
      <w:r>
        <w:rPr/>
        <w:t>Исторического факультета</w:t>
      </w:r>
    </w:p>
    <w:p>
      <w:pPr>
        <w:pStyle w:val="Style25"/>
        <w:jc w:val="left"/>
        <w:rPr/>
      </w:pPr>
      <w:r>
        <w:rPr/>
        <w:t>Проверил:</w:t>
      </w:r>
    </w:p>
    <w:p>
      <w:pPr>
        <w:pStyle w:val="Style25"/>
        <w:jc w:val="left"/>
        <w:rPr/>
      </w:pPr>
      <w:r>
        <w:rPr/>
        <w:t>доцент кафедры ИКТО</w:t>
      </w:r>
    </w:p>
    <w:p>
      <w:pPr>
        <w:pStyle w:val="Style25"/>
        <w:jc w:val="left"/>
        <w:rPr/>
      </w:pPr>
      <w:r>
        <w:rPr>
          <w:b/>
          <w:bCs/>
        </w:rPr>
        <w:t>Полушкин Ю.В.</w:t>
      </w:r>
    </w:p>
    <w:p>
      <w:pPr>
        <w:pStyle w:val="Style2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lang w:val="en-US" w:eastAsia="en-US"/>
        </w:rPr>
      </w:pPr>
      <w:r>
        <w:rPr/>
        <w:t>Омск 2008</w:t>
      </w:r>
      <w:r>
        <w:br w:type="page"/>
      </w:r>
    </w:p>
    <w:p>
      <w:pPr>
        <w:pStyle w:val="Style19"/>
        <w:rPr/>
      </w:pPr>
      <w:bookmarkStart w:id="0" w:name="начальный_этап"/>
      <w:bookmarkEnd w:id="0"/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Этапы информационного развития обще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оль научно-технического прогресса (НТП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Эпоха каменного ве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Эпоха ручной письмен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Эпоха механизированной письмен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Эпоха индустриал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Эпоха автомат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Начальный этап развития вычислительной техн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Автоматическое выполнение опера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Начало современной истории электронной вычислительной техн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1. Поколения ЭВ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2. Персональные компьюте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моей работы: определить основные этапы становления вычислительной техники и дать им краткую характеристику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Изучить соответствующую моей теме литературу;</w:t>
      </w:r>
    </w:p>
    <w:p>
      <w:pPr>
        <w:pStyle w:val="Normal"/>
        <w:rPr/>
      </w:pPr>
      <w:r>
        <w:rPr/>
        <w:t>Выделить наиболее существенные этапы в развитии вычислительной техники;</w:t>
      </w:r>
    </w:p>
    <w:p>
      <w:pPr>
        <w:pStyle w:val="Normal"/>
        <w:rPr/>
      </w:pPr>
      <w:r>
        <w:rPr/>
        <w:t>Дать краткую характеристику каждого из этапов;</w:t>
      </w:r>
    </w:p>
    <w:p>
      <w:pPr>
        <w:pStyle w:val="Normal"/>
        <w:rPr/>
      </w:pPr>
      <w:r>
        <w:rPr/>
        <w:t>Выделить ученых, вклад которых наиболее существенен в решении данной проблемы;</w:t>
      </w:r>
    </w:p>
    <w:p>
      <w:pPr>
        <w:pStyle w:val="Normal"/>
        <w:rPr/>
      </w:pPr>
      <w:r>
        <w:rPr/>
        <w:t>Систематизировать полученные данные;</w:t>
      </w:r>
    </w:p>
    <w:p>
      <w:pPr>
        <w:pStyle w:val="Normal"/>
        <w:rPr/>
      </w:pPr>
      <w:r>
        <w:rPr/>
        <w:t>Сделать выводы по изученному вопросу.</w:t>
      </w:r>
    </w:p>
    <w:p>
      <w:pPr>
        <w:pStyle w:val="Normal"/>
        <w:rPr/>
      </w:pPr>
      <w:r>
        <w:rPr/>
        <w:t>Таким образом, речь в моей работе пойдет об этапах становления и развития вычислительной техники не только в России, но и за рубежом.</w:t>
      </w:r>
    </w:p>
    <w:p>
      <w:pPr>
        <w:pStyle w:val="Normal"/>
        <w:rPr/>
      </w:pPr>
      <w:r>
        <w:rPr/>
        <w:t>К.А. Зуев. Компьютер и общество. - М.: издательство полит. литературы, 1990. - 315 с.</w:t>
      </w:r>
    </w:p>
    <w:p>
      <w:pPr>
        <w:pStyle w:val="Normal"/>
        <w:rPr/>
      </w:pPr>
      <w:r>
        <w:rPr/>
        <w:t>Эта книга рассчитана на широкий круг читателей, предназначена для всех, кто интересуется социальными проблемами научно-технического прогресса. Книга включает в себя 9 глав и заключение. Каждая глава содержит в себе несколько параграфов, касающихся определенной проблематики.</w:t>
      </w:r>
    </w:p>
    <w:p>
      <w:pPr>
        <w:pStyle w:val="Normal"/>
        <w:rPr/>
      </w:pPr>
      <w:r>
        <w:rPr/>
        <w:t>Частиков А.П. История компьютера. - М.: Информатика и образование, 1996. - 128с.</w:t>
      </w:r>
    </w:p>
    <w:p>
      <w:pPr>
        <w:pStyle w:val="Normal"/>
        <w:rPr/>
      </w:pPr>
      <w:r>
        <w:rPr/>
        <w:t>В этой книге показаны роль и место математики и информатики в современном мире. Описана история происхождения и возникновения компьютера. Это пособие написано простым и понятным языком, поэтому доступно широкому кругу читателей.</w:t>
      </w:r>
    </w:p>
    <w:p>
      <w:pPr>
        <w:pStyle w:val="Normal"/>
        <w:rPr/>
      </w:pPr>
      <w:r>
        <w:rPr/>
        <w:t>И.Ю. Морозов. Информатика: учебное пособие для студентов гуманитарных факультетов педвузов. Ч.1. - Омск: издательство ОмГПУ, 1999-170 с.</w:t>
      </w:r>
    </w:p>
    <w:p>
      <w:pPr>
        <w:pStyle w:val="Normal"/>
        <w:rPr/>
      </w:pPr>
      <w:r>
        <w:rPr/>
        <w:t>Это пособие предназначено для студентов гуманитарных специальностей. Каждая глава содержит темы, касающиеся определенной проблематики. В книге даны короткие советы, которые позволяют быстрее достичь поставленных целей. В этой книге освещены проблемы профессионально-педагогического применения компьютерной техники.</w:t>
      </w:r>
    </w:p>
    <w:p>
      <w:pPr>
        <w:pStyle w:val="Normal"/>
        <w:rPr/>
      </w:pPr>
      <w:r>
        <w:rPr/>
        <w:t>Информатика: учебное пособие для студентов педвузов/ сост. А.В. Могилев, Н.И. Пак, Е.К. Хеннер. - 2-е изд. - М.: издательский центр "Академия", 2003-816 с.</w:t>
      </w:r>
    </w:p>
    <w:p>
      <w:pPr>
        <w:pStyle w:val="Normal"/>
        <w:rPr/>
      </w:pPr>
      <w:r>
        <w:rPr/>
        <w:t>Содержит обширные сведения по теоретическим основам информатики, программного обеспечения, языкам и методам программирования, вычислительной технике, информационных систем, компьютерным связям и телекоммуникациям, компьютерному моделированию. Эта книга может быть рекомендована студентам педвузов и учителям информатики.</w:t>
      </w:r>
    </w:p>
    <w:p>
      <w:pPr>
        <w:pStyle w:val="Normal"/>
        <w:rPr/>
      </w:pPr>
      <w:r>
        <w:rPr/>
        <w:t>Информатика: учебник. - 3-е изд. перераб. / под ред. проф. Н.В. Макаровой. - М.: изд-во Финансы и статистика, 2001-768 с.</w:t>
      </w:r>
    </w:p>
    <w:p>
      <w:pPr>
        <w:pStyle w:val="Normal"/>
        <w:rPr/>
      </w:pPr>
      <w:r>
        <w:rPr/>
        <w:t>Этот учебник предназначен для студентов изучающих дисциплину "Информатика", преподавателей, может быть использован широким кругом пользователей ПК. В этом учебнике рассмотрены разделы информатики, определен базовый уровень подготовки специалистов.</w:t>
      </w:r>
    </w:p>
    <w:p>
      <w:pPr>
        <w:pStyle w:val="Normal"/>
        <w:rPr/>
      </w:pPr>
      <w:r>
        <w:rPr/>
        <w:t>Симонович С.В. Общая информатика. - СПб.: Питер, 2007-428 с.</w:t>
      </w:r>
    </w:p>
    <w:p>
      <w:pPr>
        <w:pStyle w:val="Normal"/>
        <w:rPr/>
      </w:pPr>
      <w:r>
        <w:rPr/>
        <w:t>В этом учебнике предложен базовый курс информатики. Это пособие содержит расширенный подход к рассмотрению предметных содержательных линий: теоретических, математических, технических, технологических, коммуникационных и социальных. Предназначено для широкого круга читателей, т.к в нем доступным языком объяснены базовые понятия курса информатики.</w:t>
      </w:r>
    </w:p>
    <w:p>
      <w:pPr>
        <w:pStyle w:val="Normal"/>
        <w:rPr/>
      </w:pPr>
      <w:r>
        <w:rPr/>
        <w:t>Апокин И.А. История вычислительной техники: от простейших счет, приспособлений до сложных релейных систем / Апокин И.А., Майстров Л.Е. - М: Наука, 1990. - 262 с.</w:t>
      </w:r>
    </w:p>
    <w:p>
      <w:pPr>
        <w:pStyle w:val="Normal"/>
        <w:rPr/>
      </w:pPr>
      <w:r>
        <w:rPr/>
        <w:t>В этой книге рассмотрена история цифровой вычислительной техники с использованием простейших приспособлений для счета до создания электромеханических систем. Представлены результаты историко-научного анализа процесса развития доэлектронной вычислительной техники</w:t>
      </w:r>
    </w:p>
    <w:p>
      <w:pPr>
        <w:pStyle w:val="Normal"/>
        <w:rPr/>
      </w:pPr>
      <w:r>
        <w:rPr/>
        <w:t>Информатика и информационные технологии. Учебник для 10-11 классов / сост. Н.Д. Угринович. - М.: БИНОМ. Лаборатория знаний, 2003. - 512 с.</w:t>
      </w:r>
    </w:p>
    <w:p>
      <w:pPr>
        <w:pStyle w:val="Normal"/>
        <w:rPr/>
      </w:pPr>
      <w:r>
        <w:rPr/>
        <w:t>Учебник предназначен для изучения курса "Информатика и информационные технологии" (ИИТ) и обеспечивает возможность изучения углубленного курса ИИТ по естественно-математическому, информационно-технологическому и общеобразовательному профилям.</w:t>
      </w:r>
    </w:p>
    <w:p>
      <w:pPr>
        <w:pStyle w:val="Normal"/>
        <w:rPr/>
      </w:pPr>
      <w:r>
        <w:rPr/>
        <w:t>Смирнов Ю.П. История вычислительной техники: Становление и развитие: Учеб. пособие для студентов вузов / Чуваш. гос. ун-т им. И.Н. Ульянова; Под ред. Тихонова А.Н. - Чебоксары: Изд. - во Чуваш. ун-та, 1994. - 177 с.</w:t>
      </w:r>
    </w:p>
    <w:p>
      <w:pPr>
        <w:pStyle w:val="Normal"/>
        <w:rPr/>
      </w:pPr>
      <w:r>
        <w:rPr/>
        <w:t>Это пособие предназначено для более полного изучения истории вычислительной техники. В нем подробно рассмотрены и описаны этапы становления и развития компьютеров. Это пособие предназначено для широкого круга читателей.</w:t>
      </w:r>
    </w:p>
    <w:p>
      <w:pPr>
        <w:pStyle w:val="Normal"/>
        <w:rPr/>
      </w:pPr>
      <w:r>
        <w:rPr/>
        <w:t>Лучко О.Н., Воробьева Р.И. и др. Информатика: учебное пособие для абитуриентов. - Омск, ОГИС, 2004-185 с.</w:t>
      </w:r>
    </w:p>
    <w:p>
      <w:pPr>
        <w:pStyle w:val="Normal"/>
        <w:rPr/>
      </w:pPr>
      <w:r>
        <w:rPr/>
        <w:t>Эта книга создана специально для тех абитуриентов, которые на вступительном экзамене сдают информатику. Это пособие содержит полную программу информатики, кратко изложенную в нескольких главах. Цель этой книги - оказать помощь абитуриенту при подготовке к вступительным экзаменам.</w:t>
      </w:r>
    </w:p>
    <w:p>
      <w:pPr>
        <w:pStyle w:val="Normal"/>
        <w:rPr/>
      </w:pPr>
      <w:r>
        <w:rPr/>
        <w:t>Таким образом, моя работа наиболее полно отражена в источниках под номерами 4,5,6,8,9.</w:t>
      </w:r>
    </w:p>
    <w:p>
      <w:pPr>
        <w:pStyle w:val="Normal"/>
        <w:rPr/>
      </w:pPr>
      <w:r>
        <w:rPr/>
        <w:t>На страницах:</w:t>
      </w:r>
    </w:p>
    <w:p>
      <w:pPr>
        <w:pStyle w:val="Normal"/>
        <w:rPr/>
      </w:pPr>
      <w:r>
        <w:rPr>
          <w:b/>
          <w:bCs/>
        </w:rPr>
        <w:t>В 4</w:t>
      </w:r>
      <w:r>
        <w:rPr/>
        <w:t xml:space="preserve"> - 452-463с.; </w:t>
      </w:r>
      <w:r>
        <w:rPr>
          <w:b/>
          <w:bCs/>
        </w:rPr>
        <w:t>В 5</w:t>
      </w:r>
      <w:r>
        <w:rPr/>
        <w:t xml:space="preserve"> - в разделе "Информационные революции"; </w:t>
      </w:r>
      <w:r>
        <w:rPr>
          <w:b/>
          <w:bCs/>
        </w:rPr>
        <w:t>В 6</w:t>
      </w:r>
      <w:r>
        <w:rPr/>
        <w:t xml:space="preserve"> - 20-27с.;</w:t>
      </w:r>
      <w:r>
        <w:br w:type="page"/>
      </w:r>
    </w:p>
    <w:p>
      <w:pPr>
        <w:pStyle w:val="Heading2"/>
        <w:rPr/>
      </w:pPr>
      <w:r>
        <w:rPr/>
        <w:t>1. Этапы информационного развития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о развивается непрерывно. Движущей силой его развития является научно-технический прогресс (НТП). Под его воздействием меняются формы совместной деятельности людей, они становятся более эффективным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Роль научно-технического прогресса (НТ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е влияние на общество НТП в первую очередь оказывает через изменение характера информационных связей между людьми. Это изменение проявляется в совершенствовании естественной среды общения и в создании новых, технических сред общения.</w:t>
      </w:r>
    </w:p>
    <w:p>
      <w:pPr>
        <w:pStyle w:val="Normal"/>
        <w:rPr/>
      </w:pPr>
      <w:r>
        <w:rPr/>
        <w:t>Рассматривая историю развития человеческой цивилизации как историю развития среды общения людей, можно выделить пять характерных этапов или эпох:</w:t>
      </w:r>
    </w:p>
    <w:p>
      <w:pPr>
        <w:pStyle w:val="Normal"/>
        <w:rPr/>
      </w:pPr>
      <w:r>
        <w:rPr/>
        <w:t>Эпоха каменного века;</w:t>
      </w:r>
    </w:p>
    <w:p>
      <w:pPr>
        <w:pStyle w:val="Normal"/>
        <w:rPr/>
      </w:pPr>
      <w:r>
        <w:rPr/>
        <w:t>Эпоха ручной письменности;</w:t>
      </w:r>
    </w:p>
    <w:p>
      <w:pPr>
        <w:pStyle w:val="Normal"/>
        <w:rPr/>
      </w:pPr>
      <w:r>
        <w:rPr/>
        <w:t>Эпоха механизированной письменности;</w:t>
      </w:r>
    </w:p>
    <w:p>
      <w:pPr>
        <w:pStyle w:val="Normal"/>
        <w:rPr/>
      </w:pPr>
      <w:r>
        <w:rPr/>
        <w:t>Эпоха индустриализации;</w:t>
      </w:r>
    </w:p>
    <w:p>
      <w:pPr>
        <w:pStyle w:val="Normal"/>
        <w:rPr/>
      </w:pPr>
      <w:r>
        <w:rPr/>
        <w:t>Эпоха автоматизац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Эпоха каменного 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оха каменного века началась 30-50 тысячелетий назад. Она характеризуется родоплеменным укладом жизни первобытных людей. Производственные отношения этого периода в основном заключались в организации совместной охоты на крупных животных, в совместном обустройстве жилищ и в создании орудий труда. Экономические отношения каменного века сводились, как правило, к распределению природных ресурсов, полученных в результате совместной охоты, рыбной ловли и собирательства.</w:t>
      </w:r>
    </w:p>
    <w:p>
      <w:pPr>
        <w:pStyle w:val="Normal"/>
        <w:rPr/>
      </w:pPr>
      <w:r>
        <w:rPr/>
        <w:t>До появления технических средств общения действие информационных связей в обществе обеспечивалось естественными механизмами информационного обмена, полученными человеком в наследство от диких предков. В качестве средств общения использовались системы поз, жестов, мимики и звуков. В дальнейшем, по мере усложнения общественных отношений, системы звукового сигнального обмена начали преобразовываться в системы языкового общения.</w:t>
      </w:r>
    </w:p>
    <w:p>
      <w:pPr>
        <w:pStyle w:val="Normal"/>
        <w:rPr/>
      </w:pPr>
      <w:r>
        <w:rPr/>
        <w:t>Разумеется, письменных свидетельств эпохи каменного века не сохранилось в связи с отсутствием письменности в тот период, но характер археологических находок показывает, что технологические навыки неуклонно совершенствовались и распространялись. Значит, существовала система их устного закрепления и передачи, основанная на общности язык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 Эпоха ручной письм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VII-</w:t>
      </w:r>
      <w:r>
        <w:rPr>
          <w:lang w:val="en-US"/>
        </w:rPr>
        <w:t>V</w:t>
      </w:r>
      <w:r>
        <w:rPr/>
        <w:t>III тысячелетии до нашей эры на Земле произошла первая научно-техническая революция - неолитическая. После нее началась эпоха позднего каменного века (неолита).</w:t>
      </w:r>
    </w:p>
    <w:p>
      <w:pPr>
        <w:pStyle w:val="Normal"/>
        <w:rPr/>
      </w:pPr>
      <w:r>
        <w:rPr/>
        <w:t>Историческим содержанием эпохи неолита стал переход к оседлому земледелию и скотоводству. Причина перехода - более эффективный способ приобретения материальных благ, по сравнению с охотой и собирательством. Основанием для перехода стало наличие в обществе технологических навыков для изготовления орудий труда, постройки жилищ, земледелия и скотоводства.</w:t>
      </w:r>
    </w:p>
    <w:p>
      <w:pPr>
        <w:pStyle w:val="Normal"/>
        <w:rPr/>
      </w:pPr>
      <w:r>
        <w:rPr/>
        <w:t>Новый способ производства в корне изменил экономические отношения: сначала возникли имущественные отношения, а вместе с ними и отношения собственности на предметы, орудия и результаты труда. С появлением имущественных отношений в обществе произошли важные изменения. Право на владение имуществом надо не только защищать, для чего потребовалась государственность, но и регистрировать. Для этого потребовалась письменность.</w:t>
      </w:r>
    </w:p>
    <w:p>
      <w:pPr>
        <w:pStyle w:val="Normal"/>
        <w:rPr/>
      </w:pPr>
      <w:r>
        <w:rPr/>
        <w:t>Радикально изменился и характер экономических отношений. Если ранее их главная цель заключалась в распределении ресурсов общества между его членами, то с появлением государственности возникла обратная задача: обобщение части ресурсов, принадлежащих отдельным членам общества, для передачи их всему обществу в лице его органов власти. Эта задача требует наличия административной системы управления, а управление всегда сопровождается ниформацнонным обменом.</w:t>
      </w:r>
    </w:p>
    <w:p>
      <w:pPr>
        <w:pStyle w:val="Normal"/>
        <w:rPr/>
      </w:pPr>
      <w:r>
        <w:rPr/>
        <w:t>Первым техническим средством для организации информационного обмена стала письменность. Сегодня мы рассматриваем глиняные таблички Междуречья и папирусы древнего Египта как культурное наследие древних цивилизаций. На самом деле отнюдь не соображениями культуры руководствовались первые регистраторы. В первую очередь письменность использовалась для задач административного управления (сбора налогов, распространения распоряжений, получения докладов и отчетов), регистрации законов и судебных решений, а но вторую - для обслуживания экономических отношений (учета имущества, регистрации торговых сделок, кредитов и хозяйственных договоров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 Эпоха механизированной письм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рехода к книгопечати потребовалось не просто изобрести принцип получения оттиска на бумаге (этот принцип был известен тысячелетиями). Потребовалось разработать специальную бумагу, красители, множество устройств и приспособлений. Окончательно проблема механизации письменности посредством печатного процесса была решена лишь в XV веке. В 1445 г. Иоганн Гуттенберг в Германии выпустил первое печатное произведение.</w:t>
      </w:r>
    </w:p>
    <w:p>
      <w:pPr>
        <w:pStyle w:val="Normal"/>
        <w:rPr/>
      </w:pPr>
      <w:r>
        <w:rPr/>
        <w:t>В России первую типографию открыли в 1563 г. Иван Федоров и Петр Мстиславец. Первая датированная печатная книга ("Апостол") вышла в России в 1564 г. (период правления Ивана Грозного).</w:t>
      </w:r>
    </w:p>
    <w:p>
      <w:pPr>
        <w:pStyle w:val="Normal"/>
        <w:rPr/>
      </w:pPr>
      <w:r>
        <w:rPr/>
        <w:t>Книгопечатание положило конец существовавшей до этого времени монополии религиозных учреждений на распространение знаний и научных идей. Благодаря ему массовую известность получили труды Николая Коперника ("О вращениях небесных сфер", 1532), Галилео Галилея ("Диалог о двух главнейших энциклопедическая системах мира... ", 1632), Х. Гюйгенса ("Маятниковые часы", 1658), И. Ньютона ("Математические начала натуральной философии", 1687), работы Б. Паскаля, Э. и многих других выдающихся ученых. Книгопечатание повлияло на многие стороны общественных отношений. Так, в частности, впервые появилась возможность сближения законодательств разных государств. Крупнейшие государства континентальной Европы приняли правовую систему, основанную на положениях Римского права. Важным событием в области экономических отношений стало применение в торговом обороте бумажных денег. Появились первые газеты и журналы - прообразы современных средств массовой информации.</w:t>
      </w:r>
    </w:p>
    <w:p>
      <w:pPr>
        <w:pStyle w:val="Normal"/>
        <w:rPr/>
      </w:pPr>
      <w:r>
        <w:rPr/>
        <w:t>Широкое просвещение народных масс отразилось в создании и принятии первых государственных конституций.</w:t>
      </w:r>
    </w:p>
    <w:p>
      <w:pPr>
        <w:pStyle w:val="Heading2"/>
        <w:tabs>
          <w:tab w:val="left" w:pos="2730" w:leader="none"/>
          <w:tab w:val="center" w:pos="4677" w:leader="none"/>
          <w:tab w:val="left" w:pos="6285" w:leader="none"/>
        </w:tabs>
        <w:jc w:val="left"/>
        <w:rPr/>
      </w:pPr>
      <w:r>
        <w:rPr/>
      </w:r>
    </w:p>
    <w:p>
      <w:pPr>
        <w:pStyle w:val="Heading2"/>
        <w:rPr/>
      </w:pPr>
      <w:r>
        <w:rPr/>
        <w:t>6. Эпоха индустри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тории техники период, относящийся к XIX веку, называют эпохой ранней индустриализации. Благодаря широкому использованию энергии пара и (позднее) энергии электричества, ремесленный характер производства сменился фабричным. Индустриализация затронула не только промышленность, но и транспорт.</w:t>
      </w:r>
    </w:p>
    <w:p>
      <w:pPr>
        <w:pStyle w:val="Normal"/>
        <w:rPr/>
      </w:pPr>
      <w:r>
        <w:rPr/>
        <w:t>Высокая концентрация промышленных ресурсов потребовала привлечения финансовых активов широких масс. Рычагами управления акционерными капиталами стали банки и биржи, для чего потребовались новые средства информационного обмена, способные действовать в режиме реального времени. Эффективных средств информационного обмена потребовало также управление железнодорожными транспортными сист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1760" cy="157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Л. Шиллинг, изобретатель электромагнитного телеграфа (1786-1837)</w:t>
      </w:r>
    </w:p>
    <w:p>
      <w:pPr>
        <w:pStyle w:val="Normal"/>
        <w:rPr/>
      </w:pPr>
      <w:r>
        <w:rPr/>
        <w:t>Создателем первого образца телеграфа электромагнитной системы стал наш соотечественник Павел Львович Шиллинг. В 1832 г. он провел публичную демонстрацию телеграфной связи между корпусами Адмиралтейства в Петербурге. Систему Шиллинга позднее использовал английский изобретатель Чарльз Уитстон (1802-1875). В 1839 г. он ввел в действие первую практическую линию телеграфной связи, а в 1845 г. в США заработала первая линия телеграфа электромеханической системы, разработанной Сэмюэлом Морзе (1791-1872). В 1851 г. подводный телеграфный кабель соединил Великобританию с континентальной Европой, а в 1866 г. вступила в действие первая трансконтинентальная линия связи между Европой и Америкой.</w:t>
      </w:r>
    </w:p>
    <w:p>
      <w:pPr>
        <w:pStyle w:val="Normal"/>
        <w:rPr/>
      </w:pPr>
      <w:r>
        <w:rPr/>
        <w:t xml:space="preserve">Развитие телеграфных сетей сопровождалось созданием первых информационных агентств, оперативно поставлявших обществу политические, экономические и финансовые новости. Несмотря на бурный успех промышленного внедрения, телеграфная связь не стала средством информационного обмена в режиме реального времени. Задержки в движении телеграфных сообщений достигали нескольких часов. Эту проблему преодолели телефонные системы связи, создание которых тоже относится к </w:t>
      </w:r>
      <w:r>
        <w:rPr>
          <w:lang w:val="en-US"/>
        </w:rPr>
        <w:t>XIX</w:t>
      </w:r>
      <w:r>
        <w:rPr/>
        <w:t xml:space="preserve"> веку. В 1876 г. Александр Белл получил в США патент на устройство, предназначенное для передачи звука посредством электрической связи, а уже в 1878 г. были созданы первые телефонные станц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 Эпоха автома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XX</w:t>
      </w:r>
      <w:r>
        <w:rPr/>
        <w:t xml:space="preserve"> веке характер производства менялся неоднократно. В начале века оно стало массовым. Во второй половине развитие электроники сделало производство автоматизированным, а в конце века компьютеры и микроконтроллеры позволили перейти к его гибкой автоматизации.</w:t>
      </w:r>
    </w:p>
    <w:p>
      <w:pPr>
        <w:pStyle w:val="Normal"/>
        <w:rPr/>
      </w:pPr>
      <w:r>
        <w:rPr/>
        <w:t>Характерная особенность современного этапа заключается в резком усилении роли информационных объектов (патентов, стандартов). В современном производстве они имеют не меньшее значение, чем станки и инструменты. Изменился также и характер производственного информационного обмена. Он приобрел новые черты:</w:t>
      </w:r>
    </w:p>
    <w:p>
      <w:pPr>
        <w:pStyle w:val="Normal"/>
        <w:rPr/>
      </w:pPr>
      <w:r>
        <w:rPr/>
        <w:t>унифицировался способ записи разных видов информации в единой форме числовых данных;</w:t>
      </w:r>
    </w:p>
    <w:p>
      <w:pPr>
        <w:pStyle w:val="Normal"/>
        <w:rPr/>
      </w:pPr>
      <w:r>
        <w:rPr/>
        <w:t>появилась возможность передачи данных по линиям связи любой физической природы (электрическим, волоконно-оптическим и другим);</w:t>
      </w:r>
    </w:p>
    <w:p>
      <w:pPr>
        <w:pStyle w:val="Normal"/>
        <w:rPr/>
      </w:pPr>
      <w:r>
        <w:rPr/>
        <w:t>образовалось единое информационное пространство, обобщающее информационные ресурсы и позволяющее дистанционно управлять техническими системам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 Начальный этап развития вычислительной 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 современной истории электронной вычислительной техники.</w:t>
      </w:r>
    </w:p>
    <w:p>
      <w:pPr>
        <w:pStyle w:val="Normal"/>
        <w:rPr/>
      </w:pPr>
      <w:r>
        <w:rPr/>
        <w:t>Около 1500 г. Леонардо да Винчи разработал эскиз 13-разрядного суммирующего устройства. Первую же действующую суммирующую машину построил в 1642 г. Блез Паскаль - знаменитый французский физик, математик, инженер. Его 8-разрядная машина - арифмометр - сохранилась до наш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648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лез Паскаль (1623 - 1662) и его счетная ма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же в начале XIX века уровень развития ряда наук и областей практической деятельности (математики, механики и др.) был столь высок, что они требовали выполнения огромного объема вычислений, выходящих за пределы возможностей человека, не вооруженного соответствующей техникой. Одними из первых стали автоматические цифровые вычислительные машины (АЦВМ), которые в просторечии чаще называют ЭВМ (хотя, эти понятия не совсем совпадают). История АЦВМ восходит еще к первой половине </w:t>
      </w:r>
      <w:r>
        <w:rPr>
          <w:lang w:val="en-US"/>
        </w:rPr>
        <w:t>XIX</w:t>
      </w:r>
      <w:r>
        <w:rPr/>
        <w:t xml:space="preserve"> века и связана с именем английского математика и инженера Чарльза Бэббиджа. Им в 1822 г. была спроектирована и почти 30 лет строилась и совершенствовалась машина, названная вначале “разностной", а затем, после усовершенствований, “аналитической". В “аналитическую” машину были заложены принципы, ставшие фундаментальными для вычислительной техники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9. Автоматическое выполнение опер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полнения расчетов большого объема существенно не то, как быстро выполняется отдельная арифметическая операция, но и то, чтобы между операциями не было “зазоров", требующих непосредственного человеческого вмешательства. Необходимо, чтобы операции следовали одна за другой безостановочно.</w:t>
      </w:r>
    </w:p>
    <w:p>
      <w:pPr>
        <w:pStyle w:val="Normal"/>
        <w:rPr/>
      </w:pPr>
      <w:r>
        <w:rPr/>
        <w:t>Работа по вводимой “на ходу” программе.</w:t>
      </w:r>
    </w:p>
    <w:p>
      <w:pPr>
        <w:pStyle w:val="Normal"/>
        <w:rPr/>
      </w:pPr>
      <w:r>
        <w:rPr/>
        <w:t>Для автоматического выполнения операций программа должна вводиться в исполнительное устройство со скоростью, соизмеримой со скоростью выполнения операций. Бэббидж предложил использовать для предварительной записи программ и ввода их в машину перфокарты, которые к тому времени применялись для управления ткацкими станками.</w:t>
      </w:r>
    </w:p>
    <w:p>
      <w:pPr>
        <w:pStyle w:val="Normal"/>
        <w:rPr/>
      </w:pPr>
      <w:r>
        <w:rPr/>
        <w:t>Необходимость специального устройства - памяти - для хранения данных. (Бэббидж назвал его "складом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83965" cy="1582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арльз Бэббидж (1792 - 1871) и его “аналитическая машин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идеи натолкнулись на невозможность их реализации на основе механической техники, они настолько опередили свое время, что были в значительной мере забыты и переоткрыты в следующем столетии.</w:t>
      </w:r>
    </w:p>
    <w:p>
      <w:pPr>
        <w:pStyle w:val="Normal"/>
        <w:rPr/>
      </w:pPr>
      <w:r>
        <w:rPr/>
        <w:t>Впервые автоматически действующие вычислительные устройства появились в середине</w:t>
      </w:r>
      <w:r>
        <w:rPr>
          <w:b/>
          <w:bCs/>
        </w:rPr>
        <w:t xml:space="preserve"> </w:t>
      </w:r>
      <w:r>
        <w:rPr/>
        <w:t>XX века. Это стало возможным благодаря использованию наряду с механическими конструкциями электромеханических реле. Работы над релейными машинами начались в 30-е годы и продолжались с переменным успехом до тех пор, пока в 1944 г. под руководством Говарда Айкена - американского математика и физика - на фирме IBM (International Business Machines) не была запущена машина “Марк-1", впервые реализовавшая идеи Бэббиджа. Для представления чисел в ней были использованы механические элементы (счетные колеса), для управления - электромеханические. Одна из самых мощных релейных машин РВМ-1 была в начале 50-х годов построена в СССР под руководством Н.И. Бессонова; она выполняла до 20 умножений в секунду с достаточно длинными двоичными числами.</w:t>
      </w:r>
    </w:p>
    <w:p>
      <w:pPr>
        <w:pStyle w:val="Normal"/>
        <w:rPr/>
      </w:pPr>
      <w:r>
        <w:rPr/>
        <w:t>Однако, появление релейных машин безнадежно запоздало и они были очень быстро вытеснены электронными, гораздо более производительными и надежными.</w:t>
      </w:r>
    </w:p>
    <w:p>
      <w:pPr>
        <w:pStyle w:val="Heading2"/>
        <w:rPr/>
      </w:pPr>
      <w:r>
        <w:rPr/>
      </w:r>
      <w:bookmarkStart w:id="1" w:name="начало_современной_истории"/>
      <w:bookmarkStart w:id="2" w:name="начало_современной_истории"/>
      <w:bookmarkEnd w:id="2"/>
    </w:p>
    <w:p>
      <w:pPr>
        <w:pStyle w:val="Heading2"/>
        <w:rPr/>
      </w:pPr>
      <w:r>
        <w:rPr/>
        <w:t>10. Начало современной истории электронной вычислительной 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инная революция в вычислительной технике произошла в связи с применением электронных устройств. Работа над ними началась в конце 30-х годов одновременно в США, Германии, Великобритании и СССР. К этому времени электронные лампы, ставшие технической основой устройств обработки и хранения цифровой информации, уже широчайшим образом применялись в радиотехнических устройствах.</w:t>
      </w:r>
    </w:p>
    <w:p>
      <w:pPr>
        <w:pStyle w:val="Normal"/>
        <w:rPr/>
      </w:pPr>
      <w:r>
        <w:rPr/>
        <w:t>Первой действующей ЭВМ стал ENIAC (США, 1945 - 1946 гг.). Его название по первым буквам английских слов означает “электронно-числовой интегратор и вычислитель". Руководили ее созданием Джон Моучли и Преспер Эккерт, продолжившие начатую в конце 30-х годов работу Джорджа Атанасова. Машина содержала 18 тысяч электронных ламп, множество электромеханических элементов. Ее энергопотребление равнялось 150 кВт, что вполне достаточно для обеспечения небольшого завода.</w:t>
      </w:r>
    </w:p>
    <w:p>
      <w:pPr>
        <w:pStyle w:val="Normal"/>
        <w:rPr/>
      </w:pPr>
      <w:r>
        <w:rPr/>
        <w:t>Практически одновременно велись работы над созданием ЭВМ в Великобритании. С ними связано прежде всего имя Аллана Тьюринга - математика, внесшего большой вклад в теорию алгоритмов и теорию кодирования. В 1944 г. в Великобритании была запущена машина “Колосс".</w:t>
      </w:r>
    </w:p>
    <w:p>
      <w:pPr>
        <w:pStyle w:val="Normal"/>
        <w:rPr/>
      </w:pPr>
      <w:r>
        <w:rPr/>
        <w:t>Эти ЭВМ не имели важнейшего качества - программа не хранилась в памяти машины, а набиралась достаточно сложным образом с помощью внешних коммутирующих устройств.</w:t>
      </w:r>
    </w:p>
    <w:p>
      <w:pPr>
        <w:pStyle w:val="Normal"/>
        <w:rPr/>
      </w:pPr>
      <w:r>
        <w:rPr/>
        <w:t>Огромный вклад в теорию и практику создания электронной вычислительной техники на начальном этапе ее развития внес один из крупнейших американских математиков Джон фон Нейман. В историю науки навсегда вошли “принципы фон Неймана". Совокупность этих принципов породила классическую (фон-неймановскую) архитектуру ЭВМ. Один из важнейших принципов - принцип хранимой программы - требует, чтобы программа закладывалась в память машины так же, как в нее закладывается исходная информация. Первая ЭВМ с хранимой программой (EDSAC) была построена в Великобритании в 194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3840" cy="146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жон фон Нейман (1903-19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5900" cy="147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ергей Александрович Лебедев (1902-19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й стране вплоть до 70-х годов создание ЭВМ велось почти полностью самостоятельно и независимо от внешнего мира.Т. к. электронная вычислительная техника с момента своего первоначального создания рассматривалась как сверхсекретный стратегический продукт, и СССР приходилось разрабатывать и производить ее самостоятельно. Постепенно режим секретности смягчался, но и в конце 80-х годов наша страна могла покупать за рубежом лишь устаревшие модели ЭВМ (а самые современные и мощные компьютеры ведущие производители - США и Япония - и сегодня разрабатывают и производят в режиме секретности).</w:t>
      </w:r>
    </w:p>
    <w:p>
      <w:pPr>
        <w:pStyle w:val="Normal"/>
        <w:rPr/>
      </w:pPr>
      <w:r>
        <w:rPr/>
        <w:t>Первая отечественная ЭВМ - МЭСМ (“малая электронно-счетная машина”) - была создана в 1951 г. под руководством Сергея Александровича Лебедева, советского конструктора вычислительной техники, впоследствии академика, лауреата государственных премий, руководившего созданием многих отечественных ЭВМ. Рекордной среди них и одной из лучших в мире для своею времени была БЭСМ-6 (“большая электронно-счетная машина, 6-я модель”), созданная в середине 60-х годов и долгое время бывшая базовой машиной в обороне, космических исследованиях, научно-технических исследованиях в СССР. Кроме машин серии БЭСМ выпускались и ЭВМ других серий - “Минск", “Урал”, М-20, “Мир” и другие, созданные под руководством И.С. Брука и М.А. Карцева, Б.И. Рамеева, В.М. Глушкова, Ю.А. Базилевского и других отечественных конструкторов и теоретиков инфор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58795" cy="2385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ервая в мире ЭВМ ENIAC</w:t>
      </w:r>
      <w:r>
        <w:br w:type="page"/>
      </w:r>
    </w:p>
    <w:p>
      <w:pPr>
        <w:pStyle w:val="Heading2"/>
        <w:rPr/>
      </w:pPr>
      <w:bookmarkStart w:id="3" w:name="поколения_ЭВМ"/>
      <w:bookmarkEnd w:id="3"/>
      <w:r>
        <w:rPr/>
        <w:t>11. Поколения ЭВ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тории вычислительной техники существует своеобразная периодизация ЭВМ по поколениям. В ее основу первоначально был положен физико-технологический принцип: машину относят к тому или иному поколению в зависимости от используемых в ней физических элементов или технологии их изготовления. Границы поколений во времени размыты, так как в одно и то же время выпускались машины совершенно разного уровня. Когда приводят даты, относящиеся к поколениям, то скорее всего имеют в виду период промышленного производства; проектирование велось существенно раньше.</w:t>
      </w:r>
    </w:p>
    <w:p>
      <w:pPr>
        <w:pStyle w:val="Normal"/>
        <w:rPr/>
      </w:pPr>
      <w:r>
        <w:rPr/>
        <w:t>В настоящее время физико-технологический принцип не является единственным при определении принадлежности той или иной ЭВМ к поколению. Следует считаться и с уровнем программного обеспечения, с быстродействием, другими факторами.</w:t>
      </w:r>
    </w:p>
    <w:p>
      <w:pPr>
        <w:pStyle w:val="Normal"/>
        <w:rPr/>
      </w:pPr>
      <w:r>
        <w:rPr/>
        <w:t>Но разделение ЭВМ по поколениям весьма относительно. Первые ЭВМ, выпускавшиеся до начала 50-х годов, были “штучными" изделиями, на которых отрабатывались основные принципы; нет особых оснований относить их к какому-либо поколению. Нет единодушия и при определении признаков пятого поколения. В середине 80-х годов считалось, что основной признак этого поколения - реализация принципов искусственного интеллекта. Эта задача оказалась значительно сложнее, чем виделось в то время, и ряд специалистов снижают планку требований к этому этапу.</w:t>
      </w:r>
    </w:p>
    <w:p>
      <w:pPr>
        <w:pStyle w:val="Normal"/>
        <w:rPr/>
      </w:pPr>
      <w:r>
        <w:rPr/>
        <w:t xml:space="preserve">Чем младше поколение, тем отчетливее классификационные признаки. ЭВМ первого, второго и третьего поколений сегодня, в лучшем случае музейные экспонаты. Машина </w:t>
      </w:r>
      <w:r>
        <w:rPr>
          <w:i/>
          <w:iCs/>
        </w:rPr>
        <w:t>первого поколения</w:t>
      </w:r>
      <w:r>
        <w:rPr/>
        <w:t xml:space="preserve"> - десятки стоек, каждая размером с большой книжный шкаф, наполненных электронными лампами, лентопротяжными устройствами, громоздкие печатающие агрегаты, и все это на площади сотни квадратных метров, со специальными системами охлаждения, источниками питания, постоянно гудящее и вибрирующее (почти как в цехе машиностроительного завода). Обслуживание - ежечасное. Быстродействие до 1000 операций/с и память на 1000 чисел делало доступным решение задач,</w:t>
      </w:r>
      <w:r>
        <w:rPr>
          <w:b/>
          <w:bCs/>
        </w:rPr>
        <w:t xml:space="preserve"> </w:t>
      </w:r>
      <w:r>
        <w:rPr/>
        <w:t>к которым раньше нельзя было и подступиться.</w:t>
      </w:r>
    </w:p>
    <w:p>
      <w:pPr>
        <w:pStyle w:val="Normal"/>
        <w:rPr/>
      </w:pPr>
      <w:r>
        <w:rPr>
          <w:i/>
          <w:iCs/>
        </w:rPr>
        <w:t>Приход полупроводниковой техники</w:t>
      </w:r>
      <w:r>
        <w:rPr/>
        <w:t xml:space="preserve"> (первый транзистор создан в 1948 г., а первая ЭВМ с их использованием - в 1956 г) резко изменил вид машинного зала - более нормальный температурный режим, меньший гул (лишь от внешних устройств) и, самое главное, возросшие возможности для пользователя. Впрочем, непосредственного пользователя к машинам первых трех поколений почти никогда не подпускали - около них находились инженеры, системные программисты и операторы, а пользователь чаще всего передавал в узкое окошечко или клал</w:t>
      </w:r>
      <w:r>
        <w:rPr>
          <w:b/>
          <w:bCs/>
        </w:rPr>
        <w:t xml:space="preserve"> </w:t>
      </w:r>
      <w:r>
        <w:rPr/>
        <w:t>на</w:t>
      </w:r>
      <w:r>
        <w:rPr>
          <w:b/>
          <w:bCs/>
        </w:rPr>
        <w:t xml:space="preserve"> </w:t>
      </w:r>
      <w:r>
        <w:rPr/>
        <w:t>стеллаж в соседнем помещении рулон перфоленты или колоду перфокарт,</w:t>
      </w:r>
      <w:r>
        <w:rPr>
          <w:b/>
          <w:bCs/>
        </w:rPr>
        <w:t xml:space="preserve"> </w:t>
      </w:r>
      <w:r>
        <w:rPr/>
        <w:t>на</w:t>
      </w:r>
      <w:r>
        <w:rPr>
          <w:b/>
          <w:bCs/>
        </w:rPr>
        <w:t xml:space="preserve"> </w:t>
      </w:r>
      <w:r>
        <w:rPr/>
        <w:t>которых была его программа и входные данные задачи. Доминировал для машин первого и второго поколении монопольный режим пользования машиной и/или режим пакетной обработки; в третьем поколении добавился более выгодный экономически и более удобный для пользователей удаленный</w:t>
      </w:r>
      <w:r>
        <w:rPr>
          <w:b/>
          <w:bCs/>
        </w:rPr>
        <w:t xml:space="preserve"> </w:t>
      </w:r>
      <w:r>
        <w:rPr/>
        <w:t>доступ - работа через</w:t>
      </w:r>
      <w:r>
        <w:rPr>
          <w:b/>
          <w:bCs/>
        </w:rPr>
        <w:t xml:space="preserve"> </w:t>
      </w:r>
      <w:r>
        <w:rPr/>
        <w:t>выносные терминалы в режиме разделения времени.</w:t>
      </w:r>
    </w:p>
    <w:p>
      <w:pPr>
        <w:pStyle w:val="Normal"/>
        <w:rPr/>
      </w:pPr>
      <w:r>
        <w:rPr/>
        <w:t>Начиная со второго поколения, машины стали делиться на большие, средние и малые по признакам размеров, стоимости, вычислительных возможностей. Так, небольшие отечественные машины второго поколения (“Наири", “Раздан", “Мир” и др.) с производительностью порядка 10</w:t>
      </w:r>
      <w:r>
        <w:rPr>
          <w:vertAlign w:val="superscript"/>
        </w:rPr>
        <w:t>4</w:t>
      </w:r>
      <w:r>
        <w:rPr/>
        <w:t xml:space="preserve"> оп/с были в конце 60-х годов вполне доступны каждому вузу, в то время как БЭСМ-6 имела профессиональные показатели (и стоимость) на 2 - 3 порядка выше.</w:t>
      </w:r>
    </w:p>
    <w:p>
      <w:pPr>
        <w:pStyle w:val="Normal"/>
        <w:rPr/>
      </w:pPr>
      <w:r>
        <w:rPr/>
        <w:t>В начале 70-х годов, с появлением интегральных технологий в электронике, были созданы микроэлектронные устройства, содержащие несколько десятков транзисторов и резисторов на одной небольшой (площадью порядка 1 см</w:t>
      </w:r>
      <w:r>
        <w:rPr>
          <w:vertAlign w:val="superscript"/>
        </w:rPr>
        <w:t>2</w:t>
      </w:r>
      <w:r>
        <w:rPr/>
        <w:t xml:space="preserve">) кремниевой подложке. Без пайки и других привычных тогда в радиотехнике действий на них “выращивались" электронные схемы, выполняющие функции основных логических узлов ЭВМ (триггеры, сумматоры, дешифраторы, счетчики и т.д.). Это позволило перейти к </w:t>
      </w:r>
      <w:r>
        <w:rPr>
          <w:i/>
          <w:iCs/>
        </w:rPr>
        <w:t>третьему</w:t>
      </w:r>
      <w:r>
        <w:rPr/>
        <w:t xml:space="preserve"> поколению ЭВМ. техническая база которого - интегральные схемы.</w:t>
      </w:r>
    </w:p>
    <w:p>
      <w:pPr>
        <w:pStyle w:val="Normal"/>
        <w:rPr/>
      </w:pPr>
      <w:r>
        <w:rPr/>
        <w:t>При продвижении от первого к третьему поколению радикально изменились возможности программирования. Написание программ в машинном коде для машин первого поколения и для большей части машин второго поколения является занятием, с которым подавляющее большинство современных программистов знакомятся при обучении в вузе, а потом забывают. Появление процедурных языков высокого уровня и трансляторов с них было первым шагом на пути радикального расширения круга программистов.</w:t>
      </w:r>
    </w:p>
    <w:p>
      <w:pPr>
        <w:pStyle w:val="Normal"/>
        <w:rPr/>
      </w:pPr>
      <w:r>
        <w:rPr/>
        <w:t>Уже в третьем поколении появились крупные унифицированные серии ЭВМ. Для больших и средних машин в США это прежде всею семейство IBM 360/370. В СССР 70-е и 80-е годы были временем создания унифицированных серии: ЕС (единая система) ЭВМ (крупные и средние машины), СМ (система малых) ЭВМ и “Электроника” (серия микро-ЭВМ). В их основу были положены американские прототипы фирм IBM и DEC (Digital Equipment Corporation). Были созданы и выпущены десятки моделей ЭВМ, различающиеся назначением и производительностью. Их выпуск был практически прекращен в начале 90-х годов, но многие из них еще используются в самых разных сферах деятельности, включая образование (например, компьютеры ДВК, БК, а также УКНЦ - аналоги мини-ЭВМ типа PDP-11 фирмы DE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75585" cy="1197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ЭВМ третьего поколения</w:t>
      </w:r>
      <w:r>
        <w:br w:type="page"/>
      </w:r>
    </w:p>
    <w:p>
      <w:pPr>
        <w:pStyle w:val="Heading2"/>
        <w:rPr/>
      </w:pPr>
      <w:bookmarkStart w:id="4" w:name="ПК"/>
      <w:bookmarkEnd w:id="4"/>
      <w:r>
        <w:rPr/>
        <w:t>12. Персональные компьют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инную революцию в вычислительной технике произвело создание микропроцессора. В 1971 г. компанией “Intel” (США) было создано устройство, реализующее на одной крошечной микросхеме функции процессора - центрального узла ЭВМ. Последствия этого оказались огромны не только для вычислительной техники, но и для научно-технического прогресса в целом. В области разработки ЭВМ первым таким последствием оказалось создание персональных компьютеров (ПК) - небольших и относительно недорогих ЭВМ.</w:t>
      </w:r>
    </w:p>
    <w:p>
      <w:pPr>
        <w:pStyle w:val="Normal"/>
        <w:rPr/>
      </w:pPr>
      <w:r>
        <w:rPr/>
        <w:t>Восьмиразрядные микропроцессоры i8080 и Z80 в сочетании с операционной системой СР/М позволили создать ряд компьютеров, но тем не менее началом эры их массового появления стал 1976 г., когда появился знаменитый “Apple” (“Яблоко”), созданный молодыми американскими инженерами Стивом Возняком и Стивом Джобсом. За несколько лет было продано около 2 млн. экземпляров лишь этих ПК (особенно “Apple-2”), т.е. впервые компьютер стал устройством массового производства. Вскоре лидерство в этой области захватила фирма IBM, представивший в 1981 г. свой персональный компьютер IBM PC (PC - persona computer). Его модели PC XT (1983 г). PC AT (1984 г), ПК с микропроцессором Pentium (начало 90-х годов; содержит более 3 миллионов транзисторов!) стали, каждый в свое время, ведущими на мировом рынке ПК. В настоящее время производство ПК ведут десятки фирм (а комплектующие выпускают сотни фирм) по всему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8965" cy="1703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икропроцессор (сильно увеличенная фотография в разрез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71040" cy="1433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ервый персональный компьютер “App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характеристики этих компьютеров:</w:t>
      </w:r>
    </w:p>
    <w:p>
      <w:pPr>
        <w:pStyle w:val="Normal"/>
        <w:rPr/>
      </w:pPr>
      <w:r>
        <w:rPr/>
        <w:t>относительно невысокая стоимость (доступная для</w:t>
      </w:r>
      <w:r>
        <w:rPr>
          <w:b/>
          <w:bCs/>
        </w:rPr>
        <w:t xml:space="preserve"> </w:t>
      </w:r>
      <w:r>
        <w:rPr/>
        <w:t>приобретения в личное</w:t>
      </w:r>
      <w:r>
        <w:rPr>
          <w:b/>
          <w:bCs/>
        </w:rPr>
        <w:t xml:space="preserve"> </w:t>
      </w:r>
      <w:r>
        <w:rPr/>
        <w:t>пользование значительной частью населения);</w:t>
      </w:r>
    </w:p>
    <w:p>
      <w:pPr>
        <w:pStyle w:val="Normal"/>
        <w:rPr/>
      </w:pPr>
      <w:r>
        <w:rPr/>
        <w:t>наличие операционной и интерфейсной систем, которые максимально упрощают пользователю работу с компьютером;</w:t>
      </w:r>
    </w:p>
    <w:p>
      <w:pPr>
        <w:pStyle w:val="Normal"/>
        <w:rPr/>
      </w:pPr>
      <w:r>
        <w:rPr/>
        <w:t>наличие достаточно развитого и относительно недорогого набора внешних устройств в “настольном" исполнении;</w:t>
      </w:r>
    </w:p>
    <w:p>
      <w:pPr>
        <w:pStyle w:val="Normal"/>
        <w:rPr/>
      </w:pPr>
      <w:r>
        <w:rPr/>
        <w:t>наличие аппаратных и программных ресурсов общего назначения, позволяющих решать реальные задачи по многим видам профессчональной деятельности.</w:t>
      </w:r>
    </w:p>
    <w:p>
      <w:pPr>
        <w:pStyle w:val="Normal"/>
        <w:rPr/>
      </w:pPr>
      <w:r>
        <w:rPr/>
        <w:t>За четверть века, прошедшие с момента создания ПК, уже сменилось несколько их поколении: 8-битные, 16-битные, 32-битные. Многократно усовершенствовались внешние устройства, все операционное окружение, включая сети, системы связи, системы программирования, программное обеспечение и т.д. Персональный компьютер занял нишу “персонального усилителя интеллекта” множества людей, стал в ряде случаев ядром автоматизированного рабочего места (в цехе, в банке, в билетной кассе, в школьном классе - все перечислить невозможно).</w:t>
      </w:r>
    </w:p>
    <w:p>
      <w:pPr>
        <w:pStyle w:val="Normal"/>
        <w:rPr/>
      </w:pPr>
      <w:bookmarkStart w:id="5" w:name="не_ПК"/>
      <w:bookmarkEnd w:id="5"/>
      <w:r>
        <w:rPr/>
        <w:t>И не только персональные компьютеры...</w:t>
      </w:r>
    </w:p>
    <w:p>
      <w:pPr>
        <w:pStyle w:val="Normal"/>
        <w:rPr/>
      </w:pPr>
      <w:r>
        <w:rPr/>
        <w:t>Массовость использования ПК, огромные рекламные усилия производителей и коммерсантов не должны заслонить тот факт, что кроме ПК есть и другие, многократно более мощные, вычислительные системы. В настоящее время лишь немногие государства способны производить, так называемые, супер-ЭВМ - компьютеры, на фоне которых ПК кажутся игрушками.</w:t>
      </w:r>
    </w:p>
    <w:p>
      <w:pPr>
        <w:pStyle w:val="Normal"/>
        <w:rPr/>
      </w:pPr>
      <w:r>
        <w:rPr/>
        <w:t>Определить супер-ЭВМ можно лишь относительно: это самая мощная вычислительная система, существующая в соответствующий исторический период. В настоящее время наиболее известны мощные супер-ЭВМ “Cray" и “IBM SP2" (США). Модель “Сгау-3", выпускаемая с начала 90-х годов на основе принципиально новых микроэлектронных технологий, является 16-процессорной машиной с быстродействием более 10 млрд. операций в секунду над числами с “плавающей точкой"; в модели CS 6400 число процессоров доведено до 64. Супер-ЭВМ требуют особого температурного режима, зачастую водяного охлаждения (или даже охлаждения жидким азотом). Их производство по масштабам несопоставимо с производством компьютеров других классов.</w:t>
      </w:r>
    </w:p>
    <w:p>
      <w:pPr>
        <w:pStyle w:val="Normal"/>
        <w:rPr/>
      </w:pPr>
      <w:r>
        <w:rPr/>
        <w:t>Большие ЭВМ более доступны, чем “супер”. Они также требуют специального помещения, иногда весьма немалого, поддержания жесткого температурного режима, высококвалифицированного обслуживания. Такую ЭВМ в 80-е годы мог себе позволить завод, даже крупный вуз. Классическим примером служат выпускавшиеся еще недавно в США машины серии IBM 370 и их отечественные аналоги ЕС ЭВМ. Большие ЭВМ используются для производства сложных научно-технических расчетов, математического моделирования, а также в качестве центральных машин в крупных автоматизированных системах управления.</w:t>
      </w:r>
    </w:p>
    <w:p>
      <w:pPr>
        <w:pStyle w:val="Normal"/>
        <w:rPr/>
      </w:pPr>
      <w:r>
        <w:rPr/>
        <w:t>Мини-ЭВМ появились в начале 70-х годов. Их традиционное использование - либо для управления технологическими процессами, либо в режиме разделения времени в качестве управляющей машины небольшой локальной сети. Среди них выделяются “супер-мини", имеющие характеристики, сравнимые с характеристиками больших машин.</w:t>
      </w:r>
    </w:p>
    <w:p>
      <w:pPr>
        <w:pStyle w:val="Normal"/>
        <w:rPr>
          <w:b/>
          <w:b/>
          <w:bCs/>
        </w:rPr>
      </w:pPr>
      <w:r>
        <w:rPr/>
        <w:t xml:space="preserve">Микро-ЭВМ обязаны своим появлением микропроцессорам. Среди них выделяют многопользовательские, оборудованные многими выносными терминалами и работающие в режиме разделения времени; встроенные, которые могут управлять станком, какой-либо подсистемой автомобиля или другого устройства, будучи его малой частью. Эти встроенные устройства (их часто называют контроллерами) выполняются в виде небольших плат, не имеющих рядом привычных для пользователя компьютера внешних устройств. </w:t>
      </w:r>
      <w:bookmarkStart w:id="6" w:name="будущее"/>
      <w:bookmarkEnd w:id="6"/>
      <w:r>
        <w:br w:type="page"/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писании работы я ознакомилась с основными классами ЭВМ, с этапами их становления и развития, более подробно изучила их характеристики и свойства, плюсы и минусы каждого из поколения ЭВМ. В ходе работы также выявила основные пути их дальнейшего развития и сопоставила уже имеющиеся знания об ЭВМ с полученными в ходе исследования. Материал, представленный в первой главе моей работы можно свести в следующую табли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ИНФОРМАЦИОННОГО РАЗВИТИЯ ОБЩЕСТВА</w:t>
      </w:r>
    </w:p>
    <w:tbl>
      <w:tblPr>
        <w:tblW w:w="8804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5320"/>
      </w:tblGrid>
      <w:tr>
        <w:trPr>
          <w:trHeight w:val="1873" w:hRule="atLeast"/>
        </w:trPr>
        <w:tc>
          <w:tcPr>
            <w:tcW w:w="3484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2"/>
              <w:rPr/>
            </w:pPr>
            <w:r>
              <w:rPr/>
              <w:t>Эпоха каменного века 30 тыс. лет до н.э.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714500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115" r="-3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2"/>
              <w:rPr/>
            </w:pPr>
            <w:r>
              <w:rPr/>
              <w:t>Управление совместной деятельностью на охоте, при сооружении и обороне жилищ.</w:t>
            </w:r>
          </w:p>
          <w:p>
            <w:pPr>
              <w:pStyle w:val="Style22"/>
              <w:rPr/>
            </w:pPr>
            <w:r>
              <w:rPr/>
              <w:t xml:space="preserve">Передача технологических навыков изготовления и применения орудий труда, приемов организации групповой охоты, правил земледелия и скотоводства. </w:t>
            </w:r>
          </w:p>
        </w:tc>
      </w:tr>
    </w:tbl>
    <w:p>
      <w:pPr>
        <w:pStyle w:val="Normal"/>
        <w:rPr/>
      </w:pPr>
      <w:r>
        <w:rPr/>
        <w:t>Неолитическая революц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78380</wp:posOffset>
                </wp:positionH>
                <wp:positionV relativeFrom="paragraph">
                  <wp:posOffset>31750</wp:posOffset>
                </wp:positionV>
                <wp:extent cx="0" cy="2692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2.5pt" to="179.4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234"/>
      </w:tblGrid>
      <w:tr>
        <w:trPr>
          <w:trHeight w:val="2646" w:hRule="atLeast"/>
        </w:trPr>
        <w:tc>
          <w:tcPr>
            <w:tcW w:w="3648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2"/>
              <w:rPr/>
            </w:pPr>
            <w:r>
              <w:rPr/>
              <w:t>Эпоха ручной письменности 5 тыс. лет до н.э.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463675" cy="128651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4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2"/>
              <w:rPr/>
            </w:pPr>
            <w:r>
              <w:rPr/>
              <w:t>Обслуживание системы административных отношений между гражданами и органами власти. Обеспечение торговых и хозяйственных отношений в обществе.</w:t>
            </w:r>
          </w:p>
          <w:p>
            <w:pPr>
              <w:pStyle w:val="Style22"/>
              <w:rPr/>
            </w:pPr>
            <w:r>
              <w:rPr/>
              <w:t xml:space="preserve">Передача технологических навыков, фиксация норм морали и права, закрепление религиозно-культовых протоколов, создание первых литературных произведений. </w:t>
            </w:r>
          </w:p>
        </w:tc>
      </w:tr>
    </w:tbl>
    <w:p>
      <w:pPr>
        <w:pStyle w:val="Normal"/>
        <w:rPr/>
      </w:pPr>
      <w:r>
        <w:rPr/>
        <w:t>Энциклопедическая революц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6970</wp:posOffset>
                </wp:positionH>
                <wp:positionV relativeFrom="paragraph">
                  <wp:posOffset>-2540</wp:posOffset>
                </wp:positionV>
                <wp:extent cx="0" cy="2692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-0.2pt" to="191.1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5310"/>
      </w:tblGrid>
      <w:tr>
        <w:trPr>
          <w:trHeight w:val="1580" w:hRule="atLeast"/>
        </w:trPr>
        <w:tc>
          <w:tcPr>
            <w:tcW w:w="379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2"/>
              <w:rPr/>
            </w:pPr>
            <w:r>
              <w:rPr/>
              <w:t xml:space="preserve">Эпоха механизированной письменности </w:t>
            </w:r>
            <w:r>
              <w:rPr>
                <w:lang w:val="en-US"/>
              </w:rPr>
              <w:t>XV</w:t>
            </w:r>
            <w:r>
              <w:rPr/>
              <w:t xml:space="preserve"> век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097915" cy="108394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0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2"/>
              <w:rPr/>
            </w:pPr>
            <w:r>
              <w:rPr/>
              <w:t>Введение бумажных денег в систему экономических отношений. Унификация правовых систем и появление первых конструкций.</w:t>
            </w:r>
          </w:p>
          <w:p>
            <w:pPr>
              <w:pStyle w:val="Style22"/>
              <w:rPr/>
            </w:pPr>
            <w:r>
              <w:rPr/>
              <w:t xml:space="preserve">Пропаганда знаний. Массовое образование. Первые энциклопедии. Начало издания газет и журналов.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76500</wp:posOffset>
                </wp:positionH>
                <wp:positionV relativeFrom="paragraph">
                  <wp:posOffset>174625</wp:posOffset>
                </wp:positionV>
                <wp:extent cx="0" cy="2692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3.75pt" to="195pt,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мышленная революция</w:t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103"/>
      </w:tblGrid>
      <w:tr>
        <w:trPr>
          <w:trHeight w:val="1700" w:hRule="atLeast"/>
        </w:trPr>
        <w:tc>
          <w:tcPr>
            <w:tcW w:w="3935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2"/>
              <w:rPr/>
            </w:pPr>
            <w:r>
              <w:rPr/>
              <w:t xml:space="preserve">Эпоха индустриализации </w:t>
            </w:r>
            <w:r>
              <w:rPr>
                <w:lang w:val="en-US"/>
              </w:rPr>
              <w:t xml:space="preserve">XIX </w:t>
            </w:r>
            <w:r>
              <w:rPr/>
              <w:t>век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204595" cy="96583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2"/>
              <w:rPr/>
            </w:pPr>
            <w:r>
              <w:rPr/>
              <w:t>Усложнение экономических и хозяйственных отношений. Потребность в координации усилий и концентрации капиталов. Переход к управлению промышленностью и финансами в режиме реального времени.</w:t>
            </w:r>
          </w:p>
          <w:p>
            <w:pPr>
              <w:pStyle w:val="Style22"/>
              <w:rPr/>
            </w:pPr>
            <w:r>
              <w:rPr/>
              <w:t xml:space="preserve">Повышение эффективности информационного обмена за счет индустриальных технологических процессов (телеграфия, телефония, фотография, литография)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3669665</wp:posOffset>
                </wp:positionH>
                <wp:positionV relativeFrom="paragraph">
                  <wp:posOffset>857250</wp:posOffset>
                </wp:positionV>
                <wp:extent cx="0" cy="5384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67.5pt" to="288.95pt,109.8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23210</wp:posOffset>
                </wp:positionH>
                <wp:positionV relativeFrom="paragraph">
                  <wp:posOffset>250825</wp:posOffset>
                </wp:positionV>
                <wp:extent cx="0" cy="2844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9.75pt" to="222.3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мпьютерная революция</w:t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006"/>
      </w:tblGrid>
      <w:tr>
        <w:trPr>
          <w:trHeight w:val="1048" w:hRule="atLeast"/>
        </w:trPr>
        <w:tc>
          <w:tcPr>
            <w:tcW w:w="4032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2"/>
              <w:rPr/>
            </w:pPr>
            <w:r>
              <w:rPr/>
              <w:t xml:space="preserve">Эпоха автоматизации </w:t>
            </w:r>
            <w:r>
              <w:rPr>
                <w:lang w:val="en-US"/>
              </w:rPr>
              <w:t xml:space="preserve">XX </w:t>
            </w:r>
            <w:r>
              <w:rPr/>
              <w:t>век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806575" cy="167576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6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22"/>
              <w:rPr/>
            </w:pPr>
            <w:r>
              <w:rPr/>
              <w:t>Внедрение автоматизированных систем управления в промышленности и на транспорте. Интеграция разных видов в систем связи. Унификация способов записи разных видов информации. Развитие электронной коммерции.</w:t>
            </w:r>
          </w:p>
          <w:p>
            <w:pPr>
              <w:pStyle w:val="Style22"/>
              <w:rPr/>
            </w:pPr>
            <w:r>
              <w:rPr/>
              <w:t xml:space="preserve">Образование становится непрерывным. Средства массовой информации приобретают функции управления обществом. Роль информационных ресурсов возрастает. Стандарты, патенты, программное обеспечение и авторские права становятся важными средствами производств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второй главы можно составить таблицу истории развития персональных компьютеров:</w:t>
      </w:r>
    </w:p>
    <w:p>
      <w:pPr>
        <w:pStyle w:val="Normal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769"/>
        <w:gridCol w:w="1803"/>
        <w:gridCol w:w="1833"/>
        <w:gridCol w:w="1483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вый персональный компьюте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ерсональный компьютер </w:t>
            </w:r>
            <w:r>
              <w:rPr>
                <w:lang w:val="en-US"/>
              </w:rPr>
              <w:t>IB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вый отечественный персональный компьюте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временный персональный компьютер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д выпуска, производит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976, фирма </w:t>
            </w:r>
            <w:r>
              <w:rPr>
                <w:lang w:val="en-US"/>
              </w:rPr>
              <w:t>Appl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1983, </w:t>
            </w:r>
            <w:r>
              <w:rPr/>
              <w:t>корпорация</w:t>
            </w:r>
            <w:r>
              <w:rPr>
                <w:lang w:val="en-US"/>
              </w:rPr>
              <w:t xml:space="preserve"> IB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985, CCCP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ип компьютер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pple I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BM PC/X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га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латформа </w:t>
            </w:r>
            <w:r>
              <w:rPr>
                <w:lang w:val="en-US"/>
              </w:rPr>
              <w:t>Windows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цессор, часто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Motorola 6502, 1</w:t>
            </w:r>
            <w:r>
              <w:rPr/>
              <w:t xml:space="preserve"> МГц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ntel 8086</w:t>
            </w:r>
          </w:p>
          <w:p>
            <w:pPr>
              <w:pStyle w:val="Style22"/>
              <w:rPr/>
            </w:pPr>
            <w:r>
              <w:rPr/>
              <w:t>10 МГ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МГц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Intel Pentium 4, </w:t>
            </w:r>
            <w:r>
              <w:rPr/>
              <w:t>2ГГц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ядность процессор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 би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 би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 би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 бита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ративная памя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 Кбай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0 Кбай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 Кбай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8 Мбайт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лговремен-ная памя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ГМД,</w:t>
            </w:r>
          </w:p>
          <w:p>
            <w:pPr>
              <w:pStyle w:val="Style22"/>
              <w:rPr/>
            </w:pPr>
            <w:r>
              <w:rPr/>
              <w:t>1400 Кбай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ЖМД,</w:t>
            </w:r>
          </w:p>
          <w:p>
            <w:pPr>
              <w:pStyle w:val="Style22"/>
              <w:rPr/>
            </w:pPr>
            <w:r>
              <w:rPr/>
              <w:t>10 Мбайт</w:t>
            </w:r>
          </w:p>
          <w:p>
            <w:pPr>
              <w:pStyle w:val="Style22"/>
              <w:rPr/>
            </w:pPr>
            <w:r>
              <w:rPr/>
              <w:t>НГМД,</w:t>
            </w:r>
          </w:p>
          <w:p>
            <w:pPr>
              <w:pStyle w:val="Style22"/>
              <w:rPr/>
            </w:pPr>
            <w:r>
              <w:rPr/>
              <w:t>360 Кбай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ГМД,</w:t>
            </w:r>
          </w:p>
          <w:p>
            <w:pPr>
              <w:pStyle w:val="Style22"/>
              <w:rPr/>
            </w:pPr>
            <w:r>
              <w:rPr/>
              <w:t>840 Кбай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ЖМД,</w:t>
            </w:r>
          </w:p>
          <w:p>
            <w:pPr>
              <w:pStyle w:val="Style22"/>
              <w:rPr/>
            </w:pPr>
            <w:r>
              <w:rPr/>
              <w:t>50 Гбайт,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DVD-ROM</w:t>
            </w:r>
          </w:p>
        </w:tc>
      </w:tr>
    </w:tbl>
    <w:p>
      <w:pPr>
        <w:pStyle w:val="Heading2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Основная литература.</w:t>
      </w:r>
    </w:p>
    <w:p>
      <w:pPr>
        <w:pStyle w:val="Style18"/>
        <w:numPr>
          <w:ilvl w:val="0"/>
          <w:numId w:val="4"/>
        </w:numPr>
        <w:rPr/>
      </w:pPr>
      <w:r>
        <w:rPr/>
        <w:t>Информатика: учебное пособие для студентов педвузов/ сост. А.В. Могилев, Н.И. Пак, Е.К. Хеннер. - 2-е изд. - М.: издательский центр "Академия", 2003-816 с.</w:t>
      </w:r>
    </w:p>
    <w:p>
      <w:pPr>
        <w:pStyle w:val="Style18"/>
        <w:numPr>
          <w:ilvl w:val="0"/>
          <w:numId w:val="4"/>
        </w:numPr>
        <w:rPr/>
      </w:pPr>
      <w:r>
        <w:rPr/>
        <w:t>Симонович С.В. Общая информатика. - СПб.: Питер, 2007-428 с.</w:t>
      </w:r>
    </w:p>
    <w:p>
      <w:pPr>
        <w:pStyle w:val="Style18"/>
        <w:numPr>
          <w:ilvl w:val="0"/>
          <w:numId w:val="4"/>
        </w:numPr>
        <w:rPr/>
      </w:pPr>
      <w:r>
        <w:rPr/>
        <w:t>Информатика: учебник. - 3-е изд. перераб. / под ред. проф. Н.В. Макаровой. - М.: изд-во Финансы и статистика, 2001-768 с.</w:t>
      </w:r>
    </w:p>
    <w:p>
      <w:pPr>
        <w:pStyle w:val="Normal"/>
        <w:rPr/>
      </w:pPr>
      <w:r>
        <w:rPr/>
        <w:t>Дополнительная литература.</w:t>
      </w:r>
    </w:p>
    <w:p>
      <w:pPr>
        <w:pStyle w:val="Style18"/>
        <w:numPr>
          <w:ilvl w:val="0"/>
          <w:numId w:val="4"/>
        </w:numPr>
        <w:rPr/>
      </w:pPr>
      <w:r>
        <w:rPr/>
        <w:t>Информатика и информационные технологии. Учебник для 10-11 классов / сост. Н.Д. Угринович. - М.: БИНОМ. Лаборатория знаний, 2003. - 512 с.</w:t>
      </w:r>
    </w:p>
    <w:p>
      <w:pPr>
        <w:pStyle w:val="Style18"/>
        <w:numPr>
          <w:ilvl w:val="0"/>
          <w:numId w:val="4"/>
        </w:numPr>
        <w:rPr/>
      </w:pPr>
      <w:r>
        <w:rPr/>
        <w:t>И.Ю. Морозов. Информатика: учебное пособие для студентов гуманитарных факультетов педвузов. Ч.1. - Омск: издательство ОмГПУ, 1999-170 с.</w:t>
      </w:r>
    </w:p>
    <w:p>
      <w:pPr>
        <w:pStyle w:val="Style18"/>
        <w:numPr>
          <w:ilvl w:val="0"/>
          <w:numId w:val="4"/>
        </w:numPr>
        <w:rPr/>
      </w:pPr>
      <w:r>
        <w:rPr/>
        <w:t>Апокин И.А. История вычислительной техники: от простейших счет, приспособлений до сложных релейных систем / Апокин И.А., Майстров Л.Е. - М: Наука, 1990. - 262 с.</w:t>
      </w:r>
    </w:p>
    <w:p>
      <w:pPr>
        <w:pStyle w:val="Style18"/>
        <w:numPr>
          <w:ilvl w:val="0"/>
          <w:numId w:val="4"/>
        </w:numPr>
        <w:rPr/>
      </w:pPr>
      <w:r>
        <w:rPr/>
        <w:t>К.А. Зуев. Компьютер и общество. - М.: издательство полит. литературы, 1990. - 315 с.</w:t>
      </w:r>
    </w:p>
    <w:p>
      <w:pPr>
        <w:pStyle w:val="Style18"/>
        <w:numPr>
          <w:ilvl w:val="0"/>
          <w:numId w:val="4"/>
        </w:numPr>
        <w:rPr/>
      </w:pPr>
      <w:r>
        <w:rPr/>
        <w:t>Частиков А.П. История компьютера. - М.: Информатика и образование, 1996. - 128с</w:t>
      </w:r>
    </w:p>
    <w:p>
      <w:pPr>
        <w:pStyle w:val="Style18"/>
        <w:numPr>
          <w:ilvl w:val="0"/>
          <w:numId w:val="4"/>
        </w:numPr>
        <w:rPr/>
      </w:pPr>
      <w:r>
        <w:rPr/>
        <w:t>Смирнов Ю.П. История вычислительной техники: Становление и развитие: Учеб. пособие для студентов вузов / Чуваш. гос. ун-т им. И.Н. Ульянова; Под ред. Тихонова А.Н. - Чебоксары: Изд. - во Чуваш. ун-та, 1994. - 177 с.</w:t>
      </w:r>
    </w:p>
    <w:p>
      <w:pPr>
        <w:pStyle w:val="Style18"/>
        <w:numPr>
          <w:ilvl w:val="0"/>
          <w:numId w:val="4"/>
        </w:numPr>
        <w:rPr/>
      </w:pPr>
      <w:r>
        <w:rPr/>
        <w:t>Лучко О.Н., Воробьева Р.И. и др. Информатика: учебное пособие для абитуриентов. - Омск, ОГИС, 2004-185 с.</w:t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"/>
      <w:lvlJc w:val="left"/>
      <w:pPr>
        <w:tabs>
          <w:tab w:val="num" w:pos="1080"/>
        </w:tabs>
        <w:ind w:left="72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6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Стандарт"/>
    <w:basedOn w:val="Normal"/>
    <w:qFormat/>
    <w:pPr>
      <w:ind w:firstLine="709"/>
    </w:pPr>
    <w:rPr>
      <w:rFonts w:ascii="NTTimes/Cyrillic;Times New Roman" w:hAnsi="NTTimes/Cyrillic;Times New Roman" w:cs="NTTimes/Cyrillic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>
    <w:name w:val="Стиль1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22">
    <w:name w:val="Стиль2"/>
    <w:basedOn w:val="Normal"/>
    <w:qFormat/>
    <w:pPr>
      <w:numPr>
        <w:ilvl w:val="0"/>
        <w:numId w:val="3"/>
      </w:numPr>
      <w:spacing w:before="280" w:after="280"/>
      <w:ind w:left="360" w:hanging="360"/>
    </w:pPr>
    <w:rPr>
      <w:b/>
      <w:bCs/>
      <w:sz w:val="32"/>
      <w:szCs w:val="3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26">
    <w:name w:val="Стиль Заголовок 2 + После:  6 пт"/>
    <w:basedOn w:val="Heading2"/>
    <w:qFormat/>
    <w:pPr>
      <w:spacing w:before="0" w:after="120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07:00Z</dcterms:created>
  <dc:creator>Танюша</dc:creator>
  <dc:description/>
  <cp:keywords/>
  <dc:language>en-US</dc:language>
  <cp:lastModifiedBy>SYSTEM</cp:lastModifiedBy>
  <dcterms:modified xsi:type="dcterms:W3CDTF">2011-09-26T20:07:00Z</dcterms:modified>
  <cp:revision>2</cp:revision>
  <dc:subject/>
  <dc:title>Омский государственный педагогический университет</dc:title>
</cp:coreProperties>
</file>