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ИНИСТЕРСТВО КУЛЬТУРЫ И ТУРИЗМА УКРАИНЫ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ХАРЬКОВСКАЯ ГОСУДАРСТВЕННАЯ АКАДЕМИЯ КУЛЬТУРЫ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афедра информационных технологий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еферат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32"/>
          <w:lang w:val="en-US" w:eastAsia="en-US"/>
        </w:rPr>
      </w:pPr>
      <w:r>
        <w:rPr>
          <w:b/>
          <w:color w:val="000000"/>
          <w:sz w:val="28"/>
          <w:szCs w:val="32"/>
          <w:lang w:val="en-US" w:eastAsia="en-US"/>
        </w:rPr>
        <w:t>Электронные архивы: отечественный опыт в оцифровке документов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5812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ыполнила</w:t>
      </w:r>
    </w:p>
    <w:p>
      <w:pPr>
        <w:pStyle w:val="Normal"/>
        <w:spacing w:lineRule="auto" w:line="360"/>
        <w:ind w:firstLine="5812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тудентка ф-та ДИД</w:t>
      </w:r>
    </w:p>
    <w:p>
      <w:pPr>
        <w:pStyle w:val="Normal"/>
        <w:tabs>
          <w:tab w:val="clear" w:pos="708"/>
          <w:tab w:val="left" w:pos="4776" w:leader="none"/>
        </w:tabs>
        <w:spacing w:lineRule="auto" w:line="360"/>
        <w:ind w:firstLine="5812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олик Ольга Валерьевна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Харьков-2009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ведение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. Понятие «электронный архив»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. Проблема сохранения цифрового наследия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  <w:lang w:val="en-US" w:eastAsia="en-US"/>
        </w:rPr>
        <w:t>3. Проекты по оцифровке документов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ключение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еречень ссылок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Проблема возрастания объёмов документов сегодня актуальна для всех. Все чаще из-за сложности доступа к архивам увеличивается время поиска документов и, как следствие, вынужденных простоев. Наиболее эффективным решением данной проблемы является сканирование документов, организация и создание электронного архив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Отдельные организации и учреждения культуры, науки, средств массовой информации, промышленности и др., создающие и хранящие значительные массивы цифровых информационных ресурсов и предоставляющие к ним доступ, уже неоднократно сталкивались с необходимостью специальных усилий по сохранению цифровых информационных ресурсов и предоставления долговременного доступа к ним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менно электронные архивы стали необходимым условием эффективной работы современной организа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1. Понятие «электронный архив»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 последнее время, говоря об автоматизации работы архивной службы, часто употребляют термин «электронный архив»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Под </w:t>
      </w:r>
      <w:r>
        <w:rPr>
          <w:b/>
          <w:color w:val="000000"/>
          <w:sz w:val="28"/>
          <w:szCs w:val="28"/>
          <w:lang w:val="en-US" w:eastAsia="en-US"/>
        </w:rPr>
        <w:t xml:space="preserve">электронным архивом </w:t>
      </w:r>
      <w:r>
        <w:rPr>
          <w:color w:val="000000"/>
          <w:sz w:val="28"/>
          <w:szCs w:val="28"/>
          <w:lang w:val="en-US" w:eastAsia="en-US"/>
        </w:rPr>
        <w:t>понимаются база документов на электронных носителях и программные средства, позволяющие осуществлять поиск необходимой информа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сновные задачи и проблемы, возникающие при разработке программного обеспечения — хранение и обработка огромных информационных ресурсов, хранение документов в определенных форматах, их реквизитов и удостоверений, разграничение прав и защита доступа к базам. Следовательно, главным условием создания электронных архивов является существование документа в электронном вид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Архивы предприятий накапливаются годами, некоторые — десятилетиями. Естественно, за все это время собраны колоссальные объемы архивных документов. В целях оперативного учета и розыска документов создаются системы научно-справочного аппарата (НСА). Организация учета дел и документов представляет собой создание базы данных с информацией о составе и содержании фонда. В традиционной ручной организации системы НСА существует целый ряд перекрестных архивных справочников, играющих первостепенную роль в поиске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1996 году была утверждена Программа информатизации архивного дела России (1997-2000), в соответствии с которой планировалось создать правовые, нормативные и методические документы, регулирующие вопросы применения автоматизированных технологий, статуса машиночитаемых документов, стандарты и нормативы описания документов, типовые решения (автоматизированные архивные технологии, общеотраслевые базы данных) и обеспечение их совместимости и преемственности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В настоящее время в архивном деле процесс внедрения автоматизированных архивных технологий (ААТ) развивается по двум направлениям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Централизованная разработка и внедрение типовых баз данных по основным направлениям работы государственных архивов (от комплектования до использования). Эта работа осуществляется под руководством Росархива согласно программе информатизации отрасли, планов НИР и техническими заданиями на конкретные комплексы баз данных. Главной организацией и разработчиком баз данных является Всероссийский научно-исследовательский институт документоведения и архивного дела (ВНИИДАД). Цель работы — развитие перспективных архивных технологий компьютерной поддержки основных функций архивных учреждений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"Стихийная" компьютеризация, осуществляемая самими архивами и находящая свое выражение в разработке баз данных, исходя из нужд архивов, требований потребителей информации, программ компьютеризации, принятых архивом, экономических и кадровых ресурсов, а также других факторов. Перспективные программы компьютеризации архива разработаны в Московском городском объединении архивов (МГОА), Российском государственном архиве научно-технической документации (РГАНТД), Государственном архиве Российской Федерации (ГАРФ), Российском государственном военном архиве (РГВА) и др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Основные преимущества электронных архивов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связь электронного документа с бумажным источником, которая позволяет в подавляющем большинстве случаев обойтись без доступа к бумажному документу, а в случае необходимости работы с бумажным документом быстро его найти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еализация концепции ILM (Information lifecycle management), позволяющей переносить информацию из оперативного хранения в архивное с соответствующей сменой носителя информации для удешевления хранения и повышения надежности хранения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распределение прав и процедур доступа согласно корпоративным регламентам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  <w:lang w:val="en-US" w:eastAsia="en-US"/>
        </w:rPr>
        <w:t>Электронные архивы позволяют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снизить затраты на хранение: большая часть справочных запросов может быть удовлетворена с помощью электронных образов документов, благодаря чему снижаются требования к помещениям, персоналу и другим ресурсам для работы архива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значительно сократить потери и повреждения архивных документов за счёт уменьшения потребности в подлинниках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снизить объём копировальных работ благодаря доступу к электронным образам документов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значительно упростить перенос документов из оперативного хранения в архивное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онтролировать цепочку запросов и получения информации, предотвращая несанкционированный доступ и копирование документов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2. Проблема сохранения цифрового наследия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дача сохранения цифрового наследия не ставится ни в федеральной государственной программе «Электронная Россия (2002-2010 годы)», ни в программе «Развитие единой образовательной информационной среды (2001-2005 годы)», ни в федеральной программе «Культура России (2001 – 2005)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России нет единого государственного органа, занимающегося вопросами сохранения цифрового культурного и научного наследия, хотя эта проблема широко обсуждается в последние годы в рамках профессиональных сообщест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Учет и инвентаризация цифровых информационных ресурсов, лежащая в основе деятельности по сохранению цифрового наследия, является предметом целого ряда российских и международных проектов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В 1999 году на рынке появилось ПО, разработанное ВНИИДАД. Ведущему институту отрасли эта задача была поставлена в рамках правительственной программы «Электронная Россия». Естественно, такое ПО ориентировано на государственные, муниципальные архивы — учреждения государственной архивной службы. На взгляд автора, эта система для архива организации не очень подходит. 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орпорация «Электронный архив» известна своими решениями по созданию электронных архивов документов и переводу «бумажных» архивов в электронный вид с применением технологии поточного сканирования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Отмечен опыт работы Российского государственного архива научно-технической документации (РГАНТД) по созданию полнотекстовых страховых копий на оптическом диске, выбору формата архивной информации на оптическом диске, принципам построения системы поиска в массиве оцифрованных документов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актика работы РГАНТД, длительный опыт эксплуатации автоматизированных архивных систем и технологий, создание полнотекстовых баз данных, свидетельствуют о том, что действующие в архиве основные подходы по вопросам взаимодействия и влияния задач использования на структуру НСА обеспечивают быстрое и эффективное обеспечение доступа пользователей к документной информации архива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громная часть возникающей в современном обществе информации сосредотачивается в архивах, образуя социальный информационный потенциа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и колоссальном потенциале ретроспективной информации традиционные методы хранения и распространения архивной информации теряют свою эффективность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ардинальное решение проблемы заключается в применение современных информационных технологий, в частности, технологий оцифровки различного вида документов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3. Проекты по оцифровке документов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требности общества в ретроспективной информации имеют межгосударственное значение, так как в архивах России хранится информация интересная для целого ряда стран. Например, в фондах РГАНТД представлены материалы международного сотрудничества в области освоения космического пространства и космической техники, в частности по программе “ЭПАС”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ЭПАС [от Э (кспериментальный) П (олёт) «А (поллон)» — «С (оюз)»], совместный экспериментальный полет американского и советского космических кораблей (КК) типа «Аполлон» и «Союз». Программа ЭПАС была утверждена Соглашением между СССР и США о сотрудничестве в исследовании и использовании космического пространства в мирных целях (24 мая 1972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Определенный опыт получен в РГАНТД (до 1996 г. Российский научно-исследовательский центр космической документации). Представляют интерес два проекта: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b/>
          <w:color w:val="000000"/>
          <w:sz w:val="28"/>
          <w:szCs w:val="28"/>
          <w:lang w:val="en-US" w:eastAsia="en-US"/>
        </w:rPr>
        <w:t>электронный архив “Вирт Йозеф — канцлер Германии”,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электронный архив “Фотографии Ю.А. Гагарина”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 1992 г. РГАНТД совместно с Российским центром хранения историко-документальных коллекций осуществил проект оцифровки документов из фонда “</w:t>
      </w:r>
      <w:r>
        <w:rPr>
          <w:b/>
          <w:color w:val="000000"/>
          <w:sz w:val="28"/>
          <w:szCs w:val="28"/>
          <w:lang w:val="en-US" w:eastAsia="en-US"/>
        </w:rPr>
        <w:t xml:space="preserve">Вирт Йозеф — государственный канцлер Германии”. 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Особенности этого проект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1. Разноформатность документов (от ресторанных счетов и бумажных квитанций до газетных полос и плакатов)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2. Тексты машинописные и рукописные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3. Бумага разных оттенков от серого до желтого; папки с делами при сканировании не расшивались, кроме дел, в которых подшивка затронула текст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сего было отсканировано 14362 документа, в том числе 455 фотографий, рисунков и гравюр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Для сканирования текстовых документов использовались планшетные сканеры DataCopy-830 и Relisys с разрешением 200-400 точек. Для сканирования полутоновых изображений фотодокументов и документов большого формата использовался проекционный сканер DataCopy-920, выполненный в виде камеры на штативе, имеющий большую разрешающую способность и позволяющий сканировать документы в формате серой шкалы, что обеспечивает последующее воспроизведение без потери качества. Фотографии сканировались с различным (в зависимости от размера и содержания) разрешением от 200 до 1000 точек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В 1996 г. была разработана системы хранения и поиска факсимильных копий </w:t>
      </w:r>
      <w:r>
        <w:rPr>
          <w:b/>
          <w:color w:val="000000"/>
          <w:sz w:val="28"/>
          <w:szCs w:val="28"/>
          <w:lang w:val="en-US" w:eastAsia="en-US"/>
        </w:rPr>
        <w:t>фотодокументов Ю.А. Гагарина</w:t>
      </w:r>
      <w:r>
        <w:rPr>
          <w:color w:val="000000"/>
          <w:sz w:val="28"/>
          <w:szCs w:val="28"/>
          <w:lang w:val="en-US" w:eastAsia="en-US"/>
        </w:rPr>
        <w:t xml:space="preserve"> на оптических дисках с включением фрагментов соответствующих текстовых документов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Было отсканировано 850 фотографий (цветных и серно-белых). Сканирование проводилось с “контролек”, т.е. фотоотпечатков небольших размеров, применяемых в отделе использования в качестве элемента НСА. В качестве носителя был выбран оптический диск WORM фирмы “Plasman” (как и в первом проекте), в 1997 г. массив оцифрованных фотографий был записан на CD-R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качестве инструмента для разработки программного обеспечения баз данных была использована программная система ISIS версии 3.2 разработанная UNESCO и язык программирования Pascal ISIS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результате реализации рассмотренных проектов были разработаны технологии создания полнотекстовых страховых копий на оптическом диске, решены вопросы выбора формата записи архивной информации на оптическом диске, разработаны принципы построения системы поиска в массиве оцифрованных документов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Автоматизированная информационно-поисковая система в проектах содержит следующие блоки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База данных описаний отсканированных документов, которая являлась поисковым аппаратом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ассив цифровых копий документов, записанный на оптический диск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 xml:space="preserve">Связь между базой данных и массивом отсканированных документов организовывалась специальными программно-технологическими средствами: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ограмма воспроизведения оцифрованных документов или их частей (фрагментов)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мена оцифрованных документов (как часть рабочего листа ввода)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ограмма организации доступа к оцифрованным документам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файл информации для программы организации доступа к оцифрованным документа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заключение можно отметить, что ведение архива, с одной стороны, важно для деятельности компании, но, с другой стороны, требует значительных ресурсов, которые не приносят немедленной отдачи. Современный уровень развития информационных технологий позволяет реализовать электронные архивы. По сравнению с традиционным архивом электронный архив позволяет минимизировать затраты времени на управление архивом, снизить потребность в доступе к бумажным документам за счёт предоставления доступа к электронным образам документов, а также значительно снизить требования к помещению для архива, персоналу и другим ресурсам, используемым для его работы. При этом электронный архив не заменяет обычный, но дополняет его и резко снижает потребность в доступе к бумажным оригиналам документов. Кроме того, электронный архив позволяет организовать архивное хранение материалов, которые не существуют в бумажном вид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Перечень ссылок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лаев, Г.З. Современные принципы хранения и распространения архивной информации [Электронный ресурс]. — Режим доступа: http://www.gpntb.ru/win/inter-events/crimea2001/tom/sec2b/Doc12.HTML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Зверева, Н. Автоматизация архивной службы предприятия [Электронный ресурс]. — Режим доступа: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http://www.e-rus.ru/site.shtml?id=7&amp;n_id=3631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Левчук, Л.И. Ткаченко, Н.А. Ходаковский, Н.И. Проблемы внедрения автоматизированных архивных технологий [Электронный ресурс]. — Режим доступа: http://www.artinfo.ru/eva/EVA2000M/eva-papers/200007/Khodakovsky-R.html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едведева, Г.А. Из опыта РГАНТД по вопросам влияния использования на структуру НСА: конференция по вопросам совершенствования НСА (ВНИИДАД, март 2003 г.) [Электронный ресурс]. — Режим доступа: http://rgantd.ru/n_tr.php?link=tr_nsa_struct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Электронные архивы. Создание электронных архивов документов и организация хранилищ корпоративной информации [Электронный ресурс]. — Режим доступа: http://www.korusecm.ru/solutions/elib/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9:58:00Z</dcterms:created>
  <dc:creator>Zver</dc:creator>
  <dc:description/>
  <cp:keywords/>
  <dc:language>en-US</dc:language>
  <cp:lastModifiedBy>SYSTEM</cp:lastModifiedBy>
  <dcterms:modified xsi:type="dcterms:W3CDTF">2011-09-26T19:58:00Z</dcterms:modified>
  <cp:revision>2</cp:revision>
  <dc:subject/>
  <dc:title>Современные принципы хранения и распространения архивной информации</dc:title>
</cp:coreProperties>
</file>