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</w:rPr>
      </w:pPr>
      <w:r>
        <w:rPr>
          <w:b/>
          <w:bCs/>
        </w:rPr>
        <w:t>Электронные системы адаптивного компьютерного обучения, на основе стандартов образовательных сред. AICC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</w:rPr>
      </w:pPr>
      <w:r>
        <w:rPr>
          <w:b/>
          <w:bCs/>
        </w:rPr>
        <w:t>РЕФЕРАТ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Отчет о НИРС: 22 страницы, 6 источников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Основной целью данной исследовательской работы является анализ существующих стандартов образовательных сред в системах адаптивного компьютерного обучения и наиболее распространенных технологий управления электронным обучением. 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</w:rPr>
      </w:pPr>
      <w:r>
        <w:rPr>
          <w:b/>
          <w:bCs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/>
      </w:pPr>
      <w:r>
        <w:rPr/>
        <w:t>1. Краткая характеристика и оценка состояния рассматриваемой проблемы</w:t>
      </w:r>
    </w:p>
    <w:p>
      <w:pPr>
        <w:pStyle w:val="Normal"/>
        <w:spacing w:lineRule="auto" w:line="360"/>
        <w:jc w:val="both"/>
        <w:rPr/>
      </w:pPr>
      <w:r>
        <w:rPr/>
        <w:t xml:space="preserve">2. Стандарты и спецификации ЭО </w:t>
      </w:r>
    </w:p>
    <w:p>
      <w:pPr>
        <w:pStyle w:val="Normal"/>
        <w:spacing w:lineRule="auto" w:line="360"/>
        <w:jc w:val="both"/>
        <w:rPr/>
      </w:pPr>
      <w:r>
        <w:rPr/>
        <w:t>3. Актуальность работы</w:t>
      </w:r>
    </w:p>
    <w:p>
      <w:pPr>
        <w:pStyle w:val="Normal"/>
        <w:spacing w:lineRule="auto" w:line="360"/>
        <w:jc w:val="both"/>
        <w:rPr/>
      </w:pPr>
      <w:r>
        <w:rPr/>
        <w:t>4. Обоснование выбранного метода направления исследования</w:t>
      </w:r>
      <w:r>
        <w:br w:type="page"/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</w:rPr>
      </w:pPr>
      <w:r>
        <w:rPr>
          <w:b/>
          <w:bCs/>
        </w:rPr>
        <w:t>1. Краткая характеристика и оценка состояния рассматриваемой проблемы</w:t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720"/>
        <w:jc w:val="both"/>
        <w:rPr/>
      </w:pPr>
      <w:r>
        <w:rPr/>
        <w:t>Эти системы позволяют пользователям регистрироваться для прохождения курса. Зарегистрированным пользователям автоматически высылаются различного рода информация о текущих событиях и необходимой отчетности. Обучающиеся могут быть организованы в группы. Кроме того, здесь присутствует возможность проверки знаний и онлайн общения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3. Системы управления контентом (содержимым учебных курсов) (Content Management Systems - CMS). Управление контентом электронных курсов представляет возможности размещения электронных учебных материалов в различных форматах и манипулирования ими. Обычно такая система включает в себя интерфейс с базой данных, аккумулирующей образовательный контент, с возможностью поиска по ключевым словам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Системы управления контентом особенно эффективны в тех случаях, когда над созданием курсов работает большое число преподавателей, которым необходимо использовать одни и те же фрагменты учебных материалах в различных курсах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en-US"/>
        </w:rPr>
        <w:t xml:space="preserve">4. </w:t>
      </w:r>
      <w:r>
        <w:rPr/>
        <w:t>Системы</w:t>
      </w:r>
      <w:r>
        <w:rPr>
          <w:lang w:val="en-US"/>
        </w:rPr>
        <w:t xml:space="preserve"> </w:t>
      </w:r>
      <w:r>
        <w:rPr/>
        <w:t>управления</w:t>
      </w:r>
      <w:r>
        <w:rPr>
          <w:lang w:val="en-US"/>
        </w:rPr>
        <w:t xml:space="preserve"> </w:t>
      </w:r>
      <w:r>
        <w:rPr/>
        <w:t>учебным</w:t>
      </w:r>
      <w:r>
        <w:rPr>
          <w:lang w:val="en-US"/>
        </w:rPr>
        <w:t xml:space="preserve"> </w:t>
      </w:r>
      <w:r>
        <w:rPr/>
        <w:t>контентом</w:t>
      </w:r>
      <w:r>
        <w:rPr>
          <w:lang w:val="en-US"/>
        </w:rPr>
        <w:t xml:space="preserve"> (Learning Content Management Systems - LCMS). </w:t>
      </w:r>
      <w:r>
        <w:rPr/>
        <w:t xml:space="preserve">Данные системы сочетают в себе возможности двух предыдущих и являются в настоящее время наиболее перспективными в плане организации электронного обучения. Сочетание управления большим потоком обучаемым, возможностей быстрой разработки курсов и наличие дополнительных модулей позволяет системам управления обучением и учебным контентом решать задачи организации обучения в крупных образовательных структурах. Такие системы представляют собой сочетание нескольких типов программных решений. Большинство этих систем позволяет следить за обучением большого количества людей, создавать учебные материалы, а также хранить и находить отдельные элементы контента. Такие «мегапродукты» позволяют охватить всю учебную сеть предприятия; 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</w:rPr>
      </w:pPr>
      <w:r>
        <w:rPr>
          <w:b/>
          <w:bCs/>
        </w:rPr>
        <w:t>2 Стандарты и спецификации ЭО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Основным недостатком существующих систем организации обучения является то, что в системах разных производителей управляющие функции (например, отслеживание пользования, обработка информации о пользователе, подготовка отчетов о результатах и т.д.) осуществляются по-разному. Это приводит к увеличению себестоимости учебных материалов. Объясняется это несколькими причинам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о-первых, разработчикам учебных материалов приходится создавать отдельные прикладные программы для разных систем организации обучения для того, чтобы разрабатываемые ими учебные материалы могли успешно использоваться на разных платформах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о-вторых, создатели систем организации обучения часто бывают вынуждены вкладывать деньги в разработку собственных средств авторизации учебных материалов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bCs/>
        </w:rPr>
        <w:t>3 Актуальность работы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Особую актуальность дистанционное обучение (ДО) приобретает на Украине из-за острой потребности в массовой подготовке и переподготовке кадров, способных эффективно трудиться в условиях рыночной экономики. Недостаток на современном рынке труда Украины квалифицированных инженеров, менеджеров, а также общая компьютерная неграмотность персонала различных сфер деятельности выдвигает на первый план формирования при высших учебных заведениях узлов дистанционного обучения. Эта проблема существует и требует достаточно скорого решения, от которого в конечном итоге будет зависеть будущее государства. Социологические опросы выпускников средних школ Украины показали, что около 65% имеют желание продолжить обучение и получить высшее образование. Однако, существующая система высшего образования и имеющаяся в наличии сеть высших учебных заведений способны принять на традиционные формы обучения (дневную и заочную) лишь до 35% желающих. Таким образом, почти половина потенциальных студентов Украины остается за стенами вузов. В плане вовлечения этих молодых людей в процесс получения профессиональных знаний перед дистанционным обучением открываются широчайшие возможност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ДО идеально подходит людям, живущим в местах, где отсутствует хорошее высшее образование, людям, которым по тем или иным причинам не хватает времени, людям-инвалидам или страдающим различными заболеваниями, препятствующим получению стандартного образования. Студент сам может выбирать время обучения, а также интенсивность и продолжительность занятий. Любые затруднения и проблемы могут быть разрешены в любой момент с помощью электронной почты, можно также связаться со своим преподавателем в режиме on-line и задать все интересующие вопросы. При системе ДО исключена опасность, что оценка будет вынесена "с пристрастием"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Отсюда можно сделать вывод, что разработка электронной системы обучения актуальна и востребована  в данный момент, особенно в образовательной структуре нашей страны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bCs/>
        </w:rPr>
        <w:t>4 Обоснование выбранного метода направления исследования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2660" w:leader="none"/>
        </w:tabs>
        <w:spacing w:lineRule="auto" w:line="360"/>
        <w:ind w:firstLine="709"/>
        <w:jc w:val="both"/>
        <w:rPr/>
      </w:pPr>
      <w:r>
        <w:rPr>
          <w:kern w:val="2"/>
        </w:rPr>
        <w:t xml:space="preserve">Стандарт </w:t>
      </w:r>
      <w:r>
        <w:rPr>
          <w:kern w:val="2"/>
          <w:lang w:val="en-US"/>
        </w:rPr>
        <w:t>IMS</w:t>
      </w:r>
      <w:r>
        <w:rPr>
          <w:kern w:val="2"/>
        </w:rPr>
        <w:t xml:space="preserve"> является  самым приемлемым для организации систем дистанционного обучения по следующим причинам:</w:t>
      </w:r>
    </w:p>
    <w:p>
      <w:pPr>
        <w:pStyle w:val="Normal"/>
        <w:tabs>
          <w:tab w:val="clear" w:pos="708"/>
          <w:tab w:val="left" w:pos="2660" w:leader="none"/>
        </w:tabs>
        <w:spacing w:lineRule="auto" w:line="360"/>
        <w:ind w:firstLine="709"/>
        <w:jc w:val="both"/>
        <w:rPr>
          <w:kern w:val="2"/>
        </w:rPr>
      </w:pPr>
      <w:r>
        <w:rPr>
          <w:kern w:val="2"/>
        </w:rPr>
        <w:t xml:space="preserve">1. Спецификации IMS направлены на их практическое внедрение и написаны на языке XML. Спецификации IMS всегда содержат практические советы по их внедрению (с примерами), например, порядок поддержки стандарта, таблицы уровней поддержки. Спецификации же других организаций содержат в себе лишь их описание; </w:t>
      </w:r>
    </w:p>
    <w:p>
      <w:pPr>
        <w:pStyle w:val="Normal"/>
        <w:spacing w:lineRule="auto" w:line="360"/>
        <w:ind w:firstLine="709"/>
        <w:jc w:val="both"/>
        <w:rPr>
          <w:kern w:val="2"/>
        </w:rPr>
      </w:pPr>
      <w:r>
        <w:rPr>
          <w:kern w:val="2"/>
        </w:rPr>
        <w:t>2. Стандарт принят ведущими организациями ДО США и Европы;</w:t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6.1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2044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6.1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  <w:sz w:val="20"/>
      <w:szCs w:val="20"/>
    </w:rPr>
  </w:style>
  <w:style w:type="character" w:styleId="Style16">
    <w:name w:val="Основной текст Знак"/>
    <w:qFormat/>
    <w:rPr>
      <w:sz w:val="24"/>
      <w:szCs w:val="24"/>
      <w:lang w:val="uk-UA"/>
    </w:rPr>
  </w:style>
  <w:style w:type="character" w:styleId="Style17">
    <w:name w:val="Нижний колонтитул Знак"/>
    <w:qFormat/>
    <w:rPr>
      <w:sz w:val="28"/>
      <w:szCs w:val="28"/>
    </w:rPr>
  </w:style>
  <w:style w:type="character" w:styleId="PageNumber">
    <w:name w:val="Page Number"/>
    <w:rPr/>
  </w:style>
  <w:style w:type="character" w:styleId="Style18">
    <w:name w:val="Верх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0">
    <w:name w:val="Название объекта"/>
    <w:basedOn w:val="Normal"/>
    <w:qFormat/>
    <w:pPr>
      <w:jc w:val="center"/>
    </w:pPr>
    <w:rPr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19:57:00Z</dcterms:created>
  <dc:creator>GUEST</dc:creator>
  <dc:description/>
  <cp:keywords/>
  <dc:language>en-US</dc:language>
  <cp:lastModifiedBy>SYSTEM</cp:lastModifiedBy>
  <dcterms:modified xsi:type="dcterms:W3CDTF">2011-09-26T19:57:00Z</dcterms:modified>
  <cp:revision>2</cp:revision>
  <dc:subject/>
  <dc:title>МИНИСТЕРСТВО ОБРАЗОВАНИЯ И НАУКИ УКРАИНЫ</dc:title>
</cp:coreProperties>
</file>