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: ознакомиться с командами арифметических операций, вводом данных с клавиатуры и выводом данных на экр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 написать программу ввода с клавиатуры двух чисел в 9-ричной системе счисления размером с слово, выполнения над ними деления и вывода результата в исходной системе счисления. Программа должна предусматривать контроль вводимой информации, контроль диапазона чисел и результата операции (переполнение, невозможность де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ЛАБОРАТОРНАЯ РАБОТА №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MODEL SMAL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STACK 1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DA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1 DB 'ВВЕДИТЕ ДЕЛИМОЕ В ДЕВЯТИРИЧНОЙ СИСТЕМЕ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B ' СЧИСЛЕНИЯ (ОТ -48848 ДО 1О8806): ',10,13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2 DB 'ВВЕДИТЕ ДЕЛИТЕЛЬ В ДЕВЯТИРИЧНОЙ СИСТЕМЕ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B ' СЧИСЛЕНИЯ (ОТ -48848 ДО 1О8806): ',10,13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3 DB 'НЕВЕРНАЯ ЗАПИСЬ ЧИСЛА В ДЕВЯТИРИЧНОЙ'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B ' СИСТЕМЕ СЧИСЛЕНИЯ ИЗ ЗАДАННОГО ДИАПАЗОНА.'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4 DB 'ДЕЛЕНИЕ НЕВОЗМОЖНО: ДЕЛИТЕЛЬ РАВЕН НУЛЮ.'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5 DB 'ДЕЛЕНИЕ НЕВОЗМОЖНО: ДЕЛИТЕЛЬ БОЛЬШЕ ДЕЛИМОГО.'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6 DB 'ОСТАТОК: ',10,13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7 DB 'ЧАСТНОЕ: ',10,13,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 DB '48848' ;МИНИМАЛЬ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H DB '108806' ;МАКСИМАЛЬНОЕ ЧИС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X DB 12 DUP('x') ;ДЕЛИМО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Y DB 12 DUP('y') ;ДЕЛИТ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Z DB 8 DUP('0'),'$' ;ЧАСТ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.COD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EGIN: MOV AX, @DAT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DS, 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ОЧИСТКА БУФЕРА 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TART: CLI ;ЗАПРЕТ ПРЕРЫВА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 AX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ES:[41AH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:[41CH],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STI ;РАЗРЕШЕНИЕ ПРЕРЫ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ОЧИСТКА Э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AX, 0B8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DI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CX, 2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EP STOSW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УСТАНОВКА КУРСОРА В ЛЕВЫЙ ВЕРХНИЙ УГОЛ Э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2 ;НОМЕР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H, 0 ;НОМЕР СТ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H, 0 ;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L, 0 ;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10H ;ПОЗИЦИОНИРОВАНИЕ КУРС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-----------ВЫВОД ПРИГЛАШЕНИЯ ВВОДА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DX, S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</w:t>
      </w:r>
      <w:r>
        <w:rPr>
          <w:sz w:val="28"/>
          <w:szCs w:val="28"/>
        </w:rPr>
        <w:t>ВВ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X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[BX], BYTE PTR 9 ;ПРЕДПОЛАГАЕМАЯ ДЛИН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0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-----------УСТАНОВКА КУРС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2 ;НОМЕР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H, 0 ;НОМЕР СТ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H, 2 ;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L, 0 ;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10H ;ПОЗИЦИОНИРОВАНИЕ КУР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РОВЕРКА ПРАВИЛЬНОСТИ ВВОДА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DX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ALL CONTROL ;ПРОВЕРКА ПРАВИЛЬНОСТИ В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ZERO1 ;ЧИСЛО ВВЕДЕНО 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MP NEAR PTR DELITE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ERO1: LEA DX, S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ОЖИДАНИЕ НАЖАТИЯ КЛАВИШ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AH,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AR PTR STAR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;-----------ВЫВОД ПРИГЛАШЕНИЯ ВВОДА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LITEL: LEA DX, S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ВОД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NPUT: LEA DX, 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[BX], BYTE PTR 9 ;ПРЕДПОЛАГАЕМАЯ ДЛИН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0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-----------УСТАНОВКА КУРС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2 ;НОМЕР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H, 0 ;НОМЕР СТ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H, 4 ;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L, 0 ;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10H ;ПОЗИЦИОНИРОВАНИЕ КУР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РОВЕРКА ПРАВИЛЬНОСТИ ВВОДА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DX, 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ALL CONTROL ;ПРОВЕРКА ПРАВИЛЬНОСТИ ВВ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MP [BX], BYTE PTR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ZERO2 ;ЧИСЛО ВВЕДЕНО 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NEAR PTR OK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ERO2: LEA DX, S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ОЖИДАНИЕ НАЖАТИЯ КЛАВИШ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ОЧИСТКА БУФЕРА КЛАВИ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 AX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ES:[41AH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:[41CH], A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STI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</w:t>
      </w:r>
      <w:r>
        <w:rPr>
          <w:sz w:val="28"/>
          <w:szCs w:val="28"/>
        </w:rPr>
        <w:t>ОЧИС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КР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L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X, 0B800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ES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DI, 4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3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CX, 4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EP STOSW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-----------УСТАНОВКА КУРС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2 ;НОМЕР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H, 0 ;НОМЕР СТ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H, 3 ;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L, 0 ;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10H ;ПОЗИЦИОНИРОВАНИЕ КУРС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NEAR PTR INPU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-----------УСТАНОВКА КУРСОР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K: MOV AH, 2 ;НОМЕР ФУН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H, 0 ;НОМЕР СТРА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H, 4 ;СТР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L, 0 ;СТОЛБЕ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10H ;ПОЗИЦИОНИРОВАНИЕ КУРС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РОВЕРКА ВОЗМОЖНОСТИ Д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BX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LL CTRL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BX, 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LL CTRL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NUL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_NUL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ТЕЛЬ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ULL: LEA DX, S4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 21H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AR PTR ENDPRO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ТЕЛЬ НЕ РАВЕН 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_NULL: CMP AH, '0'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NE DELENI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;-----------</w:t>
      </w:r>
      <w:r>
        <w:rPr>
          <w:sz w:val="28"/>
          <w:szCs w:val="28"/>
        </w:rPr>
        <w:t>ДЕЛИМ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В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LEA DX, S7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BX, S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], BYTE PTR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], BYTE PTR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], BYTE PTR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], BYTE PTR '$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X, S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X, S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X, S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AR PTR ENDPRO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МОЕ И ДЕЛИТЕЛЬ НЕ РАВНЫ НУ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ELENIE: LEA SI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I, 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LL COMPA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[SI], BYTE PTR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JE POSSI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ТЕЛЬ БОЛЬШЕ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A DX, S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NT 21H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AR PTR ENDPROG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НАЧИНАЕТСЯ 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OSSIBLE: MOV BX, 7 ;BX - ИНДЕКС ДЛЯ ЧАС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 СХ - ЧИСЛО РАЗРЯДОВ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GAIN: MOV CL, SY[1] ;CX - ЧИСЛО РАЗРАДОВ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CH,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DI - НА МЛАДШИЙ РАЗРЯД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DI, CX ;DI - ИНДЕКС ДЛЯ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C D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УДАЛЕНИЕ ВЕДУЩИХ НУЛЕЙ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SI, 2 ;SI - ИНДЕКС ДЛЯ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AL, SY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NE BEFORE_C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EFORE_C1: MOV AL, SY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SS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LBL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S1: 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BEFORE_C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SI - НА МЛАДШИЙ РАЗРЯД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BLL: MOV AL, SX[1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BW ;АН - ДЛЯ ЗАПИСИ ПЕРЕН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MOV SI, AX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C S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НАЧАЛО ЦИКЛА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СРАВНЕНИЕ ЦИФР РАЗРЯДА ДЕЛИМОГО И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1: MOV AL, SX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SY[D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AE 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ЦИФРА ДЕЛИМОГО МЕНЬШЕ ЦИФРЫ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D AL, 9 ;ЗАЁМ ЕДИНИЦ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B AL, SY[DI] ;ВЫЧИТ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D AL, '0' ;ПЕРЕВОД ЦИФРЫ В ЕЕ К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B AL, AH ;ВЫЧИТАНИЕ ПЕРЕН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SX[SI], AL ;РЕЗУЛЬТАТ - НА МЕСТО РАЗРЯДА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1 ;ЗАПИСЬ ЗАЁМ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NEAR PTR DECREM ;НА КОНЕЦ ЦИК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ЦИФРА ДЕЛИМОГО БОЛЬШЕ ЦИФРЫ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EXT: SUB AL, SY[DI] ;ВЫЧИТ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UB AL, AH ;ВЫЧИТАНИЕ ПЕРЕН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0 ;ЗАЁМА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D AL, '0' ;ПЕРЕВОД ЦИФРЫ В ЕЕ К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SX[SI], AL ;РЕЗУЛЬТАТ - НА МЕСТО РАЗРЯДА ДЕЛИМ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SI, DI - НА БОЛЕЕ СТАРШИЙ РАЗР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CREM: DE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P C1 ;НА НАЧАЛО ЦИКЛА 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БЫЛ ЛИ ЗАЁМ ИЛИ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MP AH,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JNE SRAV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ЗАЁМ 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AGAIN1: CMP SX[SI], '0' ;СРАВНЕНИЕ ЦИФРЫ РАЗРЯДА С НУЛЁ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 C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SX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JMP SRAV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ЦИФРА РАЗРЯДА ДЕЛИТЕЛЯ РАВНА НУ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2: MOV SX[SI], '8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C SI ;НА БОЛЕЕ СТАРШИЙ РАЗР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AGAIN1 ;НА СРАВНЕНИЕ ЦИФРЫ РАЗРЯДА С НУЛ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ФОРМИРОВАНИЕ ЧАС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ЕСТЬ ЛИ ПЕРЕНОС ПРИ УВЕЛИЧЕНИИ ЧАСТНОГО НА ЕДИНИЦ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AVN: CMP SZ[BX], '8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PERENO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ЕРЕНОСА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DD SZ[BX], 1 ;УВЕЛИЧЕНИЕ ЧАСТНОГО НА ЕДИНИЦ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X, 7 ;ВХ - НА МЛАДШИЙ РАЗРЯ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DEL ;НА СРАВНЕНИЕ ДЕЛИМОГО И ДЕ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ЕРЕНОС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PERENOS: MOV SZ[BX], '0' ;В ДАННЫЙ РАЗРЯД - НУ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EC BX ;УВЕЛИЧЕНИЕ РАЗ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SRAVN ;НА СРАВНЕНИЕ РАЗРЯДА С "8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СРАВНЕНИЕ ДЕЛИМОГО И ДЕЛИ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DEL: LEA SI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DI, SY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ALL COMPAR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MP AL,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NE QUIT ;ДЕЛЕНИЕ ЗАВЕРШ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NEAR PTR AGAIN ;ДЕЛЕНИЕ ПРОДОЛЖ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ОПРЕДЕЛЕНИЕ ЗНАКА ЧАС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QUIT: MOV AH, SX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L, SY[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ЫЯСНЕНИЕ ЗНАКА ДЕЛИМ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MP AH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SX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JMP N_SX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МОЕ - ОТРИЦА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X_: CMP AH, AL ;СРАВНЕНИЕ ЗНАКА ДЕЛИМОГО И ДЕЛИТЕ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OUTP ;НА ВЫВОД ОСТА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ТЕЛЬ - ПОЛОЖИТ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УДАЛЕНИЕ ВЕДУЩИХ НУЛЕЙ В ЧАСТ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Y_: MOV BX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CH: CMP SZ[BX]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DALE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STO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ALEE: 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SRC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ЗАПИСЬ МИНУСА ПЕРЕД СТАРШИМ РАЗРЯДОМ ЧАС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TOP: DE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SZ[BX]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JMP OUTP ;НА ВЫВОД ОСТА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ДЕЛИМОЕ ПОЛОЖ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_SX_: CMP AL, '-' ;ДЕЛИТЕЛЬ ОТРИЦАТЕЛЬНЫ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SY_ ;ЧАСТНОЕ ОТРИЦАТЕ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ЫВОД ЧАСТ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ВЫВОД ОСТА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ЫВОД СТРОКИ "ОСТАТОК: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TP: LEA DX, S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ЗАПИСЬ В КОНЕЦ ОСТАТКА СИМВОЛОВ 10, 13 И "$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BH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BL, SX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ADD BX, 2 ;ВХ - ЗА МЛАДШИЙ РАЗ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MOV SX[BX], 1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V SX[BX], 13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V SX[BX], '$'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;-----------УДАЛЕНИЕ ВЕДУЩИХ НУЛЕЙ ОСТАТ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AH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A BX, SX ;ВХ - УКАЗЫВАЕТ НА ОСТА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M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_M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N: MOV AH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_MN: 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EQ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Q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Q1: 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_M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Q1: 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N_NU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], 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H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EQ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Q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QQ: MOV DX,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LB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QQ: 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NU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_NU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UL: DE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_NUL: MOV DX,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LBL: 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ВЫВОД ЧАСТ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 DX, S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BX, SZ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: 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SM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OUTPU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3: 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Q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UTPUT: MOV DX,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AH, 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ЫХОД ИЗ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PROG: MOV AH, 4C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T 21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ПРОЦЕДУРА CONTROL - ЧИСЛО ДЕВЯТИРИЧНО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ONTROL PROC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USHA ;СОХРАНЕНИЕ РЕГИСТРОВ В СТЕ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AH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CX, A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ЯВЛЯЕТСЯ ЛИ СТРОКА ПУСТОЙ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MP AL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ERR1 ;ЯВЛЯ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ПРОВЕРКА ДЛИНЫ СТ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MP AL, 6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A ERR1 ;ЧИСЛО ВВЕДЕНО 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INC BX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V AH, [BX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MP AH, '-'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JE MINUS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JMP NEAR PTR FOR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US: INC BX ;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РИЦА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DEC C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-----------ВВЕДЕННОЕ ЧИСЛО ДЕВЯТИРИЧНО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1: MOV AH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H, '9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B N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R1: JMP NEAR PTR ERROR ;</w:t>
      </w:r>
      <w:r>
        <w:rPr>
          <w:sz w:val="28"/>
          <w:szCs w:val="28"/>
        </w:rPr>
        <w:t>ЧИСЛ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N1: CMP AH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B ERR1 ;ЧИСЛО ВВЕДЕНО 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OOP FOR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OV [BX], BYTE PTR '$' ;ДЛЯ ВЫВОДА СТРО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MP AL,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NE RETURN ;ЕСЛИ ДЛИНА ЧИСЛА МЕНЬШЕ 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CX, A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CMP AH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E M1 ;ЧИСЛО ОТРИЦА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EA DI, H ;ЧИСЛО ПОЛОЖИТЕЛЬ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MP FOR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1: 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EA DI, L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ВХОДИТ ЛИ ЧИСЛО В ЗАДАННЫЙ ДИАПАЗО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OR2: MOV AH, [BX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H, [D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JA ERROR ;ЧИСЛО ВВЕДЕНО НЕВЕР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JB RETURN ;ЧИСЛО ВВЕДЕНО ПРАВИ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 B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OP FOR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RETUR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RROR: MOV BX, D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MOV [BX], BYTE PTR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RETURN: POPA ;ВОССТАНОВЛЕНИЕ РЕГИС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NTROL EN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;===========</w:t>
      </w:r>
      <w:r>
        <w:rPr>
          <w:sz w:val="28"/>
          <w:szCs w:val="28"/>
        </w:rPr>
        <w:t>ПРОЦЕДУРА</w:t>
      </w:r>
      <w:r>
        <w:rPr>
          <w:sz w:val="28"/>
          <w:szCs w:val="28"/>
          <w:lang w:val="en-US"/>
        </w:rPr>
        <w:t xml:space="preserve"> CTRL0 - 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УЛЬ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TRL0 PRO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SI,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OV CL, [BX+SI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CH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BX+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M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CYC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IN: 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C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YCLE: MOV AL, [BX+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NE FINIS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OP CYC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SI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BX+SI],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INISH: POP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CTRL0 ENDP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===========ПРОЦЕДУРА COMPARE - СРАВНЕНИЕ ДВУХ ЧИС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PARE PROC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PUSH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H, 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AL, [D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BYTE PTR [SI]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NEGAT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POZIT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GAT1: DEC 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ZIT1: CMP BYTE PTR [DI], '-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NEGAT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POZIT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GAT2: DEC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ZIT2: MOV BL, [S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B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S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DI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: 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AH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POZIT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I0: MOV BL, [D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BL, '0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E SM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SRAV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M1: 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DEC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DI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AV1: CMP AH,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A ABO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B BEL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EQU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BOVE: LEA SI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SI], BYTE PTR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JMP NEAR PTR END1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ELOW: LEA SI, SX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[SI], BYTE PTR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NEAR PTR END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QUAL: MOV CL, A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MOV CH,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FOR3: MOV AH, [SI]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MP AH, [DI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A ABO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B BELOW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S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NC D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OOP FOR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JMP ABOV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ND1: POP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RE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OMPARE ENDP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ND BEG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/>
    <w:rPr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42:00Z</dcterms:created>
  <dc:creator>Гунько</dc:creator>
  <dc:description/>
  <cp:keywords/>
  <dc:language>en-US</dc:language>
  <cp:lastModifiedBy>SYSTEM</cp:lastModifiedBy>
  <dcterms:modified xsi:type="dcterms:W3CDTF">2011-09-26T19:42:00Z</dcterms:modified>
  <cp:revision>2</cp:revision>
  <dc:subject/>
  <dc:title>МИНИСТЕРСТВО ОБРАЗОВАНИЯ И НАУКИ УКРАИНЫ</dc:title>
</cp:coreProperties>
</file>