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Style20"/>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Style20"/>
        <w:spacing w:lineRule="auto" w:line="360" w:before="0" w:after="0"/>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Введение</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Устройства ввода/вывода</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Основные типы устройств ввода/вывода</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Манипуляторы</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3 Сканер</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4 Голосовой ввод - микрофоны, диктофоны</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Основные устройства вывода информации</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Печатающие устройства персонального компьютера</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Видеокамера</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3 Вебкамера</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4 Плата видеозахвата</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Клавиатура - наиболее универсальное устройство ввода информации</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1 Основные части клавиатуры и работа с ней</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2 Клавиши пишущей машинки (алфавитно-цифровая клавиатура)</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3 Служебные клавиши</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4 Функциональные клавиши</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5 Малая цифровая клавиатура</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литературы</w:t>
      </w:r>
      <w:r>
        <w:br w:type="page"/>
      </w:r>
    </w:p>
    <w:p>
      <w:pPr>
        <w:pStyle w:val="23"/>
        <w:spacing w:before="0" w:after="0"/>
        <w:ind w:firstLine="709"/>
        <w:jc w:val="both"/>
        <w:rPr>
          <w:color w:val="000000"/>
          <w:lang w:val="en-US" w:eastAsia="en-US"/>
        </w:rPr>
      </w:pPr>
      <w:r>
        <w:rPr>
          <w:color w:val="000000"/>
          <w:lang w:val="en-US" w:eastAsia="en-US"/>
        </w:rPr>
        <w:t>Введ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ктуальность Вопросы организации ввода/вывода в вычислительной системе иногда оказываются вне внимания потребителей. Это привело к тому, что при оценке производительности системы часто используются только оценки производительности процессора, а оценкой системы ввода/вывода пренебрегают. Такое отношение к системам ввода/вывода, как к некоторым не очень важным понятиям, проистекает также из термина "периферия", который применяется к устройствам ввода/выво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ако это противоречит здравому смыслу. Компьютер без устройств ввода/вывода - как автомобиль без колес - на таком автомобиле далеко не уедешь. Очевидно одной из наиболее правильных оценок производительности системы является время ответа (время между моментом ввода пользователем задания и получения им результата), которое учитывает все накладные расходы, связанные с выполнением задания в системе, включая ввод/выво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оме того, важность системы ввода/вывода определяется еще и тем, что быстрое увеличение производительности процессоров настолько изменило принципы классификации компьютеров, что именно по организации ввода/вывода мы можем как-то грубо их отличать: разница между мейнфреймом и миникомпьютером заключается в том, что мейнфрейм может поддерживать намного больше терминалов и дисков; разница между миникомпьютером и рабочей станцией заключается в том, что рабочая станция имеет экран, клавиатуру и мышь; разница между файл-сервером и рабочей станцией заключается в том, что файл-сервер имеет диски и ленточные устройства, а экран, клавиатура и мышь отсутствуют; разница между рабочей станцией и персональным компьютером заключается лишь в том, что рабочие станции всегда соединены друг с другом с помощью локальной се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же сейчас мы можем наблюдать, что в компьютерах различного ценового класса от рабочих станций до суперкомпьютеров (суперсерверов) используется один и тот же тип микропроцессора. Различия в стоимости и производительности определяются практически только организацией систем памяти и ввода/вывода (а также количеством процессор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уже отмечалось, производительность процессоров растет со скоростью 50-100% в год. Если одновременно не улучшались бы характеристики систем ввод/вывода, то, очевидно, разработка новых систем зашла бы в тупик. Важность оценки работы систем ввода/вывода была осознана многими пользователями компьютеров. Были разработаны специальные тестовые программы, позволяющие оценить эффективность систем ввода/вывода. В частности, такие тесты применяются для оценки суперкомпьютеров, систем обработки транзакций и файл-серве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данной работы является проанализировать выполнение ввода и вывода информации с носителей данных, а также работа с клавиатурой. Исходя из поставленной цели перед исследованием, следует решить следующие задач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дать характеристику наиболее основным и универсальным устройствам ввода информ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ать характеристику устройствам вывода информ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крыть сущность и принцип работы с клавиатурой и др.задачи.</w:t>
      </w:r>
      <w:r>
        <w:br w:type="page"/>
      </w:r>
    </w:p>
    <w:p>
      <w:pPr>
        <w:pStyle w:val="12"/>
        <w:spacing w:lineRule="auto" w:line="360" w:before="0" w:after="0"/>
        <w:ind w:firstLine="709"/>
        <w:jc w:val="both"/>
        <w:rPr/>
      </w:pPr>
      <w:r>
        <w:rPr>
          <w:color w:val="000000"/>
          <w:lang w:val="en-US" w:eastAsia="en-US"/>
        </w:rPr>
        <w:t>1. Устройства ввода/вывода</w:t>
      </w:r>
    </w:p>
    <w:p>
      <w:pPr>
        <w:pStyle w:val="23"/>
        <w:spacing w:before="0" w:after="0"/>
        <w:ind w:firstLine="709"/>
        <w:jc w:val="both"/>
        <w:rPr>
          <w:color w:val="000000"/>
          <w:lang w:val="en-US" w:eastAsia="en-US"/>
        </w:rPr>
      </w:pPr>
      <w:r>
        <w:rPr>
          <w:color w:val="000000"/>
          <w:lang w:val="en-US" w:eastAsia="en-US"/>
        </w:rPr>
      </w:r>
    </w:p>
    <w:p>
      <w:pPr>
        <w:pStyle w:val="23"/>
        <w:spacing w:before="0" w:after="0"/>
        <w:ind w:firstLine="709"/>
        <w:jc w:val="both"/>
        <w:rPr>
          <w:color w:val="000000"/>
          <w:lang w:val="en-US" w:eastAsia="en-US"/>
        </w:rPr>
      </w:pPr>
      <w:r>
        <w:rPr>
          <w:color w:val="000000"/>
          <w:lang w:val="en-US" w:eastAsia="en-US"/>
        </w:rPr>
        <w:t>1.1 Основные типы устройств ввода/выв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правило периферийные устройства компьютеров делятся на устройства ввода, устройства вывода и внешние запоминающие устройства (осуществляющие как ввод данных в машину, так и вывод данных из компьютера). Основной обобщающей характеристикой устройств ввода/вывода может служить скорость передачи данных (максимальная скорость, с которой данные могут передаваться между устройством ввода/вывода и основной памятью или процессором). На рисунке 3.27. представлены основные устройства ввода/вывода, применяемые в современных компьютерах, а также указаны примерные скорости обмена данными, обеспечиваемые этими устройств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379720" cy="191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9" r="-7" b="-19"/>
                    <a:stretch>
                      <a:fillRect/>
                    </a:stretch>
                  </pic:blipFill>
                  <pic:spPr bwMode="auto">
                    <a:xfrm>
                      <a:off x="0" y="0"/>
                      <a:ext cx="5379720" cy="19170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1 Примеры устройств ввода/вывода информ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рамках данного обзора рассмотрим наиболее быстрые, универсальные и основные из этих устройств.</w:t>
      </w:r>
    </w:p>
    <w:p>
      <w:pPr>
        <w:pStyle w:val="23"/>
        <w:spacing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23"/>
        <w:spacing w:before="0" w:after="0"/>
        <w:ind w:firstLine="709"/>
        <w:jc w:val="both"/>
        <w:rPr/>
      </w:pPr>
      <w:r>
        <w:rPr>
          <w:color w:val="000000"/>
          <w:lang w:val="en-US" w:eastAsia="en-US"/>
        </w:rPr>
        <w:t>1.2 Манипулято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Хотя клавиатура еще вовсе не утратила значения для общения пользователя с компьютером, другое устройство ручного ввода информации – </w:t>
      </w:r>
      <w:r>
        <w:rPr>
          <w:rFonts w:cs="Times New Roman" w:ascii="Times New Roman" w:hAnsi="Times New Roman"/>
          <w:b/>
          <w:color w:val="000000"/>
          <w:sz w:val="28"/>
          <w:szCs w:val="28"/>
          <w:lang w:val="en-US" w:eastAsia="en-US"/>
        </w:rPr>
        <w:t>мышка</w:t>
      </w:r>
      <w:r>
        <w:rPr>
          <w:rFonts w:cs="Times New Roman" w:ascii="Times New Roman" w:hAnsi="Times New Roman"/>
          <w:color w:val="000000"/>
          <w:sz w:val="28"/>
          <w:szCs w:val="28"/>
          <w:lang w:val="en-US" w:eastAsia="en-US"/>
        </w:rPr>
        <w:t xml:space="preserve"> – становится все более весомой и важной. Можно с уверенностью утверждать, что на современном компьютере работать без мышки стало почти невозможно: вы тут же увязните в графическом интерфейсе Windows и многих прикладных программ, работающих с окнами, меню, иконками и диалоговыми боксами (если только вы не ас клавиатурных сокраще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правлять курсором или маркером на экране с помощью одной клавиатуры бывает чудовищно нелепо, когда для этого есть специальные устройства-указатели: «мышка» или трекбол, которые «по-умному» принято называть координатными манипуляторами, – это самые распространенные сегодня устройства для дистанционного управления графическими изображениями на экране. В принципе, мышка и трекбол похожи на джойстик, известный всякому, кто увлекается компьютерными играми. Набирать какие-либо команды не нужно, достаточно при работе в программе указать мышкой нужную операцию меню или иконку в окне на экране, а затем щелкнуть кнопкой. Вот и все, что требуется, а остальное сделает програм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Мышки</w:t>
      </w:r>
      <w:r>
        <w:rPr>
          <w:rFonts w:cs="Times New Roman" w:ascii="Times New Roman" w:hAnsi="Times New Roman"/>
          <w:color w:val="000000"/>
          <w:sz w:val="28"/>
          <w:szCs w:val="28"/>
          <w:lang w:val="en-US" w:eastAsia="en-US"/>
        </w:rPr>
        <w:t xml:space="preserve"> бывают с двумя и тремя кнопками. Вообще-то практически для всех случаев жизни на мышке достаточно двух кнопок. Делом вкуса является также цвет и дизайн корпуса мышки. Выбор здесь огромный. Над этим старательно работают дизайнеры множества фирм, так что выбрать тут есть из чего.</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770380" cy="1512570"/>
            <wp:effectExtent l="0" t="0" r="0" b="0"/>
            <wp:docPr id="2"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2" descr=""/>
                    <pic:cNvPicPr>
                      <a:picLocks noChangeAspect="1" noChangeArrowheads="1"/>
                    </pic:cNvPicPr>
                  </pic:nvPicPr>
                  <pic:blipFill>
                    <a:blip r:embed="rId3"/>
                    <a:srcRect l="-20" t="-24" r="-20" b="-24"/>
                    <a:stretch>
                      <a:fillRect/>
                    </a:stretch>
                  </pic:blipFill>
                  <pic:spPr bwMode="auto">
                    <a:xfrm>
                      <a:off x="0" y="0"/>
                      <a:ext cx="1770380" cy="151257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2291715</wp:posOffset>
                </wp:positionH>
                <wp:positionV relativeFrom="paragraph">
                  <wp:posOffset>-88265</wp:posOffset>
                </wp:positionV>
                <wp:extent cx="2834640" cy="1692275"/>
                <wp:effectExtent l="0" t="0" r="0" b="0"/>
                <wp:wrapNone/>
                <wp:docPr id="3" name="Frame1"/>
                <a:graphic xmlns:a="http://schemas.openxmlformats.org/drawingml/2006/main">
                  <a:graphicData uri="http://schemas.microsoft.com/office/word/2010/wordprocessingShape">
                    <wps:wsp>
                      <wps:cNvSpPr txBox="1"/>
                      <wps:spPr>
                        <a:xfrm>
                          <a:off x="0" y="0"/>
                          <a:ext cx="2834640" cy="1692275"/>
                        </a:xfrm>
                        <a:prstGeom prst="rect"/>
                        <a:solidFill>
                          <a:srgbClr val="FFFFFF">
                            <a:alpha val="0"/>
                          </a:srgbClr>
                        </a:solidFill>
                      </wps:spPr>
                      <wps:txbx>
                        <w:txbxContent>
                          <w:p>
                            <w:pPr>
                              <w:pStyle w:val="Normal"/>
                              <w:numPr>
                                <w:ilvl w:val="0"/>
                                <w:numId w:val="8"/>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тоэлемент</w:t>
                            </w:r>
                          </w:p>
                          <w:p>
                            <w:pPr>
                              <w:pStyle w:val="Normal"/>
                              <w:numPr>
                                <w:ilvl w:val="0"/>
                                <w:numId w:val="5"/>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точник света</w:t>
                            </w:r>
                          </w:p>
                          <w:p>
                            <w:pPr>
                              <w:pStyle w:val="Normal"/>
                              <w:numPr>
                                <w:ilvl w:val="0"/>
                                <w:numId w:val="5"/>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едущий валик</w:t>
                            </w:r>
                          </w:p>
                          <w:p>
                            <w:pPr>
                              <w:pStyle w:val="Normal"/>
                              <w:numPr>
                                <w:ilvl w:val="0"/>
                                <w:numId w:val="5"/>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алик вертикального перемещения</w:t>
                            </w:r>
                          </w:p>
                          <w:p>
                            <w:pPr>
                              <w:pStyle w:val="Normal"/>
                              <w:numPr>
                                <w:ilvl w:val="0"/>
                                <w:numId w:val="5"/>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алик горизонтального перемещения</w:t>
                            </w:r>
                          </w:p>
                          <w:p>
                            <w:pPr>
                              <w:pStyle w:val="Normal"/>
                              <w:numPr>
                                <w:ilvl w:val="0"/>
                                <w:numId w:val="5"/>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ск с прорезями</w:t>
                            </w:r>
                          </w:p>
                          <w:p>
                            <w:pPr>
                              <w:pStyle w:val="Normal"/>
                              <w:numPr>
                                <w:ilvl w:val="0"/>
                                <w:numId w:val="5"/>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ращающийся шарик</w:t>
                            </w:r>
                          </w:p>
                        </w:txbxContent>
                      </wps:txbx>
                      <wps:bodyPr anchor="t" lIns="92075" tIns="46355" rIns="92075" bIns="46355">
                        <a:noAutofit/>
                      </wps:bodyPr>
                    </wps:wsp>
                  </a:graphicData>
                </a:graphic>
              </wp:anchor>
            </w:drawing>
          </mc:Choice>
          <mc:Fallback>
            <w:pict>
              <v:rect fillcolor="#FFFFFF" style="position:absolute;rotation:-0;width:223.2pt;height:133.25pt;mso-wrap-distance-left:9.05pt;mso-wrap-distance-right:9.05pt;mso-wrap-distance-top:0pt;mso-wrap-distance-bottom:0pt;margin-top:-6.95pt;mso-position-vertical-relative:text;margin-left:180.45pt;mso-position-horizontal-relative:text">
                <v:fill opacity="0f"/>
                <v:textbox inset="0.100694444444444in,0.0506944444444444in,0.100694444444444in,0.0506944444444444in">
                  <w:txbxContent>
                    <w:p>
                      <w:pPr>
                        <w:pStyle w:val="Normal"/>
                        <w:numPr>
                          <w:ilvl w:val="0"/>
                          <w:numId w:val="9"/>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тоэлемент</w:t>
                      </w:r>
                    </w:p>
                    <w:p>
                      <w:pPr>
                        <w:pStyle w:val="Normal"/>
                        <w:numPr>
                          <w:ilvl w:val="0"/>
                          <w:numId w:val="5"/>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точник света</w:t>
                      </w:r>
                    </w:p>
                    <w:p>
                      <w:pPr>
                        <w:pStyle w:val="Normal"/>
                        <w:numPr>
                          <w:ilvl w:val="0"/>
                          <w:numId w:val="5"/>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едущий валик</w:t>
                      </w:r>
                    </w:p>
                    <w:p>
                      <w:pPr>
                        <w:pStyle w:val="Normal"/>
                        <w:numPr>
                          <w:ilvl w:val="0"/>
                          <w:numId w:val="5"/>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алик вертикального перемещения</w:t>
                      </w:r>
                    </w:p>
                    <w:p>
                      <w:pPr>
                        <w:pStyle w:val="Normal"/>
                        <w:numPr>
                          <w:ilvl w:val="0"/>
                          <w:numId w:val="5"/>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алик горизонтального перемещения</w:t>
                      </w:r>
                    </w:p>
                    <w:p>
                      <w:pPr>
                        <w:pStyle w:val="Normal"/>
                        <w:numPr>
                          <w:ilvl w:val="0"/>
                          <w:numId w:val="5"/>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ск с прорезями</w:t>
                      </w:r>
                    </w:p>
                    <w:p>
                      <w:pPr>
                        <w:pStyle w:val="Normal"/>
                        <w:numPr>
                          <w:ilvl w:val="0"/>
                          <w:numId w:val="5"/>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ращающийся шарик</w:t>
                      </w:r>
                    </w:p>
                  </w:txbxContent>
                </v:textbox>
                <w10:wrap type="none"/>
              </v:rect>
            </w:pict>
          </mc:Fallback>
        </mc:AlternateContent>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Рис.2 Схема манипулятора «мышь»</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Трекбол</w:t>
      </w:r>
      <w:r>
        <w:rPr>
          <w:rFonts w:cs="Times New Roman" w:ascii="Times New Roman" w:hAnsi="Times New Roman"/>
          <w:color w:val="000000"/>
          <w:sz w:val="28"/>
          <w:szCs w:val="28"/>
          <w:lang w:val="en-US" w:eastAsia="en-US"/>
        </w:rPr>
        <w:t xml:space="preserve"> мало чем отличается от мышки. В сущности – это та же самая мышка, но перевернутая «вверх ногами», точнее – перевернутая вверх шаром. Если мышку надо возить по столу и, катая шарик, управлять перемещением маркера на экране, то в трекболе надо просто крутить пальцами или ладонью сам шарик в разные сторон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портативных компьютерах трекбол нередко встраивается прямо рядом с клавиатурой либо пристегивается с боку или спереди клавиатуры компьютера. Впрочем, и для настольных компьютеров выпускаются клавиатуры с «встроенным трекболом». А в самых портативных компьютерах вместо мышки и трекбола теперь используют крошечный </w:t>
      </w:r>
      <w:r>
        <w:rPr>
          <w:rFonts w:cs="Times New Roman" w:ascii="Times New Roman" w:hAnsi="Times New Roman"/>
          <w:b/>
          <w:color w:val="000000"/>
          <w:sz w:val="28"/>
          <w:szCs w:val="28"/>
          <w:lang w:val="en-US" w:eastAsia="en-US"/>
        </w:rPr>
        <w:t>пойнтер</w:t>
      </w:r>
      <w:r>
        <w:rPr>
          <w:rFonts w:cs="Times New Roman" w:ascii="Times New Roman" w:hAnsi="Times New Roman"/>
          <w:color w:val="000000"/>
          <w:sz w:val="28"/>
          <w:szCs w:val="28"/>
          <w:lang w:val="en-US" w:eastAsia="en-US"/>
        </w:rPr>
        <w:t xml:space="preserve"> – небольшой цветной штырек, торчащий среди клавиш на клавиатуре, который, словно джойстик, можно нажимать в разные сторон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 самый последний писк мышиной моды в портативных компьютерах – в место пойнтера используется клавиша с буквой J. Это клавиша – «J-пойнтер» – как раз и служит таким джойстиком, воспринимающим нажатия в разные стороны, а окружающие клавишу J другие буквенные клавиши выполняют роль кнопок отсутствующей мышки или трекбол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ышки вообще, как правило, более удобны, чем трекболы, но трекболы требуют меньше свободного места на рабочем столе. И если стол завален документами, книгами, чертежами, найти свободное место для мышки порой оказывается непросто</w:t>
      </w:r>
    </w:p>
    <w:p>
      <w:pPr>
        <w:pStyle w:val="24"/>
        <w:spacing w:lineRule="auto" w:line="360"/>
        <w:ind w:firstLine="709"/>
        <w:jc w:val="both"/>
        <w:rPr/>
      </w:pPr>
      <w:r>
        <w:rPr>
          <w:rFonts w:cs="Times New Roman" w:ascii="Times New Roman" w:hAnsi="Times New Roman"/>
          <w:color w:val="000000"/>
          <w:sz w:val="28"/>
          <w:szCs w:val="28"/>
          <w:lang w:val="en-US" w:eastAsia="en-US"/>
        </w:rPr>
        <w:t>Помимо традиционных мышек, подключенных к компьютеру тоненьким кабелем, выпускаются беспроводные мышки, передающих информацию с помощью инфракрасных или радиолучей</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w:t>
      </w:r>
    </w:p>
    <w:p>
      <w:pPr>
        <w:pStyle w:val="23"/>
        <w:spacing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23"/>
        <w:spacing w:before="0" w:after="0"/>
        <w:ind w:firstLine="709"/>
        <w:jc w:val="both"/>
        <w:rPr/>
      </w:pPr>
      <w:r>
        <w:rPr>
          <w:color w:val="000000"/>
          <w:lang w:val="en-US" w:eastAsia="en-US"/>
        </w:rPr>
        <w:t>1.3 Сканер</w:t>
      </w:r>
    </w:p>
    <w:p>
      <w:pPr>
        <w:pStyle w:val="23"/>
        <w:spacing w:before="0" w:after="0"/>
        <w:ind w:firstLine="709"/>
        <w:jc w:val="both"/>
        <w:rPr>
          <w:color w:val="000000"/>
          <w:lang w:val="en-US" w:eastAsia="en-US"/>
        </w:rPr>
      </w:pPr>
      <w:r>
        <w:rPr>
          <w:color w:val="000000"/>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637030" cy="1898015"/>
            <wp:effectExtent l="0" t="0" r="0" b="0"/>
            <wp:docPr id="4"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9" descr=""/>
                    <pic:cNvPicPr>
                      <a:picLocks noChangeAspect="1" noChangeArrowheads="1"/>
                    </pic:cNvPicPr>
                  </pic:nvPicPr>
                  <pic:blipFill>
                    <a:blip r:embed="rId4"/>
                    <a:srcRect l="-22" t="-19" r="-22" b="-19"/>
                    <a:stretch>
                      <a:fillRect/>
                    </a:stretch>
                  </pic:blipFill>
                  <pic:spPr bwMode="auto">
                    <a:xfrm>
                      <a:off x="0" y="0"/>
                      <a:ext cx="1637030" cy="189801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2205990</wp:posOffset>
                </wp:positionH>
                <wp:positionV relativeFrom="paragraph">
                  <wp:posOffset>228600</wp:posOffset>
                </wp:positionV>
                <wp:extent cx="2011680" cy="1005840"/>
                <wp:effectExtent l="0" t="0" r="0" b="0"/>
                <wp:wrapNone/>
                <wp:docPr id="5" name="Frame2"/>
                <a:graphic xmlns:a="http://schemas.openxmlformats.org/drawingml/2006/main">
                  <a:graphicData uri="http://schemas.microsoft.com/office/word/2010/wordprocessingShape">
                    <wps:wsp>
                      <wps:cNvSpPr txBox="1"/>
                      <wps:spPr>
                        <a:xfrm>
                          <a:off x="0" y="0"/>
                          <a:ext cx="2011680" cy="1005840"/>
                        </a:xfrm>
                        <a:prstGeom prst="rect"/>
                        <a:solidFill>
                          <a:srgbClr val="FFFFFF">
                            <a:alpha val="0"/>
                          </a:srgbClr>
                        </a:solidFill>
                      </wps:spPr>
                      <wps:txbx>
                        <w:txbxContent>
                          <w:p>
                            <w:pPr>
                              <w:pStyle w:val="Normal"/>
                              <w:numPr>
                                <w:ilvl w:val="0"/>
                                <w:numId w:val="10"/>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игинал</w:t>
                            </w:r>
                          </w:p>
                          <w:p>
                            <w:pPr>
                              <w:pStyle w:val="Normal"/>
                              <w:numPr>
                                <w:ilvl w:val="0"/>
                                <w:numId w:val="4"/>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точник света (лампа)</w:t>
                            </w:r>
                          </w:p>
                          <w:p>
                            <w:pPr>
                              <w:pStyle w:val="Normal"/>
                              <w:numPr>
                                <w:ilvl w:val="0"/>
                                <w:numId w:val="4"/>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еркала</w:t>
                            </w:r>
                          </w:p>
                          <w:p>
                            <w:pPr>
                              <w:pStyle w:val="Normal"/>
                              <w:numPr>
                                <w:ilvl w:val="0"/>
                                <w:numId w:val="4"/>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нза</w:t>
                            </w:r>
                          </w:p>
                          <w:p>
                            <w:pPr>
                              <w:pStyle w:val="Normal"/>
                              <w:numPr>
                                <w:ilvl w:val="0"/>
                                <w:numId w:val="4"/>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нейка ПЗС</w:t>
                            </w:r>
                          </w:p>
                        </w:txbxContent>
                      </wps:txbx>
                      <wps:bodyPr anchor="t" lIns="92075" tIns="46355" rIns="92075" bIns="46355">
                        <a:noAutofit/>
                      </wps:bodyPr>
                    </wps:wsp>
                  </a:graphicData>
                </a:graphic>
              </wp:anchor>
            </w:drawing>
          </mc:Choice>
          <mc:Fallback>
            <w:pict>
              <v:rect fillcolor="#FFFFFF" style="position:absolute;rotation:-0;width:158.4pt;height:79.2pt;mso-wrap-distance-left:9.05pt;mso-wrap-distance-right:9.05pt;mso-wrap-distance-top:0pt;mso-wrap-distance-bottom:0pt;margin-top:18pt;mso-position-vertical-relative:text;margin-left:173.7pt;mso-position-horizontal-relative:text">
                <v:fill opacity="0f"/>
                <v:textbox inset="0.100694444444444in,0.0506944444444444in,0.100694444444444in,0.0506944444444444in">
                  <w:txbxContent>
                    <w:p>
                      <w:pPr>
                        <w:pStyle w:val="Normal"/>
                        <w:numPr>
                          <w:ilvl w:val="0"/>
                          <w:numId w:val="11"/>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игинал</w:t>
                      </w:r>
                    </w:p>
                    <w:p>
                      <w:pPr>
                        <w:pStyle w:val="Normal"/>
                        <w:numPr>
                          <w:ilvl w:val="0"/>
                          <w:numId w:val="4"/>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точник света (лампа)</w:t>
                      </w:r>
                    </w:p>
                    <w:p>
                      <w:pPr>
                        <w:pStyle w:val="Normal"/>
                        <w:numPr>
                          <w:ilvl w:val="0"/>
                          <w:numId w:val="4"/>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еркала</w:t>
                      </w:r>
                    </w:p>
                    <w:p>
                      <w:pPr>
                        <w:pStyle w:val="Normal"/>
                        <w:numPr>
                          <w:ilvl w:val="0"/>
                          <w:numId w:val="4"/>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нза</w:t>
                      </w:r>
                    </w:p>
                    <w:p>
                      <w:pPr>
                        <w:pStyle w:val="Normal"/>
                        <w:numPr>
                          <w:ilvl w:val="0"/>
                          <w:numId w:val="4"/>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нейка ПЗС</w:t>
                      </w:r>
                    </w:p>
                  </w:txbxContent>
                </v:textbox>
                <w10:wrap type="none"/>
              </v:rect>
            </w:pict>
          </mc:Fallback>
        </mc:AlternateContent>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Рис.3 Схема планшетного сканера</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водить изображение в компьютер можно разными способами, например используя видеокамеру или цифровую фотокамеру. Еще одним устройством ввода графической информации в компьютер является оптическое сканирующее устройство, которое обычно называют сканером. Сканер позволяет оптическим путем вводить черно-белую или цветную печатную графическую информацию с листа бумаги. Отсканировав рисунок и сохранив его в виде файла на диске, можно затем вставить его изображение в любое место в документе с помощью программы текстового процессора или специальной издательской программы электронной верстки, можно обработать это изображение в программе графического редактора или отослать изображение через факс-модем на телефакс, находящейся на другом конце све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канер – это глаза компьютера. Первоначально они создавались именно для ввода графических образов, рисунков, фотоснимков, чертежей, схем, графиков, диаграмм. Однако, помимо ввода графики, в настоящее время они все шире используются в довольно сложных интеллектуальных системах OCD (Optical Character Recognition), то есть оптического распознания символов. Эти «умные» системы позволяют вводить в компьютер и читать текс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перва текст вводится в компьютер с бумаги как графическое изображение, затем компьютерная программа обрабатывает это изображение по сложным алгоритмам и превращает в обычный текстовый файл, состоящий из символов ASCII. А это значит, что текст книги или газетной статьи можно быстро вводить в компьютер, вовсе не пользуясь клавиатурой. Сканеры бывают различных конструкций.</w:t>
      </w:r>
    </w:p>
    <w:p>
      <w:pPr>
        <w:pStyle w:val="23"/>
        <w:spacing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23"/>
        <w:spacing w:before="0" w:after="0"/>
        <w:ind w:firstLine="709"/>
        <w:jc w:val="both"/>
        <w:rPr/>
      </w:pPr>
      <w:r>
        <w:rPr>
          <w:color w:val="000000"/>
          <w:lang w:val="en-US" w:eastAsia="en-US"/>
        </w:rPr>
        <w:t>1.4 Голосовой ввод – микрофоны, диктофоны</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left="0" w:firstLine="709"/>
        <w:contextualSpacing/>
        <w:jc w:val="both"/>
        <w:rPr/>
      </w:pPr>
      <w:r>
        <w:rPr>
          <w:rFonts w:cs="Times New Roman" w:ascii="Times New Roman" w:hAnsi="Times New Roman"/>
          <w:color w:val="000000"/>
          <w:sz w:val="28"/>
          <w:szCs w:val="28"/>
          <w:lang w:val="en-US" w:eastAsia="en-US"/>
        </w:rPr>
        <w:t>Типы микрофонов по принципу действия: динамический, ленточный, конденсаторный, электретный (разновидность конденсаторного микрофона), угольный микрофон и пьезомикрофон. Наиболее растпространенным из них является встроенный микрофон в ПК и динамический (- наиболее распространённый тип конструкции микрофона. Он представляет собой мембрану, соединённую с лёгкой катушкой индуктивности, которая помещена в сильное магнитное поле, создаваемое постоянным магнитом. Колебания давления воздуха (звук) воздействуют на мембрану и приводят в движение катушку. Когда катушка пересекает силовые линии магнитного поля, в ней наводится ЭДС индукции. ЭДС индукции пропорциональна как амплитуде колебаний мембраны, так и частоте колебаний)</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w:t>
      </w:r>
      <w:r>
        <w:br w:type="page"/>
      </w:r>
    </w:p>
    <w:p>
      <w:pPr>
        <w:pStyle w:val="12"/>
        <w:spacing w:lineRule="auto" w:line="360" w:before="0" w:after="0"/>
        <w:ind w:firstLine="709"/>
        <w:jc w:val="both"/>
        <w:rPr>
          <w:color w:val="000000"/>
          <w:lang w:val="en-US" w:eastAsia="en-US"/>
        </w:rPr>
      </w:pPr>
      <w:r>
        <w:rPr>
          <w:color w:val="000000"/>
          <w:lang w:val="en-US" w:eastAsia="en-US"/>
        </w:rPr>
        <w:t>2. Основные устройства вывода информ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устройствами вывода информации являются: голосовой вывод, струйный, лазерный принтеры, графический дисплей, ЦП(r) буфер кадра. Рассмотрим наиболее используемые из них.</w:t>
      </w:r>
    </w:p>
    <w:p>
      <w:pPr>
        <w:pStyle w:val="23"/>
        <w:spacing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23"/>
        <w:spacing w:before="0" w:after="0"/>
        <w:ind w:firstLine="709"/>
        <w:jc w:val="both"/>
        <w:rPr/>
      </w:pPr>
      <w:r>
        <w:rPr>
          <w:color w:val="000000"/>
          <w:lang w:val="en-US" w:eastAsia="en-US"/>
        </w:rPr>
        <w:t>2.1 Печатающие устройства персонального компьюте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нтеры можно классифицировать по их качеству, скорости, технологии, предназначению, весу, выводимому цвету и многим другим неисчисляемым признакам. При классификации принтеров одним из самых важных является вопрос: касается ли механизм бумаги при нанесении на нее изображ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505710" cy="151955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5"/>
                    <a:srcRect l="-14" t="-24" r="-14" b="-24"/>
                    <a:stretch>
                      <a:fillRect/>
                    </a:stretch>
                  </pic:blipFill>
                  <pic:spPr bwMode="auto">
                    <a:xfrm>
                      <a:off x="0" y="0"/>
                      <a:ext cx="2505710" cy="151955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3394710</wp:posOffset>
                </wp:positionH>
                <wp:positionV relativeFrom="paragraph">
                  <wp:posOffset>280035</wp:posOffset>
                </wp:positionV>
                <wp:extent cx="2402205" cy="1323340"/>
                <wp:effectExtent l="0" t="0" r="0" b="0"/>
                <wp:wrapNone/>
                <wp:docPr id="7" name="Frame3"/>
                <a:graphic xmlns:a="http://schemas.openxmlformats.org/drawingml/2006/main">
                  <a:graphicData uri="http://schemas.microsoft.com/office/word/2010/wordprocessingShape">
                    <wps:wsp>
                      <wps:cNvSpPr txBox="1"/>
                      <wps:spPr>
                        <a:xfrm>
                          <a:off x="0" y="0"/>
                          <a:ext cx="2402205" cy="1323340"/>
                        </a:xfrm>
                        <a:prstGeom prst="rect"/>
                        <a:solidFill>
                          <a:srgbClr val="FFFFFF">
                            <a:alpha val="0"/>
                          </a:srgbClr>
                        </a:solidFill>
                      </wps:spPr>
                      <wps:txbx>
                        <w:txbxContent>
                          <w:p>
                            <w:pPr>
                              <w:pStyle w:val="Normal"/>
                              <w:numPr>
                                <w:ilvl w:val="0"/>
                                <w:numId w:val="6"/>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азер</w:t>
                            </w:r>
                          </w:p>
                          <w:p>
                            <w:pPr>
                              <w:pStyle w:val="Normal"/>
                              <w:numPr>
                                <w:ilvl w:val="0"/>
                                <w:numId w:val="6"/>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истема зеркал</w:t>
                            </w:r>
                          </w:p>
                          <w:p>
                            <w:pPr>
                              <w:pStyle w:val="Normal"/>
                              <w:numPr>
                                <w:ilvl w:val="0"/>
                                <w:numId w:val="6"/>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арабан-девелопер</w:t>
                            </w:r>
                          </w:p>
                          <w:p>
                            <w:pPr>
                              <w:pStyle w:val="Normal"/>
                              <w:numPr>
                                <w:ilvl w:val="0"/>
                                <w:numId w:val="6"/>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тобарабан</w:t>
                            </w:r>
                          </w:p>
                          <w:p>
                            <w:pPr>
                              <w:pStyle w:val="Normal"/>
                              <w:numPr>
                                <w:ilvl w:val="0"/>
                                <w:numId w:val="6"/>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ханизм захвата бумаги</w:t>
                            </w:r>
                          </w:p>
                          <w:p>
                            <w:pPr>
                              <w:pStyle w:val="Normal"/>
                              <w:numPr>
                                <w:ilvl w:val="0"/>
                                <w:numId w:val="6"/>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ханизм нагрева бумаги</w:t>
                            </w:r>
                          </w:p>
                        </w:txbxContent>
                      </wps:txbx>
                      <wps:bodyPr anchor="t" lIns="92075" tIns="46355" rIns="92075" bIns="46355">
                        <a:noAutofit/>
                      </wps:bodyPr>
                    </wps:wsp>
                  </a:graphicData>
                </a:graphic>
              </wp:anchor>
            </w:drawing>
          </mc:Choice>
          <mc:Fallback>
            <w:pict>
              <v:rect fillcolor="#FFFFFF" style="position:absolute;rotation:-0;width:189.15pt;height:104.2pt;mso-wrap-distance-left:9.05pt;mso-wrap-distance-right:9.05pt;mso-wrap-distance-top:0pt;mso-wrap-distance-bottom:0pt;margin-top:22.05pt;mso-position-vertical-relative:text;margin-left:267.3pt;mso-position-horizontal-relative:text">
                <v:fill opacity="0f"/>
                <v:textbox inset="0.100694444444444in,0.0506944444444444in,0.100694444444444in,0.0506944444444444in">
                  <w:txbxContent>
                    <w:p>
                      <w:pPr>
                        <w:pStyle w:val="Normal"/>
                        <w:numPr>
                          <w:ilvl w:val="0"/>
                          <w:numId w:val="6"/>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азер</w:t>
                      </w:r>
                    </w:p>
                    <w:p>
                      <w:pPr>
                        <w:pStyle w:val="Normal"/>
                        <w:numPr>
                          <w:ilvl w:val="0"/>
                          <w:numId w:val="6"/>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истема зеркал</w:t>
                      </w:r>
                    </w:p>
                    <w:p>
                      <w:pPr>
                        <w:pStyle w:val="Normal"/>
                        <w:numPr>
                          <w:ilvl w:val="0"/>
                          <w:numId w:val="6"/>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арабан-девелопер</w:t>
                      </w:r>
                    </w:p>
                    <w:p>
                      <w:pPr>
                        <w:pStyle w:val="Normal"/>
                        <w:numPr>
                          <w:ilvl w:val="0"/>
                          <w:numId w:val="6"/>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тобарабан</w:t>
                      </w:r>
                    </w:p>
                    <w:p>
                      <w:pPr>
                        <w:pStyle w:val="Normal"/>
                        <w:numPr>
                          <w:ilvl w:val="0"/>
                          <w:numId w:val="6"/>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ханизм захвата бумаги</w:t>
                      </w:r>
                    </w:p>
                    <w:p>
                      <w:pPr>
                        <w:pStyle w:val="Normal"/>
                        <w:numPr>
                          <w:ilvl w:val="0"/>
                          <w:numId w:val="6"/>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ханизм нагрева бумаги</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ис. 4. Схема лазерного принтера</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Струйные принтеры</w:t>
      </w:r>
      <w:r>
        <w:rPr>
          <w:rFonts w:cs="Times New Roman" w:ascii="Times New Roman" w:hAnsi="Times New Roman"/>
          <w:color w:val="000000"/>
          <w:sz w:val="28"/>
          <w:szCs w:val="28"/>
          <w:lang w:val="en-US" w:eastAsia="en-US"/>
        </w:rPr>
        <w:t xml:space="preserve"> – это электронные устройства, которые разбрызгивают чернила наподобие миниатюрных реактивных двигателей, оставляющих цветной след, состоящий из крошечных чернильных точек. Чернила поступают из эквивалентно крошечных отверстий.</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Термические переводные принтеры</w:t>
      </w:r>
      <w:r>
        <w:rPr>
          <w:rFonts w:cs="Times New Roman" w:ascii="Times New Roman" w:hAnsi="Times New Roman"/>
          <w:color w:val="000000"/>
          <w:sz w:val="28"/>
          <w:szCs w:val="28"/>
          <w:lang w:val="en-US" w:eastAsia="en-US"/>
        </w:rPr>
        <w:t xml:space="preserve"> (иногда называются термовосковыми принтерами), используют специальные широкие резиновые валики, покрытые слоем воскового чернила. Тепло, поступающее от головки принтера, плавит воск и проявляет его отпечаток на бумаге, где он, охлаждаясь, фиксируется. Такие принтеры на сегодняшний день обеспечивают самые сочные, полноцветные и четкие изображения.</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Лазерные принтеры</w:t>
      </w:r>
      <w:r>
        <w:rPr>
          <w:rFonts w:cs="Times New Roman" w:ascii="Times New Roman" w:hAnsi="Times New Roman"/>
          <w:color w:val="000000"/>
          <w:sz w:val="28"/>
          <w:szCs w:val="28"/>
          <w:lang w:val="en-US" w:eastAsia="en-US"/>
        </w:rPr>
        <w:t xml:space="preserve"> выросли из электростатической копировальной технологии, формируя изображение на экране с помощью крошечного лазерного луча. Выход полупроводникового лазера модулируется изображением, которое необходимо напечатать. Лазерный луч фокусируется на специальный оптический светочувствительный барабан. Вращающееся зеркало заставляет луч быстро сканировать барабан. Слой краски реагирует на лазерный луч, преобразуя поступающий свет в электрический заряд. Барабан затем покрывается специальным пигментом, который электростатически фиксируется в засвеченных областях, а с других затем удаляется. Бумага подается на барабан, и при помощи тепла частицы пигмента припаиваются к бумаге. После удаления бумаги с барабана и с лазерного принтера на ней остается изображение, сформированное частицами пигмен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Хотя этот механизм очень сложен, лазер можно точно сфокусировать, что позволяет обеспечить высокое качество; а операцию сканирования выполнить очень быстро, что дает большую производительность устройству.</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Матричные принтеры</w:t>
      </w:r>
      <w:r>
        <w:rPr>
          <w:rFonts w:cs="Times New Roman" w:ascii="Times New Roman" w:hAnsi="Times New Roman"/>
          <w:color w:val="000000"/>
          <w:sz w:val="28"/>
          <w:szCs w:val="28"/>
          <w:lang w:val="en-US" w:eastAsia="en-US"/>
        </w:rPr>
        <w:t xml:space="preserve"> являются альтернативой принтерам с жестко заданной формой символов. Исходным элементом, из которого формируется изображение символов на бумаге, служит тот же элемент, используемый и при формировании изображения на экране. Из некоторого множества точек можно составить любой символ, который нужно напечатать. Чтобы обеспечить алгоритм печати (и его разработку), принтеры, формирующие символы из точек, обычно размещают их в матрицы. Так как символы формируются из точек матрицы, правомерно называть их точечно-матричными принтерами. Они используют печатные головки, которые ходят вперед и назад по всей ширине бумаги. Некоторое число тонких печатных иголок действуют, как молоточки, нанося чернила с красящей ленты на бумаг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чатающая игла в обычном положении находится в стороне от красящей ленты и бумаги. Ее движение вперед происходит под воздействием силы постоянного магнита. Магнит обмотан витком провода, образуя электромагнит. Полярность электромагнита противоположна постоянному магниту. Их поля нейтрализуют друг друга. Поле постоянного магнита образует составляющую, удерживающую иглу в нормальном положении. Подача энергии в электромагнит приводит к тому, что игла направляется к красящей ленте и оставляет отпечаток на бумаге. После этого электромагнит обесточивается, и постоянный магнит возвращает иглу в позицию ожидания, готовя ее к следующему акту. Этот принцип реализуется с одной целью – удерживать иголки в позиции ожидания при отсутствии питания на принтер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чатающая головка матричного принтера образуется некоторым числом печатающих игл. Большинство первых принтеров персональных компьютеров, а также много нынешних принтеров работают с девятью иглами, образующими вертикальный столбик. Для обеспечения высокого качества используется большее число игл в современных контактных матричных принтерах, обычно от 18 до 24. Они обычно располагаются параллельными рядами с вертикальной регулировкой. Но некоторые устройства используют другую конфигурацию игл.</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Чтобы напечатать строку символов, принтерная головка движется горизонтально по бумаге и каждая игла ударяет в строго заданной позиции для получения нужного символа. Удар иглы происходит в заданное время, когда она будет занимать точно заданное положение в матрице. Игла выстреливает на ленту – головка принтера никогда не останавливается до тех пор, пока она не достигнет границы бумаг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имволы, формируемые матричными принтерами, часто смотрятся довольно грубыми по сравнению с изображением, получаемым по технологии с жестко заданной формой символов. Качество символов, получаемое матричным принтером, главным образом определяется числом точек в матрице. Чем больше плотность матрицы (больше число точек в данной площади), тем лучше смотрится символ</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w:t>
      </w:r>
    </w:p>
    <w:p>
      <w:pPr>
        <w:pStyle w:val="23"/>
        <w:spacing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23"/>
        <w:spacing w:before="0" w:after="0"/>
        <w:ind w:firstLine="709"/>
        <w:jc w:val="both"/>
        <w:rPr/>
      </w:pPr>
      <w:r>
        <w:rPr>
          <w:color w:val="000000"/>
          <w:lang w:val="en-US" w:eastAsia="en-US"/>
        </w:rPr>
        <w:t>2.2 Видеокаме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деокамера — электронный киносъёмочный аппарат, устройство для получения оптических образов снимаемых объектов на светочувствительном элементе, приспособленное для записи или передачи в телевизионный эфир движущихся изображений. Обычно оснащается микрофоном для параллельной записи зву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рез видоискатель определяется изображаемое в кадре и производится фокусировка изображения объективом, который формирует оптическое изображение объекта на светочувствительной матрице, видиконе, диске Нипкова или другом элементе, трансформирующим изображение в сигнал, который может передаваться в эфир онлайн или записываться для последующего воспроизведения на аналоговом (не дискретном) или цифровом носителе.</w:t>
      </w:r>
    </w:p>
    <w:p>
      <w:pPr>
        <w:pStyle w:val="23"/>
        <w:spacing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23"/>
        <w:spacing w:before="0" w:after="0"/>
        <w:ind w:firstLine="709"/>
        <w:jc w:val="both"/>
        <w:rPr/>
      </w:pPr>
      <w:r>
        <w:rPr>
          <w:color w:val="000000"/>
          <w:lang w:val="en-US" w:eastAsia="en-US"/>
        </w:rPr>
        <w:t>2.3 Вебкаме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б-камера (также вебкамера) — цифровая видео или фотокамера, способная в реальном времени фиксировать изображения, предназначенные для дальнейшей передачи по сети интернет (в программах типа Instant Messenger или в любом другом видеоприложе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б-камеры, доставляющие изображения через интернет, закачивают изображения на веб-сервер либо по запросу, либо непрерывно, либо через регулярные промежутки времени. Это достигается путём подключения камеры к компьютеру или благодаря возможностям самой камеры. Некоторые современные модели обладают аппаратным и программным обеспечением, которое позволяет камере самостоятельно работать в качестве веб-сервера, FTP-сервера, FTP-клиента и (или) отсылать изображения электронной почт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б-камеры, предназначенные для видеоконференций, — это, как правило, простые модели камер, подключаемые к компьютеру, на котором запущена программа типа Instant Messenger.</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дели камер, используемые в охранных целях, могут снабжаться дополнительными устройствами и функциями (такими, как детекторы движения, подключение внешних датчиков и т. п.)</w:t>
      </w:r>
    </w:p>
    <w:p>
      <w:pPr>
        <w:pStyle w:val="23"/>
        <w:spacing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23"/>
        <w:spacing w:before="0" w:after="0"/>
        <w:ind w:firstLine="709"/>
        <w:jc w:val="both"/>
        <w:rPr/>
      </w:pPr>
      <w:r>
        <w:rPr>
          <w:color w:val="000000"/>
          <w:lang w:val="en-US" w:eastAsia="en-US"/>
        </w:rPr>
        <w:t>2.4 Плата видеозахва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та видеозахвата — электронное устройство (чаще PCI или PCI-E, реже USB -совместимая плата) для преобразования аналогового видеосигнала в цифровой видеопот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правило, состоит из одного или нескольких АЦП и может обрабатывать сигнал от одного или нескольких аналоговых источников (видеокамер, приёмных телевизионных антен, видеомагнитофонов и т.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распространены в качестве аппаратной части для систем видеонаблюд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яемые в системах закрытого кабельного наблюдения (CCTV) карты делятся по принципу обработки видео: - аппаратные; - программ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ппаратные обладают своими процессорами, позволяющими упаковывать видеопоток по одному из алгоритмов сжатия. В программных вариантах упаковку видео производит центральный процессор П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же платами видеозахвата могут называть ТВ-тюнеры</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w:t>
      </w:r>
      <w:r>
        <w:br w:type="page"/>
      </w:r>
    </w:p>
    <w:p>
      <w:pPr>
        <w:pStyle w:val="12"/>
        <w:spacing w:lineRule="auto" w:line="360" w:before="0" w:after="0"/>
        <w:ind w:firstLine="709"/>
        <w:jc w:val="both"/>
        <w:rPr>
          <w:color w:val="000000"/>
          <w:lang w:val="en-US" w:eastAsia="en-US"/>
        </w:rPr>
      </w:pPr>
      <w:r>
        <w:rPr>
          <w:color w:val="000000"/>
          <w:lang w:val="en-US" w:eastAsia="en-US"/>
        </w:rPr>
        <w:t>3. Клавиатура – наиболее универсальное устройство ввода информации</w:t>
      </w:r>
    </w:p>
    <w:p>
      <w:pPr>
        <w:pStyle w:val="TextBodyIndent"/>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before="0" w:after="0"/>
        <w:ind w:left="0" w:firstLine="709"/>
        <w:jc w:val="both"/>
        <w:rPr/>
      </w:pPr>
      <w:r>
        <w:rPr>
          <w:rFonts w:cs="Times New Roman" w:ascii="Times New Roman" w:hAnsi="Times New Roman"/>
          <w:color w:val="000000"/>
          <w:sz w:val="28"/>
          <w:szCs w:val="28"/>
          <w:lang w:val="en-US" w:eastAsia="en-US"/>
        </w:rPr>
        <w:t>Сегодня, когда текст и символы как носители ценной информации еще столь важны, клавиатура обязательно входит в конфигурацию поставляемых персональных компьютеров.</w:t>
      </w:r>
    </w:p>
    <w:p>
      <w:pPr>
        <w:pStyle w:val="TextBodyIndent"/>
        <w:spacing w:lineRule="auto" w:line="360" w:before="0" w:after="0"/>
        <w:ind w:left="0" w:firstLine="709"/>
        <w:jc w:val="both"/>
        <w:rPr/>
      </w:pPr>
      <w:r>
        <w:rPr>
          <w:rFonts w:cs="Times New Roman" w:ascii="Times New Roman" w:hAnsi="Times New Roman"/>
          <w:i/>
          <w:iCs/>
          <w:color w:val="000000"/>
          <w:sz w:val="28"/>
          <w:szCs w:val="28"/>
          <w:lang w:val="en-US" w:eastAsia="en-US"/>
        </w:rPr>
        <w:t>Клавиатура</w:t>
      </w:r>
      <w:r>
        <w:rPr>
          <w:rFonts w:cs="Times New Roman" w:ascii="Times New Roman" w:hAnsi="Times New Roman"/>
          <w:color w:val="000000"/>
          <w:sz w:val="28"/>
          <w:szCs w:val="28"/>
          <w:lang w:val="en-US" w:eastAsia="en-US"/>
        </w:rPr>
        <w:t xml:space="preserve"> представляет собой матрицу клавиш, объединенных в единое целое, и электронный блок для преобразования нажатия клавиши в двоичный ко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клавиатурах ЭВМ используются клавиши различных типов, из которых наиболее широкое распространение получили емкостные и контактные.</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Емкостные</w:t>
      </w:r>
      <w:r>
        <w:rPr>
          <w:rFonts w:cs="Times New Roman" w:ascii="Times New Roman" w:hAnsi="Times New Roman"/>
          <w:color w:val="000000"/>
          <w:sz w:val="28"/>
          <w:szCs w:val="28"/>
          <w:lang w:val="en-US" w:eastAsia="en-US"/>
        </w:rPr>
        <w:t xml:space="preserve"> клавиши состоят из подвижной металлической пластины (подвижного электрода), прикрепленного к кнопке, и двух металлических выступов на печатной плате, образующих неподвижные электроды конденсатора переменной емкости. При нажатии на клавишу подвижная пластина приближается к этим выступам, что приводит к изменению емкости конденсатора, а этого достаточно для фиксации нажатия электронной схемой. Помимо простоты устройства емкостные клавиши имеют высокую надежность.</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Контактные</w:t>
      </w:r>
      <w:r>
        <w:rPr>
          <w:rFonts w:cs="Times New Roman" w:ascii="Times New Roman" w:hAnsi="Times New Roman"/>
          <w:color w:val="000000"/>
          <w:sz w:val="28"/>
          <w:szCs w:val="28"/>
          <w:lang w:val="en-US" w:eastAsia="en-US"/>
        </w:rPr>
        <w:t xml:space="preserve"> клавиши могут изготавливаться в различных вариантах, но всегда в основе их работы лежит принцип непосредственного механического контакта между двумя гибкими металлическими пластинами при нажатии клавиши. В местах соприкосновения пластины обычно имеют специальное покрытие, обеспечивающее малое сопротивление контакта. Срок службы контактных клавиш меньше чем у емкостн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основным показателям клавиатуры относят:</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е усилие для нажатия клавиши и ее свободный ход</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хему расположения клавиш, их цвет форму и размеры</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гкость чтения надписей на клавишах.</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отражения света клавишами и всей поверхностью</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щину клавиатуры и угол ее наклона относительно горизонтал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уществуют два основных стандарта клавиатур для ЭВМ, предложенные фирмой IBM – это 83 (84) и 101 (102) клавишные пульт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первом варианте функциональные клавиши располагаются в двух вертикальных рядах, а отдельных группы клавиш управления курсором нет. Всего в такой клавиатуре 83 (84) клавиши. Этот стандарт использовался в персональных компьютерах типа IBM PC XT и AT до конца 80-х годов, в настоящее время считается устаревшим и почти не используетс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торой вариант клавиатуры, которую принято называть усовершенствованной, имеет 101 или 102 клавиши. Клавиатурой такого типа снабжаются сегодня почти все настольные персональные компьютеры. Количество функциональных клавиш в усовершенствованной клавиатуре увеличено до 12. Логично выделены группы клавиш для работы с текстами и управления курсором, продублированы некоторые специальные клавиши, позволяющие более эргономично работать обеими руками. Впрочем, какая клавиатура удобнее – каждый должен решать сам. Ведь поменять клавиатуру в настольном компьютере совсем нетрудн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ортативных компьютерах используется другой тип клавиатур, которые обычно являются встроенной частью конструкции. Клавиатуры портативных компьютеров в той или иной степени похожи на оба типа клавиатур настольных компьютеров, хотя из-за недостатка места в самих компактных моделях компьютеров типа subnotebook и palmtop конструкторы вынуждены идти на сокращения количества и размеров клавиш.</w:t>
      </w:r>
    </w:p>
    <w:p>
      <w:pPr>
        <w:pStyle w:val="23"/>
        <w:spacing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23"/>
        <w:spacing w:before="0" w:after="0"/>
        <w:ind w:firstLine="709"/>
        <w:jc w:val="both"/>
        <w:rPr>
          <w:color w:val="000000"/>
          <w:lang w:val="en-US" w:eastAsia="en-US"/>
        </w:rPr>
      </w:pPr>
      <w:r>
        <w:rPr>
          <w:color w:val="000000"/>
          <w:lang w:val="en-US" w:eastAsia="en-US"/>
        </w:rPr>
        <w:t>3.1 Основные части клавиатуры и работа с н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усовершенствованную 101-клавишную клавиатуру, которая имеет следующие четыре группы клавиш:</w:t>
      </w:r>
    </w:p>
    <w:p>
      <w:pPr>
        <w:pStyle w:val="Style18"/>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авиши пишущей машинки (алфавитно-цифровая клавиатура) для ввода букв, цифр и специальных знаков.</w:t>
      </w:r>
    </w:p>
    <w:p>
      <w:pPr>
        <w:pStyle w:val="Style18"/>
        <w:numPr>
          <w:ilvl w:val="0"/>
          <w:numId w:val="2"/>
        </w:numPr>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Служебные клавиши, меняющие смысл нажатия остальных клавиш и осуществляющие другие действия по управлению вводом с клавиатуры.</w:t>
      </w:r>
    </w:p>
    <w:p>
      <w:pPr>
        <w:pStyle w:val="Style18"/>
        <w:numPr>
          <w:ilvl w:val="0"/>
          <w:numId w:val="2"/>
        </w:numPr>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Функциональные клавиши, смысл нажатия которых зависит от используемого программного продукта</w:t>
      </w:r>
    </w:p>
    <w:p>
      <w:pPr>
        <w:pStyle w:val="Style18"/>
        <w:numPr>
          <w:ilvl w:val="0"/>
          <w:numId w:val="2"/>
        </w:numPr>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Клавиши двухрежимной малой цифровой клавиатуры, обеспечивающие быстрый и удобный ввод цифровой информации, а также управление курсором и переключение режимов работы клавиатуры.</w:t>
      </w:r>
    </w:p>
    <w:p>
      <w:pPr>
        <w:pStyle w:val="23"/>
        <w:spacing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23"/>
        <w:spacing w:before="0" w:after="0"/>
        <w:ind w:firstLine="709"/>
        <w:jc w:val="both"/>
        <w:rPr>
          <w:color w:val="000000"/>
          <w:lang w:val="en-US" w:eastAsia="en-US"/>
        </w:rPr>
      </w:pPr>
      <w:r>
        <w:rPr>
          <w:color w:val="000000"/>
          <w:lang w:val="en-US" w:eastAsia="en-US"/>
        </w:rPr>
        <w:t>3.2 Клавиши пишущей машинки (алфавитно-цифровая клавиату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авиши пишущей машинки расположены в левой нижней части стандартной 101-клавишной клавиатуры и служат для ввода букв (прописных и строчных), цифр, а также различных специальных зна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ный список этих символов в режиме латиницы следующ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лфавитно-цифровые символы (через пробел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A B C D E F G H I J K L M N O P Q R S T U V W X Y Z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 b c d e f g h i j k l m n o p q r s t u v w x y z</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2 3 4 5 6 7 8 9 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альные знаки (через пробел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 # $ % ^ &amp; * () – + _ = [ ];: ‘ “,. / \ &lt; &gt; ?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жняя длинная, никак не помеченная клавиша, называется Space, соответствует пробелу пишущей машинки и применяется для ввода пустого симво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положение буквенных клавиш на компьютерных клавиатурах стандартно. Сегодня повсеместно применяется стандарт QWERTY - по первым шести латинским буквенным клавишам верхнего ряда. Ему соответствует отечественный стандарт расположения клавиш кириллицы, практически аналогичный расположению клавиш на пишущей машинк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ежимы ввода символ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режиме ввода латинских букв при нажатии на любую алфавитно-цифровую клавишу вводится латинская буква или символ, изображенный в левой части клавиши (обычно эти буквы и символы нарисованы на клавишах черным цветом в левой части клавиш). А в режиме ввода русских букв при этом вводиться русская буква или символ, изображенный в правой части клавиши (обычно эти буквы и символы нарисованы на клавишах красным цветом в правой части клавиш).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реключение этих режимов выполняется при помощи комбинации клавиш, которая определяется используемым драйвером клавиатуры (внешней программой, осуществляющей ввод с клавиатуры). Комбинация клавиш задается при установке драйвера. Чаще всего для этого используется нажатие на правую клавишу CTRL, иногда на обе клавиши SHIFT, встречаются и другие способы переключения (двойным нажатием клавиш ALT +SHIF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тобы понять, как действуют клавиши пишущей машинки на различных регистрах, условно делят каждую клавишу на 4 части, проведя линию по горизонтали и по вертикали. Обозначение на левой верхней четвертинке соответствует верхнему латинскому регистру, на левой нижней четвертинке – нижнему латинскому регистру, на верхней правой четвертинке – верхнему русскому регистру, а на нижней правой четвертинке – нижнему русскому регистру. Если нижняя правая четвертинка пуста, то берут для нее обозначение из нижней левой четвертинки; когда пустой является верхняя правая четвертинка, то используют обозначение из нижней правой четвертинки; если же последняя тоже пуста, то для верхней правой четвертинки берут обозначение с верхней левой четвертинки. При этом, на нижнем регистре всегда вводятся строчные буквы, а на верхнем – прописны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ействие клавиш, в конечном счете, определяется драйвером клавиатуры, поэтому обозначения клавиш на русском регистре могут и не совпадать с вводимыми путем их нажатия символами</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Названия специальных зна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ециальные знаки, которые рассматривались выше, имеют свои собственные назв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лее даются их общепринятые названия (для некоторых символов – с англо-американским вариантом):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апостроф;</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amp; - амперсен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 знак доллар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 тильд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 коммерческое ‘эт’ (или собач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 открывающая и закрывающая скоб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 - открывающая и закрывающая квадратные скоб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 открывающая и закрывающая фигурные скоб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lt; &gt; - знаки ‘меньше’ ‘больш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_ - подчеркиван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 косая черта (слэш);</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 обратная косая черта (бэкслэш);</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 решет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кавыч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 крыш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звездочка;</w:t>
      </w:r>
      <w:r>
        <w:br w:type="page"/>
      </w:r>
    </w:p>
    <w:p>
      <w:pPr>
        <w:pStyle w:val="23"/>
        <w:spacing w:before="0" w:after="0"/>
        <w:ind w:firstLine="709"/>
        <w:jc w:val="both"/>
        <w:rPr/>
      </w:pPr>
      <w:r>
        <w:rPr>
          <w:color w:val="000000"/>
          <w:lang w:val="en-US" w:eastAsia="en-US"/>
        </w:rPr>
        <w:t>3.3 Служебные клавиш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служебным относятся клавиши Esc, Backspace, Tab, Enter, Shift, PrtScr, Ctrl, Alt, CapsLock, Num Lock, Scroll Lock, и Pause (Break). Они расположены в разных частях клавиатуры и в общем случае имеют следующее назна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Esc</w:t>
        <w:tab/>
        <w:t>– (от Escape – «покинуть») – служит для отмены каких-либо действий и/или выхода из программы, подменю и т.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ackspace</w:t>
        <w:tab/>
        <w:t>– клавиша возврата; при ее нажатии курсор перемещается по экрану влево на одну позицию – тем самым удаляется предыдущий симво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ab</w:t>
        <w:tab/>
        <w:t>– клавиша табуляции; действует только на нижнем регистре и обеспечивает перемещение курсора вправо до очередной позиции табуляции, интервал между которыми равен восьми символам; эту клавишу удобно использовать, например, при формировании таблиц и набора текста с отступами; на верхнем регистре возможно перемещение курсора до очередной позиции табуляции влев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Enter</w:t>
        <w:tab/>
        <w:t>– клавиша ввода (возврата каретки); при вводе текста служит для завершения ввода очередной строки информации; курсор при нажатии клавиши перемещается в крайнее левое положение следующей строки; при работе в DOS служит для ввода команд на выполнение процессором; на некоторых клавиатурах может также обозначаться: Return, CR;</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trl</w:t>
        <w:tab/>
        <w:t>– (от Control – управляющая) – самостоятельного значения не имеет, но при нажатии совместно с другой клавишей изменяет ее действ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hift</w:t>
        <w:tab/>
        <w:t>– (от англ. смена) клавиша смены регистра; если клавиатура находится на нижнем регистре, то при нажатии этой клавиши осуществляется переход на верхний регистр (можно будет вводить прописные буквы и специальные знаки, изображенные в верхних частях клавиш); на нижнем регистре возможен ввод строчных букв, цифр и специальных знаков, изображения которых нанесены в нижних частях клавиш; если клавиатура находится на верхнем регистре, то нажатие клавиши Shift переводит ее на нижний регистр; эта клавиша логически не фиксируется, в результате чего ее требуется удерживать; может также изменять действие других клавиш (обычно - функциональн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tScr</w:t>
        <w:tab/>
        <w:t>– (от Print Screen – печать экрана); ее нажатие приводит к распечатке на принтере информации, видимой на экра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lt</w:t>
        <w:tab/>
        <w:t>– (от Alternate – изменяющая) – так же, как и Ctrl, самостоятельного значения не имеет но при нажатии совместно с другой клавишей изменяет действие последн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aps Lock</w:t>
        <w:tab/>
        <w:t>– (от Capitals Lock – фиксация прописных букв) – служит для фиксирования режима прописных букв, это удобно при вводе текста, состоящего из одних прописных букв; при ее нажатии фиксируется верхний регистр клавиатуры; при повторном нажатии - нижний регистр и т.д.; эту клавишу удерживать не над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Num Lock</w:t>
        <w:tab/>
        <w:t>– (от Number Lock – фиксация цифр) – обеспечивает переключение (с фиксацией) режимов работы малой цифровой клавиатуры (см. ниж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croll Lock</w:t>
        <w:tab/>
        <w:t>– клавиша блокировки прокрутки; самостоятельно используется для переключения режима вывода на экран дисплея, если при нажатии клавиш управления курсором сдвигается не курсор, а экран; может применяться аналогично клавишам Ctrl, Shift и Alt, но пока для этих целей не задействован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Pause </w:t>
        <w:tab/>
        <w:t>– клавиша прерывания; самостоятельного значения не имеет, но на фоне клавиш Ctrl может привести к принудительному завершению выполнения текущей программы или команды</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Индикаторы режим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авиши CapsLock, Num Lock, Scroll Lock также называются индикаторами режимов. При включении соответствующих режимов эти индикаторы зажигаются, а при выключении этих режимов гасну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описании назначения служебных клавиш употреблялся термин «курсор». Курсором называется значок в виде прямоугольника или контрастной черты, указывающий знакоместо на экране, где будет отображаться очередной выведенный на экран символ</w:t>
      </w:r>
      <w:r>
        <w:rPr>
          <w:rStyle w:val="FootnoteCharacters"/>
          <w:rStyle w:val="FootnoteAnchor"/>
          <w:rFonts w:cs="Times New Roman" w:ascii="Times New Roman" w:hAnsi="Times New Roman"/>
          <w:color w:val="000000"/>
          <w:sz w:val="28"/>
          <w:szCs w:val="28"/>
          <w:lang w:val="en-US" w:eastAsia="en-US"/>
        </w:rPr>
        <w:footnoteReference w:id="8"/>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Клавиши управления курсор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служебным также относятся клавиши Left (стрелка влево), Right (стрелка вправо), Up (стрелка вверх), Down (стрелка вниз), Home, End, PgUp, PgDn, Ins и Del, которые называют клавишами управления курсор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традиционное назначение этих клавиш</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Left, Right, Up, Down – служат для перемещения курсора соответственно влево вправо вверх вниз на одну позицию или строку и называются стрелк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ome – обеспечивает перемещение курсора в первую позицию стро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End – служит для перемещения курсора в последнюю позицию стро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gUp (от Page Up - страница вверх) – обеспечивает перемещение по тексту в направлении его начала на одну страницу, т.е. возврат на одну страниц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gDown (от Page Down - страница вниз) – обеспечивает перемещение по тексту в направлении его конца на одну страницу, т.е. продвижение вперед на одну страницу; иными словами клавиши PgUp, PgDown обеспечивают листание назад и вперед соответствен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ns (от Insert - вставить) – служит для переключения клавиатуры из режима замены в режим вставки и обратно; в режиме замены каждый введенный символ заменяет на экране символ в позиции курсора; в режиме вставки вводимый символ помещается перед символом в позиции курсора, при этом оставшаяся часть строки правее курсора сдвигается на одну позицию вправ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Del (от Delete - удалить) – обеспечивает удаление на экране символа в позиции курсора, при этом оставшаяся часть строки правее курсора сдвигается на одну позицию влево; состояние клавиши Insert на действие этой клавиши влияния не оказывает</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w:t>
      </w:r>
    </w:p>
    <w:p>
      <w:pPr>
        <w:pStyle w:val="23"/>
        <w:spacing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23"/>
        <w:spacing w:before="0" w:after="0"/>
        <w:ind w:firstLine="709"/>
        <w:jc w:val="both"/>
        <w:rPr/>
      </w:pPr>
      <w:r>
        <w:rPr>
          <w:color w:val="000000"/>
          <w:lang w:val="en-US" w:eastAsia="en-US"/>
        </w:rPr>
        <w:t>3.4 Функциональные клавиш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верхней части клавиатуры располагается так называемые функциональные клавиши F1-F12. Порядок использования этих клавиш определяется программой и операционной системой, с которой мы в данный момент работаем. Они обычно программируются и для каждого программного продукта имеют свое назначение. Тем не менее, уже стало традицией в программах задействовать клавишу F1 для получения подсказки или вывода интерактивного справочн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использование функциональных клавиш на примере распространенных текстовых редакторов Word Perfect, Microsoft Word WordStar, Xiwrite, LEXICON:</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Быстрые клавиши текстовых редакторов и их комбин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F1 – помощ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TRL+F1 – поиск вниз</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HIFT+F1 – поиск ввер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LT+F1 – выбор шриф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F2 – вставка имени клавиш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CTRL+F2 – замен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HIFT+F2 – глобальная заме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LT+F2 – подчерки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F3 – выделение строчного фрагмен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TRL+F3 – забрать фрагмент в карм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HIFT+F3 – выделить прямоугольный фрагмен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LT+F3 – курси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F4 – отмена выд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TRL+F4 – вставка строчного фрагмен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HIFT+F4 – вставка прямоугольного фрагмен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LT+F4 – жирны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F5 – сдвиг окна влев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TRL+F5 – сдвиг фрагмента влев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HIFT+F5 – смена направление показ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LT+F5 – прижать строку влев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F6 – сдвиг окна вправ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TRL+F6 – сдвиг фрагмента вправ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HIFT+F6 – смена направления вв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LT+F6 – прижать строку вправ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F7 – левая граница абзац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TRL+F7 – задать отступ абзац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HIFT+F7 – границы абзаца по образц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LT+F7 – правая граница абзац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F8 – центров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TRL+F8 – форматировать абзац</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HIFT+F8 – жесткий раздел страниц</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F9 – рус/лат алфави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TRL+F9 – рус/национ. алфави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HIFT+F9 – режим диспле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LT+F9 – распахнуть ок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F10 – вход в мен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TRL+F10 – форма, цвет ок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HIFT+F10 – режим текст/документ</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Операции с фрагментами (блок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F4 – отменить выделен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CTRL+F3 – забрать блок в карман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TRL+F4 – вставить, сдвинув строки вниз</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SHIFT+F4 – вставить как прямоугольни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CTRL+F5/F6 – сдвинуть блок влево/вправ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ALT+F5/F6 – прижать строки влево/вправ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CTRL+F8 – сформатировать в единый абзац </w:t>
      </w:r>
    </w:p>
    <w:p>
      <w:pPr>
        <w:pStyle w:val="23"/>
        <w:spacing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23"/>
        <w:spacing w:before="0" w:after="0"/>
        <w:ind w:firstLine="709"/>
        <w:jc w:val="both"/>
        <w:rPr/>
      </w:pPr>
      <w:r>
        <w:rPr>
          <w:color w:val="000000"/>
          <w:lang w:val="en-US" w:eastAsia="en-US"/>
        </w:rPr>
        <w:t>3.5 Малая цифровая клавиату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алая цифровая клавиатура находится в правой части клавиатуры и содержит следующие клавиши: 7 (Home), 8 (стрелка вверх), 9 (PgUp), –, 4 (стрелка влево), 5, 6 (стрелка вправо), +б 1 (End), 2 (стрелка вниз), 3 (PgDn), 0 (Ins) и (Del). Малая цифровая клавиатура может работать в двух режимах: в режиме ввода чисел и в режиме управления курсор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реключение режимов с логической фиксации осуществляется клавишей Num Lock, а без фиксации – клавишей Shift. Состояние клавиши Caps Lock здесь значения не имеет. В режиме ввода чисел эта часть клавиатуры обеспечивает более удобный ввод чисел и знаков арифметических операций. В режиме управления курсором клавиши малой цифровой клавиатуры служат для перемещения курсора, перелистывания страниц и переключения режимов работы основной клавиатуры</w:t>
      </w:r>
      <w:r>
        <w:rPr>
          <w:rStyle w:val="FootnoteCharacters"/>
          <w:rStyle w:val="FootnoteAnchor"/>
          <w:rFonts w:cs="Times New Roman" w:ascii="Times New Roman" w:hAnsi="Times New Roman"/>
          <w:color w:val="000000"/>
          <w:sz w:val="28"/>
          <w:szCs w:val="28"/>
          <w:lang w:val="en-US" w:eastAsia="en-US"/>
        </w:rPr>
        <w:footnoteReference w:id="10"/>
      </w:r>
      <w:r>
        <w:rPr>
          <w:rFonts w:cs="Times New Roman" w:ascii="Times New Roman" w:hAnsi="Times New Roman"/>
          <w:color w:val="000000"/>
          <w:sz w:val="28"/>
          <w:szCs w:val="28"/>
          <w:lang w:val="en-US" w:eastAsia="en-US"/>
        </w:rPr>
        <w:t>.</w:t>
      </w:r>
      <w:r>
        <w:br w:type="page"/>
      </w:r>
    </w:p>
    <w:p>
      <w:pPr>
        <w:pStyle w:val="23"/>
        <w:spacing w:before="0" w:after="0"/>
        <w:ind w:firstLine="709"/>
        <w:jc w:val="both"/>
        <w:rPr>
          <w:color w:val="000000"/>
          <w:lang w:val="en-US" w:eastAsia="en-US"/>
        </w:rPr>
      </w:pPr>
      <w:r>
        <w:rPr>
          <w:color w:val="000000"/>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месте с развитием вычислительных систем, стремительно развиваются и другие отрасли цифрового мира. На сегодняшний день среди многообразия цифровых устройств можно встретить некоторые устройства, которые еще несколько лет назад не имели ни малейшего отношения к персональным компьютера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 таким устройствам можно отнести цифровые фотоаппарат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отографии с таких фотокамер очень легко можно перенести на компьютер, при наличии USB-кабел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помощи компьютера можно загружать различные картинки или понравившиеся мелодии в современные мобильные телефон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вою маленькую домашнюю киностудию несложно сделать, если дома есть компьютер и цифровая видеокамер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 каждым днем цифровые технологии все больше входят в нашу жизнь. Я считаю, что в недалеком будущем различные цифровые устройства станут неотъемлемой частью обихода каждого челове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Что касается клавиатуры компьютера, то она является весьма совершенным устройством ввода информ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всех клавиатурах компьютера расположение буквенных клавиш стандартно. В настоящее время повсеместно применяется стандарт QWERTY. Ему соответствует отечественный стандарт расположения клавиш кириллицы, практически аналогичный расположению клавиш на пишущей машинк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тандартизация в размере и расположении клавиш нужна для того, чтобы пользователь на любой клавиатуре мог без переучивания работать “слепым методом“. Слепой десятипальцевый метод работы является наиболее продуктивным, профессиональным и эффективным. Увы, клавиатура из-за низкой производительности пользователя оказывается сегодня самым “узким местом “ быстродействующей вычислительной систе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имо стандартной клавиатуры распространены специализированные клавиатур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реди специализированных клавиатур можно упомянуть специальные клавиатуры для слепых с осязаемыми точками на клавишах; клавиатуры для магазинов и складов, снабженные устройствами для считывания штрихового кода или для считывания магнитных карт; промышленные клавиатуры- сенсорные, имеющие в качестве защиты от вредных воздействий (стружек, пепла и т.д.) дополнительное покрытие клавиш специальной сенсорной фольгой; клавиатура для медицинских учреждений с устройствами для считывания информации со страховых карт.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настоящее время появились клавиатуры с дополнительными клавишами для удобства работы с той или иной операционной системой, например, клавиатура для Windows 9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выбор клавиатуры во многом зависит от операционной системы, с которой предполагается работа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23"/>
        <w:spacing w:before="0" w:after="0"/>
        <w:ind w:firstLine="709"/>
        <w:jc w:val="both"/>
        <w:rPr>
          <w:color w:val="000000"/>
          <w:lang w:val="en-US" w:eastAsia="en-US"/>
        </w:rPr>
      </w:pPr>
      <w:r>
        <w:rPr>
          <w:color w:val="000000"/>
          <w:lang w:val="en-US" w:eastAsia="en-US"/>
        </w:rPr>
        <w:t>Список литературы</w:t>
      </w:r>
    </w:p>
    <w:p>
      <w:pPr>
        <w:pStyle w:val="23"/>
        <w:spacing w:before="0" w:after="0"/>
        <w:ind w:firstLine="709"/>
        <w:jc w:val="both"/>
        <w:rPr>
          <w:color w:val="000000"/>
          <w:lang w:val="en-US" w:eastAsia="en-US"/>
        </w:rPr>
      </w:pPr>
      <w:r>
        <w:rPr>
          <w:color w:val="000000"/>
          <w:lang w:val="en-US" w:eastAsia="en-US"/>
        </w:rPr>
      </w:r>
    </w:p>
    <w:p>
      <w:pPr>
        <w:pStyle w:val="Style18"/>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ппаратные средства ПЭВМ: методические материалы. Справочное руководство по IBM PC. Часть 2. // Составители: ТПП «Сфера» авторский коллектив. – М. – 302 с., 2008.</w:t>
      </w:r>
    </w:p>
    <w:p>
      <w:pPr>
        <w:pStyle w:val="TextBody"/>
        <w:numPr>
          <w:ilvl w:val="0"/>
          <w:numId w:val="3"/>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гумирский Б.С. Руководство пользователя ПЭВМ. Ч. 1. -СПб, 2004.</w:t>
      </w:r>
    </w:p>
    <w:p>
      <w:pPr>
        <w:pStyle w:val="Style18"/>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талий Леонтьев. Новейшая энциклопедия персонального компьютера 2007. – М.: Олма-Пресс, 2007.</w:t>
      </w:r>
    </w:p>
    <w:p>
      <w:pPr>
        <w:pStyle w:val="TextBody"/>
        <w:numPr>
          <w:ilvl w:val="0"/>
          <w:numId w:val="3"/>
        </w:numPr>
        <w:spacing w:lineRule="auto" w:line="360" w:before="0" w:after="0"/>
        <w:ind w:left="0" w:hanging="0"/>
        <w:jc w:val="both"/>
        <w:rPr/>
      </w:pPr>
      <w:r>
        <w:rPr>
          <w:rFonts w:cs="Times New Roman" w:ascii="Times New Roman" w:hAnsi="Times New Roman"/>
          <w:color w:val="000000"/>
          <w:sz w:val="28"/>
          <w:szCs w:val="28"/>
          <w:lang w:val="en-US" w:eastAsia="en-US"/>
        </w:rPr>
        <w:t>Информатика. Программа. Лабораторный практикум: Методическое издание / под редакцией Г.А. Титоренко. –М., 2008.</w:t>
      </w:r>
    </w:p>
    <w:p>
      <w:pPr>
        <w:pStyle w:val="TextBody"/>
        <w:numPr>
          <w:ilvl w:val="0"/>
          <w:numId w:val="3"/>
        </w:numPr>
        <w:spacing w:lineRule="auto" w:line="360" w:before="0" w:after="0"/>
        <w:ind w:left="0" w:hanging="0"/>
        <w:jc w:val="both"/>
        <w:rPr/>
      </w:pPr>
      <w:r>
        <w:rPr>
          <w:rFonts w:cs="Times New Roman" w:ascii="Times New Roman" w:hAnsi="Times New Roman"/>
          <w:color w:val="000000"/>
          <w:sz w:val="28"/>
          <w:szCs w:val="28"/>
          <w:lang w:val="en-US" w:eastAsia="en-US"/>
        </w:rPr>
        <w:t>Информатика: учебник для вузов. Изд. 3-е. -М., 2006.</w:t>
      </w:r>
    </w:p>
    <w:p>
      <w:pPr>
        <w:pStyle w:val="TextBody"/>
        <w:numPr>
          <w:ilvl w:val="0"/>
          <w:numId w:val="3"/>
        </w:numPr>
        <w:spacing w:lineRule="auto" w:line="360" w:before="0" w:after="0"/>
        <w:ind w:left="0" w:hanging="0"/>
        <w:jc w:val="both"/>
        <w:rPr/>
      </w:pPr>
      <w:r>
        <w:rPr>
          <w:rFonts w:cs="Times New Roman" w:ascii="Times New Roman" w:hAnsi="Times New Roman"/>
          <w:color w:val="000000"/>
          <w:sz w:val="28"/>
          <w:szCs w:val="28"/>
          <w:lang w:val="en-US" w:eastAsia="en-US"/>
        </w:rPr>
        <w:t>Милютина И.А. Технические средства компьютерных информационных технологий. 1-й выпуск. – М., 2007.</w:t>
      </w:r>
    </w:p>
    <w:p>
      <w:pPr>
        <w:pStyle w:val="TextBody"/>
        <w:numPr>
          <w:ilvl w:val="0"/>
          <w:numId w:val="3"/>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трейковский В.А. Информатика. - М., 2005.</w:t>
      </w:r>
    </w:p>
    <w:p>
      <w:pPr>
        <w:pStyle w:val="TextBody"/>
        <w:numPr>
          <w:ilvl w:val="0"/>
          <w:numId w:val="3"/>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икуль В.Т. Как работать с компьютером. - М., 2006.</w:t>
      </w:r>
    </w:p>
    <w:p>
      <w:pPr>
        <w:pStyle w:val="Style18"/>
        <w:numPr>
          <w:ilvl w:val="0"/>
          <w:numId w:val="3"/>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гурнов В.Э. IBM PC для пользователя. Изд.7-е, переработанное и допополненное – М: ИНФРА-М, 2007.</w:t>
      </w:r>
    </w:p>
    <w:p>
      <w:pPr>
        <w:pStyle w:val="TextBody"/>
        <w:numPr>
          <w:ilvl w:val="0"/>
          <w:numId w:val="3"/>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африн Ю.А. Основы компьютерной технологии: Уч. пособие. -М.: АБФ, 2007.</w:t>
      </w:r>
    </w:p>
    <w:sectPr>
      <w:headerReference w:type="default" r:id="rId6"/>
      <w:headerReference w:type="first" r:id="rId7"/>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BalticaC">
    <w:altName w:val="Courier New"/>
    <w:charset w:val="00"/>
    <w:family w:val="decorative"/>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Times New Roman" w:ascii="Times New Roman" w:hAnsi="Times New Roman"/>
          <w:sz w:val="20"/>
          <w:szCs w:val="20"/>
        </w:rPr>
        <w:t>Острейковский В.А. Информатика. - М., 2005.</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footnote>
  <w:footnote w:id="3">
    <w:p>
      <w:pPr>
        <w:pStyle w:val="Normal"/>
        <w:spacing w:lineRule="auto" w:line="240"/>
        <w:rPr/>
      </w:pPr>
      <w:r>
        <w:rPr>
          <w:rStyle w:val="FootnoteCharacters"/>
        </w:rPr>
        <w:footnoteRef/>
      </w:r>
      <w:r>
        <w:rPr/>
        <w:t xml:space="preserve"> </w:t>
      </w:r>
      <w:r>
        <w:rPr>
          <w:rFonts w:cs="Times New Roman" w:ascii="Times New Roman" w:hAnsi="Times New Roman"/>
          <w:sz w:val="20"/>
          <w:szCs w:val="20"/>
        </w:rPr>
        <w:t>Виталий Леонтьев. Новейшая энциклопедия персонального компьютера 2007. – М.: Олма-Пресс, 2007.</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footnote>
  <w:footnote w:id="4">
    <w:p>
      <w:pPr>
        <w:pStyle w:val="Normal"/>
        <w:spacing w:lineRule="auto" w:line="240"/>
        <w:rPr/>
      </w:pPr>
      <w:r>
        <w:rPr>
          <w:rStyle w:val="FootnoteCharacters"/>
        </w:rPr>
        <w:footnoteRef/>
      </w:r>
      <w:r>
        <w:rPr/>
        <w:t xml:space="preserve"> </w:t>
      </w:r>
      <w:r>
        <w:rPr>
          <w:rFonts w:cs="Times New Roman" w:ascii="Times New Roman" w:hAnsi="Times New Roman"/>
          <w:sz w:val="20"/>
          <w:szCs w:val="20"/>
        </w:rPr>
        <w:t>Виталий Леонтьев. Новейшая энциклопедия персонального компьютера 2007. – М.: Олма-Пресс, 2007.</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footnote>
  <w:footnote w:id="5">
    <w:p>
      <w:pPr>
        <w:pStyle w:val="Normal"/>
        <w:spacing w:lineRule="auto" w:line="240"/>
        <w:rPr/>
      </w:pPr>
      <w:r>
        <w:rPr>
          <w:rStyle w:val="FootnoteCharacters"/>
        </w:rPr>
        <w:footnoteRef/>
      </w:r>
      <w:r>
        <w:rPr/>
        <w:t xml:space="preserve"> </w:t>
      </w:r>
      <w:r>
        <w:rPr>
          <w:rFonts w:cs="Times New Roman" w:ascii="Times New Roman" w:hAnsi="Times New Roman"/>
          <w:sz w:val="20"/>
          <w:szCs w:val="20"/>
        </w:rPr>
        <w:t>Фигурнов В.Э. IBM PC для пользователя. Изд.7-е, переработанное и допополненное – М: ИНФРА-М, 2007.</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footnote>
  <w:footnote w:id="6">
    <w:p>
      <w:pPr>
        <w:pStyle w:val="Normal"/>
        <w:spacing w:lineRule="auto" w:line="240"/>
        <w:rPr/>
      </w:pPr>
      <w:r>
        <w:rPr>
          <w:rStyle w:val="FootnoteCharacters"/>
        </w:rPr>
        <w:footnoteRef/>
      </w:r>
      <w:r>
        <w:rPr/>
        <w:t xml:space="preserve"> </w:t>
      </w:r>
      <w:r>
        <w:rPr>
          <w:rFonts w:cs="Times New Roman" w:ascii="Times New Roman" w:hAnsi="Times New Roman"/>
          <w:sz w:val="20"/>
          <w:szCs w:val="20"/>
        </w:rPr>
        <w:t>Аппаратные средства ПЭВМ: методические материалы. Справочное руководство по IBM PC. Часть 2. // Составители: ТПП «Сфера» авторский коллектив. – М. – 302 с., 2008.</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footnote>
  <w:footnote w:id="7">
    <w:p>
      <w:pPr>
        <w:pStyle w:val="Normal"/>
        <w:spacing w:lineRule="auto" w:line="240" w:before="0" w:after="200"/>
        <w:rPr/>
      </w:pPr>
      <w:r>
        <w:rPr>
          <w:rStyle w:val="FootnoteCharacters"/>
        </w:rPr>
        <w:footnoteRef/>
      </w:r>
      <w:r>
        <w:rPr/>
        <w:t xml:space="preserve"> </w:t>
      </w:r>
      <w:r>
        <w:rPr>
          <w:rFonts w:cs="Times New Roman" w:ascii="Times New Roman" w:hAnsi="Times New Roman"/>
          <w:sz w:val="20"/>
          <w:szCs w:val="20"/>
        </w:rPr>
        <w:t>Аппаратные средства ПЭВМ: методические материалы. Справочное руководство по IBM PC. Часть 2. // Составители: ТПП «Сфера» авторский коллектив. – М. – 302 с., 2008.</w:t>
      </w:r>
    </w:p>
  </w:footnote>
  <w:footnote w:id="8">
    <w:p>
      <w:pPr>
        <w:pStyle w:val="Normal"/>
        <w:spacing w:lineRule="auto" w:line="240" w:before="0" w:after="200"/>
        <w:rPr/>
      </w:pPr>
      <w:r>
        <w:rPr>
          <w:rStyle w:val="FootnoteCharacters"/>
        </w:rPr>
        <w:footnoteRef/>
      </w:r>
      <w:r>
        <w:rPr/>
        <w:t xml:space="preserve"> </w:t>
      </w:r>
      <w:r>
        <w:rPr>
          <w:rFonts w:cs="Times New Roman" w:ascii="Times New Roman" w:hAnsi="Times New Roman"/>
          <w:sz w:val="20"/>
          <w:szCs w:val="20"/>
        </w:rPr>
        <w:t>Информатика. Программа. Лабораторный практикум: Методическое издание / под редакцией Г.А. Титоренко. –М., 2008.</w:t>
      </w:r>
    </w:p>
  </w:footnote>
  <w:footnote w:id="9">
    <w:p>
      <w:pPr>
        <w:pStyle w:val="Normal"/>
        <w:spacing w:lineRule="auto" w:line="240" w:before="0" w:after="200"/>
        <w:rPr/>
      </w:pPr>
      <w:r>
        <w:rPr>
          <w:rStyle w:val="FootnoteCharacters"/>
        </w:rPr>
        <w:footnoteRef/>
      </w:r>
      <w:r>
        <w:rPr/>
        <w:t xml:space="preserve"> </w:t>
      </w:r>
      <w:r>
        <w:rPr>
          <w:rFonts w:cs="Times New Roman" w:ascii="Times New Roman" w:hAnsi="Times New Roman"/>
          <w:sz w:val="20"/>
          <w:szCs w:val="20"/>
        </w:rPr>
        <w:t>Милютина И.А. Технические средства компьютерных информационных технологий. 1-й выпуск. – М., 2007.</w:t>
      </w:r>
    </w:p>
  </w:footnote>
  <w:footnote w:id="10">
    <w:p>
      <w:pPr>
        <w:pStyle w:val="Normal"/>
        <w:spacing w:lineRule="auto" w:line="240"/>
        <w:rPr/>
      </w:pPr>
      <w:r>
        <w:rPr>
          <w:rStyle w:val="FootnoteCharacters"/>
        </w:rPr>
        <w:footnoteRef/>
      </w:r>
      <w:r>
        <w:rPr/>
        <w:t xml:space="preserve"> </w:t>
      </w:r>
      <w:r>
        <w:rPr>
          <w:rFonts w:cs="Times New Roman" w:ascii="Times New Roman" w:hAnsi="Times New Roman"/>
          <w:sz w:val="20"/>
          <w:szCs w:val="20"/>
        </w:rPr>
        <w:t>Милютина И.А. Технические средства компьютерных информационных технологий. 1-й выпуск. – М., 2007.</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1755" cy="170815"/>
              <wp:effectExtent l="0" t="0" r="0" b="0"/>
              <wp:wrapSquare wrapText="largest"/>
              <wp:docPr id="8"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367" w:hanging="180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5"/>
    <w:lvlOverride w:ilvl="0">
      <w:startOverride w:val="1"/>
    </w:lvlOverride>
  </w:num>
  <w:num w:numId="10">
    <w:abstractNumId w:val="4"/>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
    <w:name w:val="Заголовок 2 Знак"/>
    <w:qFormat/>
    <w:rPr>
      <w:rFonts w:ascii="Arial" w:hAnsi="Arial" w:eastAsia="Times New Roman" w:cs="Arial"/>
      <w:b/>
      <w:bCs/>
      <w:i/>
      <w:iCs/>
      <w:sz w:val="28"/>
      <w:szCs w:val="28"/>
    </w:rPr>
  </w:style>
  <w:style w:type="character" w:styleId="1">
    <w:name w:val="1 Знак"/>
    <w:qFormat/>
    <w:rPr>
      <w:rFonts w:ascii="Times New Roman" w:hAnsi="Times New Roman" w:eastAsia="Times New Roman" w:cs="Times New Roman"/>
      <w:b/>
      <w:bCs/>
      <w:i/>
      <w:iCs/>
      <w:sz w:val="28"/>
      <w:szCs w:val="28"/>
    </w:rPr>
  </w:style>
  <w:style w:type="character" w:styleId="21">
    <w:name w:val="2 Знак"/>
    <w:qFormat/>
    <w:rPr>
      <w:rFonts w:ascii="Times New Roman" w:hAnsi="Times New Roman" w:eastAsia="Times New Roman" w:cs="Times New Roman"/>
      <w:b/>
      <w:bCs/>
      <w:i/>
      <w:iCs/>
      <w:sz w:val="28"/>
      <w:szCs w:val="28"/>
    </w:rPr>
  </w:style>
  <w:style w:type="character" w:styleId="Style12">
    <w:name w:val="Текст выноски Знак"/>
    <w:qFormat/>
    <w:rPr>
      <w:rFonts w:ascii="Tahoma" w:hAnsi="Tahoma" w:cs="Tahoma"/>
      <w:sz w:val="16"/>
      <w:szCs w:val="16"/>
    </w:rPr>
  </w:style>
  <w:style w:type="character" w:styleId="22">
    <w:name w:val="Основной текст 2 Знак"/>
    <w:qFormat/>
    <w:rPr>
      <w:rFonts w:ascii="BalticaC;Courier New" w:hAnsi="BalticaC;Courier New" w:eastAsia="Times New Roman" w:cs="Times New Roman"/>
      <w:sz w:val="20"/>
      <w:szCs w:val="20"/>
    </w:rPr>
  </w:style>
  <w:style w:type="character" w:styleId="31">
    <w:name w:val="Основной текст с отступом 3 Знак"/>
    <w:qFormat/>
    <w:rPr>
      <w:rFonts w:cs="Times New Roman"/>
      <w:sz w:val="16"/>
      <w:szCs w:val="16"/>
    </w:rPr>
  </w:style>
  <w:style w:type="character" w:styleId="11">
    <w:name w:val="Заголовок 1 Знак"/>
    <w:qFormat/>
    <w:rPr>
      <w:rFonts w:ascii="Cambria" w:hAnsi="Cambria" w:eastAsia="Times New Roman" w:cs="Times New Roman"/>
      <w:b/>
      <w:bCs/>
      <w:color w:val="365F91"/>
      <w:sz w:val="28"/>
      <w:szCs w:val="28"/>
    </w:rPr>
  </w:style>
  <w:style w:type="character" w:styleId="Style13">
    <w:name w:val="Основной текст с отступом Знак"/>
    <w:qFormat/>
    <w:rPr>
      <w:rFonts w:cs="Times New Roman"/>
    </w:rPr>
  </w:style>
  <w:style w:type="character" w:styleId="Style14">
    <w:name w:val="Основной текст Знак"/>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12">
    <w:name w:val="1"/>
    <w:basedOn w:val="Heading2"/>
    <w:qFormat/>
    <w:pPr>
      <w:numPr>
        <w:ilvl w:val="0"/>
        <w:numId w:val="0"/>
      </w:numPr>
      <w:spacing w:lineRule="auto" w:line="480"/>
      <w:jc w:val="center"/>
      <w:outlineLvl w:val="9"/>
    </w:pPr>
    <w:rPr>
      <w:rFonts w:ascii="Times New Roman" w:hAnsi="Times New Roman" w:cs="Times New Roman"/>
      <w:i w:val="false"/>
    </w:rPr>
  </w:style>
  <w:style w:type="paragraph" w:styleId="23">
    <w:name w:val="2"/>
    <w:basedOn w:val="Heading2"/>
    <w:qFormat/>
    <w:pPr>
      <w:numPr>
        <w:ilvl w:val="0"/>
        <w:numId w:val="0"/>
      </w:numPr>
      <w:spacing w:lineRule="auto" w:line="360"/>
      <w:jc w:val="center"/>
      <w:outlineLvl w:val="9"/>
    </w:pPr>
    <w:rPr>
      <w:rFonts w:ascii="Times New Roman" w:hAnsi="Times New Roman" w:cs="Times New Roman"/>
      <w:i w:val="false"/>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4">
    <w:name w:val="Основной текст 2"/>
    <w:basedOn w:val="Normal"/>
    <w:qFormat/>
    <w:pPr>
      <w:spacing w:lineRule="auto" w:line="240" w:before="0" w:after="0"/>
    </w:pPr>
    <w:rPr>
      <w:rFonts w:ascii="BalticaC;Courier New" w:hAnsi="BalticaC;Courier New" w:cs="BalticaC;Courier New"/>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0">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41:00Z</dcterms:created>
  <dc:creator>Красотка</dc:creator>
  <dc:description/>
  <cp:keywords/>
  <dc:language>en-US</dc:language>
  <cp:lastModifiedBy>SYSTEM</cp:lastModifiedBy>
  <dcterms:modified xsi:type="dcterms:W3CDTF">2011-09-26T19:41:00Z</dcterms:modified>
  <cp:revision>2</cp:revision>
  <dc:subject/>
  <dc:title>Содержание</dc:title>
</cp:coreProperties>
</file>