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абораторные работы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екстовые документы в текстовом процессор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такое текстовый редактор и текстовый процессор? Перечислите наиболее известные из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екстовый редактор – это прикладная программа для создания и обработки текстовых документов (Блокнот, MultiEdit). Текстовые редакторы с возможностями оформления текста и набора других объектов называются текстовыми процессорами (MSO World, OOO Writer, WordPad, Corel WordPerfect, Лексикон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) Что включает пакет программ OpenOffice.org?Что такое редактирование и форматирование текста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есплатный пакет офисных программ OpenOffice.org включает: текстовый процессор OOO Writer, табличный процессор OOO Calc, редактор формул OOO Math, программу презентационной графики OOO Impress, векторный графический редактор OOO Draw и систему управления базами данных OOO Base. Редактирование текста – процесс изменения символов в тексте (включает вставку, удаление, замену, копирование, перемещение фрагментов текста и т.д.). Форматирование текста – процесс оформления вида текста для его представления на экране (включает форматирование символов, абзацев, страниц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Из каких частей состоит окно текстового процессора OOO Writer? Для чего нужна данная программ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кно текстового процессора OOO Writer включает заголовок, меню, панели инструментов, рабочую область и строку состояния. Текстовый процессор позволяет вводить, редактировать и форматировать текст; создавать, открывать и сохранять текстовые документы; проверять правописание в тексте, добавлять в документ таблицы, формулы, рисунки, диаграммы, звук, видео, ссылки и др. объекты; производит различные операции для обработки текста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Как переместиться в начало и в конец документа? Как изменять масштаб просмотра и пролистывать экранные страниц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меститься в начало и в конец документа можно с помощью клавиш [Home] и [End]. Пролистать экранные страницы вниз и вверх можно с помощью клавиш [Page down] и [Page Up]. Изменить масштаб текста: Вид Масштаб, сделать устан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Какие части текста можно выделить, и какими способами? Как удалить или заменить текст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ыделить произвольный фрагмент текста: в начале, [Shift] + [] (несколько раз); либо в конце текста при нажатой [Shift]. Удалить текст можно с помощью клавиш [ Backspace], [Delete]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Как копировать и перемещать фрагменты текста? Как изменять параметры символов, абзацев и сток?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копировать фрагмент текста можно через вкладку: Правка Копировать. Изменить параметры символов, абзацев или страниц можно через вкладку: Формат Символы(абзац или страница), сделать устан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Какие виды начертания, гарнитуры и размера шрифтов вы знаете? Какие виды выравнивания и отступов в абзацах вы знает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 видам выравнивания относится: по ширине, по левому краю, по правому краю, по центру; а отступы: 1см, 2см, 3см и т.д. Шрифт может быть 8-го размера, 3-го и т.д. Начертание – жирный, курсив, подчеркнутый; а гарнитура: Arial. Courier New. Times New Roman и т.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8) Как вставлять таблицу и выделять ее части? Как объединить или разбить ячейки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блицу в текстовый документ можно вставить через вкладку: Таблица Вставить Таблица. Выделить ее части можно через: Таблица Выделить Ячейки 9Строки или столбцы). Чтобы объединить ячейки: выделит ячейки Таблица Объединить ячейки, а чтобы их разбить: Таблица Разбить ячейки, сделать устан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) Как вставить или удалить строку, столбец? Как изменить ширину столбцов и высоту строк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ставить или удалить строку, столбец: поместить курсор в нужное место Таблица Вставить (Удалить) Строки (Столбцы). Изменить ширину столбцов и высоту строк: к линии между столбцами (строками) воспользоваться ограничивающими маркер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) Какие векторные фигуры вы знаете и как их можно нарисовать? Как изменять размеры фигур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 векторным фигурам относятся: линия, стрелка, прямоугольник и т.д. Нарисовать их: Вид Панель инструментов Рисунок, сделать установки. Изменить размеры фигуры можно с помощью ограничивающего марк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) Как можно переместить или скопировать фигуру? Какие свойства фигуры можно изменит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местить фигуру: кликнуть по фигуре затем переместить. Скопировать фигуру: выделить ее, при нажатой клавише [Ctrl]. У фигуры можно изменить: цвет заливки, цвет линии, толщину линии, пунктирность лини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) Как вставлять надписи на рисунках? Как вставить формулу и выйти из режима форму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дпись можно вставить на рисунок через значок «Текстовая надпись». Вставить формулу: Вставить Объект Формула, Вид Выделенное, выйти из этого режима через клавишу «Esc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втоматизация обработки электронных таблиц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Какие средства используются в табличном процессоре OOO Calc для автоматизации электронных таблиц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табличном процессоре OOO Calc для автоматизации обработки электронных таблиц используются диаграммы, списки, фильтры, сортировка, элементы управления, сводные таблицы, макросы, итоги, средства решения уравнений и т.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Что такое список? В каком порядке списки можно сортироват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– набор строк таблицы, содержащий связные данные. Строки списка можно сортировать по возрастанию и по убыв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Что такое фильтр, сводная таблица, макрос? Какие виды фильтров вы знает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Фильтр – средство для отбора строк списка, удовлетворяющих определенному условию. Сводная таблица – таблица, используемая для быстрого подведения итогов или объединения больших объемов данных. Макрос – команда, выполняющая несколько часто используемых команд одним действ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) Как вставлять и удалять листы? Как их переименовывать и перемещать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ставить лист: Вставить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Лист, а удалить: Правка Лист Удалить. Через вкладку: Формат Лист Переименовать, можно ввести новое имя. Переместить лист можно потянув его за ярлычо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) Как сортировать строки списка? Как задавать фильтр и фильтровать строки списка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Через значок «Сортировка по возрастанию», «Сортировка по убыванию» можно отсортировать строки списка. Задать автофильтр можно через: Данные Фильтр Автофильтр. Через значок «Правая», «Левая», «Средняя» - можно фильтровать сро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построить сводную таблицу? Как создавать макрос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строить сводную таблицу Данные Сводная таблица Запустить, сделать установки. Чтобы задать макрос надо выделить нужные ячейки Сервис Макросы Записать макро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рисовать элементы управления? Как решать уравнени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рисовать элемент управления можно через: Формат Элемент управления. Решать уравнения надо через: Сервис Подбор параметра, сделать установ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перацион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такое операционная система? Перечислите самые распространенные операционные системы и вер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перационная система (ОС) – комплекс программ, загружаемых при включении компьютера и управляющих его ресурсами. Самые популярные ОС – MS-DOS, Windows, Unix, Linux, MacOS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такое рабочий стол, панель задач, главное меню, системные уведомления? Где они находятся на экр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 Windows включает рабочий стол (поверхность экрана для размещения значков), панель задач (нижняя полоса для отображения работающих приложений), главное меню (кнопка “Пуск” в левой части панели задач для выполнения команд), системные уведомления (индикаторы текущего времени, языка, т.д. в правой части панели задач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то такое документ, папка, приложение? Какие диски обозначаются надписями (А:) и (С:)?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кумент – файлы, представляющие собой результаты работы приложения. Папки – области, хранящие группу файлов или обозначающие устройства, подключаемые к ПК. Приложения это программы, адаптированные к работе в данной ОС. Значок (А:) обозначает дискету, значок (С:) – винчесте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такое окно, значок, ярлык? Какие стандартные программы наиболее известн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кно – прямоугольная область экрана. Значок – обозначение в виде рисунка и надписи. Ярлык – значок со стрелкой вверх, означающий указатель на компонент. К наиболее известным стандартным программам относятся: Калькулятор, Блокнот, Paint, WordPad, Мой компьютер, Корзина, Internet Explorer, Media Playe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включить и выключить компьютер? Как загрузить Windows и завершить сеанс работы на компьютер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ключить компьютер и загрузить Windows можно через нажатие большой кнопки на системном блоке. Выключить: Пуск Выключение Завершение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узнать справочную информацию и найти файл в Windows? Как переключать русский и английский алфави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Узнать справочную информацию: Пуск Поиск, сделать установки. Переключить алфавит можно на панели инструмен6тов с помощью знаков «EN» и «RU»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ими способами можно открыть и закрыть окно приложения? Как выделять значки и узнавать их свойств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крыть и открыть окно можно с помощью кнопок на панели задач программы, либо через вкладку Файл. Выделить значки можно при нажатии [Shift]. Выделив значок Файл Свойства, ОК, можно узнать свойства фай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к свернуть и развернуть окно? Как переместить окно и изменить его размеры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вернуть и восстановить окно можно через кнопки на панели задач. Переместить окно: к заголовку окна Переместить. Изменить размеры окна можно с помощь. Ограничивающих маркеров на границе ок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упорядочить – значки и изменить их вид? Как копировать и вставлять информацию через буфер обмен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Упорядочить значки на рабочем столе можно через: Упорядочить значки Сделать установки, а изменить вид: Вид Таблица, Вид сделать установки. Скопировать какой-либо файл в буфер обмена: Правка Копировать, а вставлять через: Правка Встави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к создавать и переименовывать папку, файл? Как зайти в папку и выйти из нее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здать папку (файл) надо через: Файл Создать Папку (файл), а переименовать через: Файл Переименовать, сделать установки. Зайти в папку: Мой компьютер (или Пуск мой компьютер). Закрыть папку можно через кнопку «Закрыть» на панели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омпьютер и программное обесп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йте определение информатики, информации, компьютера. Что такое аппаратное и программное обеспечени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нформатика – наука о средствах и методах сбора, передачи, обработки и хранения информации с помощью вычислительной техники. Информация – отражение окружающего мира в виде некоторых знаков и символов. Компьютер – техническое устройство, предназначенной для автоматизации обработки информации. Аппаратное обеспечение – совокупность устройств, входящих в состав компьютера или подключаемых к нему. Программное обеспечение – совокупность программ, которые могут быть установлены на компьютер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ие основные и периферийные устройства можно подключить к ПК? Дайте их опреде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ПК могут подключаться периферийные устройства: Принтер (устройство для вывода текстовой и графической информации на бумагу путем распечатки), сканер (устройство для ввода плоского изображения с бумаги или других поверхностей путем сканирования), модем (устройство для обмена информацией по телефонной линии или другим каналам связи с помощью модуляции или демодуляции) и д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находится в системном блоке? Что такое процессор и дисковод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истемном блоке находятся материнская плата, процессор, винчестер, дисководы, ПЗУ, ОЗУ, блок питания, системная шина, контроллеры, разъемы и т.д. Процессор - устройство для проведения вычислений и для управления информацией. Дисковод – устройство для считывания информации с диска и для записи информации на ди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чего нужны диски и память? Какие устройства относятся к внутренней и внешней памят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ски и память нужны для долговременного хранения информации. К устройствам внутренней памяти относятся постоянная память (ПЗУ), кэш – память, оперативную память (ОЗУ), и т.д, а к внешней памяти – дис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ие клавиши на клавиатуре относятся к служебным клавиша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 служебным клавишам относятся: [Ctrl], [Alt], [Shift], [Esc], [Tab], [ Delete], [Caps Lock], [Insert], [Num Lock], [Print Screen], [Pause/Break], [Backspace]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ие клавиши на клавиатуре относятся к клавишам управления курсором, алфавитно-цифровым, функциональным и дополнительным клавиша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алфавитно-цифровым клавишам относятся клавиши ввода букв, цифр и других символов. К клавишам управления курсором относятся: [Page Up], [Page Down], [Home], [End], стрелки перемещения влево, вправо, вверх, вниз. К дополнительным клавишам относятся клавиши «калькуляторной панели» в правой части клавиатуры, позволяющие вводить цифры и знаки арифметических операций, а также управлять перемещением курс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йте определения файла, каталога, буфера обмена. Что такое программа и программный продукт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Файл – именованная область внешней памяти, которая может хранить информацию. Каталог – область на диске, содержащая группу файлов. Буфер обмена – невидимая часть памяти, через которую можно обмениваться информацией между файлами. Программа – последовательность команд компьютера. Программный продукт – комплекс компьютерных программ, представляющий широкий спектр возможностей по определенной темати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какие виды делятся программы? Дайте из опре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истемная программа – программный продукт, представляющий вспомогательные услуги по взаимодействию компьютера с файловой системой и аппаратным обеспечением. Прикладная программа – программный продукт, позволяющий пользователю решать задачи в определенной сфере деятельности. Инструментальная программа – программный продукт, позволяющий создавать новые программы с помощью инструментов программир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в программе - оболочке Far Manager создавать каталог и копировать туда файлы? Как просматривать содержимое файла и справочную информацию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здать свой каталог в программе -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оболочке Far Manager надо через клавишу [F7]; а скопировать туда файлы: [Tab], к файлу [F5], Enter. Просматривать файл надо через к клавишу [Tab], к файлу [F3], [Esc]. Справочную информацию можно узнать через клавишу [F1]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йте определение системы исчисления. Что такое позиционная система исчисления, и ее основани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стема счисления – представления числа определенным набором символов. Позиционная – система счисления, в которой количественное значение каждой цифры зависит от ее места в числе. Основанием позиционной системы счисления называется возводимое в степень целое число, которое равно количеству цифр в данной сист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ие символы включают самые распространенные системы счисления? Как перевести целое число из одной системы счисления в другую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есятичная система счисления включает алфавит из 10 цифр: то 0 до 9. Двоичная система счисления включает алфавит из двух цифр: 0 и 1. Восьмеричная система счисления включает алфавит из 8 цифр: от 0 до 7. Шестнадцатеричная система счисления включает алфавит из 16 цифр: от 0 до 9 и буквы A, B, C, D, E, F. Для перевода целого числа из одной системы счисления в другой надо выполнить следующий алгорит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Основание новой системы счисления выразить цифра исходной системы счис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Последовательно выполнять деление данного числа на основание новой системы счисления, пока не получится частное, меньшее дел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Полученные остатки перевести в новую систему счис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Составить число из остатков в новой системе счисления, начиная с последнего оста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Формулы и расчеты на компьютер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ие возможности и режимы имеет программа Калькулятор? Какие операции и функции можно применят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грамма калькулятор является стандартной программой и предназначенной для простейших вычислений в режиме микрокалькулятора. В вычисления можно использовать арифметические операции и математические функции, применять скобки и оперировать памятью. Используются 2 режима: Обычный и Инженерный. Применяются операции сложения, вычитания, умножения, деления и возведения в степень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в программе Калькулятор вычислять с помощью памяти? Как использовать обратные и гиперболические функци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нопка “MS”означает занесения числа в память, “M+” означает прибавление числа к числу памяти, “MR” – вывод числа из памяти, “MC” – очистку памяти. Флажок на кнопке “lnv” означает выбор обратной функции к выбранной (например, arcsin вместо sin), а флажок на кнопке “Hyp” означает выбор гиперболической функции к выбранной (например, sh вместо sin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включать вычисления в градусах и в радианах? В каких системах счисления можно проводить вычисления и как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Флажок на кнопке Градусы или Радианы означает, что вычисления включены именно в этих параметрах. Счисления можно проводить в двоичной, восьмеричной, шестнадцатеричной, десятеричной системах, нажав соответственно кнопку “Bin”, “Oct” “Nex” или “Dec”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включать и добавлять статистические данные? Какие статистические характеристики можно рассчитат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нопка “Sta” означает включение статистических вычислений, “Dat” – добавление числа в окно статистики. “Sum” – вычисление суммы чисел, “Ave” – вычисление среднего значения чисел, “S” – вычисление среднеквадратического отклонения чисел от среднего знач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редактор формул, и какие окна в нем имеются? Каким методом формула вставляется в докумен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дактор формул – текстовый редактор, ориентированный на выбор математических формул (MS Equation, OOO Math, MathType, Latex). Вставить формулу в документ: Вставить Объект Форму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ими способами можно зайти в редактор формул и выйти из него? Как отредактировать формул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Зайти в редактор формул можно через вкладу: Вставить Объект Формула, а выйти из него с помощью клавиши “Esc”. Кликнув по формуле ее можно отредактировать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вставить скобки, знаки модуля и системы? Как набрать суммы, интегралы и матриц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Скобки, знаки модуля и системы вставляются с помощью: Вставить Объект Формула Скобки (Модуль или Система). Набрать сумму, интеграл или матрицу можно с помощью “Оператора формул’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вставить символы отношения, надстрочные символы и греческие буквы? Как набрать дроби и корн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Чтобы в формулу в редакторе формул ввести дробь и корень, надо воспользоваться кнопкой под названием “Унарные/ бинарные операторы”. Вставить надстрочные символы и греческие буквы можно через вкладку “Атрибуты”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задать пробелы и переход на новую строку? Как задать одиночные символы и группу символов в шаблоне формул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Задать пробел можно с помощью соответствующей клавиши ‘Space”, а перейти на новую строку с помощью клавиши “Enter”. Задать одиночные символы или группу символов можно через вкладку: Сервис Каталог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вставить степени и индексы в редакторе формул? Как без его помощи набрать нестандартные символ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тавить степени и индексы в редакторе форм можно с помощью кнопок степени и индекса в команде “Операторы”. Через вкладку: “Прочее” можно набрать нестандартные символ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735"/>
        </w:tabs>
        <w:ind w:left="735" w:hanging="375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</w:rPr>
  </w:style>
  <w:style w:type="character" w:styleId="Style17">
    <w:name w:val="Тема примечания Знак"/>
    <w:qFormat/>
    <w:rPr>
      <w:rFonts w:cs="Times New Roman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41:00Z</dcterms:created>
  <dc:creator>Valera</dc:creator>
  <dc:description/>
  <cp:keywords/>
  <dc:language>en-US</dc:language>
  <cp:lastModifiedBy>SYSTEM</cp:lastModifiedBy>
  <dcterms:modified xsi:type="dcterms:W3CDTF">2011-09-26T19:41:00Z</dcterms:modified>
  <cp:revision>2</cp:revision>
  <dc:subject/>
  <dc:title>Лабораторная работа № 2</dc:title>
</cp:coreProperties>
</file>