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нных вычислительных средств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по лабораторной работе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Дискретное преобразование Фурье"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widowControl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Студентка гр. 610701 </w:t>
      </w:r>
    </w:p>
    <w:p>
      <w:pPr>
        <w:pStyle w:val="Normal"/>
        <w:widowControl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Лыпка Ю.А.</w:t>
      </w:r>
    </w:p>
    <w:p>
      <w:pPr>
        <w:pStyle w:val="Normal"/>
        <w:widowControl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оверил: Родионов М. М.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 2009</w:t>
      </w:r>
      <w:r>
        <w:br w:type="page"/>
      </w:r>
    </w:p>
    <w:p>
      <w:pPr>
        <w:pStyle w:val="Normal"/>
        <w:widowControl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1. Цель работы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ирование дискретного преобразования Фурье в пакете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>. Изучение свойств ДПФ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ыполнение задани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-2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йте функцию DFT, вычисляющую ДПФ от входного вектора, не используя функцию Matlab FFT, и рисующую графики действительной и мнимой частей входного вектора и результата преобразования, а также амплитудный спект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  <w:lang w:val="en-US"/>
        </w:rPr>
        <w:t>clear all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  <w:lang w:val="en-US"/>
        </w:rPr>
        <w:t>close all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  <w:lang w:val="en-US"/>
        </w:rPr>
        <w:t>clc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  <w:lang w:val="en-US"/>
        </w:rPr>
        <w:t>n = 0:99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  <w:lang w:val="en-US"/>
        </w:rPr>
        <w:t>k=(2*pi/length(n)).*n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  <w:lang w:val="en-US"/>
        </w:rPr>
        <w:t>s = (n &gt;= 0) &amp; (n &lt;= 9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  <w:lang w:val="en-US"/>
        </w:rPr>
        <w:t>figure(1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  <w:lang w:val="en-US"/>
        </w:rPr>
        <w:t>subplot(221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  <w:lang w:val="en-US"/>
        </w:rPr>
        <w:t>stem(n, real(s),'x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  <w:lang w:val="en-US"/>
        </w:rPr>
        <w:t>title('Re(s(n))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  <w:lang w:val="en-US"/>
        </w:rPr>
        <w:t>subplot(222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  <w:lang w:val="en-US"/>
        </w:rPr>
        <w:t>stem(n, imag((s)),'x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  <w:lang w:val="en-US"/>
        </w:rPr>
        <w:t>title('Im(s(n))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  <w:lang w:val="en-US"/>
        </w:rPr>
        <w:t>subplot(223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  <w:lang w:val="en-US"/>
        </w:rPr>
        <w:t>stem(k, abs(dft(s)),'x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  <w:lang w:val="en-US"/>
        </w:rPr>
        <w:t>xlabel('\omega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  <w:lang w:val="en-US"/>
        </w:rPr>
        <w:t>title('|S(k)|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  <w:lang w:val="en-US"/>
        </w:rPr>
        <w:t>subplot(224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  <w:lang w:val="en-US"/>
        </w:rPr>
        <w:t>stem(k, abs(dft(s)),'x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  <w:lang w:val="en-US"/>
        </w:rPr>
        <w:t>title('|S(k)| cherez fft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</w:rPr>
        <w:t>xlabel('\omega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  <w:lang w:val="en-US"/>
        </w:rPr>
      </w:r>
    </w:p>
    <w:p>
      <w:pPr>
        <w:pStyle w:val="Default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3430270" cy="2494915"/>
            <wp:effectExtent l="0" t="0" r="0" b="0"/>
            <wp:docPr id="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унок 1 – Реальная и мнимая часть входного вектора, амплитудный спект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3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уйте свойства симметрии ДПФ при следующих входных сигналах: действительном; мнимом; действительном четном; мнимом четном; действительном нечетном; действительном симметричном четном. Длину входного вектора выберите в соответствии с вариантом 2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5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  <w:szCs w:val="20"/>
        </w:rPr>
        <w:t>clear all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%% 3 zadanie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N = 35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n = 0:2*pi/N:2*pi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  <w:szCs w:val="20"/>
          <w:lang w:val="en-US"/>
        </w:rPr>
        <w:t>figure</w:t>
      </w:r>
      <w:r>
        <w:rPr>
          <w:kern w:val="0"/>
          <w:sz w:val="28"/>
          <w:szCs w:val="20"/>
        </w:rPr>
        <w:t>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  <w:szCs w:val="20"/>
        </w:rPr>
        <w:t>subplot(311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  <w:szCs w:val="20"/>
        </w:rPr>
        <w:t>x = sin(n) + cos(n); % действительный входной сигнал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plot(n,x,'x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title('real signal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xlabel('n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ylabel('Re(x)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subplot(312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plot(n, real(fft(x))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title('real part of real signal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xlabel('n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ylabel('Re(x)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subplot(313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plot(n, imag(fft(x))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title('image part of real signal'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xlabel('n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ylabel('Im(x)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lang w:val="en-US"/>
        </w:rPr>
      </w:r>
    </w:p>
    <w:p>
      <w:pPr>
        <w:pStyle w:val="Style25"/>
        <w:widowControl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3845560" cy="283781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556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widowControl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Рисунок 2 – </w:t>
      </w:r>
      <w:r>
        <w:rPr>
          <w:b w:val="false"/>
          <w:sz w:val="28"/>
          <w:szCs w:val="24"/>
          <w:lang w:val="en-US"/>
        </w:rPr>
        <w:t>Real</w:t>
      </w:r>
      <w:r>
        <w:rPr>
          <w:b w:val="false"/>
          <w:sz w:val="28"/>
          <w:szCs w:val="24"/>
        </w:rPr>
        <w:t xml:space="preserve">, </w:t>
      </w:r>
      <w:r>
        <w:rPr>
          <w:b w:val="false"/>
          <w:sz w:val="28"/>
          <w:szCs w:val="24"/>
          <w:lang w:val="en-US"/>
        </w:rPr>
        <w:t>image</w:t>
      </w:r>
      <w:r>
        <w:rPr>
          <w:b w:val="false"/>
          <w:sz w:val="28"/>
          <w:szCs w:val="24"/>
        </w:rPr>
        <w:t xml:space="preserve"> часть действительного входного сигнала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kern w:val="0"/>
          <w:sz w:val="28"/>
          <w:szCs w:val="20"/>
        </w:rPr>
      </w:pPr>
      <w:r>
        <w:rPr>
          <w:b/>
          <w:kern w:val="0"/>
          <w:sz w:val="28"/>
          <w:szCs w:val="20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  <w:szCs w:val="20"/>
        </w:rPr>
        <w:t>figure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  <w:szCs w:val="20"/>
        </w:rPr>
        <w:t>subplot(311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  <w:szCs w:val="20"/>
        </w:rPr>
        <w:t>x = j*(sin(n) + cos(n)); % мнимый входной сигнал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plot(n,imag(x),'x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title('image signal'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xlabel('n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ylabel('Im(x)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subplot(312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plot(n, real(fft(x))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title('real part of image signal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xlabel('n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ylabel('re of Im(x)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subplot(313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plot(n, imag(fft(x))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title('image part of image signal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xlabel('n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ylabel('Im of Im(x)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lang w:val="en-US"/>
        </w:rPr>
      </w:r>
    </w:p>
    <w:p>
      <w:pPr>
        <w:pStyle w:val="Style25"/>
        <w:widowControl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3742055" cy="2799080"/>
            <wp:effectExtent l="0" t="0" r="0" b="0"/>
            <wp:docPr id="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widowControl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4"/>
        </w:rPr>
        <w:t xml:space="preserve">Рисунок 3 – </w:t>
      </w:r>
      <w:r>
        <w:rPr>
          <w:b w:val="false"/>
          <w:sz w:val="28"/>
          <w:szCs w:val="24"/>
          <w:lang w:val="en-US"/>
        </w:rPr>
        <w:t>Real</w:t>
      </w:r>
      <w:r>
        <w:rPr>
          <w:b w:val="false"/>
          <w:sz w:val="28"/>
          <w:szCs w:val="24"/>
        </w:rPr>
        <w:t xml:space="preserve">, </w:t>
      </w:r>
      <w:r>
        <w:rPr>
          <w:b w:val="false"/>
          <w:sz w:val="28"/>
          <w:szCs w:val="24"/>
          <w:lang w:val="en-US"/>
        </w:rPr>
        <w:t>image</w:t>
      </w:r>
      <w:r>
        <w:rPr>
          <w:b w:val="false"/>
          <w:sz w:val="28"/>
          <w:szCs w:val="24"/>
        </w:rPr>
        <w:t xml:space="preserve"> часть мнимого входного сигнал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  <w:szCs w:val="20"/>
        </w:rPr>
        <w:t>figure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  <w:szCs w:val="20"/>
        </w:rPr>
        <w:t>subplot(311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  <w:szCs w:val="20"/>
        </w:rPr>
        <w:t>x = cos(n); % действительный чётный сигнал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plot(n,x,'x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title('real even signal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xlabel('n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ylabel('Re(s)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subplot(312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plot(n, real(fft(x))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title('real part of real even signal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xlabel('n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ylabel('Re of Re(x)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subplot(313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plot(n, imag(fft(x))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title('Image part of real even signal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xlabel('n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ylabel('Im of Re(s)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430270" cy="2573020"/>
            <wp:effectExtent l="0" t="0" r="0" b="0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widowControl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4"/>
        </w:rPr>
        <w:t xml:space="preserve">Рисунок 4 – </w:t>
      </w:r>
      <w:r>
        <w:rPr>
          <w:b w:val="false"/>
          <w:sz w:val="28"/>
          <w:szCs w:val="24"/>
          <w:lang w:val="en-US"/>
        </w:rPr>
        <w:t>Real</w:t>
      </w:r>
      <w:r>
        <w:rPr>
          <w:b w:val="false"/>
          <w:sz w:val="28"/>
          <w:szCs w:val="24"/>
        </w:rPr>
        <w:t xml:space="preserve">, </w:t>
      </w:r>
      <w:r>
        <w:rPr>
          <w:b w:val="false"/>
          <w:sz w:val="28"/>
          <w:szCs w:val="24"/>
          <w:lang w:val="en-US"/>
        </w:rPr>
        <w:t>image</w:t>
      </w:r>
      <w:r>
        <w:rPr>
          <w:b w:val="false"/>
          <w:sz w:val="28"/>
          <w:szCs w:val="24"/>
        </w:rPr>
        <w:t xml:space="preserve"> часть действительного четного входного сигнал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  <w:szCs w:val="20"/>
        </w:rPr>
        <w:t>figure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  <w:szCs w:val="20"/>
        </w:rPr>
        <w:t>subplot(311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  <w:szCs w:val="20"/>
        </w:rPr>
        <w:t>x = j*cos(n); % мнимый чётный сигнал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plot(n,imag(x),'x'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title('image even signal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xlabel('n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ylabel(' Even Im(x)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subplot(312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plot(n, real(fft(x))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title('real part of image even signal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xlabel('n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ylabel('Re of Even Im(x)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subplot(313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plot(n, imag(fft(x))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title('Image part of image even signal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xlabel('n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ylabel(' Im of Even Im(x)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742055" cy="2764155"/>
            <wp:effectExtent l="0" t="0" r="0" b="0"/>
            <wp:docPr id="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widowControl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4"/>
        </w:rPr>
        <w:t xml:space="preserve">Рисунок 5 – </w:t>
      </w:r>
      <w:r>
        <w:rPr>
          <w:b w:val="false"/>
          <w:sz w:val="28"/>
          <w:szCs w:val="24"/>
          <w:lang w:val="en-US"/>
        </w:rPr>
        <w:t>Real</w:t>
      </w:r>
      <w:r>
        <w:rPr>
          <w:b w:val="false"/>
          <w:sz w:val="28"/>
          <w:szCs w:val="24"/>
        </w:rPr>
        <w:t xml:space="preserve">, </w:t>
      </w:r>
      <w:r>
        <w:rPr>
          <w:b w:val="false"/>
          <w:sz w:val="28"/>
          <w:szCs w:val="24"/>
          <w:lang w:val="en-US"/>
        </w:rPr>
        <w:t>image</w:t>
      </w:r>
      <w:r>
        <w:rPr>
          <w:b w:val="false"/>
          <w:sz w:val="28"/>
          <w:szCs w:val="24"/>
        </w:rPr>
        <w:t xml:space="preserve"> часть мнимого четного входного сигнал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  <w:szCs w:val="20"/>
        </w:rPr>
        <w:t>figure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  <w:szCs w:val="20"/>
        </w:rPr>
        <w:t>subplot(311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  <w:szCs w:val="20"/>
        </w:rPr>
        <w:t>x = sin(n); % действительный нечётный сигнал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plot(n,x,'x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title('real odd signal'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xlabel('n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ylabel('Re odd(x)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subplot(312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plot(n, real(fft(x))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title('real part of real odd signal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xlabel('n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ylabel('Re of Re(x)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subplot(313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plot(n, imag(fft(x))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title('image part of real odd signal'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xlabel('n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ylabel('Im of Re(s)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58920" cy="3036570"/>
            <wp:effectExtent l="0" t="0" r="0" b="0"/>
            <wp:docPr id="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widowControl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4"/>
        </w:rPr>
        <w:t xml:space="preserve">Рисунок 6 – </w:t>
      </w:r>
      <w:r>
        <w:rPr>
          <w:b w:val="false"/>
          <w:sz w:val="28"/>
          <w:szCs w:val="24"/>
          <w:lang w:val="en-US"/>
        </w:rPr>
        <w:t>Real</w:t>
      </w:r>
      <w:r>
        <w:rPr>
          <w:b w:val="false"/>
          <w:sz w:val="28"/>
          <w:szCs w:val="24"/>
        </w:rPr>
        <w:t xml:space="preserve">, </w:t>
      </w:r>
      <w:r>
        <w:rPr>
          <w:b w:val="false"/>
          <w:sz w:val="28"/>
          <w:szCs w:val="24"/>
          <w:lang w:val="en-US"/>
        </w:rPr>
        <w:t>image</w:t>
      </w:r>
      <w:r>
        <w:rPr>
          <w:b w:val="false"/>
          <w:sz w:val="28"/>
          <w:szCs w:val="24"/>
        </w:rPr>
        <w:t xml:space="preserve"> часть мнимого нечетного входного сигнал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figure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subplot(311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  <w:lang w:val="en-US"/>
        </w:rPr>
        <w:t>n = -N/2:N/2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  <w:szCs w:val="20"/>
        </w:rPr>
        <w:t>x = n.^2; % действительный симметричный сигнал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  <w:szCs w:val="20"/>
        </w:rPr>
        <w:t>plot(n,x,'x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title('real symmetrical signal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xlabel('n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ylabel('Re(x)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subplot(312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plot(n, real(fft(x))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title('real part of real symmetrical signal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xlabel('n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ylabel('Re of Re(x)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subplot(313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plot(n, imag(fft(x))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title('Image part of real symmetrical signal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xlabel('n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ylabel('Im Of Re(x)');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kern w:val="0"/>
          <w:sz w:val="28"/>
          <w:szCs w:val="28"/>
          <w:lang w:val="en-US"/>
        </w:rPr>
      </w:pPr>
      <w:r>
        <w:rPr>
          <w:b/>
          <w:kern w:val="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590925" cy="2686050"/>
            <wp:effectExtent l="0" t="0" r="0" b="0"/>
            <wp:docPr id="7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widowControl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4"/>
        </w:rPr>
        <w:t xml:space="preserve">Рисунок 7 – </w:t>
      </w:r>
      <w:r>
        <w:rPr>
          <w:b w:val="false"/>
          <w:sz w:val="28"/>
          <w:szCs w:val="24"/>
          <w:lang w:val="en-US"/>
        </w:rPr>
        <w:t>Real</w:t>
      </w:r>
      <w:r>
        <w:rPr>
          <w:b w:val="false"/>
          <w:sz w:val="28"/>
          <w:szCs w:val="24"/>
        </w:rPr>
        <w:t xml:space="preserve">, </w:t>
      </w:r>
      <w:r>
        <w:rPr>
          <w:b w:val="false"/>
          <w:sz w:val="28"/>
          <w:szCs w:val="24"/>
          <w:lang w:val="en-US"/>
        </w:rPr>
        <w:t>image</w:t>
      </w:r>
      <w:r>
        <w:rPr>
          <w:b w:val="false"/>
          <w:sz w:val="28"/>
          <w:szCs w:val="24"/>
        </w:rPr>
        <w:t xml:space="preserve"> часть действительного симметричного входного сигнал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4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айте функцию, позволяющую с помощью ДПФ формировать вектор, содержащий целое число периодов заданной функции. Длину выходного вектора, число периодов и функцию выберите в соответствии с вариантом 2: функция = –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длинна 90, число периодов 4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function [x] = cosinus(leng, period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  <w:szCs w:val="20"/>
        </w:rPr>
        <w:t>%генерация функции -cos(x) длиной leng и числом периодов period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  <w:szCs w:val="20"/>
        </w:rPr>
        <w:t>X = zeros(1,leng);%инициализируем нулями наш Фурье образ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X(period+1) = (leng-1)/2;%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X(leng-period + 1)= (leng-1)/2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x = ifft(X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figure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Period = 4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LengV = 90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stem(cosinus(LengV,Period)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  <w:lang w:val="en-US"/>
        </w:rPr>
        <w:t>title('Function -cos(x)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590925" cy="2686050"/>
            <wp:effectExtent l="0" t="0" r="0" b="0"/>
            <wp:docPr id="8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Рисунок 8 – Преобразование Фурье функции –cos(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br w:type="page"/>
      </w:r>
    </w:p>
    <w:p>
      <w:pPr>
        <w:pStyle w:val="Normal"/>
        <w:widowControl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5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йте функцию, вычисляющую ДПФ для двух действительных векторов одной длины с помощью однократного вызова функции Matlab FFT. Продемонстрируйте ее работу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  <w:szCs w:val="20"/>
        </w:rPr>
        <w:t xml:space="preserve">%% 5 </w:t>
      </w:r>
      <w:r>
        <w:rPr>
          <w:kern w:val="0"/>
          <w:sz w:val="28"/>
          <w:szCs w:val="20"/>
          <w:lang w:val="en-US"/>
        </w:rPr>
        <w:t>zadanie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  <w:szCs w:val="20"/>
          <w:lang w:val="en-US"/>
        </w:rPr>
        <w:t>N</w:t>
      </w:r>
      <w:r>
        <w:rPr>
          <w:kern w:val="0"/>
          <w:sz w:val="28"/>
          <w:szCs w:val="20"/>
        </w:rPr>
        <w:t xml:space="preserve"> = 40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  <w:szCs w:val="20"/>
          <w:lang w:val="en-US"/>
        </w:rPr>
        <w:t>n</w:t>
      </w:r>
      <w:r>
        <w:rPr>
          <w:kern w:val="0"/>
          <w:sz w:val="28"/>
          <w:szCs w:val="20"/>
        </w:rPr>
        <w:t xml:space="preserve"> = 0:</w:t>
      </w:r>
      <w:r>
        <w:rPr>
          <w:kern w:val="0"/>
          <w:sz w:val="28"/>
          <w:szCs w:val="20"/>
          <w:lang w:val="en-US"/>
        </w:rPr>
        <w:t>N</w:t>
      </w:r>
      <w:r>
        <w:rPr>
          <w:kern w:val="0"/>
          <w:sz w:val="28"/>
          <w:szCs w:val="20"/>
        </w:rPr>
        <w:t>-1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  <w:szCs w:val="20"/>
          <w:lang w:val="en-US"/>
        </w:rPr>
        <w:t>k</w:t>
      </w:r>
      <w:r>
        <w:rPr>
          <w:kern w:val="0"/>
          <w:sz w:val="28"/>
          <w:szCs w:val="20"/>
        </w:rPr>
        <w:t>=(2*</w:t>
      </w:r>
      <w:r>
        <w:rPr>
          <w:kern w:val="0"/>
          <w:sz w:val="28"/>
          <w:szCs w:val="20"/>
          <w:lang w:val="en-US"/>
        </w:rPr>
        <w:t>pi</w:t>
      </w:r>
      <w:r>
        <w:rPr>
          <w:kern w:val="0"/>
          <w:sz w:val="28"/>
          <w:szCs w:val="20"/>
        </w:rPr>
        <w:t>/</w:t>
      </w:r>
      <w:r>
        <w:rPr>
          <w:kern w:val="0"/>
          <w:sz w:val="28"/>
          <w:szCs w:val="20"/>
          <w:lang w:val="en-US"/>
        </w:rPr>
        <w:t>length</w:t>
      </w:r>
      <w:r>
        <w:rPr>
          <w:kern w:val="0"/>
          <w:sz w:val="28"/>
          <w:szCs w:val="20"/>
        </w:rPr>
        <w:t>(</w:t>
      </w:r>
      <w:r>
        <w:rPr>
          <w:kern w:val="0"/>
          <w:sz w:val="28"/>
          <w:szCs w:val="20"/>
          <w:lang w:val="en-US"/>
        </w:rPr>
        <w:t>n</w:t>
      </w:r>
      <w:r>
        <w:rPr>
          <w:kern w:val="0"/>
          <w:sz w:val="28"/>
          <w:szCs w:val="20"/>
        </w:rPr>
        <w:t>)).*</w:t>
      </w:r>
      <w:r>
        <w:rPr>
          <w:kern w:val="0"/>
          <w:sz w:val="28"/>
          <w:szCs w:val="20"/>
          <w:lang w:val="en-US"/>
        </w:rPr>
        <w:t>n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x1 = cos(k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x2 = sin(k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x = real(x1) + j*real(x2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y = fft(x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y(N + 1) = y(1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for k = 1:N+1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re1(k) = 0.5*(real(y(k)) + real(y(N - k + 2))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  <w:lang w:val="en-US"/>
        </w:rPr>
        <w:t>im1(k) = 0.5*(imag(y(k)) - imag(y(N - k + 2))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re2(k) = 0.5*(imag(y(k)) + imag(y(N - k + 2))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szCs w:val="20"/>
          <w:lang w:val="en-US"/>
        </w:rPr>
      </w:pPr>
      <w:r>
        <w:rPr>
          <w:kern w:val="0"/>
          <w:sz w:val="28"/>
          <w:szCs w:val="20"/>
          <w:lang w:val="en-US"/>
        </w:rPr>
        <w:t>im2(k) = 0.5*(real(y(N - k + 2)) - real(y(k))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end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y1 = re1 + j*im1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y2 = re2 + j*im2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subplot(221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stem(0:N, real(y1)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title('real y1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subplot(222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stem(0:N, imag(y1)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title('imag y1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subplot(223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stem(0:N, real(y2)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title('real y2'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subplot(224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  <w:lang w:val="en-US"/>
        </w:rPr>
      </w:pPr>
      <w:r>
        <w:rPr>
          <w:kern w:val="0"/>
          <w:sz w:val="28"/>
          <w:szCs w:val="20"/>
          <w:lang w:val="en-US"/>
        </w:rPr>
        <w:t>stem(0:N, imag(y2)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  <w:szCs w:val="20"/>
        </w:rPr>
        <w:t>title('imag y2');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kern w:val="0"/>
          <w:sz w:val="28"/>
          <w:szCs w:val="28"/>
          <w:lang w:val="en-US"/>
        </w:rPr>
      </w:pPr>
      <w:r>
        <w:rPr>
          <w:b/>
          <w:kern w:val="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05910" cy="3075305"/>
            <wp:effectExtent l="0" t="0" r="0" b="0"/>
            <wp:docPr id="9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9 – ДПФ для двух действительных векторов х1 и х2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по работ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лабораторной работы мы ознакомились с дискретным преобразованием Фурье, его свойствами и реализацией. В ходе работы были исследованы свойства ДПФ при различных входных сигналах, применено обратное преобразование Фурье при генерации периодической функции косинуса, а также показана возможность вычисления ДПФ двух действительных векторов одинаковой длинны , с помощью однократного вызова функции ДП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Основной текст Знак"/>
    <w:qFormat/>
    <w:rPr>
      <w:rFonts w:cs="Times New Roman"/>
      <w:kern w:val="2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kern w:val="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MTEquationSection">
    <w:name w:val="MTEquationSection"/>
    <w:qFormat/>
    <w:rPr>
      <w:rFonts w:cs="Tahoma"/>
      <w:vanish/>
      <w:color w:val="FF0000"/>
      <w:sz w:val="28"/>
      <w:szCs w:val="28"/>
    </w:rPr>
  </w:style>
  <w:style w:type="character" w:styleId="Style20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kern w:val="0"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Текст"/>
    <w:basedOn w:val="Normal"/>
    <w:qFormat/>
    <w:pPr>
      <w:widowControl/>
      <w:suppressAutoHyphens w:val="false"/>
    </w:pPr>
    <w:rPr>
      <w:rFonts w:ascii="Courier New" w:hAnsi="Courier New" w:cs="Courier New"/>
      <w:kern w:val="0"/>
      <w:sz w:val="20"/>
      <w:szCs w:val="20"/>
    </w:rPr>
  </w:style>
  <w:style w:type="paragraph" w:styleId="Style2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820" w:leader="none"/>
        <w:tab w:val="right" w:pos="9640" w:leader="none"/>
      </w:tabs>
      <w:ind w:firstLine="709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40:00Z</dcterms:created>
  <dc:creator>www.PHILka.RU</dc:creator>
  <dc:description/>
  <cp:keywords/>
  <dc:language>en-US</dc:language>
  <cp:lastModifiedBy>SYSTEM</cp:lastModifiedBy>
  <cp:lastPrinted>2009-10-29T20:03:00Z</cp:lastPrinted>
  <dcterms:modified xsi:type="dcterms:W3CDTF">2011-09-26T1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