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сударственный Университет Аэрокосмического приборостроения</w:t>
      </w:r>
    </w:p>
    <w:p>
      <w:pPr>
        <w:pStyle w:val="Normal"/>
        <w:keepNext w:val="true"/>
        <w:tabs>
          <w:tab w:val="clear" w:pos="720"/>
          <w:tab w:val="left" w:pos="7797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нститут среднего профессионального образования (колледж)</w:t>
      </w:r>
    </w:p>
    <w:p>
      <w:pPr>
        <w:pStyle w:val="Normal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федра Вычислительных систем и сетей</w:t>
      </w:r>
    </w:p>
    <w:p>
      <w:pPr>
        <w:pStyle w:val="Normal"/>
        <w:keepNext w:val="true"/>
        <w:tabs>
          <w:tab w:val="clear" w:pos="720"/>
          <w:tab w:val="left" w:pos="5820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iCs/>
          <w:sz w:val="28"/>
          <w:szCs w:val="36"/>
        </w:rPr>
        <w:t>МЕТОДИЧЕСКИЕ УКАЗАНИЯ К ВЫПОЛНЕНИЮ ДИПЛОМНОГО ПРОЕКТА ПО СПЕЦИАЛЬНОСТИ 230101</w:t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i/>
          <w:i/>
          <w:iCs/>
          <w:sz w:val="28"/>
          <w:szCs w:val="36"/>
        </w:rPr>
      </w:pPr>
      <w:r>
        <w:rPr>
          <w:rFonts w:cs="Times New Roman" w:ascii="Times New Roman" w:hAnsi="Times New Roman"/>
          <w:iCs/>
          <w:sz w:val="28"/>
          <w:szCs w:val="36"/>
        </w:rPr>
        <w:t>ВЫЧИСЛИТЕЛЬНЫЕ МАШИНЫ, КОМПЛЕКСЫ, СИСТЕМЫ И СЕТИ</w:t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40"/>
        </w:rPr>
      </w:pPr>
      <w:r>
        <w:rPr>
          <w:rFonts w:cs="Times New Roman" w:ascii="Times New Roman" w:hAnsi="Times New Roman"/>
          <w:i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40"/>
        </w:rPr>
      </w:pPr>
      <w:r>
        <w:rPr>
          <w:rFonts w:cs="Times New Roman" w:ascii="Times New Roman" w:hAnsi="Times New Roman"/>
          <w:i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40"/>
        </w:rPr>
      </w:pPr>
      <w:r>
        <w:rPr>
          <w:rFonts w:cs="Times New Roman" w:ascii="Times New Roman" w:hAnsi="Times New Roman"/>
          <w:i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40"/>
        </w:rPr>
      </w:pPr>
      <w:r>
        <w:rPr>
          <w:rFonts w:cs="Times New Roman" w:ascii="Times New Roman" w:hAnsi="Times New Roman"/>
          <w:i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40"/>
        </w:rPr>
      </w:pPr>
      <w:r>
        <w:rPr>
          <w:rFonts w:cs="Times New Roman" w:ascii="Times New Roman" w:hAnsi="Times New Roman"/>
          <w:i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40"/>
        </w:rPr>
      </w:pPr>
      <w:r>
        <w:rPr>
          <w:rFonts w:cs="Times New Roman" w:ascii="Times New Roman" w:hAnsi="Times New Roman"/>
          <w:i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40"/>
        </w:rPr>
      </w:pPr>
      <w:r>
        <w:rPr>
          <w:rFonts w:cs="Times New Roman" w:ascii="Times New Roman" w:hAnsi="Times New Roman"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40"/>
        </w:rPr>
      </w:pPr>
      <w:r>
        <w:rPr>
          <w:rFonts w:cs="Times New Roman" w:ascii="Times New Roman" w:hAnsi="Times New Roman"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40"/>
        </w:rPr>
      </w:pPr>
      <w:r>
        <w:rPr>
          <w:rFonts w:cs="Times New Roman" w:ascii="Times New Roman" w:hAnsi="Times New Roman"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40"/>
        </w:rPr>
      </w:pPr>
      <w:r>
        <w:rPr>
          <w:rFonts w:cs="Times New Roman" w:ascii="Times New Roman" w:hAnsi="Times New Roman"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40"/>
        </w:rPr>
      </w:pPr>
      <w:r>
        <w:rPr>
          <w:rFonts w:cs="Times New Roman" w:ascii="Times New Roman" w:hAnsi="Times New Roman"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40"/>
        </w:rPr>
      </w:pPr>
      <w:r>
        <w:rPr>
          <w:rFonts w:cs="Times New Roman" w:ascii="Times New Roman" w:hAnsi="Times New Roman"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40"/>
        </w:rPr>
      </w:pPr>
      <w:r>
        <w:rPr>
          <w:rFonts w:cs="Times New Roman" w:ascii="Times New Roman" w:hAnsi="Times New Roman"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iCs/>
          <w:sz w:val="28"/>
          <w:szCs w:val="40"/>
        </w:rPr>
      </w:pPr>
      <w:r>
        <w:rPr>
          <w:rFonts w:cs="Times New Roman" w:ascii="Times New Roman" w:hAnsi="Times New Roman"/>
          <w:iCs/>
          <w:sz w:val="28"/>
          <w:szCs w:val="40"/>
        </w:rPr>
      </w:r>
    </w:p>
    <w:p>
      <w:pPr>
        <w:pStyle w:val="Normal"/>
        <w:keepNext w:val="true"/>
        <w:tabs>
          <w:tab w:val="clear" w:pos="720"/>
          <w:tab w:val="left" w:pos="4485" w:leader="none"/>
          <w:tab w:val="center" w:pos="5244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iCs/>
          <w:sz w:val="28"/>
          <w:szCs w:val="40"/>
        </w:rPr>
      </w:pPr>
      <w:r>
        <w:rPr>
          <w:rFonts w:cs="Times New Roman" w:ascii="Times New Roman" w:hAnsi="Times New Roman"/>
          <w:iCs/>
          <w:sz w:val="28"/>
          <w:szCs w:val="40"/>
        </w:rPr>
        <w:t>Санкт-Петербург</w:t>
      </w:r>
    </w:p>
    <w:p>
      <w:pPr>
        <w:pStyle w:val="Normal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iCs/>
          <w:sz w:val="28"/>
          <w:szCs w:val="48"/>
        </w:rPr>
      </w:pPr>
      <w:r>
        <w:rPr>
          <w:rFonts w:cs="Times New Roman" w:ascii="Times New Roman" w:hAnsi="Times New Roman"/>
          <w:iCs/>
          <w:sz w:val="28"/>
          <w:szCs w:val="48"/>
        </w:rPr>
        <w:t>2007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5476240" cy="8521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ЦЕЛЬ И ЗАДАЧИ ДИПЛОМНОГО ПРОЕКТИРОВАНИЯ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пломное проектирование, являясь заключительным этапом обучения студентов, ставит своей целью:</w:t>
      </w:r>
    </w:p>
    <w:p>
      <w:pPr>
        <w:pStyle w:val="Style11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тизацию, закрепление и расширение теоретических и практических знаний; </w:t>
      </w:r>
    </w:p>
    <w:p>
      <w:pPr>
        <w:pStyle w:val="Style11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лубленное изучение одной из научных или технических проблем специальности, определяемой темой дипломного проекта;</w:t>
      </w:r>
    </w:p>
    <w:p>
      <w:pPr>
        <w:pStyle w:val="Style11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структорских, технологических, расчетных и экспериментальных навыков в процессе самостоятельной работы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дипломном проекте студент должен показать умение:</w:t>
      </w:r>
    </w:p>
    <w:p>
      <w:pPr>
        <w:pStyle w:val="Style11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ь выбор методов построения проектируемого устройства;</w:t>
      </w:r>
    </w:p>
    <w:p>
      <w:pPr>
        <w:pStyle w:val="Style11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ить синтез основных функциональных узлов проектируемого устройства;</w:t>
      </w:r>
    </w:p>
    <w:p>
      <w:pPr>
        <w:pStyle w:val="Style11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ирать схемы контроля;</w:t>
      </w:r>
    </w:p>
    <w:p>
      <w:pPr>
        <w:pStyle w:val="Style11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ить необходимые расчеты электронных схем; </w:t>
      </w:r>
    </w:p>
    <w:p>
      <w:pPr>
        <w:pStyle w:val="Style11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ить необходимые расчеты надежности; </w:t>
      </w:r>
    </w:p>
    <w:p>
      <w:pPr>
        <w:pStyle w:val="Style11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менять вычислительную технику при проектировании конструкций и технологических процессов; </w:t>
      </w:r>
    </w:p>
    <w:p>
      <w:pPr>
        <w:pStyle w:val="Style11"/>
        <w:keepNext w:val="true"/>
        <w:widowControl w:val="false"/>
        <w:numPr>
          <w:ilvl w:val="1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ть вычислительную технику при разработке и выпуске конструкторско-технологической документации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БЪЕМ ДИПЛОМНОГО ПРОЕКТА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В состав дипломного проекта входит: 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ояснительная записка (ПЗ);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графическая часть. 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бъем ПЗ, если она выполнена от руки, составляет 70-75 листов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бъем ПЗ, если она отпечатана на компьютере, составляет 50-55 листов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ab/>
        <w:t xml:space="preserve">При выполнение практиче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дипломного проекта</w:t>
      </w: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, объем ПЗ составляет 35-40 листов рукописного текста или 20-25 листов печатного текста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ЗАДАНИЕ НА ДИПЛОМНОЕ ПРОЕКТИРОВАНИЕ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Задание на дипломное проектирование заполняется на бланке (приложение А) руководителем дипломного проекта, согласовывается с руководителем преддипломной практики, рассматривается на заседании цикловой комиссии и утверждается Зав. кафедрой 44 Сергеевым М.Б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 задание на дипломное проектирование входит: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тема проекта;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исходные данные на проектирование;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роки выдачи и сдачи проекта;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одержание проекта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 исходных данных указываются: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сновные питающие напряжения проектируемого устройства;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сновные рабочие частоты проектируемого устройства;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формат представления данных для проектируемого устройства;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емкость памяти проектируемого устройства;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условия эксплуатации проектируемого устройства;</w:t>
      </w:r>
    </w:p>
    <w:p>
      <w:pPr>
        <w:pStyle w:val="Style11"/>
        <w:keepNext w:val="true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требования к надежности проектируемого устройства.</w:t>
      </w:r>
    </w:p>
    <w:p>
      <w:pPr>
        <w:pStyle w:val="Style11"/>
        <w:keepNext w:val="true"/>
        <w:widowControl w:val="false"/>
        <w:spacing w:lineRule="auto" w:line="360"/>
        <w:ind w:left="720" w:hanging="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должна быть написана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писным способом - черными гелиевыми чернилами, на листах формата А4 разборчивым (полупечатным) шрифтом высотой букв и цифр не менее 2,5 мм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писным способом, шрифтом высотой букв и цифр не менее 2,5 мм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именением печатающих и графических устройств вывода ЭВМ (ГОСТ 2.004). Шрифт 14 размера для строчных символов, шрифт 16 размера для наименования глав пояснительной записки. Интервалы между строками - полтора интервал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ояние от рамки формы до границ текста в начале и в конце строк 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менее 3 м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верхней или нижней строки текста до верхней или нижн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и должно быть не менее 10 м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Абзацы в тексте начинают отступом, равным пяти ударам пишущей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ашинки (15-17 мм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мер выполнения текстового документа листа пояснительной записки приведен 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 Б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исунки в ПЗ, если они выполнены рукописным способом, следует выполнять, черными гелиевыми чернилами на писчей бумаге произвольного формата, который складывается в формат листа А4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Если рисунок помещается в поле формата А4, то он выполняется на листе данного форма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исунки относятся к графической части текстового документа и выполняются в соответствии с правилами ГОСТ ЕСКД, ЕСТД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рисунках в ПЗ следует приводить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 используемых элементов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виды схем электрических: структурных, функциональных, принципиальных отдельных узлов и устройств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и узлов и устройств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 графики и временные диаграммы, отражающие работу узлов и устройств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корпусов, используемых ИМС.</w:t>
      </w:r>
    </w:p>
    <w:p>
      <w:pPr>
        <w:pStyle w:val="Normal"/>
        <w:keepNext w:val="true"/>
        <w:shd w:fill="FFFFFF" w:val="clear"/>
        <w:tabs>
          <w:tab w:val="clear" w:pos="720"/>
          <w:tab w:val="left" w:pos="504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заканчивается подрисуночной надписью. Нумерация рисунков сквозная по всей пояснительной записке. В приложениях нумерация листов самостоятельна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7"/>
        </w:rPr>
        <w:t>Листы ПЗ брошюруются в порядке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28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ульный лист, который является первым листом ПЗ, выполняется в соответствии со стандартом ГУАП (ИСПО), и содержит подписи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28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. кафедрой 44 (допуск к защите)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2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 дипломного проекта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2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дипломного проекта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2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по экономической части дипломного проекта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28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а.</w:t>
      </w:r>
    </w:p>
    <w:p>
      <w:pPr>
        <w:pStyle w:val="24"/>
        <w:keepNext w:val="true"/>
        <w:spacing w:lineRule="auto" w:line="360"/>
        <w:ind w:firstLine="720"/>
        <w:jc w:val="both"/>
        <w:rPr/>
      </w:pPr>
      <w:r>
        <w:rPr>
          <w:spacing w:val="0"/>
        </w:rPr>
        <w:t xml:space="preserve">На втором листе ПЗ (приложение В) содержания слово СОДЕРЖАНИЕ, а так же наименование глав пояснительной записки записывают в виде заголовка (симметрично тексту) заглавными буквами – шрифт 16. </w:t>
      </w:r>
    </w:p>
    <w:p>
      <w:pPr>
        <w:pStyle w:val="24"/>
        <w:keepNext w:val="true"/>
        <w:spacing w:lineRule="auto" w:line="360"/>
        <w:ind w:firstLine="720"/>
        <w:jc w:val="both"/>
        <w:rPr/>
      </w:pPr>
      <w:r>
        <w:rPr>
          <w:spacing w:val="0"/>
        </w:rPr>
        <w:t xml:space="preserve">Наименования глав, включенных в СОДЕРЖАНИЕ, записываются строчными буквами, начиная с прописной - шрифт 14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следующие листы ПЗ (в соответствии с содержанием) выполняю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основной надписью (штамп 15мм - шрифтом 24) (приложение Г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ий материал представляется на листе ватмана формата А1 - карандашом, по правилам выполнения конструкторской документации согласно ГОСТ ЕСКД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ческая часть дипломного проекта может быть выполнена с применением печатающих и графических устройств вывода ЭВМ.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ипломный проект выполнен с применением компьютер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то к нему </w:t>
      </w:r>
      <w:r>
        <w:rPr>
          <w:rFonts w:cs="Times New Roman" w:ascii="Times New Roman" w:hAnsi="Times New Roman"/>
          <w:b/>
          <w:sz w:val="28"/>
          <w:szCs w:val="32"/>
        </w:rPr>
        <w:t>обязательно</w:t>
      </w:r>
      <w:r>
        <w:rPr>
          <w:rFonts w:cs="Times New Roman" w:ascii="Times New Roman" w:hAnsi="Times New Roman"/>
          <w:sz w:val="28"/>
          <w:szCs w:val="28"/>
        </w:rPr>
        <w:t xml:space="preserve"> прилагается дискета или диск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 СОДЕРЖАНИЕ ДИПЛОМНОГО ПРОЕКТА</w:t>
      </w:r>
    </w:p>
    <w:p>
      <w:pPr>
        <w:pStyle w:val="Normal"/>
        <w:keepNext w:val="true"/>
        <w:shd w:fill="FFFFFF" w:val="clear"/>
        <w:tabs>
          <w:tab w:val="clear" w:pos="720"/>
          <w:tab w:val="left" w:pos="196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-85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пишется только в соответствии с дипломным заданием и может быть разбита на следующие составные разделы:</w:t>
      </w:r>
    </w:p>
    <w:p>
      <w:pPr>
        <w:pStyle w:val="Normal"/>
        <w:keepNext w:val="true"/>
        <w:shd w:fill="FFFFFF" w:val="clear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введение;</w:t>
      </w:r>
    </w:p>
    <w:p>
      <w:pPr>
        <w:pStyle w:val="Normal"/>
        <w:keepNext w:val="true"/>
        <w:shd w:fill="FFFFFF" w:val="clear"/>
        <w:tabs>
          <w:tab w:val="clear" w:pos="720"/>
          <w:tab w:val="left" w:pos="8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но-теоретический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ско-технологический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42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мероприятия по обеспечению безопасных условий труда, экобиозащите и противопожарной техник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четно-теоретическом разделе следует делать упор на выбор оптимальных вариантов построения схемы, режимов работы. 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собое внимание следует уделить и особо выделить варианты схем, которые разработаны впервые и нигде ранее не использовались. Это особенно касается дипломных проектов, связанных с разработкой микропроцессорных систем и комплектов. При разработке таких тем необходимо дать полное описание и обоснование применяемого МП, его комплектов, а также показать экономический эффект, который даст применяемая МПС. Необходимо обосновать применяемые устройства сопряжения и построить их, на ИМС средней интеграции. При использовании программированной логической матрицы (ПЛМ) необходимо провести ее синтез, а также синтез многорежимных буферных регистров на совместных с МП сериях ИС средней интеграции. В заключение проводится расчет и согласование по токам нагрузок при подключении к МП внешних компонент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овсеместно следует ссылаться на используемую литературу для расчетов, описаний, построения схем и т.д. Все вопросы, отраженные в расчетно-теоретической части проекта, должны быть увязаны с назначением проектируемого устройства и условиями эксплуатации. Особенно важно учесть эти условия при расчете надежности схем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Объем расчетно-теоретической части проекта, составляет 30-35 листов, если дипломный проект написан рукописно и 20-25 листов, если дипломной проект выполнен на компьютере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четно-теоретический раздел входят следующие главы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едении необходимо рассмотреть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, поставленные для разработки дипломного проекта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у их с современным развитием науки и техники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разрабатываемой темы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57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спользования разработанного устройства на</w:t>
        <w:br/>
        <w:t>производств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Выбор и обоснование метода построения разрабатываемого устройств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этой главе следует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7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все методы, по которым может быть построено</w:t>
        <w:br/>
        <w:t>разрабатываемое устройство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71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равнительный анализ выбранных методов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71" w:leader="none"/>
          <w:tab w:val="left" w:pos="935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основать выбранный метод для построения устройства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871" w:leader="none"/>
          <w:tab w:val="left" w:pos="935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казать достоинства и недостатки разрабатываемого устройства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Если разрабатываемое устройство имеет аналоги, то в этой главе необходимо: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босновать необходимость построения разрабатываемого устройств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ровести сравнительный анализ принципов построения с аналогами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босновать актуальность и необходимость разработки устройства.</w:t>
      </w:r>
      <w:r>
        <w:br w:type="page"/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5.2 Выбор и обоснование схемы электрической структурной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 этой главе на основании выбранного метода для построения устройства необходимо: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разработать схему электрическую структурную проектируемого устройств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еречислить состав и назначение узлов, входящих в устройство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Глава заканчивается описанием принципа работы устройства по схеме электрической структурной, либо приводится алгоритм работы устройства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5.3 Выбор и обоснование элементной базы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При выборе элементной базы необходимо: 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- описать все возможные серии ИМС, которые применяются для построения схемы электрической принципиальной разрабатываемого устройств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ривести обоснование выбора типа ИМС в зависимости от условий эксплуатации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ыбрать электрические параметры, необходимые для проведения расчетов потребляемой мощности и времени задержки прохождения сигналов по узлам проектируемого устройств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ривести таблицу параметров для выбранных типов ИМС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указать конструктивное исполнение корпусов выбранных ИМС (габаритный чертеж корпуса)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5.4 Синтез 1-2 функциональных узлов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tabs>
          <w:tab w:val="clear" w:pos="720"/>
          <w:tab w:val="left" w:pos="9781" w:leader="none"/>
        </w:tabs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В этой главе производится синтез узлов, которые в выбранной серии ИМС не представлены одним корпусом, например «синтез микропрограммного устройства управления». 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 этой главе производится синтез комбинационных схем (КС) либо цифровых автоматов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5.4.1 Синтез комбинационных схем производится по правилам синтеза КС в несколько этапов: 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оставление таблицы истинности отражающей работу комбинационной схемы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оставление совершенной дизъюнктивной нормальной формы (СДНФ) на основании таблицы истинности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оставление карт Карно либо Вейче для проведения минимизации СДНФ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начертание схемы электрической функциональной по минимальной СДНФ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  <w:t>Например.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</w:p>
    <w:p>
      <w:pPr>
        <w:pStyle w:val="34"/>
        <w:keepNext w:val="true"/>
        <w:spacing w:lineRule="auto" w:line="36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остроить схему электрическую функциональную логического устройства, заданного таблично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tbl>
      <w:tblPr>
        <w:tblW w:w="60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  <w:gridCol w:w="1140"/>
        <w:gridCol w:w="2599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</w:rPr>
              <w:t>1)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ДНФ таблично заданной функции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4525" cy="2743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Минимизация ФАЛ с помощью карт Карно:</w:t>
      </w:r>
    </w:p>
    <w:tbl>
      <w:tblPr>
        <w:tblW w:w="3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76"/>
        <w:gridCol w:w="576"/>
        <w:gridCol w:w="576"/>
        <w:gridCol w:w="576"/>
      </w:tblGrid>
      <w:tr>
        <w:trPr/>
        <w:tc>
          <w:tcPr>
            <w:tcW w:w="726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8600" cy="1651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18" r="-15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8600" cy="2032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5900" cy="1651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5900" cy="2032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8600" cy="2159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8600" cy="17716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8600" cy="215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02330" cy="2819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минимизированной ФАЛ строим схему электрическую функциональную 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5.4.2 Синтез цифровых автоматов проводится по правилам синтеза автоматов Мили либо Мура в несколько этапов: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оставление объединенной таблицы переходов и выходов отражающей работу цифрового автомат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оставление прикладных карт Карно (для каждого триггера), в каждой клетке которых двух разрядным числом записывается переход данного триггера из предыдущего состояния в последующее состояние при соответствующем наборе состояний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используя характеристическое уравнение, отражающее работу выбранного типа триггера (на котором строится цифровой автомат) производится составление карт Карно для каждого входа каждого триггер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минимизация карт Карно и получение функции входов для каждого триггер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начертание схемы электрической функциональной по минимальным функциям входов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  <w:lang w:val="ru-RU"/>
        </w:rPr>
        <w:t>Например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нтезировать автомат Мили, если он задан: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алфавитом состояний А={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>};</w:t>
      </w:r>
    </w:p>
    <w:p>
      <w:pPr>
        <w:pStyle w:val="23"/>
        <w:keepNext w:val="true"/>
        <w:spacing w:lineRule="auto" w:line="360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 xml:space="preserve">- алфавитом входных сигналов, под воздействием которых автомат последовательно переходит из одного состояния в другое: 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=1,0,3,2,1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=0,2,1,3,0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лфавитом выходных сигналов W={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}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мат формирует на выходе сигнал: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>, если автомат переходит из четного состояния при четном Z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, если автомат переходит из нечетного состояния при нечетном Z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 0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, при остальных вариантах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ление таблиц переходов и выходов абстрактного автомата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Таблица переходов.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2"/>
        <w:gridCol w:w="99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</w:tbl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Таблица переходов.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2"/>
        <w:gridCol w:w="993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vertAlign w:val="subscript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</w:tbl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таблицы переходов и выходов абстрактного автомата к таблице переходов и выходов эквивалентного структурного автомат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проводим кодирование абстрактных сигналов структурными, если для построения схемы электрической функциональной используют в качестве элемента памяти Т-триггер.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  <w:t>Таблица выходов Т-триггера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t+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таблицы видно, что функция выхода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=1 при переходе триггера из 0 → 1, либо из 1 → 0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рование таблицы состояний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2 Т1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→ 0 0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→ 0 1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→ 1 0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→ 1 1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ой кодированной таблицы состояний составляем СДНФ для входа Т1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70500" cy="241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изируем функцию входов при помощи карты Карно для триггера Т1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Карно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tbl>
      <w:tblPr>
        <w:tblW w:w="35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67"/>
        <w:gridCol w:w="533"/>
        <w:gridCol w:w="601"/>
        <w:gridCol w:w="599"/>
        <w:gridCol w:w="546"/>
      </w:tblGrid>
      <w:tr>
        <w:trPr>
          <w:trHeight w:val="264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8600" cy="19875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28600" cy="23622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7805" cy="19875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8915" cy="19875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8915" cy="16192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7805" cy="23622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8915" cy="19875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7805" cy="19875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7805" cy="16192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7805" cy="19875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составляем СДНФ для входа Т2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83200" cy="241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ируем функцию входов при помощи карты Карно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арта Карно для триггера Т2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vertAlign w:val="subscript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74015</wp:posOffset>
            </wp:positionH>
            <wp:positionV relativeFrom="paragraph">
              <wp:posOffset>608330</wp:posOffset>
            </wp:positionV>
            <wp:extent cx="1533525" cy="23812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Кодирование таблицы выходов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→ 0 1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→ 1 0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→ 1 1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кодированной таблицы выходов составляем СДНФ для выхода Т1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ируем функцию выходов при помощи карты Карно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а Карно для выход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/>
        <w:t>1:</w:t>
      </w:r>
    </w:p>
    <w:tbl>
      <w:tblPr>
        <w:tblW w:w="350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67"/>
        <w:gridCol w:w="533"/>
        <w:gridCol w:w="601"/>
        <w:gridCol w:w="599"/>
        <w:gridCol w:w="542"/>
      </w:tblGrid>
      <w:tr>
        <w:trPr>
          <w:trHeight w:val="264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0505" cy="1987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30505" cy="2362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7805" cy="1987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4470" cy="1987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5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4470" cy="1619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59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562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04470" cy="1987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56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7805" cy="19875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7805" cy="161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keepNext w:val="tru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drawing>
                <wp:inline distT="0" distB="0" distL="0" distR="0">
                  <wp:extent cx="217805" cy="1987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кодированной таблицы выходов составляется 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ДНФ для выход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2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веденного синтеза строится схема электрическая функциональная цифрового автомата Мили 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61035</wp:posOffset>
                </wp:positionH>
                <wp:positionV relativeFrom="paragraph">
                  <wp:posOffset>42545</wp:posOffset>
                </wp:positionV>
                <wp:extent cx="8191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3.35pt" to="58.45pt,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1450</wp:posOffset>
                </wp:positionH>
                <wp:positionV relativeFrom="paragraph">
                  <wp:posOffset>40640</wp:posOffset>
                </wp:positionV>
                <wp:extent cx="8191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3.2pt" to="19.9pt,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21920</wp:posOffset>
                </wp:positionH>
                <wp:positionV relativeFrom="paragraph">
                  <wp:posOffset>2540</wp:posOffset>
                </wp:positionV>
                <wp:extent cx="3657600" cy="2286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  <w:tab/>
                            </w:r>
                            <w:r>
                              <w:rPr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ab/>
                            </w:r>
                            <w:r>
                              <w:rPr/>
                              <w:t xml:space="preserve">  Сбр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pt;mso-wrap-distance-left:9.05pt;mso-wrap-distance-right:9.05pt;mso-wrap-distance-top:0pt;mso-wrap-distance-bottom:0pt;margin-top:0.2pt;mso-position-vertical-relative:text;margin-left:-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  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  <w:tab/>
                      </w:r>
                      <w:r>
                        <w:rPr>
                          <w:lang w:val="en-US"/>
                        </w:rPr>
                        <w:tab/>
                        <w:tab/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ab/>
                      </w:r>
                      <w:r>
                        <w:rPr/>
                        <w:t xml:space="preserve">  Сб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652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8135</wp:posOffset>
                </wp:positionH>
                <wp:positionV relativeFrom="paragraph">
                  <wp:posOffset>3774440</wp:posOffset>
                </wp:positionV>
                <wp:extent cx="0" cy="11430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97.2pt" to="225.05pt,3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980</wp:posOffset>
                </wp:positionH>
                <wp:positionV relativeFrom="paragraph">
                  <wp:posOffset>3774440</wp:posOffset>
                </wp:positionV>
                <wp:extent cx="692150" cy="0"/>
                <wp:effectExtent l="2540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97.2pt" to="71.85pt,297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</wp:posOffset>
                </wp:positionH>
                <wp:positionV relativeFrom="paragraph">
                  <wp:posOffset>4917440</wp:posOffset>
                </wp:positionV>
                <wp:extent cx="914400" cy="0"/>
                <wp:effectExtent l="2540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387.2pt" to="71.35pt,387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2480</wp:posOffset>
                </wp:positionH>
                <wp:positionV relativeFrom="paragraph">
                  <wp:posOffset>2974340</wp:posOffset>
                </wp:positionV>
                <wp:extent cx="2971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34.2pt" to="296.35pt,2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974340</wp:posOffset>
                </wp:positionV>
                <wp:extent cx="0" cy="10287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34.2pt" to="296.4pt,3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7080</wp:posOffset>
                </wp:positionH>
                <wp:positionV relativeFrom="paragraph">
                  <wp:posOffset>4003040</wp:posOffset>
                </wp:positionV>
                <wp:extent cx="4572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15.2pt" to="296.35pt,31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2480</wp:posOffset>
                </wp:positionH>
                <wp:positionV relativeFrom="paragraph">
                  <wp:posOffset>2174240</wp:posOffset>
                </wp:positionV>
                <wp:extent cx="0" cy="8001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71.2pt" to="62.4pt,23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2480</wp:posOffset>
                </wp:positionH>
                <wp:positionV relativeFrom="paragraph">
                  <wp:posOffset>2170430</wp:posOffset>
                </wp:positionV>
                <wp:extent cx="122555" cy="317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70.9pt" to="72pt,17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1580</wp:posOffset>
                </wp:positionH>
                <wp:positionV relativeFrom="paragraph">
                  <wp:posOffset>4117340</wp:posOffset>
                </wp:positionV>
                <wp:extent cx="0" cy="1485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324.2pt" to="395.4pt,44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580</wp:posOffset>
                </wp:positionH>
                <wp:positionV relativeFrom="paragraph">
                  <wp:posOffset>3317240</wp:posOffset>
                </wp:positionV>
                <wp:extent cx="465455" cy="0"/>
                <wp:effectExtent l="2540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261.2pt" to="72pt,261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2680</wp:posOffset>
                </wp:positionH>
                <wp:positionV relativeFrom="paragraph">
                  <wp:posOffset>423164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33.2pt" to="206.35pt,3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0</wp:posOffset>
                </wp:positionH>
                <wp:positionV relativeFrom="paragraph">
                  <wp:posOffset>3431540</wp:posOffset>
                </wp:positionV>
                <wp:extent cx="34353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0.2pt" to="135pt,2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5135</wp:posOffset>
                </wp:positionH>
                <wp:positionV relativeFrom="paragraph">
                  <wp:posOffset>3431540</wp:posOffset>
                </wp:positionV>
                <wp:extent cx="0" cy="571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270.2pt" to="135.05pt,3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5135</wp:posOffset>
                </wp:positionH>
                <wp:positionV relativeFrom="paragraph">
                  <wp:posOffset>4003040</wp:posOffset>
                </wp:positionV>
                <wp:extent cx="22796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315.2pt" to="152.95pt,3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4917440</wp:posOffset>
                </wp:positionV>
                <wp:extent cx="34353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87.2pt" to="135pt,3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5135</wp:posOffset>
                </wp:positionH>
                <wp:positionV relativeFrom="paragraph">
                  <wp:posOffset>4345305</wp:posOffset>
                </wp:positionV>
                <wp:extent cx="0" cy="572135"/>
                <wp:effectExtent l="5080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342.15pt" to="135.05pt,3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5135</wp:posOffset>
                </wp:positionH>
                <wp:positionV relativeFrom="paragraph">
                  <wp:posOffset>4345305</wp:posOffset>
                </wp:positionV>
                <wp:extent cx="22796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342.15pt" to="152.95pt,3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8180</wp:posOffset>
                </wp:positionH>
                <wp:positionV relativeFrom="paragraph">
                  <wp:posOffset>4687570</wp:posOffset>
                </wp:positionV>
                <wp:extent cx="236855" cy="635"/>
                <wp:effectExtent l="26035" t="25400" r="635" b="260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369.1pt" to="72pt,369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1150</wp:posOffset>
                </wp:positionH>
                <wp:positionV relativeFrom="paragraph">
                  <wp:posOffset>1030605</wp:posOffset>
                </wp:positionV>
                <wp:extent cx="0" cy="114363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81.15pt" to="224.5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8180</wp:posOffset>
                </wp:positionH>
                <wp:positionV relativeFrom="paragraph">
                  <wp:posOffset>687070</wp:posOffset>
                </wp:positionV>
                <wp:extent cx="236855" cy="635"/>
                <wp:effectExtent l="26035" t="25400" r="635" b="260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54.1pt" to="72pt,54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580</wp:posOffset>
                </wp:positionH>
                <wp:positionV relativeFrom="paragraph">
                  <wp:posOffset>1831340</wp:posOffset>
                </wp:positionV>
                <wp:extent cx="465455" cy="0"/>
                <wp:effectExtent l="2540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44.2pt" to="72pt,144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0980</wp:posOffset>
                </wp:positionH>
                <wp:positionV relativeFrom="paragraph">
                  <wp:posOffset>2059940</wp:posOffset>
                </wp:positionV>
                <wp:extent cx="692150" cy="0"/>
                <wp:effectExtent l="25400" t="25400" r="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62.2pt" to="71.85pt,162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916305</wp:posOffset>
                </wp:positionV>
                <wp:extent cx="34353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2.15pt" to="13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5135</wp:posOffset>
                </wp:positionH>
                <wp:positionV relativeFrom="paragraph">
                  <wp:posOffset>916305</wp:posOffset>
                </wp:positionV>
                <wp:extent cx="0" cy="34353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72.15pt" to="135.0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5135</wp:posOffset>
                </wp:positionH>
                <wp:positionV relativeFrom="paragraph">
                  <wp:posOffset>1259840</wp:posOffset>
                </wp:positionV>
                <wp:extent cx="22796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99.2pt" to="152.95pt,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2059940</wp:posOffset>
                </wp:positionV>
                <wp:extent cx="34353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2.2pt" to="135pt,1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5135</wp:posOffset>
                </wp:positionH>
                <wp:positionV relativeFrom="paragraph">
                  <wp:posOffset>1602740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6.2pt" to="135.05pt,16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5135</wp:posOffset>
                </wp:positionH>
                <wp:positionV relativeFrom="paragraph">
                  <wp:posOffset>1602740</wp:posOffset>
                </wp:positionV>
                <wp:extent cx="22796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6.2pt" to="152.95pt,1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1374140</wp:posOffset>
                </wp:positionV>
                <wp:extent cx="2209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8.2pt" to="206.3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620</wp:posOffset>
                </wp:positionH>
                <wp:positionV relativeFrom="paragraph">
                  <wp:posOffset>1031240</wp:posOffset>
                </wp:positionV>
                <wp:extent cx="927735" cy="1905"/>
                <wp:effectExtent l="26035" t="26035" r="635" b="241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81.2pt" to="72.4pt,81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620</wp:posOffset>
                </wp:positionH>
                <wp:positionV relativeFrom="paragraph">
                  <wp:posOffset>5603240</wp:posOffset>
                </wp:positionV>
                <wp:extent cx="5029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441.2pt" to="395.35pt,4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35880</wp:posOffset>
                </wp:positionH>
                <wp:positionV relativeFrom="paragraph">
                  <wp:posOffset>4345940</wp:posOffset>
                </wp:positionV>
                <wp:extent cx="0" cy="1371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342.2pt" to="404.4pt,45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8180</wp:posOffset>
                </wp:positionH>
                <wp:positionV relativeFrom="paragraph">
                  <wp:posOffset>5717540</wp:posOffset>
                </wp:positionV>
                <wp:extent cx="44577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450.2pt" to="404.35pt,4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1580</wp:posOffset>
                </wp:positionH>
                <wp:positionV relativeFrom="paragraph">
                  <wp:posOffset>4117340</wp:posOffset>
                </wp:positionV>
                <wp:extent cx="2286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324.2pt" to="413.35pt,3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5880</wp:posOffset>
                </wp:positionH>
                <wp:positionV relativeFrom="paragraph">
                  <wp:posOffset>4345940</wp:posOffset>
                </wp:positionV>
                <wp:extent cx="11430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342.2pt" to="413.35pt,3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07080</wp:posOffset>
                </wp:positionH>
                <wp:positionV relativeFrom="paragraph">
                  <wp:posOffset>1259840</wp:posOffset>
                </wp:positionV>
                <wp:extent cx="10287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9.2pt" to="341.35pt,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8180</wp:posOffset>
                </wp:positionH>
                <wp:positionV relativeFrom="paragraph">
                  <wp:posOffset>2631440</wp:posOffset>
                </wp:positionV>
                <wp:extent cx="2857500" cy="0"/>
                <wp:effectExtent l="25400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207.2pt" to="278.35pt,207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620</wp:posOffset>
                </wp:positionH>
                <wp:positionV relativeFrom="paragraph">
                  <wp:posOffset>2745740</wp:posOffset>
                </wp:positionV>
                <wp:extent cx="3657600" cy="0"/>
                <wp:effectExtent l="25400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216.2pt" to="287.35pt,216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49980</wp:posOffset>
                </wp:positionH>
                <wp:positionV relativeFrom="paragraph">
                  <wp:posOffset>2402840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189.2pt" to="287.4pt,2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49980</wp:posOffset>
                </wp:positionH>
                <wp:positionV relativeFrom="paragraph">
                  <wp:posOffset>2402840</wp:posOffset>
                </wp:positionV>
                <wp:extent cx="6858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189.2pt" to="341.35pt,1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535680</wp:posOffset>
                </wp:positionH>
                <wp:positionV relativeFrom="paragraph">
                  <wp:posOffset>2288540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180.2pt" to="278.4pt,20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35680</wp:posOffset>
                </wp:positionH>
                <wp:positionV relativeFrom="paragraph">
                  <wp:posOffset>2288540</wp:posOffset>
                </wp:positionV>
                <wp:extent cx="8001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180.2pt" to="341.35pt,1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7080</wp:posOffset>
                </wp:positionH>
                <wp:positionV relativeFrom="paragraph">
                  <wp:posOffset>194564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53.2pt" to="341.35pt,1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92980</wp:posOffset>
                </wp:positionH>
                <wp:positionV relativeFrom="paragraph">
                  <wp:posOffset>2059940</wp:posOffset>
                </wp:positionV>
                <wp:extent cx="2286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162.2pt" to="395.35pt,1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07180</wp:posOffset>
                </wp:positionH>
                <wp:positionV relativeFrom="paragraph">
                  <wp:posOffset>1945640</wp:posOffset>
                </wp:positionV>
                <wp:extent cx="0" cy="3543300"/>
                <wp:effectExtent l="25400" t="25400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153.2pt" to="323.4pt,432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92480</wp:posOffset>
                </wp:positionH>
                <wp:positionV relativeFrom="paragraph">
                  <wp:posOffset>5488940</wp:posOffset>
                </wp:positionV>
                <wp:extent cx="33147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432.2pt" to="323.35pt,43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92480</wp:posOffset>
                </wp:positionH>
                <wp:positionV relativeFrom="paragraph">
                  <wp:posOffset>526034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414.2pt" to="62.4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2480</wp:posOffset>
                </wp:positionH>
                <wp:positionV relativeFrom="paragraph">
                  <wp:posOffset>5260340</wp:posOffset>
                </wp:positionV>
                <wp:extent cx="114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414.2pt" to="71.35pt,4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78580</wp:posOffset>
                </wp:positionH>
                <wp:positionV relativeFrom="paragraph">
                  <wp:posOffset>3888740</wp:posOffset>
                </wp:positionV>
                <wp:extent cx="1371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06.2pt" to="413.35pt,3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78580</wp:posOffset>
                </wp:positionH>
                <wp:positionV relativeFrom="paragraph">
                  <wp:posOffset>1259840</wp:posOffset>
                </wp:positionV>
                <wp:extent cx="0" cy="2628900"/>
                <wp:effectExtent l="25400" t="25400" r="254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99.2pt" to="305.4pt,306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93745</wp:posOffset>
                </wp:positionH>
                <wp:positionV relativeFrom="paragraph">
                  <wp:posOffset>4685030</wp:posOffset>
                </wp:positionV>
                <wp:extent cx="342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68.9pt" to="286.3pt,3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77545</wp:posOffset>
                </wp:positionH>
                <wp:positionV relativeFrom="paragraph">
                  <wp:posOffset>116840</wp:posOffset>
                </wp:positionV>
                <wp:extent cx="0" cy="57175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9.2pt" to="53.35pt,4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9580</wp:posOffset>
                </wp:positionH>
                <wp:positionV relativeFrom="paragraph">
                  <wp:posOffset>116840</wp:posOffset>
                </wp:positionV>
                <wp:extent cx="0" cy="57175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9.2pt" to="35.4pt,4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0980</wp:posOffset>
                </wp:positionH>
                <wp:positionV relativeFrom="paragraph">
                  <wp:posOffset>116840</wp:posOffset>
                </wp:positionV>
                <wp:extent cx="0" cy="57175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9.2pt" to="17.4pt,4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7620</wp:posOffset>
                </wp:positionH>
                <wp:positionV relativeFrom="paragraph">
                  <wp:posOffset>116840</wp:posOffset>
                </wp:positionV>
                <wp:extent cx="0" cy="57175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2pt" to="-0.6pt,4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7620</wp:posOffset>
                </wp:positionH>
                <wp:positionV relativeFrom="paragraph">
                  <wp:posOffset>231140</wp:posOffset>
                </wp:positionV>
                <wp:extent cx="4114800" cy="0"/>
                <wp:effectExtent l="25400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8.2pt" to="323.35pt,1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9580</wp:posOffset>
                </wp:positionH>
                <wp:positionV relativeFrom="paragraph">
                  <wp:posOffset>345440</wp:posOffset>
                </wp:positionV>
                <wp:extent cx="3543300" cy="0"/>
                <wp:effectExtent l="25400" t="25400" r="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27.2pt" to="314.35pt,27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07180</wp:posOffset>
                </wp:positionH>
                <wp:positionV relativeFrom="paragraph">
                  <wp:posOffset>231140</wp:posOffset>
                </wp:positionV>
                <wp:extent cx="0" cy="457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18.2pt" to="323.4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92880</wp:posOffset>
                </wp:positionH>
                <wp:positionV relativeFrom="paragraph">
                  <wp:posOffset>345440</wp:posOffset>
                </wp:positionV>
                <wp:extent cx="0" cy="5715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27.2pt" to="314.4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92880</wp:posOffset>
                </wp:positionH>
                <wp:positionV relativeFrom="paragraph">
                  <wp:posOffset>916940</wp:posOffset>
                </wp:positionV>
                <wp:extent cx="3429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72.2pt" to="341.35pt,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07180</wp:posOffset>
                </wp:positionH>
                <wp:positionV relativeFrom="paragraph">
                  <wp:posOffset>688340</wp:posOffset>
                </wp:positionV>
                <wp:extent cx="22860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54.2pt" to="341.35pt,5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92980</wp:posOffset>
                </wp:positionH>
                <wp:positionV relativeFrom="paragraph">
                  <wp:posOffset>916940</wp:posOffset>
                </wp:positionV>
                <wp:extent cx="228600" cy="0"/>
                <wp:effectExtent l="0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72.2pt" to="395.35pt,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21580</wp:posOffset>
                </wp:positionH>
                <wp:positionV relativeFrom="paragraph">
                  <wp:posOffset>916940</wp:posOffset>
                </wp:positionV>
                <wp:extent cx="0" cy="342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72.2pt" to="395.4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21580</wp:posOffset>
                </wp:positionH>
                <wp:positionV relativeFrom="paragraph">
                  <wp:posOffset>1259840</wp:posOffset>
                </wp:positionV>
                <wp:extent cx="22860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99.2pt" to="413.35pt,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07380</wp:posOffset>
                </wp:positionH>
                <wp:positionV relativeFrom="paragraph">
                  <wp:posOffset>1488440</wp:posOffset>
                </wp:positionV>
                <wp:extent cx="342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117.2pt" to="476.35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07380</wp:posOffset>
                </wp:positionH>
                <wp:positionV relativeFrom="paragraph">
                  <wp:posOffset>4117340</wp:posOffset>
                </wp:positionV>
                <wp:extent cx="3429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324.2pt" to="476.35pt,3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21580</wp:posOffset>
                </wp:positionH>
                <wp:positionV relativeFrom="paragraph">
                  <wp:posOffset>1717040</wp:posOffset>
                </wp:positionV>
                <wp:extent cx="0" cy="342900"/>
                <wp:effectExtent l="5080" t="0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135.2pt" to="395.4pt,16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21580</wp:posOffset>
                </wp:positionH>
                <wp:positionV relativeFrom="paragraph">
                  <wp:posOffset>1717040</wp:posOffset>
                </wp:positionV>
                <wp:extent cx="228600" cy="0"/>
                <wp:effectExtent l="0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135.2pt" to="413.35pt,1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49880</wp:posOffset>
                </wp:positionH>
                <wp:positionV relativeFrom="paragraph">
                  <wp:posOffset>3774440</wp:posOffset>
                </wp:positionV>
                <wp:extent cx="0" cy="11430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97.2pt" to="224.4pt,3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42310</wp:posOffset>
                </wp:positionH>
                <wp:positionV relativeFrom="paragraph">
                  <wp:posOffset>1888490</wp:posOffset>
                </wp:positionV>
                <wp:extent cx="113665" cy="11366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3pt;margin-top:148.7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34690</wp:posOffset>
                </wp:positionH>
                <wp:positionV relativeFrom="paragraph">
                  <wp:posOffset>4624070</wp:posOffset>
                </wp:positionV>
                <wp:extent cx="113665" cy="11366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4.7pt;margin-top:364.1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11855</wp:posOffset>
                </wp:positionH>
                <wp:positionV relativeFrom="paragraph">
                  <wp:posOffset>4453890</wp:posOffset>
                </wp:positionV>
                <wp:extent cx="112395" cy="635"/>
                <wp:effectExtent l="635" t="6350" r="63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350.7pt" to="277.45pt,35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11855</wp:posOffset>
                </wp:positionH>
                <wp:positionV relativeFrom="paragraph">
                  <wp:posOffset>1705610</wp:posOffset>
                </wp:positionV>
                <wp:extent cx="11239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34.3pt" to="277.45pt,13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06980</wp:posOffset>
                </wp:positionH>
                <wp:positionV relativeFrom="paragraph">
                  <wp:posOffset>2001520</wp:posOffset>
                </wp:positionV>
                <wp:extent cx="114300" cy="0"/>
                <wp:effectExtent l="2540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157.6pt" to="206.35pt,157.6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05710</wp:posOffset>
                </wp:positionH>
                <wp:positionV relativeFrom="paragraph">
                  <wp:posOffset>116840</wp:posOffset>
                </wp:positionV>
                <wp:extent cx="1270" cy="462788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9.2pt" to="197.35pt,3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06980</wp:posOffset>
                </wp:positionH>
                <wp:positionV relativeFrom="paragraph">
                  <wp:posOffset>4744720</wp:posOffset>
                </wp:positionV>
                <wp:extent cx="1143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373.6pt" to="206.35pt,3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26255</wp:posOffset>
                </wp:positionH>
                <wp:positionV relativeFrom="paragraph">
                  <wp:posOffset>1593850</wp:posOffset>
                </wp:positionV>
                <wp:extent cx="476250" cy="932815"/>
                <wp:effectExtent l="0" t="0" r="0" b="0"/>
                <wp:wrapNone/>
                <wp:docPr id="1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45pt;mso-wrap-distance-left:9.05pt;mso-wrap-distance-right:9.05pt;mso-wrap-distance-top:0pt;mso-wrap-distance-bottom:0pt;margin-top:125.5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40655</wp:posOffset>
                </wp:positionH>
                <wp:positionV relativeFrom="paragraph">
                  <wp:posOffset>3648075</wp:posOffset>
                </wp:positionV>
                <wp:extent cx="476250" cy="932815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45pt;mso-wrap-distance-left:9.05pt;mso-wrap-distance-right:9.05pt;mso-wrap-distance-top:0pt;mso-wrap-distance-bottom:0pt;margin-top:287.25pt;mso-position-vertical-relative:text;margin-left:4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7255</wp:posOffset>
                </wp:positionH>
                <wp:positionV relativeFrom="paragraph">
                  <wp:posOffset>4450080</wp:posOffset>
                </wp:positionV>
                <wp:extent cx="476250" cy="934085"/>
                <wp:effectExtent l="0" t="0" r="0" b="0"/>
                <wp:wrapNone/>
                <wp:docPr id="1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5pt;mso-wrap-distance-left:9.05pt;mso-wrap-distance-right:9.05pt;mso-wrap-distance-top:0pt;mso-wrap-distance-bottom:0pt;margin-top:350.4pt;mso-position-vertical-relative:text;margin-left: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5510</wp:posOffset>
                </wp:positionH>
                <wp:positionV relativeFrom="paragraph">
                  <wp:posOffset>3079115</wp:posOffset>
                </wp:positionV>
                <wp:extent cx="476885" cy="933450"/>
                <wp:effectExtent l="0" t="0" r="0" b="0"/>
                <wp:wrapNone/>
                <wp:docPr id="1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73.5pt;mso-wrap-distance-left:9.05pt;mso-wrap-distance-right:9.05pt;mso-wrap-distance-top:0pt;mso-wrap-distance-bottom:0pt;margin-top:242.45pt;mso-position-vertical-relative:text;margin-left: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3764915</wp:posOffset>
                </wp:positionV>
                <wp:extent cx="468630" cy="932815"/>
                <wp:effectExtent l="0" t="0" r="0" b="0"/>
                <wp:wrapNone/>
                <wp:docPr id="1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9pt;height:73.45pt;mso-wrap-distance-left:9.05pt;mso-wrap-distance-right:9.05pt;mso-wrap-distance-top:0pt;mso-wrap-distance-bottom:0pt;margin-top:296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11755</wp:posOffset>
                </wp:positionH>
                <wp:positionV relativeFrom="paragraph">
                  <wp:posOffset>3764915</wp:posOffset>
                </wp:positionV>
                <wp:extent cx="704850" cy="1162050"/>
                <wp:effectExtent l="0" t="0" r="0" b="0"/>
                <wp:wrapNone/>
                <wp:docPr id="1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91.5pt;mso-wrap-distance-left:9.05pt;mso-wrap-distance-right:9.05pt;mso-wrap-distance-top:0pt;mso-wrap-distance-bottom:0pt;margin-top:296.45pt;mso-position-vertical-relative:text;margin-left:20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5510</wp:posOffset>
                </wp:positionH>
                <wp:positionV relativeFrom="paragraph">
                  <wp:posOffset>450215</wp:posOffset>
                </wp:positionV>
                <wp:extent cx="476885" cy="933450"/>
                <wp:effectExtent l="0" t="0" r="0" b="0"/>
                <wp:wrapNone/>
                <wp:docPr id="1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73.5pt;mso-wrap-distance-left:9.05pt;mso-wrap-distance-right:9.05pt;mso-wrap-distance-top:0pt;mso-wrap-distance-bottom:0pt;margin-top:35.45pt;mso-position-vertical-relative:text;margin-left: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5510</wp:posOffset>
                </wp:positionH>
                <wp:positionV relativeFrom="paragraph">
                  <wp:posOffset>1593215</wp:posOffset>
                </wp:positionV>
                <wp:extent cx="476885" cy="932815"/>
                <wp:effectExtent l="0" t="0" r="0" b="0"/>
                <wp:wrapNone/>
                <wp:docPr id="1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73.45pt;mso-wrap-distance-left:9.05pt;mso-wrap-distance-right:9.05pt;mso-wrap-distance-top:0pt;mso-wrap-distance-bottom:0pt;margin-top:125.45pt;mso-position-vertical-relative:text;margin-left: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3575</wp:posOffset>
                </wp:positionH>
                <wp:positionV relativeFrom="paragraph">
                  <wp:posOffset>908050</wp:posOffset>
                </wp:positionV>
                <wp:extent cx="476885" cy="932815"/>
                <wp:effectExtent l="0" t="0" r="0" b="0"/>
                <wp:wrapNone/>
                <wp:docPr id="1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73.45pt;mso-wrap-distance-left:9.05pt;mso-wrap-distance-right:9.05pt;mso-wrap-distance-top:0pt;mso-wrap-distance-bottom:0pt;margin-top:71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1755</wp:posOffset>
                </wp:positionH>
                <wp:positionV relativeFrom="paragraph">
                  <wp:posOffset>1021080</wp:posOffset>
                </wp:positionV>
                <wp:extent cx="697865" cy="1162685"/>
                <wp:effectExtent l="0" t="0" r="0" b="0"/>
                <wp:wrapNone/>
                <wp:docPr id="1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162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R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95pt;height:91.55pt;mso-wrap-distance-left:9.05pt;mso-wrap-distance-right:9.05pt;mso-wrap-distance-top:0pt;mso-wrap-distance-bottom:0pt;margin-top:80.4pt;mso-position-vertical-relative:text;margin-left:205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R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26255</wp:posOffset>
                </wp:positionH>
                <wp:positionV relativeFrom="paragraph">
                  <wp:posOffset>450215</wp:posOffset>
                </wp:positionV>
                <wp:extent cx="476250" cy="933450"/>
                <wp:effectExtent l="0" t="0" r="0" b="0"/>
                <wp:wrapNone/>
                <wp:docPr id="1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5pt;mso-wrap-distance-left:9.05pt;mso-wrap-distance-right:9.05pt;mso-wrap-distance-top:0pt;mso-wrap-distance-bottom:0pt;margin-top:35.45pt;mso-position-vertical-relative:text;margin-left:3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40655</wp:posOffset>
                </wp:positionH>
                <wp:positionV relativeFrom="paragraph">
                  <wp:posOffset>1022350</wp:posOffset>
                </wp:positionV>
                <wp:extent cx="476250" cy="932815"/>
                <wp:effectExtent l="0" t="0" r="0" b="0"/>
                <wp:wrapNone/>
                <wp:docPr id="1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73.45pt;mso-wrap-distance-left:9.05pt;mso-wrap-distance-right:9.05pt;mso-wrap-distance-top:0pt;mso-wrap-distance-bottom:0pt;margin-top:80.5pt;mso-position-vertical-relative:text;margin-left:4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07080</wp:posOffset>
                </wp:positionH>
                <wp:positionV relativeFrom="paragraph">
                  <wp:posOffset>972820</wp:posOffset>
                </wp:positionV>
                <wp:extent cx="457200" cy="342900"/>
                <wp:effectExtent l="0" t="0" r="0" b="0"/>
                <wp:wrapNone/>
                <wp:docPr id="1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6.6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07080</wp:posOffset>
                </wp:positionH>
                <wp:positionV relativeFrom="paragraph">
                  <wp:posOffset>1658620</wp:posOffset>
                </wp:positionV>
                <wp:extent cx="457200" cy="342900"/>
                <wp:effectExtent l="0" t="0" r="0" b="0"/>
                <wp:wrapNone/>
                <wp:docPr id="1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0.6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07080</wp:posOffset>
                </wp:positionH>
                <wp:positionV relativeFrom="paragraph">
                  <wp:posOffset>3716020</wp:posOffset>
                </wp:positionV>
                <wp:extent cx="457200" cy="342900"/>
                <wp:effectExtent l="0" t="0" r="0" b="0"/>
                <wp:wrapNone/>
                <wp:docPr id="1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2.6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07080</wp:posOffset>
                </wp:positionH>
                <wp:positionV relativeFrom="paragraph">
                  <wp:posOffset>4401820</wp:posOffset>
                </wp:positionV>
                <wp:extent cx="457200" cy="342900"/>
                <wp:effectExtent l="0" t="0" r="0" b="0"/>
                <wp:wrapNone/>
                <wp:docPr id="1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6.6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21680</wp:posOffset>
                </wp:positionH>
                <wp:positionV relativeFrom="paragraph">
                  <wp:posOffset>1201420</wp:posOffset>
                </wp:positionV>
                <wp:extent cx="457200" cy="342900"/>
                <wp:effectExtent l="0" t="0" r="0" b="0"/>
                <wp:wrapNone/>
                <wp:docPr id="1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4.6pt;mso-position-vertical-relative:text;margin-left:4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821680</wp:posOffset>
                </wp:positionH>
                <wp:positionV relativeFrom="paragraph">
                  <wp:posOffset>3830320</wp:posOffset>
                </wp:positionV>
                <wp:extent cx="457200" cy="342900"/>
                <wp:effectExtent l="0" t="0" r="0" b="0"/>
                <wp:wrapNone/>
                <wp:docPr id="1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01.6pt;mso-position-vertical-relative:text;margin-left:4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tabs>
          <w:tab w:val="clear" w:pos="720"/>
          <w:tab w:val="left" w:pos="652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28770</wp:posOffset>
                </wp:positionH>
                <wp:positionV relativeFrom="paragraph">
                  <wp:posOffset>60325</wp:posOffset>
                </wp:positionV>
                <wp:extent cx="11430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4.75pt" to="415.0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97655</wp:posOffset>
                </wp:positionH>
                <wp:positionV relativeFrom="paragraph">
                  <wp:posOffset>61595</wp:posOffset>
                </wp:positionV>
                <wp:extent cx="8890" cy="504190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4.85pt" to="323.3pt,4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1"/>
        <w:keepNext w:val="true"/>
        <w:widowControl w:val="false"/>
        <w:tabs>
          <w:tab w:val="clear" w:pos="720"/>
          <w:tab w:val="left" w:pos="9781" w:leader="none"/>
        </w:tabs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Если для построения устройства выбраны ИМС, выполненные в одном корпусе например «счетчики, дешифраторы и т.д.», то проводится поверочный синтез данного узла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Глава заканчивается построением схемы электрической функциональной разрабатываемого устройства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5.5 Выбор и обоснование построения схем контроля основных функциональных узлов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 этой главе производится: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ыбор и обоснование методов контроля основных функциональных узлов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интез схем контроля основных функциональных узлов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остроение схемы электрической функциональной синтезированных схем контроля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5.6 Составление схем электрических принципиальных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роизводиться на основании составленной схемы электрической функциональной устройства и схем контроля к нему. Приводится описание принципа работы и расчета потребляемой мощности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На основании составленных схем электрических структурной и функциональной, выбранной элементной базы, составляется схема электрическая принципиальная. Она определяет полный состав элементов и связей между ними, дает полное представление о принципе работы устройства. Эта схема является основной для разработки полного комплекта конструкторской документации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В этом разделе можно привести описание принципа работы проектируемого устройства по схеме электрической принципиальной. 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Расчет потребляемой мощности всеми применяемыми для построения схемы электрической принципиальной ИМС проводить обязательно. 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5.7 Расчет надежности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роизводится с использованием ПК, в соответствии с методическими указаниями по расчету надежности. Глава заканчивается выводами о возможности повышения надежности разработанного устройства.</w:t>
        <w:tab/>
      </w:r>
      <w:r>
        <w:br w:type="page"/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6 КОНСТРУКТОРСКО-ТЕХНОЛОГИЧЕСКАЯ ЧАСТЬ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 конструкторско-технологической части пояснительной записки приводится выбор и обоснование конструкции сборочного узла на печатной плате всего устройства или той части устройства, схема которой была подробно разработана и рассчитана в предыдущих разделах пояснительной записки. Приводится описание разработанной конструкции, принятых конструктивно-технологических решений с учетом условий эксплуатации, указываются пути обеспечения технологичности конструкции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ab/>
        <w:t>В технологической части дипломного проекта необходимо: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оставить схему технологического процесса сборки и монтажа или наладки и контроля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писать технологический процесс по операциям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оставить маршрутно-операционные карты на технологический процесс согласно ГОСТ ЕСТД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римечание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Маршрутно-операционные карты включают в СОДЕРЖАНИЕ пояснительной записки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7 ЭКОНОМИКА И ОРГАНИЗАЦИЯ ПРОИЗВОДСТВА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ab/>
        <w:t xml:space="preserve">Задание по этому разделу дипломного проекта выдается предметной комиссией “Экономика”. 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Руководство данным разделом дипломного проекта ведется преподавателями предметной комиссии “Экономика”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caps/>
          <w:sz w:val="28"/>
          <w:szCs w:val="28"/>
          <w:lang w:val="ru-RU"/>
        </w:rPr>
        <w:t>8 МЕРОПРИЯТИЯ ПО ОБЕСПЕЧЕНИЮ БЕЗОПАСНОСТИ УСЛОВИЙ ТРУДА, ЭКОБИОЗАЩИТЕ И ПРОТИВОПОЖАРНОЙ ТЕХНИКЕ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caps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 данном разделе дипломного проекта приводятся: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экспертизу на безопасность технологического процесс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экспертизу на безопасность работы с проектируемым устройством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сновные мероприятия по обеспечению пожарной безопасности.</w:t>
      </w:r>
      <w:r>
        <w:br w:type="page"/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ояснительная записка заканчивается написанием заключения, в котором: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тмечается, как решены в процессе разработки задачи дипломного проект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указывается, перспективно ли разработанное устройство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указываются пути его совершенствования;</w:t>
      </w:r>
      <w:r>
        <w:br w:type="page"/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ПИСОК ИСПОЛЬЗУЕМЫХ ИСТОЧНИКОВ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 конце пояснительной записки приводится список используемых источников (приложение Д), который был использован в процессе работы над дипломным проектом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Список составляется в алфавитном порядке фамилий авторов. В тексте ПЗ ссылки на используемые источники указываются в квадратных скобках. Пример: [1 с 17 – 20]. </w:t>
      </w:r>
      <w:r>
        <w:br w:type="page"/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ГРАФИЧЕСКАЯ ЧАСТЬ ДИПЛОМНОГО ПРОЕКТА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 состав графической документации к дипломному проекту входит: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хема электрическая структурная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хема электрическая функциональная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хема электрическая принципиальная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чертеж печатной платы (по схеме электрической принципиальной)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борочный чертеж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лакат технико-экономических показателей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В дипломное задание включается такой набор чертежей, который наиболее полно характеризует проектируемое изделие и отражает его особенности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При выполнение практиче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дипломного проекта</w:t>
      </w: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, объем графической части составляет два листа формата А1. При выполнении всех видов чертежей применяются основные ГОСТы ЕСКД и ЕСТД (приложение Е)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РГАНИЗАЦИЯ И ПРОВЕДЕНИЕ ЗАЩИТЫ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о окончанию работы над дипломным проектом руководитель обязан оценить работу дипломника, написать на бланке (приложение Ж) отзыв о дипломном проекте, в котором указать: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актуальность разработки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грамотность изложения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тепень самостоятельности выполненной работы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тепень теоретической и практической подготовки студент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способность студента проявлять инициативу при решении производственных и конструкторских вопросов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Руководитель дипломного проекта дает отзыв о проделанной работе (после предъявления пояснительной записки с визой руководителя по экономической части проекта) не позднее, чем за ДВЕ НЕДЕЛИ до начала защиты проекта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b/>
          <w:sz w:val="28"/>
          <w:szCs w:val="28"/>
          <w:lang w:val="ru-RU"/>
        </w:rPr>
        <w:t>Руководитель дипломного проекта, в отзыве, оценку за выполненный проект не ставит.</w:t>
      </w: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осле получения отзыва руководителя дипломного проекта получает у председателя цикловой комиссии направление на рецензию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Задачей рецензента является: 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оценка дипломного проекта, выполненного дипломником, по пяти бальной системе после тщательного изучения пояснительной записки и графического материала (выполненного в соответствии с заданием); 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выявление недочетов, допущенных в проекте, в свете требований к выполнению дипломного проекта. </w:t>
      </w:r>
      <w:r>
        <w:br w:type="page"/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РОВЕРКА ПРЕДСЕДАТЕЛЕМ ЦИКЛОВОЙ КОМИССИИ ДИПЛОМНЫХ ПРОЕКТОВ, НАПРАВЛЕНИЕ НА РЕЦЕНЗИЮ И ЗАПИСЬ НА ЗАЩИТУ НАЧИНАЕТСЯ ЗА 10 ДНЕЙ ДО НАЧАЛА ЗАЩИТЫ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РАСПИСАНИЕ ПРОВЕДЕНИЯ ЗАЩИТ ВЫВЕШИВАЕТСЯ НА ДВЕРИ «ЛАБОРАНТСКОЙ»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ДЛЯ НАПРАВЛЕНИЯ НА РЕЦЕНЗИЮ ДИПЛОМНИК ДОЛЖЕН ПРЕДСТАВИТЬ: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ояснительную записку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комплект (шесть) чертежей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тзыв руководителя дипломного проект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тзыв руководителя по экономической части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 xml:space="preserve">Перед защитой дипломник получает допуск у Зав. кафедрой 44 Сергеева М.Б., при наличии всех документов: 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ояснительной записки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комплекта (шесть) чертежей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тзыва руководителя дипломного проекта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отзыва руководителя по экономической части;</w:t>
      </w:r>
    </w:p>
    <w:p>
      <w:pPr>
        <w:pStyle w:val="Style11"/>
        <w:keepNext w:val="true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рецензии на дипломный проект.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Перечень приложений: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- А задание на дипломную работу;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- Б пример оформления текстовых документов;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- В содержание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- Г пример заполнения основной надписи на формате А4;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- Д список использованных источников;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- Е применяемые ГОСТы;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eastAsia="MS Mincho;‚l‚r –ѕ’©" w:cs="Times New Roman"/>
          <w:sz w:val="28"/>
          <w:szCs w:val="28"/>
          <w:lang w:val="ru-RU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- Ж отзыв руководителя на дипломную работу;</w:t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ru-RU"/>
        </w:rPr>
        <w:t>- титульный лист;</w:t>
      </w:r>
      <w:r>
        <w:br w:type="page"/>
      </w:r>
    </w:p>
    <w:p>
      <w:pPr>
        <w:pStyle w:val="Style11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ПРИЛОЖЕНИЕ А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Normal"/>
        <w:keepNext w:val="true"/>
        <w:tabs>
          <w:tab w:val="clear" w:pos="720"/>
          <w:tab w:val="left" w:pos="54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УТВЕРЖДАЮ</w:t>
      </w:r>
    </w:p>
    <w:p>
      <w:pPr>
        <w:pStyle w:val="FR4"/>
        <w:keepNext w:val="true"/>
        <w:tabs>
          <w:tab w:val="clear" w:pos="720"/>
          <w:tab w:val="left" w:pos="6740" w:leader="none"/>
        </w:tabs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  <w:t xml:space="preserve">Зав. кафедрой 44 </w:t>
        <w:tab/>
        <w:t xml:space="preserve"> </w:t>
      </w:r>
    </w:p>
    <w:p>
      <w:pPr>
        <w:pStyle w:val="FR4"/>
        <w:keepNext w:val="true"/>
        <w:tabs>
          <w:tab w:val="clear" w:pos="720"/>
          <w:tab w:val="left" w:pos="6740" w:leader="none"/>
        </w:tabs>
        <w:spacing w:lineRule="auto" w:line="360"/>
        <w:ind w:left="0" w:right="0"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</w:rPr>
        <w:t>д-р техн. наук проф</w:t>
      </w:r>
      <w:r>
        <w:rPr>
          <w:rFonts w:cs="Times New Roman" w:ascii="Times New Roman" w:hAnsi="Times New Roman"/>
          <w:bCs/>
          <w:i w:val="false"/>
          <w:szCs w:val="24"/>
        </w:rPr>
        <w:t>. _____________________________</w:t>
      </w:r>
      <w:r>
        <w:rPr>
          <w:rFonts w:cs="Times New Roman" w:ascii="Times New Roman" w:hAnsi="Times New Roman"/>
          <w:b/>
          <w:bCs/>
          <w:i w:val="false"/>
        </w:rPr>
        <w:t xml:space="preserve"> М.Б. Сергеев</w:t>
      </w:r>
      <w:r>
        <w:rPr>
          <w:rFonts w:cs="Times New Roman" w:ascii="Times New Roman" w:hAnsi="Times New Roman"/>
          <w:bCs/>
          <w:i w:val="false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 w:ascii="Times New Roman" w:hAnsi="Times New Roman"/>
          <w:b/>
          <w:bCs/>
          <w:i/>
          <w:sz w:val="28"/>
        </w:rPr>
      </w:r>
    </w:p>
    <w:p>
      <w:pPr>
        <w:pStyle w:val="Normal"/>
        <w:keepNext w:val="true"/>
        <w:tabs>
          <w:tab w:val="clear" w:pos="720"/>
          <w:tab w:val="left" w:pos="540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ЗАДАНИЕ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36"/>
        </w:rPr>
        <w:t>НА ДИПЛОМНОЕ ПРОЕКТИРОВАНИЕ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специальности 230101 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числительные машины, комплексы, системы и сети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у _________________________________________ группы ____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(ФИО)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ема дипломного задания: ___________________________________ __________________________________________________________________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именование устройства)</w:t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Исходные данные на проектирование 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сдачи проекта Задание принял к исполнению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___" ______________ 200 __ г.</w:t>
        <w:tab/>
        <w:t>"___" ___________ 200 __ г.</w:t>
      </w:r>
      <w:r>
        <w:br w:type="page"/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ДЕРЖАНИЕ ПРОЕКТА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рафические документы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 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 вопросов, подлежащих разработке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 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асчетно-теоретическая часть 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нструкторско-технологическая часть 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Экономика и организация производства 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Мероприятия по обеспечению безопасности условий труда, экобиозащите и противопожарной технике _________________________ _______________________________________________________________________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Выполнение макета _________________________________ Заключение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ых источнико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рассмотрено на заседании предметной (цикловой) комиссии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седатель ц/к: __________________________________ / /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кол № _____ от "___" _____________________ 200 __ г.</w:t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keepNext w:val="true"/>
        <w:widowControl w:val="false"/>
        <w:tabs>
          <w:tab w:val="clear" w:pos="3960"/>
          <w:tab w:val="left" w:pos="576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уководитель дипломного проектирования</w:t>
      </w:r>
      <w:r>
        <w:rPr>
          <w:rFonts w:cs="Times New Roman" w:ascii="Times New Roman" w:hAnsi="Times New Roman"/>
          <w:sz w:val="28"/>
        </w:rPr>
        <w:t xml:space="preserve"> _____________________</w:t>
      </w:r>
    </w:p>
    <w:p>
      <w:pPr>
        <w:pStyle w:val="TextBodyIndent"/>
        <w:keepNext w:val="true"/>
        <w:widowControl w:val="false"/>
        <w:tabs>
          <w:tab w:val="clear" w:pos="3960"/>
          <w:tab w:val="left" w:pos="522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подпись, фамилия, инициалы)</w:t>
      </w:r>
    </w:p>
    <w:p>
      <w:pPr>
        <w:pStyle w:val="TextBodyIndent"/>
        <w:keepNext w:val="true"/>
        <w:widowControl w:val="false"/>
        <w:tabs>
          <w:tab w:val="clear" w:pos="3960"/>
          <w:tab w:val="left" w:pos="522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ЛОЖЕНИЕ В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ДЕРЖАНИЕ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о-теоретическая часть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методов построения устройств сопряжения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боснование схемы электрической структурной устройства сопряжения видеотерминала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метода построения аппаратурных средств контроля и диагностики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боснование схемы контроля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функциональных узлов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регистра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дешифратора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схемы электрической функциональной 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элементной базы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хемы электрической принципиальной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надёжности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ско-технологическая часть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боснование конструкции ТЭЗ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сборки и монтажа ТЭЗ</w:t>
      </w:r>
    </w:p>
    <w:p>
      <w:pPr>
        <w:pStyle w:val="Normal"/>
        <w:keepNext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организация производства</w:t>
      </w:r>
    </w:p>
    <w:p>
      <w:pPr>
        <w:pStyle w:val="TextBody"/>
        <w:keepNext w:val="true"/>
        <w:widowControl w:val="false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ёт фонда оплаты труда</w:t>
      </w:r>
    </w:p>
    <w:p>
      <w:pPr>
        <w:pStyle w:val="TextBody"/>
        <w:keepNext w:val="true"/>
        <w:widowControl w:val="false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ёт и анализ себестоимости изделия</w:t>
      </w:r>
    </w:p>
    <w:p>
      <w:pPr>
        <w:pStyle w:val="TextBody"/>
        <w:keepNext w:val="true"/>
        <w:widowControl w:val="false"/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ёт отпускной цены изделия</w:t>
      </w:r>
    </w:p>
    <w:p>
      <w:pPr>
        <w:pStyle w:val="TextBody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ероприятия по обеспечению безопасных условий труда, экобиозащите и противопожарной технике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ованных источников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А УС. Схема электрическая структурная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Б УС. Схема электрическая функциональная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В УС. Схема электрическая принципиальная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Г УС. Чертёж печатной платы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Д УС. Сборочный чертёж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Е Спецификация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Ж Калькуляция себестоимости изделия</w:t>
        <w:tab/>
        <w:t>4</w:t>
      </w:r>
      <w:r>
        <w:br w:type="page"/>
      </w:r>
    </w:p>
    <w:p>
      <w:pPr>
        <w:pStyle w:val="Heading"/>
        <w:keepNext w:val="true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Е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ГОСТов ЕСКД и ЕСТД используемых при написании дипломного проект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ОСТ 2.105-95 ЕСКД Общие требования к текстовым документам</w:t>
      </w:r>
    </w:p>
    <w:p>
      <w:pPr>
        <w:pStyle w:val="Heading4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2 ГОСТ 2.701-84 ЕСКД Схемы. Виды и типы. Общие требования к выполнению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ГОСТ 2.702-75 ЕСКД Правила выполнения электрических схем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ГОСТ 2.708-81 ЕСКД Правила выполнения электрических схем ЦВТ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ГОСТ 2.743-82 ЕСКД Обозначения условные графические в схемах. Элементы цифровой техники</w:t>
      </w:r>
    </w:p>
    <w:p>
      <w:pPr>
        <w:pStyle w:val="Heading4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6 ГОСТ 2.004-79 ЕСКД Правила выполнения конструкторских документов на печатающих и графических устройствах вывода ЭВМ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ГОСТ 14.002-73 ЕСТПП Основные требования к технологической подготовке производств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ГОСТ 14.201-83 ЕСТПП Общие правила обеспечения технологичности конструкций, изделий 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ГОСТ 3.1102-81 ЕСТД Стадии разработки и виды документов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ГОСТ 3.1104-81 ЕСТД Общие требования к формам, бланкам и документам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ГОСТ 3.1113-79 ЕСТД Правила оформления документов, применяемых при разработке, внедрении и функционировании технологических процессов</w:t>
      </w:r>
      <w:r>
        <w:br w:type="page"/>
      </w:r>
    </w:p>
    <w:p>
      <w:pPr>
        <w:pStyle w:val="Heading2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ЛОЖЕНИЕ Д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Heading4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СПИСОК ИСПОЛЬЗОВАННЫХ ИСТОЧНИКОВ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numPr>
          <w:ilvl w:val="3"/>
          <w:numId w:val="2"/>
        </w:numPr>
        <w:tabs>
          <w:tab w:val="clear" w:pos="720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В.Г., Гриднев В.Н., Нестеров Ю.И. и др. Технология ЭВМ, оборудование и автоматизация. –М.: Высшая школа, 1984</w:t>
      </w:r>
    </w:p>
    <w:p>
      <w:pPr>
        <w:pStyle w:val="Normal"/>
        <w:keepNext w:val="true"/>
        <w:numPr>
          <w:ilvl w:val="3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беков Б.А. Цифровые устройства и микропроцессорные системы. – М.: Горячая линия – телеком, 2002</w:t>
      </w:r>
    </w:p>
    <w:p>
      <w:pPr>
        <w:pStyle w:val="Normal"/>
        <w:keepNext w:val="true"/>
        <w:numPr>
          <w:ilvl w:val="3"/>
          <w:numId w:val="2"/>
        </w:numPr>
        <w:tabs>
          <w:tab w:val="clear" w:pos="720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юллер Скотт. Модернизация и ремонт ПК, 8–е издание.: Пер. с англ. – М.: Издательский дом “Вильямс”, 2002</w:t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ПРИЛОЖЕНИЕ Ж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ОТЗЫВ*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</w:rPr>
        <w:t xml:space="preserve">руководителя проекта о качестве дипломного проекта студента </w:t>
      </w:r>
      <w:r>
        <w:rPr>
          <w:rFonts w:cs="Times New Roman" w:ascii="Times New Roman" w:hAnsi="Times New Roman"/>
          <w:sz w:val="28"/>
          <w:szCs w:val="28"/>
        </w:rPr>
        <w:t>Государственного Университета Аэрокосмического приборостроения</w:t>
      </w:r>
    </w:p>
    <w:p>
      <w:pPr>
        <w:pStyle w:val="Normal"/>
        <w:keepNext w:val="true"/>
        <w:tabs>
          <w:tab w:val="clear" w:pos="720"/>
          <w:tab w:val="left" w:pos="779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среднего профессионального образ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лледж)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, и., о. студента_______________________________________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ость _______________________________________________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менование темы дипломного проекта ______________________ 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работы и должность руководителя проекта _________________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, и., о. _______________________________________________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Подпись</w:t>
      </w:r>
      <w:r>
        <w:rPr>
          <w:rFonts w:cs="Times New Roman" w:ascii="Times New Roman" w:hAnsi="Times New Roman"/>
          <w:sz w:val="28"/>
        </w:rPr>
        <w:t xml:space="preserve"> ___________________ "_____" __________________ 200 ___ г.</w:t>
      </w:r>
    </w:p>
    <w:p>
      <w:pPr>
        <w:pStyle w:val="Normal"/>
        <w:keepNext w:val="true"/>
        <w:tabs>
          <w:tab w:val="clear" w:pos="720"/>
          <w:tab w:val="left" w:pos="55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тзывом ознакомлен Зав. кафедрой _______________________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Давая заключение о качестве дипломного проекта, наряду с характеристикой качества графических работ, связности изложения и грамотности составления объяснительной записки, степени самостоятельности работы студента над проектом и проявленной им инициативы, следует охарактеризовать теоретическую и практическую подготовку студента, выявившуюся способность решать конкретные производственные и конструкторские задачи на базе последних достижений техники и новаторов производств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605"/>
        </w:tabs>
        <w:ind w:left="1605" w:hanging="5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054"/>
        </w:tabs>
        <w:ind w:left="3054" w:hanging="360"/>
      </w:pPr>
      <w:rPr>
        <w:sz w:val="28"/>
        <w:szCs w:val="28"/>
        <w:rFonts w:cs="Times New Roman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408"/>
      <w:ind w:left="648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278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17"/>
      <w:ind w:left="22" w:hanging="0"/>
      <w:jc w:val="center"/>
      <w:outlineLvl w:val="4"/>
    </w:pPr>
    <w:rPr>
      <w:color w:val="434343"/>
      <w:spacing w:val="6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exact" w:line="278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exact" w:line="278"/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exact" w:line="278"/>
      <w:jc w:val="center"/>
      <w:outlineLvl w:val="8"/>
    </w:pPr>
    <w:rPr>
      <w:rFonts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MS Mincho;‚l‚r –ѕ’©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‚l‚r –ѕ’©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ascii="Courier New" w:hAnsi="Courier New" w:cs="Courier New"/>
    </w:rPr>
  </w:style>
  <w:style w:type="character" w:styleId="Style7">
    <w:name w:val="Основной текст с отступом Знак"/>
    <w:qFormat/>
    <w:rPr>
      <w:rFonts w:ascii="Courier New" w:hAnsi="Courier New" w:cs="Courier New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16"/>
      <w:szCs w:val="16"/>
    </w:rPr>
  </w:style>
  <w:style w:type="character" w:styleId="21">
    <w:name w:val="Основной текст с отступом 2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Courier New" w:hAnsi="Courier New" w:cs="Courier New"/>
      <w:sz w:val="16"/>
      <w:szCs w:val="16"/>
    </w:rPr>
  </w:style>
  <w:style w:type="character" w:styleId="22">
    <w:name w:val="Основной текст 2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caps/>
      <w:sz w:val="44"/>
      <w:szCs w:val="44"/>
    </w:rPr>
  </w:style>
  <w:style w:type="paragraph" w:styleId="TextBody">
    <w:name w:val="Body Text"/>
    <w:basedOn w:val="Normal"/>
    <w:pPr>
      <w:widowControl/>
      <w:spacing w:lineRule="exact" w:line="340"/>
      <w:jc w:val="center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3960" w:leader="none"/>
      </w:tabs>
      <w:autoSpaceDE w:val="true"/>
      <w:jc w:val="right"/>
    </w:pPr>
    <w:rPr>
      <w:rFonts w:cs="Times New Roman"/>
      <w:sz w:val="24"/>
      <w:szCs w:val="24"/>
    </w:rPr>
  </w:style>
  <w:style w:type="paragraph" w:styleId="Style11">
    <w:name w:val="Текст"/>
    <w:basedOn w:val="Normal"/>
    <w:qFormat/>
    <w:pPr>
      <w:widowControl/>
      <w:autoSpaceDE w:val="true"/>
    </w:pPr>
    <w:rPr>
      <w:lang w:val="en-US"/>
    </w:rPr>
  </w:style>
  <w:style w:type="paragraph" w:styleId="33">
    <w:name w:val="Основной текст с отступом 3"/>
    <w:basedOn w:val="Normal"/>
    <w:qFormat/>
    <w:pPr>
      <w:ind w:left="320" w:hanging="0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pacing w:val="30"/>
      <w:sz w:val="28"/>
      <w:szCs w:val="28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b/>
      <w:bCs/>
      <w:spacing w:val="30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20" w:after="0"/>
      <w:ind w:left="2320" w:hanging="0"/>
    </w:pPr>
    <w:rPr>
      <w:rFonts w:ascii="Arial" w:hAnsi="Arial" w:eastAsia="Times New Roman" w:cs="Arial"/>
      <w:i/>
      <w:iCs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iCs/>
      <w:color w:val="auto"/>
      <w:sz w:val="44"/>
      <w:szCs w:val="4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380" w:after="0"/>
      <w:ind w:left="2680" w:hanging="0"/>
    </w:pPr>
    <w:rPr>
      <w:rFonts w:ascii="Courier New" w:hAnsi="Courier New" w:eastAsia="Times New Roman" w:cs="Courier New"/>
      <w:i/>
      <w:iCs/>
      <w:color w:val="auto"/>
      <w:sz w:val="40"/>
      <w:szCs w:val="4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58"/>
      <w:ind w:left="1240" w:right="1000" w:hanging="0"/>
      <w:jc w:val="right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540" w:after="0"/>
      <w:ind w:left="360" w:hanging="0"/>
    </w:pPr>
    <w:rPr>
      <w:rFonts w:ascii="Courier New" w:hAnsi="Courier New" w:eastAsia="Times New Roman" w:cs="Courier New"/>
      <w:i/>
      <w:iCs/>
      <w:color w:val="auto"/>
      <w:sz w:val="22"/>
      <w:szCs w:val="22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before="620" w:after="0"/>
    </w:pPr>
    <w:rPr>
      <w:rFonts w:ascii="Arial" w:hAnsi="Arial" w:cs="Arial"/>
      <w:b/>
      <w:bCs/>
      <w:i/>
      <w:iCs/>
      <w:sz w:val="22"/>
      <w:szCs w:val="22"/>
    </w:rPr>
  </w:style>
  <w:style w:type="paragraph" w:styleId="24">
    <w:name w:val="Основной текст 2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spacing w:val="3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5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18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19.wmf"/><Relationship Id="rId35" Type="http://schemas.openxmlformats.org/officeDocument/2006/relationships/image" Target="media/image1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7:00Z</dcterms:created>
  <dc:creator>Trushina</dc:creator>
  <dc:description/>
  <cp:keywords/>
  <dc:language>en-US</dc:language>
  <cp:lastModifiedBy>SYSTEM</cp:lastModifiedBy>
  <cp:lastPrinted>2007-02-24T12:04:00Z</cp:lastPrinted>
  <dcterms:modified xsi:type="dcterms:W3CDTF">2011-09-26T19:37:00Z</dcterms:modified>
  <cp:revision>2</cp:revision>
  <dc:subject/>
  <dc:title>САНКТ-ПЕТЕРБУРГСКИЙ КОЛЛЕДЖ АВИАЦИОННОГО ПРИБОРОСТРОЕНИЯ И АВТОМАТИКИ</dc:title>
</cp:coreProperties>
</file>