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ентство по образованию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й институ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опустимость хода шахматной фигур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6096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полнил: студент </w:t>
      </w:r>
    </w:p>
    <w:p>
      <w:pPr>
        <w:pStyle w:val="Normal"/>
        <w:spacing w:lineRule="auto" w:line="360" w:before="0" w:after="0"/>
        <w:ind w:firstLine="6096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ронцов А.В.</w:t>
      </w:r>
    </w:p>
    <w:p>
      <w:pPr>
        <w:pStyle w:val="Normal"/>
        <w:spacing w:lineRule="auto" w:line="360" w:before="0" w:after="0"/>
        <w:ind w:firstLine="6096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ла: профессор</w:t>
      </w:r>
    </w:p>
    <w:p>
      <w:pPr>
        <w:pStyle w:val="Normal"/>
        <w:spacing w:lineRule="auto" w:line="360" w:before="0" w:after="0"/>
        <w:ind w:firstLine="6096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.И. Прудников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дивосто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формальная постановка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льная постановка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и поиск алгоритма решения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фикация исходных данных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фикация функции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ст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ство пользо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ирование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стирование программы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Неформальная постановка задач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ить допустимость хода шахматной фигуры на «пустой» доске. Задано: положение фигуры до и после хода, название фигуры и её цвет.</w:t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Формальная постановка задач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программной реализации необходимо создать шахматное поле и фигуры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ахматное поле представляет собой массив {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j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}, имеющий количество строк i=8 и количество столбцов j=8. В нём программа закрашивает клетки той фигуры, которая выбрана, ориентируясь по координата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игура на доске – это объект b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kl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имеющий координаты: k – ширина, l – высота. Программа показывает возможность одного хода, закрашивая клетки в массиве, на которые выбранный объект может переместиться. При этом программа учитывает расположение других объектов и, если таковые имеются, стирает те закрашенные клетки, на которых выбранный объект могут «срубить»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Методы решения задач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грамма должна показать на экране возможные варианты выбранной шахматной фигуры для одного ход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начала нужно определить, какая из фигур выделена и есть ли ещё другие фигуры на доск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сходя из того, какого типа выделенная фигура (конь, слон, королева и т.д.) и какого она цвета, надо закрасить те клетки, куда фигура может сделать ход (например, зелёным цветом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том определяем, есть ли фигуры на доске такого же цвета, что и выбранная. Если есть, то нужно просто очистить те клетки, на которых они расположены, от зелёного цвета (если эти фигуры оказались на возможном пути выбранной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ле этого определяем, есть ли на доске фигуры другого цвета. Если есть, то надо также очистить те клетки, на которых они расположен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ле следует проверить, есть ли среди чёрных фигур, например, слон. Если есть, что нужно очистить те клетки, на которые он может походить. Если возможный ход выбранной фигуры пересекается с возможным ходом слона, то это значит, что слон может срубить выбранную фигуру. Поэтому нужно очистить от зелёного цвета места пересечения ходов двух этих фигур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ле этого аналогично проверяются все остальные фигуры такого же цвета, что и данный слон. Таким образом, на доске остаются закрашенными в зелёный цвет те клетки, на которые может сделать один ход выбранная фигу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грамма проверяет, какая из фигур выделена, перебирая все фигуры (т. е. все 12). Если программа нашла такую фигуру, то применяет к той выше изложенный алгорит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 Спецификация исходных данных программ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ходными данными в задаче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ссив {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j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} (шахматное поле), имеющий стандартный размер: i=8, j=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кт b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kl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фигура)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араметры k, l – координаты объек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ецификация функции программы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сле расстановки фигур на доске и выделении одной из них программа может определять допустимость ход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на поле выделена пешка, программа закрашивает в зелёный цвет клетки в соответствии с возможностью хода пешки, если на поле конь, то для коня и т.д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нужные клетки закрашены, программа смотрит, какие ещё фигуры находятся на доске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такие фигуры есть, программа определяет их, затем определяет их ходы и стирает те закрашенные в зелёный цвет клетки, которые совпадают с ходами этих фигур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им образом, на поле остаются закрашенными только те клетки, на которые выделенная фигура может походить и не оказаться «срубленной» другими фигурами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6. Текст программ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пункте приводятся тексты отдельных наиболее значимых разработанных классов приложения и их ключевых мет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TForm1 = class(TForm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rivate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{ Private declarations 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ublic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{ Public declarations 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var {</w:t>
      </w:r>
      <w:r>
        <w:rPr>
          <w:rFonts w:cs="Times New Roman" w:ascii="Times New Roman" w:hAnsi="Times New Roman"/>
          <w:i/>
          <w:color w:val="000000"/>
          <w:sz w:val="28"/>
          <w:szCs w:val="20"/>
          <w:lang w:val="en-US" w:eastAsia="en-US"/>
        </w:rPr>
        <w:t>описание переменных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Form1: TForm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x1,y1,k,l,code,w,s,q,k1,l1,i:integer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t,d:string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Выход из программ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rocedure TForm1.N3Click(Sender: TObjec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clos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Закрашивание клеток, показывающее допустимость хода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rocedure TForm1.N5Click(Sender: TObject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14.Left=image7.Left) and (image14.top=image7.top) then begin {</w:t>
      </w:r>
      <w:r>
        <w:rPr>
          <w:rFonts w:cs="Times New Roman" w:ascii="Times New Roman" w:hAnsi="Times New Roman"/>
          <w:i/>
          <w:color w:val="000000"/>
          <w:sz w:val="28"/>
          <w:szCs w:val="20"/>
          <w:lang w:val="en-US" w:eastAsia="en-US"/>
        </w:rPr>
        <w:t>для белой пешки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7.left&gt;=0) and (image7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7.Top&gt;=0) and (image7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k:=image7.left; l:=image7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aintbox1.canvas.brush.Color:=clgreen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paintbox1.Canvas.rectangle(k+64,l+64,k,l+128)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8.left&gt;=0) and (image8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8.Top&gt;=0) and (image8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Show; image15.Left:=image8.Left; image15.Top:=image8.Top; image15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9.left&gt;=0) and (image9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9.Top&gt;=0) and (image9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Show; image15.Left:=image9.Left; image15.Top:=image9.Top; image15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10.left&gt;=0) and (image10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10.Top&gt;=0) and (image10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Left:=image10.Left; image15.Top:=image10.Top; image15.Show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11.left&gt;=0) and (image11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11.Top&gt;=0) and (image11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Show; image15.Left:=image11.Left; image15.Top:=image11.Top; image15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12.left&gt;=0) and (image12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12.Top&gt;=0) and (image12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Show; image15.Left:=image12.Left; image15.Top:=image12.Top; image15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1.left&gt;=0) and (image1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1.Top&gt;=0) and (image1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image1.Left; image16.Top:=image1.Top;image16.Show; image16.hide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k:=image1.left; l:=image1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+64; image16.Top:=l-64; image16.show;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-64; image16.Top:=l-64; image16.show;image16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2.left&gt;=0) and (image2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2.Top&gt;=0) and (image2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image2.Left; image16.Top:=image2.Top;image16.Show; 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k:=image2.left; l:=image2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+64; image16.Top:=l-128; image16.show;image16.hide; image16.left:=k-64; image16.Top:=l-128; image16.show;image16.hide; image16.left:=k+64; image16.Top:=l+128; image16.show;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k-64; image16.Top:=l+128; image16.show;image16.hide; image16.left:=k+128; image16.Top:=l+64; image16.show;image16.hide; image16.left:=k-128; image16.Top:=l+64; image16.show;image16.hide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+128; image16.Top:=l-64; image16.show;image16.hide; image16.left:=k-128; image16.Top:=l-64; image16.show;image16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3.left&gt;=0) and (image3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3.Top&gt;=0) and (image3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image3.Left; image16.Top:=image3.Top;image16.Show; image16.hide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k:=image3.left; l:=image3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for i:=1 to 8 do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k+64*i; image16.Top:=l+64*i; image16.show;image16.hide; image16.left:=k-64*i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Top:=l-64*i; image16.show;image16.hide; image16.left:=k-64*i; image16.Top:=l+64*i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show;image16.hide; image16.left:=k+64*i; image16.Top:=l-64*i; image16.show;image16.hide; end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4.left&gt;=0) and (image4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4.Top&gt;=0) and (image4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image4.Left; image16.Top:=image4.Top; image16.Show; 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k:=image4.left; l:=image4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for i:=1 to 8 do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k+64*i; image16.Top:=l; image16.show;image16.hide; image16.left:=k-64*i; image16.Top:=l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show;image16.hide; image16.left:=k; image16.Top:=l+64*i; image16.show;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; image16.Top:=l-64*i; image16.show;image16.hide; end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5.left&gt;=0) and (image5.left&lt;=44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and (image5.Top&gt;=0) and (image5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image5.Lef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Top:=image5.Top;image16.Show; image16.hide; k:=image5.left; l:=image5.Top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for i:=1 to 8 do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k+64*i; image16.Top:=l+64*i; image16.show;image16.hide; image16.left:=k-64*i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Top:=l-64*i; image16.show;image16.hide; image16.left:=k-64*i; image16.Top:=l+64*i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show;image16.hide; image16.left:=k+64*i; image16.Top:=l-64*i; image16.show;image16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for i:=1 to 8 do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image16.left:=k+64*i; image16.Top:=l; image16.show;image16.hide; image16.left:=k-64*i; image16.Top:=l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show;image16.hide; image16.left:=k; image16.Top:=l+64*i; image16.show;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; image16.Top:=l-64*i; image16.show;image16.hide; end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f (image6.left&gt;=0) and (image6.left&lt;=448) and (image6.Top&gt;=0) and (image6.Top&lt;=448) then begin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image6.Left; image16.Top:=image6.Top;image16.Show; image16.hide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k:=image6.left; l:=image6.Top; image16.left:=k+64; image16.Top:=l-64; image16.show; image16.hide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6.left:=k-64; image16.Top:=l-64; image16.show; image16.hide; image16.left:=k+64; image16.Top:=l+64; image16.show; image16.hide; image16.left:=k-64; image16.Top:=l+64; image16.show;image16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image15.Show; image15.Left:=image7.Left; image15.Top:=image7.Top; image15.Hide; end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{Для остальных 11 фигур – аналогично}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7. Руководство пользовател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27630" cy="192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ис.1. Рабочее окно приложения – определение допустимости хода для белой ладь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разработке программы применялся принятый в среде Delphi объектно-ориентированный подход для разработки интерфейс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значение пунктов меню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Запуск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содержит 2 вкладки: 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Нов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запуск программы заново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Выхо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выход из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Действие – Показать допустимый хо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показывает допустимый ход для выделенной фиг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области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Выбор фигур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есть кнопка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Нача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она даёт возможность выбрать цвет фигуры, показав область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Выбор цвет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Выбор цвет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держит две кнопки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Белы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Чёрный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нопка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Белы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казывает набор из шести белых фигур. Кнопка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Чёрны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набор из шести чёрных фигур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Фигуры перемещаются по полю простым перетаскиванием мыши. Выделение ставится щелчком кнопки мыши по выбранной фигуре. Снимается выделение вторым щелчком мыши по фигур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нопка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Начальное положе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фиксирует положение выделенной фигуры на поле в данный момент. Если после нажатия этой кнопки перетащить выделенную фигуру на другую клетку, а затем нажать на кнопку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Положение после ход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о программа скажет, правильно ли пользователь перетащил фигуру. Если правильно, в правом окошке области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 Результа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оявится сообщение, что ход допустим, а если нет – то высветится сообщение об ошибк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ектирование программ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ходные данны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бор цвета фигур, выбор самих фигур, определение положения фигур до и после ход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сновные функции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ить допустимость хода выделенной фигуры, учитывая при этом положение других фигур на доске и закрашивая, таким образом, только те клетки, где выбранную фигуру не смогут «срубить» остальные фигур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ыходные данные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ограмма показывает допустимый ход, закрашивая соответствующие клетки шахматной доски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стирование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Тест программы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– это набор входных данных и результата: &lt;входные данные; результат&gt;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ни одна фигура не выделена, действия не происходит&g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нет ни одной фигуры на доске, действия не происходит&g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одна из фигур на доске выделена, происходит определение допустимого хода&g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все возможные ходы выделенной фигуры перекрываются фигурами другого цвета, допустимый ход отсутствует&gt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езультатом работы над курсовой работой создано приложение в среде Delphi, которое определяет в нем допустимость шахматного хода и визуализирует его на форме приложения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лчанова Л.А., Прудникова Л.И. Delphi в примерах и задачах: Учеб. пособие. Владивосток: Изд-во ТГЭУ, 2006. – 92с.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Arial Black" w:hAnsi="Arial Black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 Black" w:hAnsi="Arial Black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3:00Z</dcterms:created>
  <dc:creator>Customer</dc:creator>
  <dc:description/>
  <cp:keywords/>
  <dc:language>en-US</dc:language>
  <cp:lastModifiedBy>SYSTEM</cp:lastModifiedBy>
  <dcterms:modified xsi:type="dcterms:W3CDTF">2011-09-26T19:33:00Z</dcterms:modified>
  <cp:revision>2</cp:revision>
  <dc:subject/>
  <dc:title>Содержание</dc:title>
</cp:coreProperties>
</file>