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на тему: Елементи та структура програми мови Паскал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>1. Загальні відомості</w:t>
      </w:r>
    </w:p>
    <w:p>
      <w:pPr>
        <w:pStyle w:val="Normal"/>
        <w:widowControl w:val="false"/>
        <w:spacing w:lineRule="auto" w:line="360"/>
        <w:rPr/>
      </w:pPr>
      <w:r>
        <w:rPr/>
        <w:t>2. Робота з масивами</w:t>
      </w:r>
    </w:p>
    <w:p>
      <w:pPr>
        <w:pStyle w:val="Normal"/>
        <w:widowControl w:val="false"/>
        <w:spacing w:lineRule="auto" w:line="360"/>
        <w:rPr/>
      </w:pPr>
      <w:r>
        <w:rPr/>
        <w:t>3. Складання програм з використанням процедур та функці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ЗАГАЛЬНІ ВІДОМОСТІ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t>Мова Паскаль – це вдалий компроміс між простотою і потужністю, ефективністю, лаконічністю і багатослів’ям. У ній вперше відображено концепції структурного програмув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ову програмування Паскаль розробив Ніклаус Вірт у Швейцарському технологічному інституті в Цюріху на базі мови Алгол – 60. Сьогодні її широко застосовують як засіб для вивчення програмування. Вона завоювала велику популярність, що можна пояснити такими чинни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-перше, мову проектували з урахуванням простоти написання транслятора (тобто програми, яка перекладає текст з мови високого рівня машинною мовою). Невеликий обсяг трансляторів дає змогу детально їх описувати і добре документувати. По-друге, ця мова значно простіша, ніж близькі за можливостями мови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Водночас, мова Паскаль дає змогу писати складні програми, її використовують у програмному забезпеченні персональних комп’ютерів, зокрема для створення системного програмного забезпеч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грама для комп’ютера. Записана мовою Паскаль. Як і багатьма іншими мовами, складається з двох основних головних частин: опис дії, які яку потрібно виконати, та опис даних, з якими оперують ці дії. Дії описують з допомогою операторів, а дані – за допомогою описів і визнач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діляють програму на з</w:t>
      </w:r>
      <w:r>
        <w:rPr>
          <w:lang w:val="ru-RU"/>
        </w:rPr>
        <w:t>а</w:t>
      </w:r>
      <w:r>
        <w:rPr/>
        <w:t xml:space="preserve">головок і блок програми. У заголовку наводять ім’я програми і перечислюють її параметри. Параметри є змінні, які містять аргументи – вхідні дані та результати обчислень. Блок складається з шести розділів розташований у такій послідовності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лок = розділ опису позначо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лок = розділ визначення стали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лок = розділ опису змінни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лок = розділ опису процедур і функці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лок = розділ оператор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Згідно з синтаксисом мови Паскаль кожна програма починається символом </w:t>
      </w:r>
      <w:r>
        <w:rPr>
          <w:i/>
          <w:iCs/>
          <w:lang w:val="en-US"/>
        </w:rPr>
        <w:t>program</w:t>
      </w:r>
      <w:r>
        <w:rPr>
          <w:i/>
          <w:iCs/>
        </w:rPr>
        <w:t>,</w:t>
      </w:r>
      <w:r>
        <w:rPr/>
        <w:t xml:space="preserve"> після якого зазначають її ім’я. Далів круглих дужках можна наводити параметри програми (імена файлів, через які програма спілкується з зовнішнім середовищем – операційною системою; найчастіше для нескладних програм – це імена стандартних файлів </w:t>
      </w:r>
      <w:r>
        <w:rPr>
          <w:i/>
          <w:iCs/>
          <w:lang w:val="en-US"/>
        </w:rPr>
        <w:t>inpu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utput</w:t>
      </w:r>
      <w:r>
        <w:rPr/>
        <w:t>). Далі йде блок і закінчується програма крапко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грама мовою Паскаль складається з лексем і символів – розділювачів. Лексеми Паскалю – це спеціальні символи, символи слова, імена, числа, рядки символів, позначки і деректив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Розділювачі. </w:t>
      </w:r>
      <w:r>
        <w:rPr/>
        <w:t>Символами – розділювачами вважають: програму, кінець рядка і коментар. Всередині лексем використання їх не допустиме, а між двома сусідніми іменами, термінальними словами або числами повинен бути хоча б один розділюва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оментар починається з символу </w:t>
      </w:r>
      <w:r>
        <w:rPr>
          <w:i/>
          <w:iCs/>
        </w:rPr>
        <w:t>{</w:t>
      </w:r>
      <w:r>
        <w:rPr/>
        <w:t xml:space="preserve"> або </w:t>
      </w:r>
      <w:r>
        <w:rPr>
          <w:i/>
          <w:iCs/>
        </w:rPr>
        <w:t>( *</w:t>
      </w:r>
      <w:r>
        <w:rPr/>
        <w:t xml:space="preserve"> і закінчується символами </w:t>
      </w:r>
      <w:r>
        <w:rPr>
          <w:i/>
          <w:iCs/>
        </w:rPr>
        <w:t>}</w:t>
      </w:r>
      <w:r>
        <w:rPr/>
        <w:t xml:space="preserve"> або </w:t>
      </w:r>
      <w:r>
        <w:rPr>
          <w:i/>
          <w:iCs/>
        </w:rPr>
        <w:t>* )</w:t>
      </w:r>
      <w:r>
        <w:rPr/>
        <w:t xml:space="preserve"> і може містити будь які символи, в тому числі кінець рядка за винятком </w:t>
      </w:r>
      <w:r>
        <w:rPr>
          <w:i/>
          <w:iCs/>
        </w:rPr>
        <w:t>}</w:t>
      </w:r>
      <w:r>
        <w:rPr/>
        <w:t xml:space="preserve"> або </w:t>
      </w:r>
      <w:r>
        <w:rPr>
          <w:i/>
          <w:iCs/>
        </w:rPr>
        <w:t>* ).</w:t>
      </w:r>
      <w:r>
        <w:rPr/>
        <w:t xml:space="preserve"> Для більшої наочності програми доцільно вживати прогалини, порожні рядки (символ, “кінець рядка”) і коментарі.</w:t>
      </w:r>
    </w:p>
    <w:p>
      <w:pPr>
        <w:pStyle w:val="Heading2"/>
        <w:keepNext w:val="false"/>
        <w:widowControl w:val="false"/>
        <w:ind w:firstLine="709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u w:val="none"/>
        </w:rPr>
        <w:t xml:space="preserve">Спеціальні символи і зарезервовані слова. 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/>
        <w:t xml:space="preserve">Під час написання програм мовою Паскаль використовуються такі спеціальні символи: </w:t>
      </w:r>
      <w:r>
        <w:rPr>
          <w:i/>
          <w:iCs/>
        </w:rPr>
        <w:t>+ - * / : = … ^ = ' &lt; &gt; &lt; &lt; = &gt; &gt; = ( ) [ 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Зарезервовані слова – це </w:t>
      </w:r>
      <w:r>
        <w:rPr>
          <w:i/>
          <w:iCs/>
          <w:lang w:val="en-US"/>
        </w:rPr>
        <w:t>program, begin, end, if, then, else, for</w:t>
      </w:r>
      <w:r>
        <w:rPr>
          <w:lang w:val="en-US"/>
        </w:rPr>
        <w:t xml:space="preserve"> </w:t>
      </w:r>
      <w:r>
        <w:rPr/>
        <w:t>та ін. Їх не можна застосовувати з іншою метою, наприклад, як імена. Вони є символами, а не послідовністю літ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Імена. </w:t>
      </w:r>
      <w:r>
        <w:rPr/>
        <w:t>Для позначення змінних, сталих, типів, процедур, функцій використовують імена або ідентифікатори. Імена складаються з літер і цифр, однак першим символом повинна бути літ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Числа. </w:t>
      </w:r>
      <w:r>
        <w:rPr/>
        <w:t xml:space="preserve">Числа у мові Паскаля використовують цілі та дійсні. Перед числом може стояти знак </w:t>
      </w:r>
      <w:r>
        <w:rPr>
          <w:i/>
          <w:iCs/>
        </w:rPr>
        <w:t>“+”</w:t>
      </w:r>
      <w:r>
        <w:rPr/>
        <w:t xml:space="preserve"> або </w:t>
      </w:r>
      <w:r>
        <w:rPr>
          <w:i/>
          <w:iCs/>
        </w:rPr>
        <w:t>“-”</w:t>
      </w:r>
      <w:r>
        <w:rPr/>
        <w:t>. Дійсні числа записують з десятковою крапкою, з порядком, або із крапкою і поряд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Рядки символів.</w:t>
      </w:r>
      <w:r>
        <w:rPr/>
        <w:t xml:space="preserve"> Послідовність символів, узяту в поодинокі лапки, називають рядком символів. Символами можуть бути будь-які, якщо треба поставити апостроф, то його записують двічі</w:t>
      </w:r>
      <w:r>
        <w:rPr>
          <w:lang w:val="ru-RU"/>
        </w:rPr>
        <w:t>:</w:t>
      </w:r>
      <w:r>
        <w:rPr/>
        <w:t xml:space="preserve"> </w:t>
      </w:r>
      <w:r>
        <w:rPr>
          <w:i/>
          <w:iCs/>
          <w:lang w:val="ru-RU"/>
        </w:rPr>
        <w:t>‘</w:t>
      </w:r>
      <w:r>
        <w:rPr>
          <w:i/>
          <w:iCs/>
          <w:lang w:val="en-US"/>
        </w:rPr>
        <w:t>f</w:t>
      </w:r>
      <w:r>
        <w:rPr>
          <w:i/>
          <w:iCs/>
          <w:lang w:val="ru-RU"/>
        </w:rPr>
        <w:t>’ ‘;’ ” ‘</w:t>
      </w:r>
      <w:r>
        <w:rPr>
          <w:i/>
          <w:iCs/>
          <w:lang w:val="en-US"/>
        </w:rPr>
        <w:t>don</w:t>
      </w:r>
      <w:r>
        <w:rPr>
          <w:i/>
          <w:iCs/>
          <w:lang w:val="ru-RU"/>
        </w:rPr>
        <w:t>”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>’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/>
        <w:t xml:space="preserve">2. </w:t>
      </w:r>
      <w:r>
        <w:rPr>
          <w:b/>
        </w:rPr>
        <w:t>РОБОТА З МАСИВ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сив – це структурний тип даних, який складається із фіксованого числа елементів одного типу. Для звернення до елемента масиву необхідно вказати в квадратних дужках порядковий номер елемента А[4]. При описі масиву необхідно вказати його ім’я, вказати, в яких границях здійснюється нумерація елементів, вказавши початкове і кінцеве значення індексів, вказати також тип елемен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/>
        <w:t xml:space="preserve">Двовимірний масив – це прямокутна таблиця, яка складається із m рядків та n стовпців. Опис двовимірного масива можна здійснити задавши тип масиву або безпосередньо змінну типу масив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/>
        <w:t>Індивідуальне завдання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сти програму на мові Pascal розв’язку даної задачі та виконання її на ЕОМ. Передбачивши виведення на очищений екран масивів у вигляді матриці та результатів обчислень, супроводивши їх необхідними поясненнями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Задача 1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Обчислити максимальне значення із добутку елементів кожного із стовпчиків масива К(6,4)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Задача 2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Знайти на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більший та найменший елементи масиву А(5,5) та поміняти їх місцями. Вивести масив поряд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i/>
        </w:rPr>
        <w:t>Задача</w:t>
      </w:r>
      <w:r>
        <w:rPr>
          <w:b/>
          <w:i/>
          <w:lang w:val="en-US"/>
        </w:rPr>
        <w:t xml:space="preserve"> 1</w:t>
      </w:r>
      <w:r>
        <w:rPr>
          <w:b/>
          <w:i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gram masiv_1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rt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k:array [1..6,1..4] of integ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,j,max:integ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dob:array [1..4] of 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1 to 6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j:=1 to 4 do 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'</w:t>
      </w:r>
      <w:r>
        <w:rPr/>
        <w:t>Введ</w:t>
      </w:r>
      <w:r>
        <w:rPr>
          <w:lang w:val="en-US"/>
        </w:rPr>
        <w:t>i</w:t>
      </w:r>
      <w:r>
        <w:rPr/>
        <w:t>ть</w:t>
      </w:r>
      <w:r>
        <w:rPr>
          <w:lang w:val="en-US"/>
        </w:rPr>
        <w:t xml:space="preserve"> </w:t>
      </w:r>
      <w:r>
        <w:rPr/>
        <w:t>елемент</w:t>
      </w:r>
      <w:r>
        <w:rPr>
          <w:lang w:val="en-US"/>
        </w:rPr>
        <w:t xml:space="preserve"> K[',i,',',j,']=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k[i,j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j:=1 to 4 do 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dob[j]: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i:=1 to 6 do dob[j]:=dob[j]*k[i,j]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x:=1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j:=1 to 4 do if dob[max]&lt;dob[j] then max:=j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1 to 6 do 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for j:=1 to 4 do write(k[i,j],' 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j:=1 to 4 do write(dob[j]:3:1,' 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/>
        <w:t>writel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write('Максимальний добуток в стовпцi з номером ',max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t xml:space="preserve">writeln(' i </w:t>
      </w:r>
      <w:r>
        <w:rPr/>
        <w:t>дор</w:t>
      </w:r>
      <w:r>
        <w:rPr>
          <w:lang w:val="en-US"/>
        </w:rPr>
        <w:t>i</w:t>
      </w:r>
      <w:r>
        <w:rPr/>
        <w:t>внюї</w:t>
      </w:r>
      <w:r>
        <w:rPr>
          <w:lang w:val="en-US"/>
        </w:rPr>
        <w:t xml:space="preserve"> ',dob[max]:3: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 Е З У Л Ь Т А Т И О Б Ч И С Л Е Н Ь П Р О Г Р А М И 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2 3 3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 5 6 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 3 3 3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 -6 -5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7 3 2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 3 4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7392.0 -2430.0 -2160.0 0.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ксимальний добуток в стов</w:t>
      </w:r>
      <w:r>
        <w:rPr>
          <w:lang w:val="ru-RU"/>
        </w:rPr>
        <w:t>б</w:t>
      </w:r>
      <w:r>
        <w:rPr/>
        <w:t>цi з номером 4 i дорiвнює 0.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</w:rPr>
        <w:t>Задача</w:t>
      </w:r>
      <w:r>
        <w:rPr>
          <w:b/>
          <w:i/>
          <w:lang w:val="en-US"/>
        </w:rPr>
        <w:t xml:space="preserve"> 2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gram masiv_2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rt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:array [1..5,1..5] of integ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,j,max1,max2,min1,min2:integ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emp: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1 to 5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j:=1 to 5 do 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'</w:t>
      </w:r>
      <w:r>
        <w:rPr/>
        <w:t>Введ</w:t>
      </w:r>
      <w:r>
        <w:rPr>
          <w:lang w:val="en-US"/>
        </w:rPr>
        <w:t>i</w:t>
      </w:r>
      <w:r>
        <w:rPr/>
        <w:t>ть</w:t>
      </w:r>
      <w:r>
        <w:rPr>
          <w:lang w:val="en-US"/>
        </w:rPr>
        <w:t xml:space="preserve"> </w:t>
      </w:r>
      <w:r>
        <w:rPr/>
        <w:t>елемент</w:t>
      </w:r>
      <w:r>
        <w:rPr>
          <w:lang w:val="en-US"/>
        </w:rPr>
        <w:t xml:space="preserve"> A[',i,',',j,']=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a[i,j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x1:=1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n1:=1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x2:=1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n2:=1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1 to 5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j:=1 to 5 do 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a[max1,max2]&lt;a[i,j] then 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ax1:=i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ax2:=j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a[min1,min2]&gt;a[i,j] then 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in1:=i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in2:=j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</w:t>
      </w:r>
      <w:r>
        <w:rPr/>
        <w:t>Вих</w:t>
      </w:r>
      <w:r>
        <w:rPr>
          <w:lang w:val="en-US"/>
        </w:rPr>
        <w:t>i</w:t>
      </w:r>
      <w:r>
        <w:rPr/>
        <w:t>дний</w:t>
      </w:r>
      <w:r>
        <w:rPr>
          <w:lang w:val="en-US"/>
        </w:rPr>
        <w:t xml:space="preserve"> </w:t>
      </w:r>
      <w:r>
        <w:rPr/>
        <w:t>масив</w:t>
      </w:r>
      <w:r>
        <w:rPr>
          <w:lang w:val="en-US"/>
        </w:rPr>
        <w:t>:')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1 to 5 do 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j:=1 to 5 do write(a[i,j],' 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mp:=a[max1,max2]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[max1,max2]:=a[min1,min2]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[min1,min2]:=temp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</w:t>
      </w:r>
      <w:r>
        <w:rPr/>
        <w:t>Перетворений</w:t>
      </w:r>
      <w:r>
        <w:rPr>
          <w:lang w:val="en-US"/>
        </w:rPr>
        <w:t xml:space="preserve"> </w:t>
      </w:r>
      <w:r>
        <w:rPr/>
        <w:t>масив</w:t>
      </w:r>
      <w:r>
        <w:rPr>
          <w:lang w:val="en-US"/>
        </w:rPr>
        <w:t>:')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1 to 5 do 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for j:=1 to 5 do write(a[i,j],' 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/>
        <w:t>writel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Р Е З У Л Ь Т А Т И О Б Ч И С Л Е Н Ь П Р О Г Р А М И 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ихiдний маси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 2 3 4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6 7 8 9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 3 -3 -6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1 4 -7 3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8 9 2 2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еретворений маси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 2 3 4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6 7 8 9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 3 -3 -6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7 4 11 3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8 9 2 2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</w:rPr>
        <w:t xml:space="preserve">3. </w:t>
      </w:r>
      <w:r>
        <w:rPr>
          <w:b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СКЛАДАННЯ ПРОГРАМ З ВИКОРИСТАННЯМ ПРОЦЕДУР ТА ФУНКЦІ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ідпрограма – це пойменована, логічно закінчена група операторів, яку можна викликати для виконання довільну кількість разів з різних місць прогр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мові Pascal в ролі підпрограм використовуються процедури і функції. Функція представляє собою групу операторів, в результаті виконання яких обчислюється одне значення, що присвоюється значенню функ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пис функції здійснюється за допомогою ключового слова FUNCTION ім’я, а в дужках змін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/>
        <w:t>Процедура на відміну від функції може повертати в програму одне, декілька або не повертати жодного значення. В заголовку після ключового слова PROCEDURE ім’я, а в дужках змінні зі своїми опис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/>
        <w:t>Індивідуальне завд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класти програму на мові Pascal розв’язку даної задачі та виконання її на ЕОМ. Передбачивши виведення на очищений екран результатів обчислень, супроводивши їх необхідними поясненнями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Задача 1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</w:rPr>
      </w:pPr>
      <w:r>
        <w:rPr>
          <w:i/>
        </w:rPr>
        <w:t>Дано масив С(5,4) . Зформувати новий масив К, кожний елемент якого дорівнює відповідному елементу масива С, поділеному на факторіал суми його індексів. Надрукувати масив К по рядках, підрахувавши кількість його елементів, значення яких меньше одиниці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Задача 2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Знайти суму від’ємних елементів та середнє значення додатніх елементів масивів: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(6),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(5),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7) цілих чисел, використовуючи процеду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</w:rPr>
        <w:t>Задача</w:t>
      </w:r>
      <w:r>
        <w:rPr>
          <w:b/>
          <w:i/>
          <w:lang w:val="en-US"/>
        </w:rPr>
        <w:t xml:space="preserve"> 1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gram var_1_1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,k:array [1..5,1..4] of rea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,j:integ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:byte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unction facktorial(x:integer):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:integ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acktorial1: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acktorial1:=1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i&lt;=1 then facktorial:=1 else 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i:=1 to x do facktorial1:=facktorial1*i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acktorial:=facktorial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/>
        <w:t>writeln('Введiть елементи масива:')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1 to 5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j:=1 to 4 do 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'</w:t>
      </w:r>
      <w:r>
        <w:rPr/>
        <w:t>Елемент</w:t>
      </w:r>
      <w:r>
        <w:rPr>
          <w:lang w:val="en-US"/>
        </w:rPr>
        <w:t xml:space="preserve"> [',i,',',j,']=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c[i,j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:=0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1 to 5 do 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j:=1 to 4 do 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k[i,j]:=c[i,j]/facktorial(i+j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k[i,j]&lt;1 then m:=m+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k[i,j]:7:5,' 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writel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ЗУЛЬТАТИ РОБОТИ ПРОГРАМИ 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0.50000 0.33333 0.16667 -0.0416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0.66667 0.12500 -0.01667 0.0055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0.20833 -0.01667 -0.00417 0.0011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0.05833 0.01250 0.00417 0.000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0.00417 -0.00099 0.00005 0.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</w:rPr>
        <w:t>Задача</w:t>
      </w:r>
      <w:r>
        <w:rPr>
          <w:b/>
          <w:i/>
          <w:lang w:val="en-US"/>
        </w:rPr>
        <w:t xml:space="preserve"> 2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gram var_1_2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:array [1..7] of integ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:array [1..6] of integ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h:array [1..8] of integ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v:integ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s: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asiv(var x:array of integer;kol:integer;var vid:integer;var ser:real)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: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d:=0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r:=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</w:t>
      </w:r>
      <w:r>
        <w:rPr/>
        <w:t>Введ</w:t>
      </w:r>
      <w:r>
        <w:rPr>
          <w:lang w:val="en-US"/>
        </w:rPr>
        <w:t>i</w:t>
      </w:r>
      <w:r>
        <w:rPr/>
        <w:t>ть</w:t>
      </w:r>
      <w:r>
        <w:rPr>
          <w:lang w:val="en-US"/>
        </w:rPr>
        <w:t xml:space="preserve"> </w:t>
      </w:r>
      <w:r>
        <w:rPr/>
        <w:t>елементи</w:t>
      </w:r>
      <w:r>
        <w:rPr>
          <w:lang w:val="en-US"/>
        </w:rPr>
        <w:t xml:space="preserve"> </w:t>
      </w:r>
      <w:r>
        <w:rPr/>
        <w:t>масива</w:t>
      </w:r>
      <w:r>
        <w:rPr>
          <w:lang w:val="en-US"/>
        </w:rPr>
        <w:t xml:space="preserve"> :')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1 to kol do 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'</w:t>
      </w:r>
      <w:r>
        <w:rPr/>
        <w:t>Елемент</w:t>
      </w:r>
      <w:r>
        <w:rPr>
          <w:lang w:val="en-US"/>
        </w:rPr>
        <w:t xml:space="preserve"> x[',i,']=')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readln(x[i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x[i]&lt;0 then vid:=vid+1 else ser:=ser+x[i]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r:=ser/kol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siv(l,6,v,s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</w:t>
      </w:r>
      <w:r>
        <w:rPr/>
        <w:t>В</w:t>
      </w:r>
      <w:r>
        <w:rPr>
          <w:lang w:val="en-US"/>
        </w:rPr>
        <w:t>i</w:t>
      </w:r>
      <w:r>
        <w:rPr/>
        <w:t>демних</w:t>
      </w:r>
      <w:r>
        <w:rPr>
          <w:lang w:val="en-US"/>
        </w:rPr>
        <w:t xml:space="preserve"> </w:t>
      </w:r>
      <w:r>
        <w:rPr/>
        <w:t>елемент</w:t>
      </w:r>
      <w:r>
        <w:rPr>
          <w:lang w:val="en-US"/>
        </w:rPr>
        <w:t>i</w:t>
      </w:r>
      <w:r>
        <w:rPr/>
        <w:t>в</w:t>
      </w:r>
      <w:r>
        <w:rPr>
          <w:lang w:val="en-US"/>
        </w:rPr>
        <w:t>: ',v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/>
        <w:t>writeln('Середне арифметичне суми додатнiх елементiв: ',s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t>repeat until keypressed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siv(b,5,v,s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</w:t>
      </w:r>
      <w:r>
        <w:rPr/>
        <w:t>В</w:t>
      </w:r>
      <w:r>
        <w:rPr>
          <w:lang w:val="en-US"/>
        </w:rPr>
        <w:t>i</w:t>
      </w:r>
      <w:r>
        <w:rPr/>
        <w:t>демних</w:t>
      </w:r>
      <w:r>
        <w:rPr>
          <w:lang w:val="en-US"/>
        </w:rPr>
        <w:t xml:space="preserve"> </w:t>
      </w:r>
      <w:r>
        <w:rPr/>
        <w:t>елемент</w:t>
      </w:r>
      <w:r>
        <w:rPr>
          <w:lang w:val="en-US"/>
        </w:rPr>
        <w:t>i</w:t>
      </w:r>
      <w:r>
        <w:rPr/>
        <w:t>в</w:t>
      </w:r>
      <w:r>
        <w:rPr>
          <w:lang w:val="en-US"/>
        </w:rPr>
        <w:t>: ',v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/>
        <w:t>writeln('Середне арифметичне суми додатнiх елементiв: ',s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t>repeat until keypressed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peat until keypressed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siv(h,7,v,s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</w:t>
      </w:r>
      <w:r>
        <w:rPr/>
        <w:t>В</w:t>
      </w:r>
      <w:r>
        <w:rPr>
          <w:lang w:val="en-US"/>
        </w:rPr>
        <w:t>i</w:t>
      </w:r>
      <w:r>
        <w:rPr/>
        <w:t>демних</w:t>
      </w:r>
      <w:r>
        <w:rPr>
          <w:lang w:val="en-US"/>
        </w:rPr>
        <w:t xml:space="preserve"> </w:t>
      </w:r>
      <w:r>
        <w:rPr/>
        <w:t>елемент</w:t>
      </w:r>
      <w:r>
        <w:rPr>
          <w:lang w:val="en-US"/>
        </w:rPr>
        <w:t>i</w:t>
      </w:r>
      <w:r>
        <w:rPr/>
        <w:t>в</w:t>
      </w:r>
      <w:r>
        <w:rPr>
          <w:lang w:val="en-US"/>
        </w:rPr>
        <w:t>: ',v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/>
        <w:t>writeln('Середне арифметичне суми додатнiх елементiв: ',s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ЗУЛЬТАТИ РОБОТИ ПРОГРАМИ 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ведiть елементи масива 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1]=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2]=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3]=-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4]=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5]=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6]=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iдемних елементiв: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ередне арифметичне суми додатнiх елементiв: 2.3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ведiть елементи масива 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1]=2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2]=-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3]=-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4]=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5]=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iдемних елементiв: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ередне арифметичне суми додатнiх елементiв: 6.6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ведiть елементи масива 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1]=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2]=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3]=-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4]=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5]=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6]=-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лемент x[7]=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iдемних елементiв: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ередне арифметичне суми додатнiх елементiв: 2.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0"/>
      <w:jc w:val="both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Основной текст Знак"/>
    <w:qFormat/>
    <w:rPr>
      <w:rFonts w:cs="Times New Roman"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  <w:lang w:val="uk-UA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/>
  </w:style>
  <w:style w:type="paragraph" w:styleId="22">
    <w:name w:val="Основной текст с отступом 2"/>
    <w:basedOn w:val="Normal"/>
    <w:qFormat/>
    <w:pPr>
      <w:ind w:firstLine="5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23:00Z</dcterms:created>
  <dc:creator>Admin</dc:creator>
  <dc:description/>
  <cp:keywords/>
  <dc:language>en-US</dc:language>
  <cp:lastModifiedBy>SYSTEM</cp:lastModifiedBy>
  <dcterms:modified xsi:type="dcterms:W3CDTF">2011-09-26T19:23:00Z</dcterms:modified>
  <cp:revision>2</cp:revision>
  <dc:subject/>
  <dc:title>Реферат</dc:title>
</cp:coreProperties>
</file>