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  <w:t>Завдання з програмування на VBA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  <w:t>2009 рiк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бчислити суму перших 5-ти членiв арифметичної прогресiї за формул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= n*(a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a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)/2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a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,3*x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4,8*cos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y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a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= a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d*(n-1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е n = 5, y = 1,87, d = 5,83, x = e</w:t>
      </w:r>
      <w:r>
        <w:rPr>
          <w:sz w:val="28"/>
          <w:szCs w:val="28"/>
          <w:vertAlign w:val="superscript"/>
          <w:lang w:val="uk-UA"/>
        </w:rPr>
        <w:t>2,5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'яз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ограмуємо вiдповiдну програму на VBA, спочатку декларуючи потрiбнi змiннi, а потім задаючи їхні значення. Далi програмуємо задані розрахункові формули. Для виводу результату розрахунку в документ Word застосовуємо оператор WordBasic.Insert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ижче наведений текст програми Завдання1, скопійований з редактора Visual Basic for Application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ttribute VB_Name = "Модуль1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'Iгор Каплик - жовтень, 2006 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ub Завдання1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im S, a1, an, x, y, 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im 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=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 = 5.8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 = 1.8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 = Exp(2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a1 = 1.3 * x ^ 2 + 4.8 * Cos(y) ^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n = a1 + d * (n - 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 = n * (a1 + an) /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"Sn = 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Str(S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 Su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виклику цієї програми на виконання iз середовища Word набираємо Сервіс → Макрос → Макроси → Завдання1 → Выполнить, або (Alt+F8) → Завдання1 → Выполнить. В результаті отримаємо таке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Sn = 1025.0707279950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но дiйснi числа а, b, с (а ≠ 0). Знайти дiйснi корені рівнянн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ax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bx + c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Якщо дiйснiх коренів немає, на друк вивести повідомлення "Корені комплексні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'яз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ішення цього повного квадратного рівняння виражаються формуло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1,2</w:t>
      </w:r>
      <w:r>
        <w:rPr>
          <w:sz w:val="28"/>
          <w:szCs w:val="28"/>
          <w:lang w:val="uk-UA"/>
        </w:rPr>
        <w:t xml:space="preserve"> = (-b ± D</w:t>
      </w:r>
      <w:r>
        <w:rPr>
          <w:sz w:val="28"/>
          <w:szCs w:val="28"/>
          <w:vertAlign w:val="superscript"/>
          <w:lang w:val="uk-UA"/>
        </w:rPr>
        <w:t>1/2</w:t>
      </w:r>
      <w:r>
        <w:rPr>
          <w:sz w:val="28"/>
          <w:szCs w:val="28"/>
          <w:lang w:val="uk-UA"/>
        </w:rPr>
        <w:t>) / 2a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е D = b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– 4ac — детермінант. Якщо D &lt; 0, то рівняння не має дійсних корен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вiдповiдностi з цим i програмуємо це завдання з використанням операторів умовного переходу If... Then... Else. Оскільки в умові завдання не сказано про конкретні значення коефiцiєнтiв рівняння, будемо задавати їх всередині програми дові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Текст програми Завдання2 наведений нижч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ttribute VB_Name = "Модуль2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'Iгор Каплик - жовтень, 2006 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ub Завдання2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im X1, X2, D, a, b, 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 =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 = 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 = -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 = b ^ 2 - 4 * a * 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D &gt;= 0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1 = -b + Sqr(D): X2 = -b - Sqr(D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"X1 = 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Str(X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ParaDow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"X2 = 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Str(X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Else: WordBasic.Insert "Корені рівняння комплексні!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 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 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ючи значення a = 5, b = 7, c = -10, отримаємо таку вiдповiд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X1 = 8.779733838059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2 = -22.779733838059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ж задати значення a = 5, b = 7, c = 10 отримаємо вiдповiд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Корені рівняння комплексні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класти блок-схему та програму для обчислення вiдповiдних кожному варіанту виразів. Завдання виконати для таких варiантi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а) Змінна у при повтореннях циклу змінюється вiд початкового значення у = 1 до кінцевого у = 9 з кроком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б) Змінна у, що змінюється при повтореннях циклу, є одновимірним масивом у = {1,5; 3; 0,6; 0,9}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ивести початкові дані та результати обчислень у вигляді таблиці значень X, P, Z, 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X = (ln y + a*cos c) / (e</w:t>
      </w:r>
      <w:r>
        <w:rPr>
          <w:sz w:val="28"/>
          <w:szCs w:val="28"/>
          <w:vertAlign w:val="superscript"/>
          <w:lang w:val="uk-UA"/>
        </w:rPr>
        <w:t>y</w:t>
      </w:r>
      <w:r>
        <w:rPr>
          <w:sz w:val="28"/>
          <w:szCs w:val="28"/>
          <w:lang w:val="uk-UA"/>
        </w:rPr>
        <w:t xml:space="preserve"> – tg a – sin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c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sin X + |X – y|</w:t>
      </w:r>
      <w:r>
        <w:rPr>
          <w:sz w:val="28"/>
          <w:szCs w:val="28"/>
          <w:vertAlign w:val="superscript"/>
          <w:lang w:val="uk-UA"/>
        </w:rPr>
        <w:t>1/2</w:t>
      </w:r>
      <w:r>
        <w:rPr>
          <w:sz w:val="28"/>
          <w:szCs w:val="28"/>
          <w:lang w:val="uk-UA"/>
        </w:rPr>
        <w:t xml:space="preserve"> * sin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b при X &gt; 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P = 1,35 * X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при X = 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ln |X + 1,45y| * tg (bc) при X &lt; 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Z = P + 0,5b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cos (P – a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= 4,32; b = 6,89; c = 17</w:t>
      </w:r>
      <w:r>
        <w:rPr>
          <w:sz w:val="28"/>
          <w:szCs w:val="28"/>
          <w:vertAlign w:val="superscript"/>
          <w:lang w:val="uk-UA"/>
        </w:rPr>
        <w:t>1/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'яз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е дивлячись на те, що варіанти а) i б) представляють собою два окремих завдання, ми їх поєднаємо в одній програмі. Для цього нам буде потрібно ввести такі допомiжнi змiннi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n — кiлькiсть повторень циклу: для а) n = 9, для б) n = 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t(n) — масив значень змінної 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i — лічильник: для а) i = 1, 2, ..., 9, для б) i = 1, 2, 3, 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var$ — строкова константа, яка може приймати значення "а)" або "б)" в залежності вiд вибраного варіанту розрахунк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ок-схема програми Завдання3 наведена на рисун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4805</wp:posOffset>
                </wp:positionH>
                <wp:positionV relativeFrom="paragraph">
                  <wp:posOffset>49530</wp:posOffset>
                </wp:positionV>
                <wp:extent cx="0" cy="27432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3.9pt" to="227.1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-224155</wp:posOffset>
                </wp:positionV>
                <wp:extent cx="100584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9pt;margin-top:-17.65pt;width:79.1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17145</wp:posOffset>
                </wp:positionV>
                <wp:extent cx="1371600" cy="274320"/>
                <wp:effectExtent l="11430" t="5080" r="12065" b="609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да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76.75pt;margin-top:1.35pt;width:107.95pt;height:21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х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н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дан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4805</wp:posOffset>
                </wp:positionH>
                <wp:positionV relativeFrom="paragraph">
                  <wp:posOffset>291465</wp:posOffset>
                </wp:positionV>
                <wp:extent cx="0" cy="2743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22.95pt" to="227.15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4725</wp:posOffset>
                </wp:positionH>
                <wp:positionV relativeFrom="paragraph">
                  <wp:posOffset>259080</wp:posOffset>
                </wp:positionV>
                <wp:extent cx="1280160" cy="457200"/>
                <wp:effectExtent l="14605" t="5080" r="1524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нт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6.75pt;margin-top:20.4pt;width:100.7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а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нт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0325</wp:posOffset>
                </wp:positionH>
                <wp:positionV relativeFrom="paragraph">
                  <wp:posOffset>226695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7.85pt" to="176.7pt,1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885</wp:posOffset>
                </wp:positionH>
                <wp:positionV relativeFrom="paragraph">
                  <wp:posOffset>226695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17.85pt" to="349.5pt,1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0325</wp:posOffset>
                </wp:positionH>
                <wp:positionV relativeFrom="paragraph">
                  <wp:posOffset>22669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7.85pt" to="104.75pt,5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9285</wp:posOffset>
                </wp:positionH>
                <wp:positionV relativeFrom="paragraph">
                  <wp:posOffset>22669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17.85pt" to="349.55pt,5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3125</wp:posOffset>
                </wp:positionH>
                <wp:positionV relativeFrom="paragraph">
                  <wp:posOffset>70485</wp:posOffset>
                </wp:positionV>
                <wp:extent cx="100584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зрахунки за ва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нтом 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8.75pt;margin-top:5.55pt;width:79.1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зрахунки за ва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нтом 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2085</wp:posOffset>
                </wp:positionH>
                <wp:positionV relativeFrom="paragraph">
                  <wp:posOffset>70485</wp:posOffset>
                </wp:positionV>
                <wp:extent cx="100584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зрахунки за ва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нтом б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55pt;margin-top:5.55pt;width:79.1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зрахунки за ва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нтом б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0325</wp:posOffset>
                </wp:positionH>
                <wp:positionV relativeFrom="paragraph">
                  <wp:posOffset>220980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7.4pt" to="104.75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9285</wp:posOffset>
                </wp:positionH>
                <wp:positionV relativeFrom="paragraph">
                  <wp:posOffset>22098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17.4pt" to="349.55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6165</wp:posOffset>
                </wp:positionH>
                <wp:positionV relativeFrom="paragraph">
                  <wp:posOffset>280035</wp:posOffset>
                </wp:positionV>
                <wp:extent cx="118872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 результа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 в доку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3.95pt;margin-top:22.05pt;width:93.5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 результа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 в доку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0325</wp:posOffset>
                </wp:positionH>
                <wp:positionV relativeFrom="paragraph">
                  <wp:posOffset>156210</wp:posOffset>
                </wp:positionV>
                <wp:extent cx="100584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2.3pt" to="183.9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4885</wp:posOffset>
                </wp:positionH>
                <wp:positionV relativeFrom="paragraph">
                  <wp:posOffset>156210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12.3pt" to="349.5pt,1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4805</wp:posOffset>
                </wp:positionH>
                <wp:positionV relativeFrom="paragraph">
                  <wp:posOffset>123825</wp:posOffset>
                </wp:positionV>
                <wp:extent cx="0" cy="3657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9.75pt" to="227.15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5220</wp:posOffset>
                </wp:positionH>
                <wp:positionV relativeFrom="paragraph">
                  <wp:posOffset>183515</wp:posOffset>
                </wp:positionV>
                <wp:extent cx="1005840" cy="30099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00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6pt;margin-top:14.45pt;width:79.15pt;height:23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асив t(n) заповнюється в залежності вiд значення константи var$, яке вводиться у вiкнi InputBox "Номер варіанта розрахунку", показаному на рисунку нижче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57200</wp:posOffset>
            </wp:positionH>
            <wp:positionV relativeFrom="paragraph">
              <wp:posOffset>48895</wp:posOffset>
            </wp:positionV>
            <wp:extent cx="3514725" cy="1428750"/>
            <wp:effectExtent l="0" t="0" r="0" b="0"/>
            <wp:wrapTopAndBottom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че наведений текст програми Завдання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Attribute VB_Name = "Модуль3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'Iгор Каплик - жовтень, 2006 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Sub Завдання3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Dim x, z, p, a, b, c, y, t(9), var$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Dim n, 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a = 4.3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b = 6.8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c = Sqr(1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var$ = InputBox("Введiть значення а) чи б) для номера варіанта" &amp; var$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Номер варiанта розрахунку"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var$ = "" Then GoTo End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"a =" &amp; Str(a): WordBasic.InsertPar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"b =" &amp; Str(b): WordBasic.InsertPar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WordBasic.Insert "c =" &amp; Str(c): WordBasic.InsertPar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If var$ = "a)" The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n = 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or i = 1 To 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t(i) = 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e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 If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If var$ = "б)" The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n = 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(1) = 1.5: t(2) = 3: t(3) = 0.6: t(4) = 0.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 If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WordBasic.Insert "Варiант - " &amp; var$ &amp; "; n =" &amp; Str(n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WordBasic.InsertPara: WordBasic.Insert "y = 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 = 1 To 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Str(t(i)) &amp; "; 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e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Para: WordBasic.InsertPar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WordBasic.Insert "| y | x | p | z |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Par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For i = 1 To 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 = t(i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 = (Log(y) + a * Cos(c)) / (Exp(y) - Tan(a) - Sin(c) ^ 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x &gt; y Then p = Sin(x) + Sqr(Abs(x - y)) * Sin(b) ^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x = y Then p = 1.35 * x ^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x &lt; y Then p = Log(Abs(x + 1.45 * y)) * Tan(b * c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 = p + 0.5 * b ^ 2 + Cos(p - a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Str(y) &amp; "|" &amp; Str(x) &amp; "|" &amp; Str(p) &amp; "|" 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amp; Str(z) &amp; "|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WordBasic.InsertPar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e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 Su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и виборі варіанта а) отримаємо такий результа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 = 4.3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 = 6.8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 = 4.1231056256176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аріант - a); n = 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y = 1; 2; 3; 4; 5; 6; 7; 8; 9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y|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x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 xml:space="preserve"> |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p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 xml:space="preserve"> |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z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 xml:space="preserve"> |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| 6.16921036251777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| .625618747883335| 23.5106051035047|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|-.398860206108572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| .123457564548993| 23.3662361501907|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|-7.67044472021885E-02| .195591633792759| 23.3769597339635|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|-1.97047675076656E-02| .236271096733771| 23.3842595618880|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|-5.44692028846779E-03| .266678755930375| 23.3903486513538|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|-1.52164514501239E-03| .291309521209447| 23.3956949504055|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|-4.16081978834523E-04| .312086912073758| 23.4005023378817|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|-1.07952008248923E-04| .330073751199657| 23.4048895849838|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|-2.51459877725051E-05| .345936497380926| 23.4089361125556|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и виборі варіанта б) розрахунку результат буде інши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a = 4.3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b = 6.8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 = 4.1231056256176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аріант - б); n =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y = 1.5; 3; .6; .9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y |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x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 xml:space="preserve"> |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 xml:space="preserve">p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 xml:space="preserve"> |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z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 xml:space="preserve"> |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5|-1.45204156144273 |-.04368718002541 | 23.3506847944415|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 |-7.67044472021885E-02| .195591633792759| 23.3769597339635|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.6 | 2.26534231611546 | 1.18799513455253| 23.9240910970412|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9 | 3.86856538687228 |-.104324993260116| 23.3476284888521|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наближене значення суми спадного ряд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S(t) = </w:t>
      </w:r>
      <w:r>
        <w:rPr>
          <w:b/>
          <w:sz w:val="28"/>
          <w:szCs w:val="28"/>
          <w:lang w:val="uk-UA"/>
        </w:rPr>
        <w:t>Σ</w:t>
      </w:r>
      <w:r>
        <w:rPr>
          <w:sz w:val="28"/>
          <w:szCs w:val="28"/>
          <w:lang w:val="uk-UA"/>
        </w:rPr>
        <w:t xml:space="preserve"> h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(t), n = 1 ÷ ∞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(t) = [(n-1)/(n+1)]</w:t>
      </w:r>
      <w:r>
        <w:rPr>
          <w:sz w:val="28"/>
          <w:szCs w:val="28"/>
          <w:vertAlign w:val="superscript"/>
          <w:lang w:val="uk-UA"/>
        </w:rPr>
        <w:t>n(n-1)</w:t>
      </w:r>
      <w:r>
        <w:rPr>
          <w:sz w:val="28"/>
          <w:szCs w:val="28"/>
          <w:lang w:val="uk-UA"/>
        </w:rPr>
        <w:t>*(t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-1,6)</w:t>
      </w:r>
      <w:r>
        <w:rPr>
          <w:sz w:val="28"/>
          <w:szCs w:val="28"/>
          <w:vertAlign w:val="superscript"/>
          <w:lang w:val="uk-UA"/>
        </w:rPr>
        <w:t>1/2</w:t>
      </w:r>
      <w:r>
        <w:rPr>
          <w:sz w:val="28"/>
          <w:szCs w:val="28"/>
          <w:lang w:val="uk-UA"/>
        </w:rPr>
        <w:t>/(4,8c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+cos d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 точністю ε = 10</w:t>
      </w:r>
      <w:r>
        <w:rPr>
          <w:sz w:val="28"/>
          <w:szCs w:val="28"/>
          <w:vertAlign w:val="superscript"/>
          <w:lang w:val="uk-UA"/>
        </w:rPr>
        <w:t>-5</w:t>
      </w:r>
      <w:r>
        <w:rPr>
          <w:sz w:val="28"/>
          <w:szCs w:val="28"/>
          <w:lang w:val="uk-UA"/>
        </w:rPr>
        <w:t xml:space="preserve"> для значень параметру t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≤ t ≤ t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iз крок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Δ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Точність обчислень визначається умовою R = |h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(t)| ≤ ε. При розробці програми передбачити переривання обчислень при n &gt; n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на випадок, якщо виконання умови R ≤ ε не відбудеться при прогумованих n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>членів ряду, де n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>— обмежувач просумованих членів ря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ихiднi дані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 = 2,9; d = 0,41; t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2,5; t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3,5; Δt = 0,0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'яз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изначимо обмежувач просумованих членів ряд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(t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- t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) / Δt = (3,5-2,5)/0,01 = 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ижче наведена програма Завдання4 даного завдання на язику VBA. Для забезпечення безумовного виходу з програми ми використали мітку EndSub. Щоб простежувати процес обчислень, ми вивели на друк поточні значення величин n, t, h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та S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ttribute VB_Name = "Модуль4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'Iгор Каплик - жовтень, 2006 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ub Завдання4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im c!, d!, t0!, t!, t1!, dt!, ht!, S!, eps!, n, n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! = 2.9: d! = 0.41: t0! = 2.5: t1 = 3.5: dt = 0.0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eps! = 0.00001: n0 = (t1! - t0!) / d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n = 0: S =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WordBasic.Insert " n t hn Sn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Par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t! = t0! To t1! Step d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= n +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n = n0 Then GoTo End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! = ((n - 1) / (n + 1)) ^ (n * (n - 1)) * 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qr(t ^ 2 - 1.6) / (4.8 * c ^ 2 + Cos(d)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! = S! + ht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Str(n) &amp; "; " &amp; Str(t!) &amp; "; " &amp; 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r(ht!) &amp; "; " &amp; Str(S!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Par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ht! &lt;= eps! Then GoTo End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e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Sub: End Su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ісля виклику програми на виконання отримаємо такі результа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n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t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 xml:space="preserve"> S</w:t>
      </w:r>
      <w:r>
        <w:rPr>
          <w:sz w:val="28"/>
          <w:szCs w:val="28"/>
          <w:vertAlign w:val="subscript"/>
          <w:lang w:val="uk-UA"/>
        </w:rPr>
        <w:t>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; 2.50; 5.223155E-02; 5.223155E-0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2; 2.51; 5.834686E-03; 5.806623E-0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3; 2.52; 8.248814E-04; 5.889111E-0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; 2.53; 1.155269E-04; 5.900664E-0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5; 2.54; 1.604442E-05; 5.902269E-0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6; 2.55; 2.216024E-06; 0.059024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5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класти блок-схему та програму для персонального комп’ютера за такої умови. Задано масив Х = {x} з n = 20 чисе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 = {-20; 15; 3; -9; 7; -6; 14; -13; 6; -7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; -12; 5; 7; -2; 17; 10; -1; 16; -3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мiнiмальне по модулю значення х та його номер k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'яз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ок-схема даного алгоритму представлена нижче на рисун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6245</wp:posOffset>
                </wp:positionH>
                <wp:positionV relativeFrom="paragraph">
                  <wp:posOffset>125095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9.85pt" to="234.3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9045</wp:posOffset>
                </wp:positionH>
                <wp:positionV relativeFrom="paragraph">
                  <wp:posOffset>-149225</wp:posOffset>
                </wp:positionV>
                <wp:extent cx="100584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35pt;margin-top:-11.75pt;width:79.1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6165</wp:posOffset>
                </wp:positionH>
                <wp:positionV relativeFrom="paragraph">
                  <wp:posOffset>92710</wp:posOffset>
                </wp:positionV>
                <wp:extent cx="1371600" cy="274320"/>
                <wp:effectExtent l="11430" t="5080" r="12065" b="609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да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95pt;margin-top:7.3pt;width:107.95pt;height:21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х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н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дан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6245</wp:posOffset>
                </wp:positionH>
                <wp:positionV relativeFrom="paragraph">
                  <wp:posOffset>60960</wp:posOffset>
                </wp:positionV>
                <wp:extent cx="0" cy="4572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4.8pt" to="234.3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0485</wp:posOffset>
                </wp:positionH>
                <wp:positionV relativeFrom="paragraph">
                  <wp:posOffset>211455</wp:posOffset>
                </wp:positionV>
                <wp:extent cx="822960" cy="274320"/>
                <wp:effectExtent l="5080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= i +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205.55pt;margin-top:16.65pt;width:64.75pt;height:21.5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= i +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6085</wp:posOffset>
                </wp:positionH>
                <wp:positionV relativeFrom="paragraph">
                  <wp:posOffset>87630</wp:posOffset>
                </wp:positionV>
                <wp:extent cx="0" cy="1463040"/>
                <wp:effectExtent l="508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6.9pt" to="133.55pt,1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6085</wp:posOffset>
                </wp:positionH>
                <wp:positionV relativeFrom="paragraph">
                  <wp:posOffset>87630</wp:posOffset>
                </wp:positionV>
                <wp:extent cx="9144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6.9pt" to="205.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6245</wp:posOffset>
                </wp:positionH>
                <wp:positionV relativeFrom="paragraph">
                  <wp:posOffset>179070</wp:posOffset>
                </wp:positionV>
                <wp:extent cx="0" cy="4572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4.1pt" to="234.35pt,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8965</wp:posOffset>
                </wp:positionH>
                <wp:positionV relativeFrom="paragraph">
                  <wp:posOffset>238125</wp:posOffset>
                </wp:positionV>
                <wp:extent cx="457200" cy="27432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lang w:val="uk-UA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8.75pt;mso-position-vertical-relative:text;margin-left:1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lang w:val="uk-UA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6325</wp:posOffset>
                </wp:positionH>
                <wp:positionV relativeFrom="paragraph">
                  <wp:posOffset>146685</wp:posOffset>
                </wp:positionV>
                <wp:extent cx="457200" cy="27432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.55pt;mso-position-vertical-relative:text;margin-left:2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8965</wp:posOffset>
                </wp:positionH>
                <wp:positionV relativeFrom="paragraph">
                  <wp:posOffset>969645</wp:posOffset>
                </wp:positionV>
                <wp:extent cx="457200" cy="27432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lang w:val="uk-UA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6.35pt;mso-position-vertical-relative:text;margin-left:1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lang w:val="uk-UA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6165</wp:posOffset>
                </wp:positionH>
                <wp:positionV relativeFrom="paragraph">
                  <wp:posOffset>22860</wp:posOffset>
                </wp:positionV>
                <wp:extent cx="1280160" cy="365760"/>
                <wp:effectExtent l="17780" t="5080" r="184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 &lt; t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95pt;margin-top:1.8pt;width:100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 &lt; t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6325</wp:posOffset>
                </wp:positionH>
                <wp:positionV relativeFrom="paragraph">
                  <wp:posOffset>205740</wp:posOffset>
                </wp:positionV>
                <wp:extent cx="54864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16.2pt" to="327.9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6085</wp:posOffset>
                </wp:positionH>
                <wp:positionV relativeFrom="paragraph">
                  <wp:posOffset>205740</wp:posOffset>
                </wp:positionV>
                <wp:extent cx="64008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16.2pt" to="183.9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6085</wp:posOffset>
                </wp:positionH>
                <wp:positionV relativeFrom="paragraph">
                  <wp:posOffset>937260</wp:posOffset>
                </wp:positionV>
                <wp:extent cx="64008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73.8pt" to="183.9pt,7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55440</wp:posOffset>
                </wp:positionH>
                <wp:positionV relativeFrom="paragraph">
                  <wp:posOffset>104775</wp:posOffset>
                </wp:positionV>
                <wp:extent cx="842010" cy="29337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 = |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8.2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 = |x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30725</wp:posOffset>
                </wp:positionH>
                <wp:positionV relativeFrom="paragraph">
                  <wp:posOffset>81915</wp:posOffset>
                </wp:positionV>
                <wp:extent cx="0" cy="5486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5pt,6.45pt" to="356.75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6165</wp:posOffset>
                </wp:positionH>
                <wp:positionV relativeFrom="paragraph">
                  <wp:posOffset>140970</wp:posOffset>
                </wp:positionV>
                <wp:extent cx="1280160" cy="365760"/>
                <wp:effectExtent l="17780" t="5080" r="184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= 20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95pt;margin-top:11.1pt;width:100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= 20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6325</wp:posOffset>
                </wp:positionH>
                <wp:positionV relativeFrom="paragraph">
                  <wp:posOffset>17145</wp:posOffset>
                </wp:positionV>
                <wp:extent cx="9144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1.35pt" to="356.7pt,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67685</wp:posOffset>
                </wp:positionH>
                <wp:positionV relativeFrom="paragraph">
                  <wp:posOffset>291465</wp:posOffset>
                </wp:positionV>
                <wp:extent cx="457200" cy="27432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2.95pt;mso-position-vertical-relative:text;margin-left:2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7605</wp:posOffset>
                </wp:positionH>
                <wp:positionV relativeFrom="paragraph">
                  <wp:posOffset>259080</wp:posOffset>
                </wp:positionV>
                <wp:extent cx="118872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 результа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 в доку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15pt;margin-top:20.4pt;width:93.5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 результа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 в доку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6245</wp:posOffset>
                </wp:positionH>
                <wp:positionV relativeFrom="paragraph">
                  <wp:posOffset>-106680</wp:posOffset>
                </wp:positionV>
                <wp:extent cx="0" cy="36576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-8.4pt" to="234.3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6245</wp:posOffset>
                </wp:positionH>
                <wp:positionV relativeFrom="paragraph">
                  <wp:posOffset>102870</wp:posOffset>
                </wp:positionV>
                <wp:extent cx="0" cy="4572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8.1pt" to="234.35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9045</wp:posOffset>
                </wp:positionH>
                <wp:positionV relativeFrom="paragraph">
                  <wp:posOffset>253365</wp:posOffset>
                </wp:positionV>
                <wp:extent cx="1005840" cy="30099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00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35pt;margin-top:19.95pt;width:79.15pt;height:23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че наведена розроблена програма на VBA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ttribute VB_Name = "Модуль5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'Iгор Каплик - жовтень, 2006 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ub Завдання5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im x(20), t, i, 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(1) = -20: x(2) = 15: x(3) = 3: x(4) = -9: x(5) = 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(6) = -6: x(7) = 14: x(8) = -13: x(9) = 6: x(10) = -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(11) = 9: x(12) = -12: x(13) = 5: x(14) = 7: x(15) = -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(16) = 17: x(17) = 10: x(18) = -1: x(19) = 16: x(20) = -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 = Abs(x(1)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 = 2 To 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Abs(x(i)) &lt; t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 = Abs(x(i)): k = 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 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e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"Мiнiмальне абсолютне значення - х =" &amp; Str(t) &amp; 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"; k =" &amp; Str(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 Su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ісля виклику програми Завдання5 на виконання отримаємо такий результа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Мiнiмальне абсолютне значення - х = 1; k = 1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6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класти блок-схему та програму, яка б виводила на друк сгенерований, сформований та впорядкований масиви. Генерувати i вивести на друк одновимірний масив Х = {x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}, i = 1 ÷ n, n = 13 в дiапазонi цілих чисел [-30; 40]. Сформувати i вивести на друк масив Y iз елементів масиву Х, які стоять на парних місцях. Впорядкувати масив Y за спаданням модулів його елемен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озв'язок. Масив Х має 13 елементів, з яких 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-30, х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= 40, а iншi змінюються вiд х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з кроком величин dx = (х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- 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/ (n –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Формування масиву Z за спаданням модулів елементів масиву Y представляє собою процедуру сортування, для реалiзацiї якої є багато різних спецiалiзованих підпрограм. Але тут ми реалізуємо найпростіший алгоритм сортування вибором. Блок-схема алгоритму програми Завдання6 представлена на рисунку нижч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9995</wp:posOffset>
                </wp:positionH>
                <wp:positionV relativeFrom="paragraph">
                  <wp:posOffset>-21590</wp:posOffset>
                </wp:positionV>
                <wp:extent cx="1005840" cy="27432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85pt;margin-top:-1.7pt;width:79.1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6245</wp:posOffset>
                </wp:positionH>
                <wp:positionV relativeFrom="paragraph">
                  <wp:posOffset>241300</wp:posOffset>
                </wp:positionV>
                <wp:extent cx="0" cy="36576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9pt" to="234.35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6640</wp:posOffset>
                </wp:positionH>
                <wp:positionV relativeFrom="paragraph">
                  <wp:posOffset>290830</wp:posOffset>
                </wp:positionV>
                <wp:extent cx="1390650" cy="47625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зрахунок пром</w:t>
                            </w:r>
                            <w:r>
                              <w:rPr>
                                <w:lang w:val="uk-UA"/>
                              </w:rPr>
                              <w:t>i</w:t>
                            </w:r>
                            <w:r>
                              <w:rPr/>
                              <w:t>жних да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.9pt;mso-position-vertical-relative:text;margin-left:1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зрахунок пром</w:t>
                      </w:r>
                      <w:r>
                        <w:rPr>
                          <w:lang w:val="uk-UA"/>
                        </w:rPr>
                        <w:t>i</w:t>
                      </w:r>
                      <w:r>
                        <w:rPr/>
                        <w:t>жних да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6245</wp:posOffset>
                </wp:positionH>
                <wp:positionV relativeFrom="paragraph">
                  <wp:posOffset>144145</wp:posOffset>
                </wp:positionV>
                <wp:extent cx="0" cy="365760"/>
                <wp:effectExtent l="38735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1.35pt" to="234.35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6245</wp:posOffset>
                </wp:positionH>
                <wp:positionV relativeFrom="paragraph">
                  <wp:posOffset>144145</wp:posOffset>
                </wp:positionV>
                <wp:extent cx="0" cy="36576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1.35pt" to="234.35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27605</wp:posOffset>
                </wp:positionH>
                <wp:positionV relativeFrom="paragraph">
                  <wp:posOffset>203200</wp:posOffset>
                </wp:positionV>
                <wp:extent cx="118872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Генерування масиву 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15pt;margin-top:16pt;width:93.5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Генерування масиву 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39260</wp:posOffset>
                </wp:positionH>
                <wp:positionV relativeFrom="paragraph">
                  <wp:posOffset>241300</wp:posOffset>
                </wp:positionV>
                <wp:extent cx="118872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 масива 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 доку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8pt;margin-top:19pt;width:93.5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 масива Х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 доку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7605</wp:posOffset>
                </wp:positionH>
                <wp:positionV relativeFrom="paragraph">
                  <wp:posOffset>1117600</wp:posOffset>
                </wp:positionV>
                <wp:extent cx="118872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Формування маси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15pt;margin-top:88pt;width:93.5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Формування маси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1685</wp:posOffset>
                </wp:positionH>
                <wp:positionV relativeFrom="paragraph">
                  <wp:posOffset>1117600</wp:posOffset>
                </wp:positionV>
                <wp:extent cx="118872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 масив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 доку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5pt;margin-top:88pt;width:93.5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 масив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Y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 доку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16325</wp:posOffset>
                </wp:positionH>
                <wp:positionV relativeFrom="paragraph">
                  <wp:posOffset>170815</wp:posOffset>
                </wp:positionV>
                <wp:extent cx="6400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13.45pt" to="335.1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05045</wp:posOffset>
                </wp:positionH>
                <wp:positionV relativeFrom="paragraph">
                  <wp:posOffset>46990</wp:posOffset>
                </wp:positionV>
                <wp:extent cx="0" cy="6400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3.7pt" to="378.3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70405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5.85pt" to="191.1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16325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5.85pt" to="378.3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30325</wp:posOffset>
                </wp:positionH>
                <wp:positionV relativeFrom="paragraph">
                  <wp:posOffset>41910</wp:posOffset>
                </wp:positionV>
                <wp:extent cx="0" cy="457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3.3pt" to="104.7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9045</wp:posOffset>
                </wp:positionH>
                <wp:positionV relativeFrom="paragraph">
                  <wp:posOffset>9525</wp:posOffset>
                </wp:positionV>
                <wp:extent cx="1005840" cy="36576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= i +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35pt;margin-top:0.75pt;width:79.15pt;height:28.7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= i +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30325</wp:posOffset>
                </wp:positionH>
                <wp:positionV relativeFrom="paragraph">
                  <wp:posOffset>192405</wp:posOffset>
                </wp:positionV>
                <wp:extent cx="1188720" cy="0"/>
                <wp:effectExtent l="0" t="3810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5.15pt" to="198.3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30325</wp:posOffset>
                </wp:positionH>
                <wp:positionV relativeFrom="paragraph">
                  <wp:posOffset>192405</wp:posOffset>
                </wp:positionV>
                <wp:extent cx="0" cy="2468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5.15pt" to="104.75pt,2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6245</wp:posOffset>
                </wp:positionH>
                <wp:positionV relativeFrom="paragraph">
                  <wp:posOffset>68580</wp:posOffset>
                </wp:positionV>
                <wp:extent cx="0" cy="2743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5.4pt" to="234.3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9045</wp:posOffset>
                </wp:positionH>
                <wp:positionV relativeFrom="paragraph">
                  <wp:posOffset>36195</wp:posOffset>
                </wp:positionV>
                <wp:extent cx="1005840" cy="3657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 = j +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35pt;margin-top:2.85pt;width:79.15pt;height:28.7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 = j +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87525</wp:posOffset>
                </wp:positionH>
                <wp:positionV relativeFrom="paragraph">
                  <wp:posOffset>219075</wp:posOffset>
                </wp:positionV>
                <wp:extent cx="0" cy="12801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7.25pt" to="140.75pt,1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87525</wp:posOffset>
                </wp:positionH>
                <wp:positionV relativeFrom="paragraph">
                  <wp:posOffset>219075</wp:posOffset>
                </wp:positionV>
                <wp:extent cx="73152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7.25pt" to="198.3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6245</wp:posOffset>
                </wp:positionH>
                <wp:positionV relativeFrom="paragraph">
                  <wp:posOffset>95250</wp:posOffset>
                </wp:positionV>
                <wp:extent cx="0" cy="27432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7.5pt" to="234.3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36165</wp:posOffset>
                </wp:positionH>
                <wp:positionV relativeFrom="paragraph">
                  <wp:posOffset>62865</wp:posOffset>
                </wp:positionV>
                <wp:extent cx="1280160" cy="365760"/>
                <wp:effectExtent l="17780" t="5080" r="18415" b="635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z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 &gt; |z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95pt;margin-top:4.95pt;width:100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z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 &gt; |z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87525</wp:posOffset>
                </wp:positionH>
                <wp:positionV relativeFrom="paragraph">
                  <wp:posOffset>245745</wp:posOffset>
                </wp:positionV>
                <wp:extent cx="5486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9.35pt" to="183.9pt,1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38320</wp:posOffset>
                </wp:positionH>
                <wp:positionV relativeFrom="paragraph">
                  <wp:posOffset>53340</wp:posOffset>
                </wp:positionV>
                <wp:extent cx="933450" cy="38481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 =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;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lang w:val="en-US"/>
                              </w:rPr>
                              <w:t xml:space="preserve"> =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2pt;mso-position-vertical-relative:text;margin-left:34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 = z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; z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lang w:val="en-US"/>
                        </w:rPr>
                        <w:t xml:space="preserve"> =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13605</wp:posOffset>
                </wp:positionH>
                <wp:positionV relativeFrom="paragraph">
                  <wp:posOffset>121920</wp:posOffset>
                </wp:positionV>
                <wp:extent cx="0" cy="4572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5pt,9.6pt" to="371.1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6165</wp:posOffset>
                </wp:positionH>
                <wp:positionV relativeFrom="paragraph">
                  <wp:posOffset>89535</wp:posOffset>
                </wp:positionV>
                <wp:extent cx="1280160" cy="365760"/>
                <wp:effectExtent l="17780" t="5080" r="184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 = m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95pt;margin-top:7.05pt;width:100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 = m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16325</wp:posOffset>
                </wp:positionH>
                <wp:positionV relativeFrom="paragraph">
                  <wp:posOffset>272415</wp:posOffset>
                </wp:positionV>
                <wp:extent cx="109728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21.45pt" to="371.1pt,2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6245</wp:posOffset>
                </wp:positionH>
                <wp:positionV relativeFrom="paragraph">
                  <wp:posOffset>148590</wp:posOffset>
                </wp:positionV>
                <wp:extent cx="0" cy="182880"/>
                <wp:effectExtent l="38735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1.7pt" to="234.3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50565</wp:posOffset>
                </wp:positionH>
                <wp:positionV relativeFrom="paragraph">
                  <wp:posOffset>148590</wp:posOffset>
                </wp:positionV>
                <wp:extent cx="457200" cy="274320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.7pt;mso-position-vertical-relative:text;margin-left:2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36165</wp:posOffset>
                </wp:positionH>
                <wp:positionV relativeFrom="paragraph">
                  <wp:posOffset>24765</wp:posOffset>
                </wp:positionV>
                <wp:extent cx="1280160" cy="365760"/>
                <wp:effectExtent l="17780" t="5080" r="184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= m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95pt;margin-top:1.95pt;width:100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= m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16325</wp:posOffset>
                </wp:positionH>
                <wp:positionV relativeFrom="paragraph">
                  <wp:posOffset>-981075</wp:posOffset>
                </wp:positionV>
                <wp:extent cx="731520" cy="0"/>
                <wp:effectExtent l="635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-77.25pt" to="342.3pt,-7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30325</wp:posOffset>
                </wp:positionH>
                <wp:positionV relativeFrom="paragraph">
                  <wp:posOffset>207645</wp:posOffset>
                </wp:positionV>
                <wp:extent cx="100584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6.35pt" to="183.9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6245</wp:posOffset>
                </wp:positionH>
                <wp:positionV relativeFrom="paragraph">
                  <wp:posOffset>83820</wp:posOffset>
                </wp:positionV>
                <wp:extent cx="0" cy="457200"/>
                <wp:effectExtent l="38100" t="0" r="387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6.6pt" to="234.35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9125</wp:posOffset>
                </wp:positionH>
                <wp:positionV relativeFrom="paragraph">
                  <wp:posOffset>175260</wp:posOffset>
                </wp:positionV>
                <wp:extent cx="457200" cy="274320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.8pt;mso-position-vertical-relative:text;margin-left:2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187960</wp:posOffset>
                </wp:positionV>
                <wp:extent cx="1188720" cy="4572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масива 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доку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4.8pt;width:93.5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масива 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доку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56005</wp:posOffset>
                </wp:positionH>
                <wp:positionV relativeFrom="paragraph">
                  <wp:posOffset>234315</wp:posOffset>
                </wp:positionV>
                <wp:extent cx="1005840" cy="30099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00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15pt;margin-top:18.45pt;width:79.15pt;height:23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87525</wp:posOffset>
                </wp:positionH>
                <wp:positionV relativeFrom="paragraph">
                  <wp:posOffset>-954405</wp:posOffset>
                </wp:positionV>
                <wp:extent cx="5486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-75.15pt" to="183.9pt,-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18230</wp:posOffset>
                </wp:positionH>
                <wp:positionV relativeFrom="paragraph">
                  <wp:posOffset>-1885950</wp:posOffset>
                </wp:positionV>
                <wp:extent cx="457200" cy="27432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48.5pt;mso-position-vertical-relative:text;margin-left:2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86585</wp:posOffset>
                </wp:positionH>
                <wp:positionV relativeFrom="paragraph">
                  <wp:posOffset>-1889760</wp:posOffset>
                </wp:positionV>
                <wp:extent cx="457200" cy="274320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lang w:val="uk-UA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48.8pt;mso-position-vertical-relative:text;margin-left:14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lang w:val="uk-UA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78965</wp:posOffset>
                </wp:positionH>
                <wp:positionV relativeFrom="paragraph">
                  <wp:posOffset>-1228725</wp:posOffset>
                </wp:positionV>
                <wp:extent cx="457200" cy="27432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lang w:val="uk-UA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96.75pt;mso-position-vertical-relative:text;margin-left:1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lang w:val="uk-UA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87525</wp:posOffset>
                </wp:positionH>
                <wp:positionV relativeFrom="paragraph">
                  <wp:posOffset>-680085</wp:posOffset>
                </wp:positionV>
                <wp:extent cx="457200" cy="27432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lang w:val="uk-UA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53.55pt;mso-position-vertical-relative:text;margin-left:14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lang w:val="uk-UA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04140</wp:posOffset>
                </wp:positionV>
                <wp:extent cx="36576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2pt" to="190.75pt,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Текст програми Завдання6, скопійований з редактора Visual Basic, наведений нижч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ttribute VB_Name = "Модуль6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'Iгор Каплик - жовтень, 2006 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ub Завдання6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im x!(13), y!(6), z!(6), dx!, x1!, xn!, v!, n, m, i, j, 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= 13: m = n /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1! = -30: xn! = 4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x! = (xn! - x1!) / (n - 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!(1) = x1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"Масив Х:": WordBasic.InsertPar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Str(x!(1)): WordBasic.InsertPar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 = 2 To 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!(i) = x!(i - 1) + dx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Str(x!(i)): WordBasic.InsertPar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e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Par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"Масив Y:": WordBasic.InsertPar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 = 1 To 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!(i) = x!(2 * i): z!(i) = y!(i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Str(y!(i)): WordBasic.InsertPar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e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Par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"Масив Z:": WordBasic.InsertPar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 = 1 To 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 = 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j = i + 1 To 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Abs(z!(j)) &gt; Abs(z!(k))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 = j: v! = z!(i): z!(i) = z!(k): z!(k) = v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 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e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ordBasic.Insert Str(z!(i)): WordBasic.InsertPar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e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 Su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ісля виклику програми Завдання6 на виконання отримаємо такi результа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ив 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3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24.1666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18.3333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12.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6.66666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.833331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00000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8333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6666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3333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1666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ив Y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24.1666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12.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.833331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8333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1666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ив Z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1666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24.1666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12.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8333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.833331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7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класти блок-схему та програму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Задано масив Y = {y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}, i = 1÷ n, n = 8. Обчислити середнє арифметичне елементів цього масиву, менших заданого числа 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озв'язок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скільки в завданні не вказані числа у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та А, візьмемо їх довіль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Y = {-2; 15; 3; -9; 7; -6; 14; -13}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 = 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27605</wp:posOffset>
                </wp:positionH>
                <wp:positionV relativeFrom="paragraph">
                  <wp:posOffset>156210</wp:posOffset>
                </wp:positionV>
                <wp:extent cx="1005840" cy="27432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15pt;margin-top:12.3pt;width:79.1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76245</wp:posOffset>
                </wp:positionH>
                <wp:positionV relativeFrom="paragraph">
                  <wp:posOffset>123825</wp:posOffset>
                </wp:positionV>
                <wp:extent cx="0" cy="27432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9.75pt" to="234.35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26640</wp:posOffset>
                </wp:positionH>
                <wp:positionV relativeFrom="paragraph">
                  <wp:posOffset>81915</wp:posOffset>
                </wp:positionV>
                <wp:extent cx="1390650" cy="381000"/>
                <wp:effectExtent l="0" t="0" r="0" b="0"/>
                <wp:wrapNone/>
                <wp:docPr id="8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вдання масива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pt;mso-wrap-distance-left:9.05pt;mso-wrap-distance-right:9.05pt;mso-wrap-distance-top:0pt;mso-wrap-distance-bottom:0pt;margin-top:6.45pt;mso-position-vertical-relative:text;margin-left:1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вдання масива </w:t>
                      </w: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76245</wp:posOffset>
                </wp:positionH>
                <wp:positionV relativeFrom="paragraph">
                  <wp:posOffset>150495</wp:posOffset>
                </wp:positionV>
                <wp:extent cx="0" cy="27432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1.85pt" to="234.35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9045</wp:posOffset>
                </wp:positionH>
                <wp:positionV relativeFrom="paragraph">
                  <wp:posOffset>118110</wp:posOffset>
                </wp:positionV>
                <wp:extent cx="1005840" cy="36576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= i +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35pt;margin-top:9.3pt;width:79.15pt;height:28.7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= i +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30325</wp:posOffset>
                </wp:positionH>
                <wp:positionV relativeFrom="paragraph">
                  <wp:posOffset>300990</wp:posOffset>
                </wp:positionV>
                <wp:extent cx="1188720" cy="0"/>
                <wp:effectExtent l="0" t="38100" r="63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23.7pt" to="198.3pt,23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30325</wp:posOffset>
                </wp:positionH>
                <wp:positionV relativeFrom="paragraph">
                  <wp:posOffset>300990</wp:posOffset>
                </wp:positionV>
                <wp:extent cx="0" cy="1371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23.7pt" to="104.75pt,1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6245</wp:posOffset>
                </wp:positionH>
                <wp:positionV relativeFrom="paragraph">
                  <wp:posOffset>177165</wp:posOffset>
                </wp:positionV>
                <wp:extent cx="0" cy="365760"/>
                <wp:effectExtent l="38735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3.95pt" to="234.35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36165</wp:posOffset>
                </wp:positionH>
                <wp:positionV relativeFrom="paragraph">
                  <wp:posOffset>236220</wp:posOffset>
                </wp:positionV>
                <wp:extent cx="1280160" cy="365760"/>
                <wp:effectExtent l="17780" t="5080" r="184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&lt; A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95pt;margin-top:18.6pt;width:100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&lt; A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34510</wp:posOffset>
                </wp:positionH>
                <wp:positionV relativeFrom="paragraph">
                  <wp:posOffset>260985</wp:posOffset>
                </wp:positionV>
                <wp:extent cx="933450" cy="350520"/>
                <wp:effectExtent l="0" t="0" r="0" b="0"/>
                <wp:wrapNone/>
                <wp:docPr id="9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 = c + 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.6pt;mso-wrap-distance-left:9.05pt;mso-wrap-distance-right:9.05pt;mso-wrap-distance-top:0pt;mso-wrap-distance-bottom:0pt;margin-top:20.5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 = c + y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5045</wp:posOffset>
                </wp:positionH>
                <wp:positionV relativeFrom="paragraph">
                  <wp:posOffset>295275</wp:posOffset>
                </wp:positionV>
                <wp:extent cx="0" cy="4572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23.25pt" to="378.35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16325</wp:posOffset>
                </wp:positionH>
                <wp:positionV relativeFrom="paragraph">
                  <wp:posOffset>112395</wp:posOffset>
                </wp:positionV>
                <wp:extent cx="731520" cy="0"/>
                <wp:effectExtent l="635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8.85pt" to="342.3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36165</wp:posOffset>
                </wp:positionH>
                <wp:positionV relativeFrom="paragraph">
                  <wp:posOffset>262890</wp:posOffset>
                </wp:positionV>
                <wp:extent cx="1280160" cy="365760"/>
                <wp:effectExtent l="17780" t="5080" r="184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= n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95pt;margin-top:20.7pt;width:100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= n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87525</wp:posOffset>
                </wp:positionH>
                <wp:positionV relativeFrom="paragraph">
                  <wp:posOffset>106680</wp:posOffset>
                </wp:positionV>
                <wp:extent cx="457200" cy="274320"/>
                <wp:effectExtent l="0" t="0" r="0" b="0"/>
                <wp:wrapNone/>
                <wp:docPr id="10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lang w:val="uk-UA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4pt;mso-position-vertical-relative:text;margin-left:14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lang w:val="uk-UA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30325</wp:posOffset>
                </wp:positionH>
                <wp:positionV relativeFrom="paragraph">
                  <wp:posOffset>139065</wp:posOffset>
                </wp:positionV>
                <wp:extent cx="100584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0.95pt" to="183.9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30325</wp:posOffset>
                </wp:positionH>
                <wp:positionV relativeFrom="paragraph">
                  <wp:posOffset>-501015</wp:posOffset>
                </wp:positionV>
                <wp:extent cx="100584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-39.45pt" to="183.9pt,-3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16325</wp:posOffset>
                </wp:positionH>
                <wp:positionV relativeFrom="paragraph">
                  <wp:posOffset>139065</wp:posOffset>
                </wp:positionV>
                <wp:extent cx="1188720" cy="0"/>
                <wp:effectExtent l="0" t="38100" r="635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10.95pt" to="378.3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56405</wp:posOffset>
                </wp:positionH>
                <wp:positionV relativeFrom="paragraph">
                  <wp:posOffset>289560</wp:posOffset>
                </wp:positionV>
                <wp:extent cx="1188720" cy="4572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 результа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доку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15pt;margin-top:22.8pt;width:93.5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 результат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доку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6245</wp:posOffset>
                </wp:positionH>
                <wp:positionV relativeFrom="paragraph">
                  <wp:posOffset>15240</wp:posOffset>
                </wp:positionV>
                <wp:extent cx="0" cy="27432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.2pt" to="234.3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5625</wp:posOffset>
                </wp:positionH>
                <wp:positionV relativeFrom="paragraph">
                  <wp:posOffset>-1104900</wp:posOffset>
                </wp:positionV>
                <wp:extent cx="457200" cy="274320"/>
                <wp:effectExtent l="0" t="0" r="0" b="0"/>
                <wp:wrapNone/>
                <wp:docPr id="10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lang w:val="uk-UA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87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lang w:val="uk-UA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09520</wp:posOffset>
                </wp:positionH>
                <wp:positionV relativeFrom="paragraph">
                  <wp:posOffset>280035</wp:posOffset>
                </wp:positionV>
                <wp:extent cx="933450" cy="293370"/>
                <wp:effectExtent l="0" t="0" r="0" b="0"/>
                <wp:wrapNone/>
                <wp:docPr id="10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 = c /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22.05pt;mso-position-vertical-relative:text;margin-left:1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 = c /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33445</wp:posOffset>
                </wp:positionH>
                <wp:positionV relativeFrom="paragraph">
                  <wp:posOffset>165735</wp:posOffset>
                </wp:positionV>
                <wp:extent cx="82296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3.05pt" to="335.1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06950</wp:posOffset>
                </wp:positionH>
                <wp:positionV relativeFrom="paragraph">
                  <wp:posOffset>133350</wp:posOffset>
                </wp:positionV>
                <wp:extent cx="0" cy="27432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10.5pt" to="378.5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10610</wp:posOffset>
                </wp:positionH>
                <wp:positionV relativeFrom="paragraph">
                  <wp:posOffset>-1735455</wp:posOffset>
                </wp:positionV>
                <wp:extent cx="457200" cy="274320"/>
                <wp:effectExtent l="0" t="0" r="0" b="0"/>
                <wp:wrapNone/>
                <wp:docPr id="1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36.65pt;mso-position-vertical-relative:text;margin-left:28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59125</wp:posOffset>
                </wp:positionH>
                <wp:positionV relativeFrom="paragraph">
                  <wp:posOffset>-598170</wp:posOffset>
                </wp:positionV>
                <wp:extent cx="457200" cy="274320"/>
                <wp:effectExtent l="0" t="0" r="0" b="0"/>
                <wp:wrapNone/>
                <wp:docPr id="1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47.1pt;mso-position-vertical-relative:text;margin-left:2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49750</wp:posOffset>
                </wp:positionH>
                <wp:positionV relativeFrom="paragraph">
                  <wp:posOffset>100965</wp:posOffset>
                </wp:positionV>
                <wp:extent cx="1005840" cy="30099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00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5pt;margin-top:7.95pt;width:79.15pt;height:23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ограма буде складатися з алгоритму вибору з масиву Y елементів y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, менших А, i обчислення їх середнього арифметичного С за формуло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 = </w:t>
      </w:r>
      <w:r>
        <w:rPr>
          <w:b/>
          <w:sz w:val="28"/>
          <w:szCs w:val="28"/>
          <w:lang w:val="uk-UA"/>
        </w:rPr>
        <w:t xml:space="preserve">Σ </w:t>
      </w:r>
      <w:r>
        <w:rPr>
          <w:sz w:val="28"/>
          <w:szCs w:val="28"/>
          <w:lang w:val="uk-UA"/>
        </w:rPr>
        <w:t>y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/ n, k = 1÷ n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n — кiлькiсть елементів масиву Y, менших 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Блок-схема програми Завдання7 наведена на рисунку вищ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програми Завдання7 наведено нижч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ttribute VB_Name = "Модуль7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'Iгор Каплик - жовтень, 2006 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ub Завдання7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im y!(8), a!, c!, i, j, 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!(1) = -2: y!(2) = 15: y!(3) = 3: y!(4) = -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!(5) = 7: y!(6) = -6: y!(7) = 14: y!(8) = -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= 8: a! =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 = 0: c! =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 = 1 To 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If y!(i) &lt; a! The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c! = c! + y!(i): k = k +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 If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Nex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c! = c! / k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WordBasic.Insert "Середнє арифметичне С = " &amp; Str(c!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WordBasic.Insert ", k =" &amp; Str(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 Su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ісля виклику програми на виконання отримаємо такий результа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ереднє арифметичне С = -5.4, k = 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1"/>
    <w:basedOn w:val="Normal"/>
    <w:qFormat/>
    <w:pPr>
      <w:spacing w:lineRule="auto" w:line="360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21:00Z</dcterms:created>
  <dc:creator>С.Л.Попов</dc:creator>
  <dc:description/>
  <cp:keywords/>
  <dc:language>en-US</dc:language>
  <cp:lastModifiedBy>SYSTEM</cp:lastModifiedBy>
  <dcterms:modified xsi:type="dcterms:W3CDTF">2011-09-26T19:21:00Z</dcterms:modified>
  <cp:revision>2</cp:revision>
  <dc:subject/>
  <dc:title>Iгор Каплик</dc:title>
</cp:coreProperties>
</file>