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firstLine="709"/>
        <w:rPr/>
      </w:pPr>
      <w:r>
        <w:rPr>
          <w:b w:val="false"/>
          <w:sz w:val="28"/>
        </w:rPr>
        <w:t>Министерство образования и науки Российской Федерации</w:t>
      </w:r>
    </w:p>
    <w:p>
      <w:pPr>
        <w:pStyle w:val="Heading"/>
        <w:spacing w:lineRule="auto" w:line="36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Курский Государственный Технический Университет</w:t>
      </w:r>
    </w:p>
    <w:p>
      <w:pPr>
        <w:pStyle w:val="Heading"/>
        <w:spacing w:lineRule="auto" w:line="36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Кафедра ПО ВТ</w:t>
      </w:r>
    </w:p>
    <w:p>
      <w:pPr>
        <w:pStyle w:val="Heading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left="0" w:firstLine="709"/>
        <w:rPr>
          <w:sz w:val="28"/>
        </w:rPr>
      </w:pPr>
      <w:r>
        <w:rPr>
          <w:sz w:val="28"/>
        </w:rPr>
        <w:t>КУРСОВАЯ РАБОТА</w:t>
      </w:r>
    </w:p>
    <w:p>
      <w:pPr>
        <w:pStyle w:val="Heading"/>
        <w:spacing w:lineRule="auto" w:line="360"/>
        <w:ind w:left="0" w:firstLine="709"/>
        <w:rPr>
          <w:bCs w:val="false"/>
          <w:sz w:val="28"/>
        </w:rPr>
      </w:pPr>
      <w:r>
        <w:rPr>
          <w:bCs w:val="false"/>
          <w:sz w:val="28"/>
        </w:rPr>
        <w:t>по дисциплине: “Базы данных”</w:t>
      </w:r>
    </w:p>
    <w:p>
      <w:pPr>
        <w:pStyle w:val="Heading"/>
        <w:spacing w:lineRule="auto" w:line="360"/>
        <w:ind w:left="0" w:firstLine="709"/>
        <w:rPr>
          <w:bCs w:val="false"/>
          <w:sz w:val="28"/>
        </w:rPr>
      </w:pPr>
      <w:r>
        <w:rPr>
          <w:bCs w:val="false"/>
          <w:sz w:val="28"/>
        </w:rPr>
        <w:t xml:space="preserve">Тема: </w:t>
      </w:r>
      <w:r>
        <w:rPr>
          <w:bCs w:val="false"/>
          <w:iCs/>
          <w:sz w:val="28"/>
        </w:rPr>
        <w:t>“ Графические редакторы (пакеты трехмерного моделирования)”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</w:t>
        <w:tab/>
        <w:tab/>
        <w:t>студент гр. ПО-21</w:t>
        <w:tab/>
        <w:tab/>
        <w:tab/>
        <w:t>Чельцов Е. О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Проверил:</w:t>
        <w:tab/>
        <w:tab/>
        <w:t>доцент</w:t>
        <w:tab/>
        <w:tab/>
        <w:tab/>
        <w:tab/>
        <w:tab/>
        <w:t>Белов В. Г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К У Р С К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2 0 0 8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Style w:val="2"/>
          <w:bCs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 ТЕХНИЧЕСКОЕ ЗАДА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.1 Основание для разработк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.2 Зада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 ТЕХНИЧЕСКИЙ ПРОЕКТ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1 Описание предметной област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2 Словарь понятий и терминов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2.3 Первый вариант </w:t>
      </w:r>
      <w:r>
        <w:rPr>
          <w:b w:val="false"/>
          <w:sz w:val="28"/>
          <w:szCs w:val="28"/>
          <w:lang w:val="en-US" w:eastAsia="en-US"/>
        </w:rPr>
        <w:t>ER</w:t>
      </w:r>
      <w:r>
        <w:rPr>
          <w:b w:val="false"/>
          <w:sz w:val="28"/>
          <w:szCs w:val="28"/>
          <w:lang w:val="en-US" w:eastAsia="en-US"/>
        </w:rPr>
        <w:t>-диаграммы:</w:t>
      </w:r>
      <w:r>
        <w:rPr>
          <w:b w:val="false"/>
          <w:bCs w:val="false"/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4 Построение функциональных зависимостей:</w:t>
      </w:r>
      <w:r>
        <w:rPr>
          <w:b w:val="false"/>
          <w:bCs w:val="false"/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5 Синтез схемы базы данных на основании</w:t>
      </w:r>
      <w:r>
        <w:rPr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t>функциональных зависимостей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5.1 Построение неизбыточного покры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5.2 Построение леворедуцированного покры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5.3 Построение праворедуцированного покры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5.4 Построение классов эквивалентностей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5.5 Построение минимального покры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5.6 Получение минимального кольцевого редуцированного покры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Определение </w:t>
      </w:r>
      <w:r>
        <w:rPr>
          <w:b w:val="false"/>
          <w:sz w:val="28"/>
          <w:szCs w:val="28"/>
          <w:lang w:val="en-US" w:eastAsia="en-US"/>
        </w:rPr>
        <w:t>CF</w:t>
      </w:r>
      <w:r>
        <w:rPr>
          <w:b w:val="false"/>
          <w:sz w:val="28"/>
          <w:szCs w:val="28"/>
          <w:lang w:val="en-US" w:eastAsia="en-US"/>
        </w:rPr>
        <w:t>-зависимостей по классам эквивалентност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Минимальное кольцевое покрыт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6. Логическая модель предметной област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7 Уточненная концептуальная модель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 ПОСТРОЕНИЕ ЗАПРОС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rStyle w:val="2"/>
          <w:sz w:val="28"/>
        </w:rPr>
        <w:t>1 ТЕХНИЧЕСКОЕ 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  <w:t>1.1 Основание для разработ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Необходимо спроектировать и разработать базу данных, обеспечивающую ввод, хранение и обработку информации о графических редакторах, а именно пакетах трехмерного моделирования. Основанием для разработки послужило задание на курсовое проектирование по дисциплине “Базы данных”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  <w:t>1.2 Зад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оектировать базу данных, содержащую информацию о графических редакторах, а именно пакетах трехмерного моделирования</w:t>
      </w:r>
      <w:r>
        <w:rPr>
          <w:sz w:val="28"/>
        </w:rPr>
        <w:t xml:space="preserve">. Описать предметную область, разработать словарь понятий и терминов, построить систему функциональных зависимостей, </w:t>
      </w:r>
      <w:r>
        <w:rPr>
          <w:sz w:val="28"/>
          <w:lang w:val="en-US"/>
        </w:rPr>
        <w:t>ER</w:t>
      </w:r>
      <w:r>
        <w:rPr>
          <w:sz w:val="28"/>
        </w:rPr>
        <w:t xml:space="preserve">-диаграмму. Синтезировать схему базы данных на основании функциональных зависимостей (построение неизбыточного покрытия, построение леворедуцированного неизбыточного покрытия, построение праворедуцированного неизбыточного покрытия, построение классов эквивалентностей, построение минимального покрытия). Построить уточненную концептуальную модель в виде </w:t>
      </w:r>
      <w:r>
        <w:rPr>
          <w:sz w:val="28"/>
          <w:lang w:val="en-US"/>
        </w:rPr>
        <w:t>ER</w:t>
      </w:r>
      <w:r>
        <w:rPr>
          <w:sz w:val="28"/>
        </w:rPr>
        <w:t xml:space="preserve">-диаграммы, запросы предметной области. Записать запросы на языке </w:t>
      </w:r>
      <w:r>
        <w:rPr>
          <w:sz w:val="28"/>
          <w:lang w:val="en-US"/>
        </w:rPr>
        <w:t>SQL</w:t>
      </w:r>
      <w:r>
        <w:rPr>
          <w:sz w:val="28"/>
        </w:rPr>
        <w:t>.</w:t>
      </w:r>
      <w:r>
        <w:br w:type="page"/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  <w:t>2.ТЕХНИЧЕСКИ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  <w:t>2.1 Описание предметн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ольшая часть новых компьютерных технологий ориентированна на сферу развлечений. Трехмерная графика является её наиболее интересной составляющей. Она используется в киноиндустрии, в индустрии компьютерных игр, в области проектирова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существует довольно много средств трехмерного моделирования — начиная от простейших программ, типа “Ultimate Unwrap3D”, предназначенных для создания простейших сцен и зачастую распространяемых бесплатно, и заканчивая мощными коммерческими пакетами моделирования, типа “Maya”, предназначенных для создания реалистичных изображений и ани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нете существуют сайты, на которых хранятся большие коллекции файлов (сцен) для такого рода программ. Каждая сцена имеет свой идентификационный номер и характеризуется следующими парамет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звание сц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полигонов в сце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мер фай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та соз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объ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источников св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кам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мента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сцены используется модуль просчета изображения — рендер, который характериз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держка матер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ловия распростра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аждой сцене прилагается пакет текстур, который характериз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оличеством текст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типом арх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цены бывают статические и с содержанием анимации. Сцена с анимацией имеет пар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ичие зву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оличество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исание анимации (раскадров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создании анимации использовалась сторонняя программа или плагин, то последовательность кадров будет содержаться в отдельном файле, с парамет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звание файла ани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ип фай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мер фай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емый плагин характериз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и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условия распростра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з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, используемая при создании сцены, характериз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аз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оддерживаемые форм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ловия распрост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производителя, используемого программного проду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азвание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адрес электронной поч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дрес сайта Интерн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имеются сведение об авторе сц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ное имя или псевдон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адрес электронной поч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дрес сайта Интерн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автор имеет свой идентификационный номер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  <w:t>2.2 Словарь понятий и термин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274"/>
        <w:gridCol w:w="1986"/>
        <w:gridCol w:w="2644"/>
      </w:tblGrid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ыс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значен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</w:t>
            </w:r>
          </w:p>
        </w:tc>
      </w:tr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зводител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изводителя пакета моде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_nam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creet</w:t>
            </w:r>
          </w:p>
        </w:tc>
      </w:tr>
      <w:tr>
        <w:trPr>
          <w:trHeight w:val="27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 производител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производи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_emai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codes.neu@autodesk.com</w:t>
            </w:r>
          </w:p>
        </w:tc>
      </w:tr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производител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айта производи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_www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ww.discreet.com</w:t>
            </w:r>
          </w:p>
        </w:tc>
      </w:tr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зводи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_countr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A</w:t>
            </w:r>
          </w:p>
        </w:tc>
      </w:tr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редства моделир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средства моде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it_nam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DS MAX 6.0</w:t>
            </w:r>
          </w:p>
        </w:tc>
      </w:tr>
      <w:tr>
        <w:trPr>
          <w:trHeight w:val="238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спространения средства моделир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спространения средства моде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it_condition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ercial</w:t>
            </w:r>
          </w:p>
        </w:tc>
      </w:tr>
      <w:tr>
        <w:trPr>
          <w:trHeight w:val="137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ы файлов, поддерживаемые программой моде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p_form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.max, *.chr</w:t>
            </w:r>
          </w:p>
        </w:tc>
      </w:tr>
      <w:tr>
        <w:trPr>
          <w:trHeight w:val="20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де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ренде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der_nam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ntal Ray</w:t>
            </w:r>
          </w:p>
        </w:tc>
      </w:tr>
      <w:tr>
        <w:trPr>
          <w:trHeight w:val="10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спространения ренде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спространения ренде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_condition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ercial</w:t>
            </w:r>
          </w:p>
        </w:tc>
      </w:tr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 ли рендер материалы(да/не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ги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плагина или сторонней программы, использованной при создании ани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ug_nam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racter Studio 4.1</w:t>
            </w:r>
          </w:p>
        </w:tc>
      </w:tr>
      <w:tr>
        <w:trPr>
          <w:trHeight w:val="27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спространения плаг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спространения плагина или сторонней программы, использованной при создании ани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ug_condition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ercial</w:t>
            </w:r>
          </w:p>
        </w:tc>
      </w:tr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лаг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или плаг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ug_typ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ugin</w:t>
            </w:r>
          </w:p>
        </w:tc>
      </w:tr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цен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це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ene_i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35</w:t>
            </w:r>
          </w:p>
        </w:tc>
      </w:tr>
      <w:tr>
        <w:trPr>
          <w:trHeight w:val="27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цен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це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ene_nam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_scene</w:t>
            </w:r>
          </w:p>
        </w:tc>
      </w:tr>
      <w:tr>
        <w:trPr>
          <w:trHeight w:val="248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игон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игонов в сце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ze_poly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564</w:t>
            </w:r>
          </w:p>
        </w:tc>
      </w:tr>
      <w:tr>
        <w:trPr>
          <w:trHeight w:val="21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файла сцен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файла, содержащего сцен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ze_kb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93</w:t>
            </w:r>
          </w:p>
        </w:tc>
      </w:tr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здания сцен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здания сце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eate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3.05</w:t>
            </w:r>
          </w:p>
        </w:tc>
      </w:tr>
      <w:tr>
        <w:trPr>
          <w:trHeight w:val="19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 к сцен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 к сце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en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 анимации персонажа из игры</w:t>
            </w:r>
          </w:p>
        </w:tc>
      </w:tr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тексту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архива, содержащего текстуры к сце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cknam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_pack</w:t>
            </w:r>
          </w:p>
        </w:tc>
      </w:tr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кстур в архив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кстур в архив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oun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рхи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рхива, содержащего текстуры к сце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r_typ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.zip</w:t>
            </w:r>
          </w:p>
        </w:tc>
      </w:tr>
      <w:tr>
        <w:trPr>
          <w:trHeight w:val="27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в сце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bjec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24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точников освещения в сце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gh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мер в сце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mera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аним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файла ани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im_i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3</w:t>
            </w:r>
          </w:p>
        </w:tc>
      </w:tr>
      <w:tr>
        <w:trPr>
          <w:trHeight w:val="28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ет ли звук в анимированной сцене(да/не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n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</w:tr>
      <w:tr>
        <w:trPr>
          <w:trHeight w:val="27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дров аним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дров ани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am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>
          <w:trHeight w:val="24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адров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, содержащий детальное пояснение анимации персон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skadrovk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-10:</w:t>
            </w:r>
            <w:r>
              <w:rPr>
                <w:sz w:val="20"/>
                <w:szCs w:val="20"/>
              </w:rPr>
              <w:t xml:space="preserve"> ходьб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-20: бе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60: падение</w:t>
            </w:r>
          </w:p>
        </w:tc>
      </w:tr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айла анима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айла ани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.bip</w:t>
            </w:r>
          </w:p>
        </w:tc>
      </w:tr>
      <w:tr>
        <w:trPr>
          <w:trHeight w:val="27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файла аним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файла ани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_anifi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_anim</w:t>
            </w:r>
          </w:p>
        </w:tc>
      </w:tr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файла анима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файла ани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ze_kb_an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5</w:t>
            </w:r>
          </w:p>
        </w:tc>
      </w:tr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автора сце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автора сце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thor_i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45</w:t>
            </w:r>
          </w:p>
        </w:tc>
      </w:tr>
      <w:tr>
        <w:trPr>
          <w:trHeight w:val="27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имя или псевдоним автора сцен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имя или псевдоним автора сце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thor_nam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derman</w:t>
            </w:r>
          </w:p>
        </w:tc>
      </w:tr>
      <w:tr>
        <w:trPr>
          <w:trHeight w:val="2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 авто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автора сце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thor_emai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derman@mail.ru</w:t>
            </w:r>
          </w:p>
        </w:tc>
      </w:tr>
      <w:tr>
        <w:trPr>
          <w:trHeight w:val="27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авто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айта Интернет автора сце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thor_www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ww.renman.narod.ru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ind w:firstLine="709"/>
        <w:rPr/>
      </w:pPr>
      <w:r>
        <w:rPr>
          <w:sz w:val="28"/>
        </w:rPr>
        <w:t xml:space="preserve">2.3 Первый вариант </w:t>
      </w:r>
      <w:r>
        <w:rPr>
          <w:sz w:val="28"/>
          <w:lang w:val="en-US"/>
        </w:rPr>
        <w:t>ER</w:t>
      </w:r>
      <w:r>
        <w:rPr>
          <w:sz w:val="28"/>
        </w:rPr>
        <w:t>-диаграмм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883910" cy="466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  <w:t>2.4 Построение функциональных зависимост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30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ая зависимость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>
          <w:trHeight w:val="72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_email-&gt;man_nam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и более производителя не могут иметь один и тот же адрес электронной почты</w:t>
            </w:r>
          </w:p>
        </w:tc>
      </w:tr>
      <w:tr>
        <w:trPr>
          <w:trHeight w:val="72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_www-&gt;man_nam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и более производителя не могут иметь один и тот же адрес сайта Интернет</w:t>
            </w:r>
          </w:p>
        </w:tc>
      </w:tr>
      <w:tr>
        <w:trPr>
          <w:trHeight w:val="72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thor_email-&gt;author_i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и более автора не могут иметь один и тот же адрес электронной почты</w:t>
            </w:r>
          </w:p>
        </w:tc>
      </w:tr>
      <w:tr>
        <w:trPr>
          <w:trHeight w:val="72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thor_www-&gt;author_i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и более автора не могут иметь один и тот же адрес сайта Интернет</w:t>
            </w:r>
          </w:p>
        </w:tc>
      </w:tr>
      <w:tr>
        <w:trPr>
          <w:trHeight w:val="72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ene_id-&gt;render_nam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 не может одновременно просчитываться двумя и более разными рендерами</w:t>
            </w:r>
          </w:p>
        </w:tc>
      </w:tr>
      <w:tr>
        <w:trPr>
          <w:trHeight w:val="72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der_name-&gt;man_nam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дер не может быть произведен двумя и более производителями</w:t>
            </w:r>
          </w:p>
        </w:tc>
      </w:tr>
      <w:tr>
        <w:trPr>
          <w:trHeight w:val="72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lug_name-&gt;man_nam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гин не может быть произведен двумя и более производителями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it_name-&gt;man_nam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моделирования не может быть произведена двумя и более производителями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_name-&gt;man_email, man_www, man_countr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оизводителя определяет адрес его почты, сайта и страну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it_name-&gt;supp_formats, man_name, edit_condition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редства моделирования определяет поддерживаемые форматы, имя производителя, условия распространения средства моделир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der_name-&gt;man_name, ren_conditions, material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дер опрнднляет имя производителя, условия распространения рендера, материалы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ug_name-&gt;man_name, plug_conditions, plug_typ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гин определяет имя производителя, условия распространения плагина, тип плагина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ckname, scene_id-&gt;amount, archiver_typ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текстур и идентификатор сцены определяют количество текстур и тип архива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ene_id-&gt;scene_name, size_polys, edit_name, author_id, render_name, size_kb, created, comment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цены определяет имя сцены, рамер файла сцены, идентификатор автора, рендер, количество полигонов, дату создания, комментарии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ene_id-&gt;objects, lights, camera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цены определяет количество объектов, количество источников света, количество камер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ene_id, anim_id-&gt;soun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цены и идентификатор анимации определяют наличие звука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ene_id, anim_id-&gt;frame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цены и идентификатор анимации определяют количество адров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ene_id, anim_id-&gt;raskadrovk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цены и идентификатор анимации определяют раскадровку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thor_id-&gt;author_name, author_email, author_www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автора определяет его имя, почту и сайт Интернет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ene_id, anim_id, plug_name, type-&gt;name_anifile, size_kb_an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цены, идентификатор анимации, плагин, тип плагина определяют имя файла анимации и размер файла аним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>Исходное множество функциональных зависимос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126355" cy="4480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lineRule="auto" w:line="360"/>
        <w:ind w:firstLine="709"/>
        <w:rPr>
          <w:lang w:val="en-US"/>
        </w:rPr>
      </w:pPr>
      <w:r>
        <w:rPr/>
        <w:t>Полное</w:t>
      </w:r>
      <w:r>
        <w:rPr>
          <w:lang w:val="en-US"/>
        </w:rPr>
        <w:t xml:space="preserve"> </w:t>
      </w:r>
      <w:r>
        <w:rPr/>
        <w:t>множество</w:t>
      </w:r>
      <w:r>
        <w:rPr>
          <w:lang w:val="en-US"/>
        </w:rPr>
        <w:t xml:space="preserve"> </w:t>
      </w:r>
      <w:r>
        <w:rPr/>
        <w:t>атрибутов</w:t>
      </w:r>
      <w:r>
        <w:rPr>
          <w:lang w:val="en-US"/>
        </w:rPr>
        <w:t xml:space="preserve"> </w:t>
      </w:r>
      <w:r>
        <w:rPr/>
        <w:t>предметной</w:t>
      </w:r>
      <w:r>
        <w:rPr>
          <w:lang w:val="en-US"/>
        </w:rPr>
        <w:t xml:space="preserve"> </w:t>
      </w:r>
      <w:r>
        <w:rPr/>
        <w:t>области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={</w:t>
      </w:r>
      <w:r>
        <w:rPr>
          <w:sz w:val="28"/>
          <w:szCs w:val="28"/>
          <w:lang w:val="en-US"/>
        </w:rPr>
        <w:t>man_name, man_email, man_www, man_country, edit_name, supp_formats, edit_conditions, render_name, materials, ren_conditions, plug_name, plug_conditions, plug_type, scene_id, scene_name, size_polys, size_kb, created, comments, packname, amount, archoiver_type, objects, lights, cameras, anim_id, sound, frames, raskadrovka, type, name_anifile, size_kb_ani, author_id, author_name, author_email, author_www</w:t>
      </w:r>
      <w:r>
        <w:rPr>
          <w:sz w:val="28"/>
          <w:lang w:val="en-US"/>
        </w:rPr>
        <w:t xml:space="preserve">}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spacing w:lineRule="auto" w:line="360"/>
        <w:ind w:firstLine="709"/>
        <w:rPr/>
      </w:pPr>
      <w:r>
        <w:rPr>
          <w:sz w:val="28"/>
        </w:rPr>
        <w:t>2.5 Синтез схемы базы данных на основании функциональных зависимосте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lineRule="auto" w:line="360"/>
        <w:ind w:firstLine="709"/>
        <w:rPr/>
      </w:pPr>
      <w:r>
        <w:rPr>
          <w:sz w:val="28"/>
        </w:rPr>
        <w:t>2.5.1 Построение неизбыточного покрыт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name -&gt;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name -&gt; supp_formats, man_name, edit_condition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ender_name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ug_name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scene_name, size_polys, edit_name, author_id, render_name, size_kb, created, commen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fram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id -&gt;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email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email -&gt; author_i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uthor_www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render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nder_name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ug_name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name -&gt; man_nam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. f=g \ man_name -&gt;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man_name -&gt;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[</w:t>
      </w:r>
      <w:r>
        <w:rPr>
          <w:sz w:val="28"/>
          <w:lang w:val="en-US"/>
        </w:rPr>
        <w:t>man</w:t>
      </w:r>
      <w:r>
        <w:rPr>
          <w:sz w:val="28"/>
        </w:rPr>
        <w:t>_</w:t>
      </w:r>
      <w:r>
        <w:rPr>
          <w:sz w:val="28"/>
          <w:lang w:val="en-US"/>
        </w:rPr>
        <w:t>name</w:t>
      </w:r>
      <w:r>
        <w:rPr>
          <w:sz w:val="28"/>
        </w:rPr>
        <w:t>]+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man</w:t>
      </w:r>
      <w:r>
        <w:rPr>
          <w:sz w:val="28"/>
        </w:rPr>
        <w:t>_</w:t>
      </w:r>
      <w:r>
        <w:rPr>
          <w:sz w:val="28"/>
          <w:lang w:val="en-US"/>
        </w:rPr>
        <w:t>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2. f=g \ edit_name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edit_name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[edit_name]+f = edit_name, man_name,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Нет =&gt; Множество ФЗ не изме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3. f=g \ render_name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render_name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[render_name]+f = render_name, man_name,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Нет =&gt; Множество ФЗ не изме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4. f=g \ plug_name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plug_name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[plug_name]+f = plug_name, man_name,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Нет =&gt; Множество ФЗ не изме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5. f=g \ 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packname, scene_id -&gt; amount, archiver_typ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[packname, scene_id]+f = packname, scene_id, scene_name, size_polys, edit_name, author_id, render_name, size_kb, created, comments, supp_formats, man_name, edit_conditions, man_email, man_www, man_country, ren_conditions, materials, objects, lights, cameras,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Нет =&gt; Множество ФЗ не изме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6. f=g \ scene_id -&gt; scene_name, size_polys, edit_name, author_id, render_name, size_kb, created, commen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 -&gt; scene_name, size_polys, edit_name, author_id, render_name, size_kb, created, commen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[scene_id]+f = scene_id, objects, lights, cameras, render_name, man_name, ren_conditions, materials,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Нет =&gt; Множество ФЗ не изме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7. f=g \ scene_id -&gt;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 -&gt; objects, lights, camera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[scene_id]+f = scene_id, scene_name, size_polys, edit_name, author_id, render_name, size_kb, created, comments, supp_formats, man_name, edit_conditions, man_email, man_www, man_country, ren_conditions, materials,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8. f=g \ 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, anim_id -&gt; sou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[scene_id, anim_id]+f = scene_id, anim_id, scene_name, size_polys, edit_name, author_id, render_name, size_kb, created, comments, supp_formats, man_name, edit_conditions, man_email, man_www, man_country, ren_conditions, materials, objects, lights, cameras, frames, raskadrovka,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9. f=g \ scene_id, anim_id -&gt; fram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, anim_id -&gt; fram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[scene_id, anim_id]+f = scene_id, anim_id, scene_name, size_polys, edit_name, author_id, render_name, size_kb, created, comments, supp_formats, man_name, edit_conditions, man_email, man_www, man_country, ren_conditions, materials, objects, lights, cameras, sound, raskadrovka,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0. f=g \ 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, anim_id -&gt; raskadrovk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[scene_id, anim_id]+f = scene_id, anim_id, scene_name, size_polys, edit_name, author_id, render_name, size_kb, created, comments, supp_formats, man_name, edit_conditions, man_email, man_www, man_country, ren_conditions, materials, objects, lights, cameras, sound, frames,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Нет =&gt; Множество ФЗ не изме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1. f=g \ author_id -&gt;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author_id -&gt;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[</w:t>
      </w:r>
      <w:r>
        <w:rPr>
          <w:sz w:val="28"/>
          <w:lang w:val="en-US"/>
        </w:rPr>
        <w:t>author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>]+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author</w:t>
      </w:r>
      <w:r>
        <w:rPr>
          <w:sz w:val="28"/>
        </w:rPr>
        <w:t>_</w:t>
      </w:r>
      <w:r>
        <w:rPr>
          <w:sz w:val="28"/>
          <w:lang w:val="en-US"/>
        </w:rPr>
        <w:t>i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2. f=g \ 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[scene_id, anim_id, plug_name, type]+f = scene_id, anim_id, plug_name, type, man_name, plug_conditions, plug_type, man_email, man_www, man_country, scene_name, size_polys, edit_name, author_id, render_name, size_kb, created, comments, supp_formats, edit_conditions, ren_conditions, materials, objects, lights, cameras, sound, frames, raskadrovka,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3. f=g \ man_email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man_email -&gt; man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[</w:t>
      </w:r>
      <w:r>
        <w:rPr>
          <w:sz w:val="28"/>
          <w:lang w:val="en-US"/>
        </w:rPr>
        <w:t>man</w:t>
      </w:r>
      <w:r>
        <w:rPr>
          <w:sz w:val="28"/>
        </w:rPr>
        <w:t>_</w:t>
      </w:r>
      <w:r>
        <w:rPr>
          <w:sz w:val="28"/>
          <w:lang w:val="en-US"/>
        </w:rPr>
        <w:t>email</w:t>
      </w:r>
      <w:r>
        <w:rPr>
          <w:sz w:val="28"/>
        </w:rPr>
        <w:t>]+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man</w:t>
      </w:r>
      <w:r>
        <w:rPr>
          <w:sz w:val="28"/>
        </w:rPr>
        <w:t>_</w:t>
      </w:r>
      <w:r>
        <w:rPr>
          <w:sz w:val="28"/>
          <w:lang w:val="en-US"/>
        </w:rPr>
        <w:t>emai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4. f=g \ 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[</w:t>
      </w:r>
      <w:r>
        <w:rPr>
          <w:sz w:val="28"/>
          <w:lang w:val="en-US"/>
        </w:rPr>
        <w:t>man</w:t>
      </w:r>
      <w:r>
        <w:rPr>
          <w:sz w:val="28"/>
        </w:rPr>
        <w:t>_</w:t>
      </w:r>
      <w:r>
        <w:rPr>
          <w:sz w:val="28"/>
          <w:lang w:val="en-US"/>
        </w:rPr>
        <w:t>www</w:t>
      </w:r>
      <w:r>
        <w:rPr>
          <w:sz w:val="28"/>
        </w:rPr>
        <w:t>]+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man</w:t>
      </w:r>
      <w:r>
        <w:rPr>
          <w:sz w:val="28"/>
        </w:rPr>
        <w:t>_</w:t>
      </w:r>
      <w:r>
        <w:rPr>
          <w:sz w:val="28"/>
          <w:lang w:val="en-US"/>
        </w:rPr>
        <w:t>www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5. f=g \ author_email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author_email -&gt; author_i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[</w:t>
      </w:r>
      <w:r>
        <w:rPr>
          <w:sz w:val="28"/>
          <w:lang w:val="en-US"/>
        </w:rPr>
        <w:t>author</w:t>
      </w:r>
      <w:r>
        <w:rPr>
          <w:sz w:val="28"/>
        </w:rPr>
        <w:t>_</w:t>
      </w:r>
      <w:r>
        <w:rPr>
          <w:sz w:val="28"/>
          <w:lang w:val="en-US"/>
        </w:rPr>
        <w:t>email</w:t>
      </w:r>
      <w:r>
        <w:rPr>
          <w:sz w:val="28"/>
        </w:rPr>
        <w:t>]+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author</w:t>
      </w:r>
      <w:r>
        <w:rPr>
          <w:sz w:val="28"/>
        </w:rPr>
        <w:t>_</w:t>
      </w:r>
      <w:r>
        <w:rPr>
          <w:sz w:val="28"/>
          <w:lang w:val="en-US"/>
        </w:rPr>
        <w:t>emai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6. f=g \ author_www -&gt; author_i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: </w:t>
      </w:r>
      <w:r>
        <w:rPr>
          <w:sz w:val="28"/>
          <w:lang w:val="en-US"/>
        </w:rPr>
        <w:t>f</w:t>
      </w:r>
      <w:r>
        <w:rPr>
          <w:sz w:val="28"/>
        </w:rPr>
        <w:t xml:space="preserve"> |= </w:t>
      </w:r>
      <w:r>
        <w:rPr>
          <w:sz w:val="28"/>
          <w:lang w:val="en-US"/>
        </w:rPr>
        <w:t>author</w:t>
      </w:r>
      <w:r>
        <w:rPr>
          <w:sz w:val="28"/>
        </w:rPr>
        <w:t>_</w:t>
      </w:r>
      <w:r>
        <w:rPr>
          <w:sz w:val="28"/>
          <w:lang w:val="en-US"/>
        </w:rPr>
        <w:t>www</w:t>
      </w:r>
      <w:r>
        <w:rPr>
          <w:sz w:val="28"/>
        </w:rPr>
        <w:t xml:space="preserve"> -&gt; </w:t>
      </w:r>
      <w:r>
        <w:rPr>
          <w:sz w:val="28"/>
          <w:lang w:val="en-US"/>
        </w:rPr>
        <w:t>author</w:t>
      </w:r>
      <w:r>
        <w:rPr>
          <w:sz w:val="28"/>
        </w:rPr>
        <w:t>_</w:t>
      </w:r>
      <w:r>
        <w:rPr>
          <w:sz w:val="28"/>
          <w:lang w:val="en-US"/>
        </w:rPr>
        <w:t>i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[</w:t>
      </w:r>
      <w:r>
        <w:rPr>
          <w:sz w:val="28"/>
          <w:lang w:val="en-US"/>
        </w:rPr>
        <w:t>author</w:t>
      </w:r>
      <w:r>
        <w:rPr>
          <w:sz w:val="28"/>
        </w:rPr>
        <w:t>_</w:t>
      </w:r>
      <w:r>
        <w:rPr>
          <w:sz w:val="28"/>
          <w:lang w:val="en-US"/>
        </w:rPr>
        <w:t>www</w:t>
      </w:r>
      <w:r>
        <w:rPr>
          <w:sz w:val="28"/>
        </w:rPr>
        <w:t>]+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author</w:t>
      </w:r>
      <w:r>
        <w:rPr>
          <w:sz w:val="28"/>
        </w:rPr>
        <w:t>_</w:t>
      </w:r>
      <w:r>
        <w:rPr>
          <w:sz w:val="28"/>
          <w:lang w:val="en-US"/>
        </w:rPr>
        <w:t>www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7. f=g \ scene_id -&gt; render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 -&gt; render_nam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[scene_id]+f = scene_id, scene_name, size_polys, edit_name, author_id, render_name, size_kb, created, comments, supp_formats, man_name, edit_conditions, man_email, man_www, man_country, ren_conditions, materials, objects, lights, cameras,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Да =&gt; g=f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name -&gt; man_email, man_www, man_countr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edit_name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nder_name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ug_name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scene_name, size_polys, edit_name, author_id, render_name, size_kb, created, commen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fram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id -&gt;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email -&gt; man_nam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email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www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nder_name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ug_name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name -&gt; man_nam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8. f=g \ render_name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render_name -&gt; man_nam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[render_name]+f = render_name, man_name, ren_conditions, materials,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Да =&gt; g=f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name -&gt;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name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nder_name -&gt; man_name, ren_conditions, material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lug_name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scene_name, size_polys, edit_name, author_id, render_name, size_kb, created, commen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fram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id -&gt;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email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email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www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ug_name -&gt; man_nam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edit_name -&gt; man_nam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9. f=g \ plug_name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plug_name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[plug_name]+f = plug_name, man_name, plug_conditions, plug_type,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Да =&gt; g=f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name -&gt; man_email, man_www, man_countr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edit_name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nder_name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ug_name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scene_name, size_polys, edit_name, author_id, render_name, size_kb, created, commen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fram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id -&gt; author_name, author_email, author_ww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email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email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www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name -&gt; man_nam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20. f=g \ edit_name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edit_name -&gt; man_nam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[edit_name]+f = edit_name, supp_formats, man_name, edit_conditions,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Да =&gt; g=f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name -&gt;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name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nder_name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ug_name -&gt; man_name, plug_conditions, plug_typ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scene_name, size_polys, edit_name, author_id, render_name, size_kb, created, commen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fram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id -&gt;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email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email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www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Неизбыточное покрыт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name -&gt;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name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nder_name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ug_name -&gt; man_name, plug_conditions, plug_typ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scene_name, size_polys, edit_name, author_id, render_name, size_kb, created, commen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fram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id -&gt;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email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email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www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render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nder_name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ug_name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name -&gt; man_name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2.5.2 </w:t>
      </w:r>
      <w:r>
        <w:rPr>
          <w:sz w:val="28"/>
        </w:rPr>
        <w:t>Построение</w:t>
      </w:r>
      <w:r>
        <w:rPr>
          <w:sz w:val="28"/>
          <w:lang w:val="en-US"/>
        </w:rPr>
        <w:t xml:space="preserve"> </w:t>
      </w:r>
      <w:r>
        <w:rPr>
          <w:sz w:val="28"/>
        </w:rPr>
        <w:t>леворедуцированного</w:t>
      </w:r>
      <w:r>
        <w:rPr>
          <w:sz w:val="28"/>
          <w:lang w:val="en-US"/>
        </w:rPr>
        <w:t xml:space="preserve"> </w:t>
      </w:r>
      <w:r>
        <w:rPr>
          <w:sz w:val="28"/>
        </w:rPr>
        <w:t>покрыт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name -&gt;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name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nder_name -&gt; man_name, ren_conditions, material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lug_name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scene_name, size_polys, edit_name, author_id, render_name, size_kb, created, commen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fram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id -&gt;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email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email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www -&gt; author_i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. 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.1. 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g |=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.2. 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g |= packname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. 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.1. 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: </w:t>
      </w:r>
      <w:r>
        <w:rPr>
          <w:sz w:val="28"/>
          <w:lang w:val="en-US"/>
        </w:rPr>
        <w:t>g</w:t>
      </w:r>
      <w:r>
        <w:rPr>
          <w:sz w:val="28"/>
        </w:rPr>
        <w:t xml:space="preserve"> |= </w:t>
      </w:r>
      <w:r>
        <w:rPr>
          <w:sz w:val="28"/>
          <w:lang w:val="en-US"/>
        </w:rPr>
        <w:t>anim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 xml:space="preserve"> -&gt; </w:t>
      </w:r>
      <w:r>
        <w:rPr>
          <w:sz w:val="28"/>
          <w:lang w:val="en-US"/>
        </w:rPr>
        <w:t>soun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.2. 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g |= scene_id -&gt; soun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. scene_id, anim_id -&gt; fram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.1. scene_id, anim_id -&gt; frame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: </w:t>
      </w:r>
      <w:r>
        <w:rPr>
          <w:sz w:val="28"/>
          <w:lang w:val="en-US"/>
        </w:rPr>
        <w:t>g</w:t>
      </w:r>
      <w:r>
        <w:rPr>
          <w:sz w:val="28"/>
        </w:rPr>
        <w:t xml:space="preserve"> |= </w:t>
      </w:r>
      <w:r>
        <w:rPr>
          <w:sz w:val="28"/>
          <w:lang w:val="en-US"/>
        </w:rPr>
        <w:t>anim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 xml:space="preserve"> -&gt; </w:t>
      </w:r>
      <w:r>
        <w:rPr>
          <w:sz w:val="28"/>
          <w:lang w:val="en-US"/>
        </w:rPr>
        <w:t>frame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.2. scene_id, anim_id -&gt; fram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веряем</w:t>
      </w:r>
      <w:r>
        <w:rPr>
          <w:sz w:val="28"/>
          <w:lang w:val="en-US"/>
        </w:rPr>
        <w:t>: g |= scene_id -&gt; frame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4. 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.1. 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: </w:t>
      </w:r>
      <w:r>
        <w:rPr>
          <w:sz w:val="28"/>
          <w:lang w:val="en-US"/>
        </w:rPr>
        <w:t>g</w:t>
      </w:r>
      <w:r>
        <w:rPr>
          <w:sz w:val="28"/>
        </w:rPr>
        <w:t xml:space="preserve"> |= </w:t>
      </w:r>
      <w:r>
        <w:rPr>
          <w:sz w:val="28"/>
          <w:lang w:val="en-US"/>
        </w:rPr>
        <w:t>anim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 xml:space="preserve"> -&gt; </w:t>
      </w:r>
      <w:r>
        <w:rPr>
          <w:sz w:val="28"/>
          <w:lang w:val="en-US"/>
        </w:rPr>
        <w:t>raskadrovk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.2. 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g |= scene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5. 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.1. 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g |=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5.2. 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g |= scene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.3. 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g |= scene_id, anim_id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.4. 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g |= scene_id, anim_id, plug_nam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Леворедуцированное покрыт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name -&gt;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name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nder_name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ug_name -&gt; man_name, plug_conditions, plug_typ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scene_name, size_polys, edit_name, author_id, render_name, size_kb, created, commen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fram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id -&gt;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email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email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www -&gt; author_id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2.5.3 </w:t>
      </w:r>
      <w:r>
        <w:rPr>
          <w:sz w:val="28"/>
        </w:rPr>
        <w:t>Построение</w:t>
      </w:r>
      <w:r>
        <w:rPr>
          <w:sz w:val="28"/>
          <w:lang w:val="en-US"/>
        </w:rPr>
        <w:t xml:space="preserve"> </w:t>
      </w:r>
      <w:r>
        <w:rPr>
          <w:sz w:val="28"/>
        </w:rPr>
        <w:t>праворедуцированного</w:t>
      </w:r>
      <w:r>
        <w:rPr>
          <w:sz w:val="28"/>
          <w:lang w:val="en-US"/>
        </w:rPr>
        <w:t xml:space="preserve"> </w:t>
      </w:r>
      <w:r>
        <w:rPr>
          <w:sz w:val="28"/>
        </w:rPr>
        <w:t>покрыт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name -&gt;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name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nder_name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ug_name -&gt; man_name, plug_conditions, plug_typ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scene_name, size_polys, edit_name, author_id, render_name, size_kb, created, commen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fram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id -&gt;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email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email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www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. man_name -&gt; man_email, man_www, man_countr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.1. Если удаляем man_email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man_name -&gt; man_emai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2. Если удаляем </w:t>
      </w:r>
      <w:r>
        <w:rPr>
          <w:sz w:val="28"/>
          <w:lang w:val="en-US"/>
        </w:rPr>
        <w:t>man</w:t>
      </w:r>
      <w:r>
        <w:rPr>
          <w:sz w:val="28"/>
        </w:rPr>
        <w:t>_</w:t>
      </w:r>
      <w:r>
        <w:rPr>
          <w:sz w:val="28"/>
          <w:lang w:val="en-US"/>
        </w:rPr>
        <w:t>www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: </w:t>
      </w:r>
      <w:r>
        <w:rPr>
          <w:sz w:val="28"/>
          <w:lang w:val="en-US"/>
        </w:rPr>
        <w:t>f</w:t>
      </w:r>
      <w:r>
        <w:rPr>
          <w:sz w:val="28"/>
        </w:rPr>
        <w:t xml:space="preserve"> |= </w:t>
      </w:r>
      <w:r>
        <w:rPr>
          <w:sz w:val="28"/>
          <w:lang w:val="en-US"/>
        </w:rPr>
        <w:t>man</w:t>
      </w:r>
      <w:r>
        <w:rPr>
          <w:sz w:val="28"/>
        </w:rPr>
        <w:t>_</w:t>
      </w:r>
      <w:r>
        <w:rPr>
          <w:sz w:val="28"/>
          <w:lang w:val="en-US"/>
        </w:rPr>
        <w:t>name</w:t>
      </w:r>
      <w:r>
        <w:rPr>
          <w:sz w:val="28"/>
        </w:rPr>
        <w:t xml:space="preserve"> -&gt; </w:t>
      </w:r>
      <w:r>
        <w:rPr>
          <w:sz w:val="28"/>
          <w:lang w:val="en-US"/>
        </w:rPr>
        <w:t>man</w:t>
      </w:r>
      <w:r>
        <w:rPr>
          <w:sz w:val="28"/>
        </w:rPr>
        <w:t>_</w:t>
      </w:r>
      <w:r>
        <w:rPr>
          <w:sz w:val="28"/>
          <w:lang w:val="en-US"/>
        </w:rPr>
        <w:t>www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.3. Если удаляем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man_name -&gt; man_country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. edit_name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.1. Если удаляем supp_forma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edit_name -&gt; supp_format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.2. Если удаляем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edit_name -&gt; man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.3. Если удаляем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edit_name -&gt; edit_condition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. render_name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.1. Если удаляем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render_name -&gt; man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.2. Если удаляем ren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render_name -&gt; ren_condition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.3. Если удаляем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render_name -&gt; material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. plug_name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.1. Если удаляем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plug_name -&gt; man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.2. Если удаляем plug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plug_name -&gt; plug_condition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3. Если удаляем </w:t>
      </w:r>
      <w:r>
        <w:rPr>
          <w:sz w:val="28"/>
          <w:lang w:val="en-US"/>
        </w:rPr>
        <w:t>plug</w:t>
      </w:r>
      <w:r>
        <w:rPr>
          <w:sz w:val="28"/>
        </w:rPr>
        <w:t>_</w:t>
      </w:r>
      <w:r>
        <w:rPr>
          <w:sz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: </w:t>
      </w:r>
      <w:r>
        <w:rPr>
          <w:sz w:val="28"/>
          <w:lang w:val="en-US"/>
        </w:rPr>
        <w:t>f</w:t>
      </w:r>
      <w:r>
        <w:rPr>
          <w:sz w:val="28"/>
        </w:rPr>
        <w:t xml:space="preserve"> |= </w:t>
      </w:r>
      <w:r>
        <w:rPr>
          <w:sz w:val="28"/>
          <w:lang w:val="en-US"/>
        </w:rPr>
        <w:t>plug</w:t>
      </w:r>
      <w:r>
        <w:rPr>
          <w:sz w:val="28"/>
        </w:rPr>
        <w:t>_</w:t>
      </w:r>
      <w:r>
        <w:rPr>
          <w:sz w:val="28"/>
          <w:lang w:val="en-US"/>
        </w:rPr>
        <w:t>name</w:t>
      </w:r>
      <w:r>
        <w:rPr>
          <w:sz w:val="28"/>
        </w:rPr>
        <w:t xml:space="preserve"> -&gt; </w:t>
      </w:r>
      <w:r>
        <w:rPr>
          <w:sz w:val="28"/>
          <w:lang w:val="en-US"/>
        </w:rPr>
        <w:t>plug</w:t>
      </w:r>
      <w:r>
        <w:rPr>
          <w:sz w:val="28"/>
        </w:rPr>
        <w:t>_</w:t>
      </w:r>
      <w:r>
        <w:rPr>
          <w:sz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. 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.1. Если удаляем amoun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packname, scene_id -&gt; amount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.2. Если удаляем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packname, scene_id -&gt; archiver_typ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. scene_id -&gt; scene_name, size_polys, edit_name, author_id, render_name, size_kb, created, commen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.1. Если удаляем scene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 -&gt; scene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.2. Если удаляем size_poly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 -&gt; size_poly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.3. Если удаляем edit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 -&gt; edit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.4. Если удаляем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 -&gt; author_i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.5. Если удаляем render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 -&gt; render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6. Если удаляем </w:t>
      </w:r>
      <w:r>
        <w:rPr>
          <w:sz w:val="28"/>
          <w:lang w:val="en-US"/>
        </w:rPr>
        <w:t>size</w:t>
      </w:r>
      <w:r>
        <w:rPr>
          <w:sz w:val="28"/>
        </w:rPr>
        <w:t>_</w:t>
      </w:r>
      <w:r>
        <w:rPr>
          <w:sz w:val="28"/>
          <w:lang w:val="en-US"/>
        </w:rPr>
        <w:t>kb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: </w:t>
      </w:r>
      <w:r>
        <w:rPr>
          <w:sz w:val="28"/>
          <w:lang w:val="en-US"/>
        </w:rPr>
        <w:t>f</w:t>
      </w:r>
      <w:r>
        <w:rPr>
          <w:sz w:val="28"/>
        </w:rPr>
        <w:t xml:space="preserve"> |= </w:t>
      </w:r>
      <w:r>
        <w:rPr>
          <w:sz w:val="28"/>
          <w:lang w:val="en-US"/>
        </w:rPr>
        <w:t>scene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 xml:space="preserve"> -&gt; </w:t>
      </w:r>
      <w:r>
        <w:rPr>
          <w:sz w:val="28"/>
          <w:lang w:val="en-US"/>
        </w:rPr>
        <w:t>size</w:t>
      </w:r>
      <w:r>
        <w:rPr>
          <w:sz w:val="28"/>
        </w:rPr>
        <w:t>_</w:t>
      </w:r>
      <w:r>
        <w:rPr>
          <w:sz w:val="28"/>
          <w:lang w:val="en-US"/>
        </w:rPr>
        <w:t>kb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.7. Если удаляем create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 -&gt; create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.8. Если удаляем commen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 -&gt; comment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. scene_id -&gt;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.1. Если удаляем object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: </w:t>
      </w:r>
      <w:r>
        <w:rPr>
          <w:sz w:val="28"/>
          <w:lang w:val="en-US"/>
        </w:rPr>
        <w:t>f</w:t>
      </w:r>
      <w:r>
        <w:rPr>
          <w:sz w:val="28"/>
        </w:rPr>
        <w:t xml:space="preserve"> |= </w:t>
      </w:r>
      <w:r>
        <w:rPr>
          <w:sz w:val="28"/>
          <w:lang w:val="en-US"/>
        </w:rPr>
        <w:t>scene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 xml:space="preserve"> -&gt; </w:t>
      </w:r>
      <w:r>
        <w:rPr>
          <w:sz w:val="28"/>
          <w:lang w:val="en-US"/>
        </w:rPr>
        <w:t>object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.2. Если удаляем ligh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 -&gt; light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.3. Если удаляем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 -&gt; camera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8. 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8.1. Если удаляем sou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. scene_id, anim_id -&gt; fram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.1. Если удаляем fram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, anim_id -&gt; frame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. 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.1. Если удаляем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. author_id -&gt;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.1. Если удаляем author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author_id -&gt; author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.2. Если удаляем author_email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author_id -&gt; author_emai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.3. Если удаляем </w:t>
      </w:r>
      <w:r>
        <w:rPr>
          <w:sz w:val="28"/>
          <w:lang w:val="en-US"/>
        </w:rPr>
        <w:t>author</w:t>
      </w:r>
      <w:r>
        <w:rPr>
          <w:sz w:val="28"/>
        </w:rPr>
        <w:t>_</w:t>
      </w:r>
      <w:r>
        <w:rPr>
          <w:sz w:val="28"/>
          <w:lang w:val="en-US"/>
        </w:rPr>
        <w:t>www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: </w:t>
      </w:r>
      <w:r>
        <w:rPr>
          <w:sz w:val="28"/>
          <w:lang w:val="en-US"/>
        </w:rPr>
        <w:t>f</w:t>
      </w:r>
      <w:r>
        <w:rPr>
          <w:sz w:val="28"/>
        </w:rPr>
        <w:t xml:space="preserve"> |= </w:t>
      </w:r>
      <w:r>
        <w:rPr>
          <w:sz w:val="28"/>
          <w:lang w:val="en-US"/>
        </w:rPr>
        <w:t>author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 xml:space="preserve"> -&gt; </w:t>
      </w:r>
      <w:r>
        <w:rPr>
          <w:sz w:val="28"/>
          <w:lang w:val="en-US"/>
        </w:rPr>
        <w:t>author</w:t>
      </w:r>
      <w:r>
        <w:rPr>
          <w:sz w:val="28"/>
        </w:rPr>
        <w:t>_</w:t>
      </w:r>
      <w:r>
        <w:rPr>
          <w:sz w:val="28"/>
          <w:lang w:val="en-US"/>
        </w:rPr>
        <w:t>www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2. 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2.1. Если удаляем name_anifil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, anim_id, plug_name, type -&gt; name_anifil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2.2. Если удаляем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scene_id, anim_id, plug_name, type -&gt; size_kb_ani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3. man_email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3.1. Если удаляем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man_email -&gt; man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4. 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4.1. Если удаляем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5. author_email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5.1. Если удаляем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веряем: f |= author_email -&gt; author_i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6. author_www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6.1. Если удаляем author_i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: </w:t>
      </w:r>
      <w:r>
        <w:rPr>
          <w:sz w:val="28"/>
          <w:lang w:val="en-US"/>
        </w:rPr>
        <w:t>f</w:t>
      </w:r>
      <w:r>
        <w:rPr>
          <w:sz w:val="28"/>
        </w:rPr>
        <w:t xml:space="preserve"> |= </w:t>
      </w:r>
      <w:r>
        <w:rPr>
          <w:sz w:val="28"/>
          <w:lang w:val="en-US"/>
        </w:rPr>
        <w:t>author</w:t>
      </w:r>
      <w:r>
        <w:rPr>
          <w:sz w:val="28"/>
        </w:rPr>
        <w:t>_</w:t>
      </w:r>
      <w:r>
        <w:rPr>
          <w:sz w:val="28"/>
          <w:lang w:val="en-US"/>
        </w:rPr>
        <w:t>www</w:t>
      </w:r>
      <w:r>
        <w:rPr>
          <w:sz w:val="28"/>
        </w:rPr>
        <w:t xml:space="preserve"> -&gt; </w:t>
      </w:r>
      <w:r>
        <w:rPr>
          <w:sz w:val="28"/>
          <w:lang w:val="en-US"/>
        </w:rPr>
        <w:t>author</w:t>
      </w:r>
      <w:r>
        <w:rPr>
          <w:sz w:val="28"/>
        </w:rPr>
        <w:t>_</w:t>
      </w:r>
      <w:r>
        <w:rPr>
          <w:sz w:val="28"/>
          <w:lang w:val="en-US"/>
        </w:rPr>
        <w:t>i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даление зависимостей вида </w:t>
      </w:r>
      <w:r>
        <w:rPr>
          <w:sz w:val="28"/>
          <w:lang w:val="en-US"/>
        </w:rPr>
        <w:t>X</w:t>
      </w:r>
      <w:r>
        <w:rPr>
          <w:sz w:val="28"/>
        </w:rPr>
        <w:t>-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редуцированное покрыт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name -&gt;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name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nder_name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ug_name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scene_name, size_polys, edit_name, author_id, render_name, size_kb, created, commen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fram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id -&gt;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email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email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www -&gt; author_id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  <w:t>2.5.4 Построение классов эквивалент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Ef( man_name )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name -&gt;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email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 Ef( edit_name )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name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 Ef( render_name )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nder_name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 Ef( plug_name )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ug_name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 Ef( packname, scene_id )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 Ef( scene_id )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scene_name, size_polys, edit_name, author_id, render_name, size_kb, created, comment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 Ef( scene_id, anim_id )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sou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fram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 Ef( author_id )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id -&gt;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email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www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 Ef( scene_id, anim_id, plug_name, type )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, plug_name, type -&gt; name_anifile, size_kb_ani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  <w:t>2.5.5 Построение минимального покры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Проверка: </w:t>
      </w:r>
      <w:r>
        <w:rPr>
          <w:sz w:val="28"/>
          <w:lang w:val="en-US"/>
        </w:rPr>
        <w:t>f</w:t>
      </w:r>
      <w:r>
        <w:rPr>
          <w:sz w:val="28"/>
        </w:rPr>
        <w:t xml:space="preserve"> \ </w:t>
      </w:r>
      <w:r>
        <w:rPr>
          <w:sz w:val="28"/>
          <w:lang w:val="en-US"/>
        </w:rPr>
        <w:t>Ef</w:t>
      </w:r>
      <w:r>
        <w:rPr>
          <w:sz w:val="28"/>
        </w:rPr>
        <w:t>(</w:t>
      </w:r>
      <w:r>
        <w:rPr>
          <w:sz w:val="28"/>
          <w:lang w:val="en-US"/>
        </w:rPr>
        <w:t>man</w:t>
      </w:r>
      <w:r>
        <w:rPr>
          <w:sz w:val="28"/>
        </w:rPr>
        <w:t>_</w:t>
      </w:r>
      <w:r>
        <w:rPr>
          <w:sz w:val="28"/>
          <w:lang w:val="en-US"/>
        </w:rPr>
        <w:t>name</w:t>
      </w:r>
      <w:r>
        <w:rPr>
          <w:sz w:val="28"/>
        </w:rPr>
        <w:t xml:space="preserve">) |= </w:t>
      </w:r>
      <w:r>
        <w:rPr>
          <w:sz w:val="28"/>
          <w:lang w:val="en-US"/>
        </w:rPr>
        <w:t>man</w:t>
      </w:r>
      <w:r>
        <w:rPr>
          <w:sz w:val="28"/>
        </w:rPr>
        <w:t>_</w:t>
      </w:r>
      <w:r>
        <w:rPr>
          <w:sz w:val="28"/>
          <w:lang w:val="en-US"/>
        </w:rPr>
        <w:t>name</w:t>
      </w:r>
      <w:r>
        <w:rPr>
          <w:sz w:val="28"/>
        </w:rPr>
        <w:t xml:space="preserve"> -&gt; </w:t>
      </w:r>
      <w:r>
        <w:rPr>
          <w:sz w:val="28"/>
          <w:lang w:val="en-US"/>
        </w:rPr>
        <w:t>man</w:t>
      </w:r>
      <w:r>
        <w:rPr>
          <w:sz w:val="28"/>
        </w:rPr>
        <w:t>_</w:t>
      </w:r>
      <w:r>
        <w:rPr>
          <w:sz w:val="28"/>
          <w:lang w:val="en-US"/>
        </w:rPr>
        <w:t>email</w:t>
      </w:r>
      <w:r>
        <w:rPr>
          <w:sz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Проверка</w:t>
      </w:r>
      <w:r>
        <w:rPr>
          <w:sz w:val="28"/>
          <w:lang w:val="en-US"/>
        </w:rPr>
        <w:t>: f \ Ef(man_name) |= man_name -&gt; man_www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3. </w:t>
      </w:r>
      <w:r>
        <w:rPr>
          <w:sz w:val="28"/>
        </w:rPr>
        <w:t>Проверка</w:t>
      </w:r>
      <w:r>
        <w:rPr>
          <w:sz w:val="28"/>
          <w:lang w:val="en-US"/>
        </w:rPr>
        <w:t>: f \ Ef(man_name) |= man_email -&gt; man_www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4. </w:t>
      </w:r>
      <w:r>
        <w:rPr>
          <w:sz w:val="28"/>
        </w:rPr>
        <w:t>Проверка</w:t>
      </w:r>
      <w:r>
        <w:rPr>
          <w:sz w:val="28"/>
          <w:lang w:val="en-US"/>
        </w:rPr>
        <w:t>: f \ Ef(scene_id) |= scene_id -&gt; scene_id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</w:t>
      </w:r>
      <w:r>
        <w:rPr>
          <w:sz w:val="28"/>
          <w:lang w:val="en-US"/>
        </w:rPr>
        <w:t xml:space="preserve"> =&gt; </w:t>
      </w:r>
      <w:r>
        <w:rPr>
          <w:sz w:val="28"/>
        </w:rPr>
        <w:t>заменяем</w:t>
      </w:r>
      <w:r>
        <w:rPr>
          <w:sz w:val="28"/>
          <w:lang w:val="en-US"/>
        </w:rPr>
        <w:t xml:space="preserve"> scene_id -&gt; scene_name, size_polys, edit_name, author_id, render_name, size_kb, created, comments </w:t>
      </w:r>
      <w:r>
        <w:rPr>
          <w:sz w:val="28"/>
        </w:rPr>
        <w:t>и</w:t>
      </w:r>
      <w:r>
        <w:rPr>
          <w:sz w:val="28"/>
          <w:lang w:val="en-US"/>
        </w:rPr>
        <w:t xml:space="preserve"> scene_id -&gt; objects, lights, cameras </w:t>
      </w:r>
      <w:r>
        <w:rPr>
          <w:sz w:val="28"/>
        </w:rPr>
        <w:t>на</w:t>
      </w:r>
      <w:r>
        <w:rPr>
          <w:sz w:val="28"/>
          <w:lang w:val="en-US"/>
        </w:rPr>
        <w:t xml:space="preserve"> scene_id -&gt; scene_name, size_polys, edit_name, author_id, render_name, size_kb, created, comments, objects, lights, camera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Проверка</w:t>
      </w:r>
      <w:r>
        <w:rPr>
          <w:sz w:val="28"/>
          <w:lang w:val="en-US"/>
        </w:rPr>
        <w:t>: f \ Ef(scene_id, anim_id) |= scene_id, anim_id -&gt; scene_id, anim_id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</w:t>
      </w:r>
      <w:r>
        <w:rPr>
          <w:sz w:val="28"/>
          <w:lang w:val="en-US"/>
        </w:rPr>
        <w:t xml:space="preserve"> =&gt; </w:t>
      </w:r>
      <w:r>
        <w:rPr>
          <w:sz w:val="28"/>
        </w:rPr>
        <w:t>заменяем</w:t>
      </w:r>
      <w:r>
        <w:rPr>
          <w:sz w:val="28"/>
          <w:lang w:val="en-US"/>
        </w:rPr>
        <w:t xml:space="preserve"> scene_id, anim_id -&gt; sound </w:t>
      </w:r>
      <w:r>
        <w:rPr>
          <w:sz w:val="28"/>
        </w:rPr>
        <w:t>и</w:t>
      </w:r>
      <w:r>
        <w:rPr>
          <w:sz w:val="28"/>
          <w:lang w:val="en-US"/>
        </w:rPr>
        <w:t xml:space="preserve"> scene_id, anim_id -&gt; frames </w:t>
      </w:r>
      <w:r>
        <w:rPr>
          <w:sz w:val="28"/>
        </w:rPr>
        <w:t>на</w:t>
      </w:r>
      <w:r>
        <w:rPr>
          <w:sz w:val="28"/>
          <w:lang w:val="en-US"/>
        </w:rPr>
        <w:t xml:space="preserve"> scene_id, anim_id -&gt; sound, frame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6. </w:t>
      </w:r>
      <w:r>
        <w:rPr>
          <w:sz w:val="28"/>
        </w:rPr>
        <w:t>Проверка</w:t>
      </w:r>
      <w:r>
        <w:rPr>
          <w:sz w:val="28"/>
          <w:lang w:val="en-US"/>
        </w:rPr>
        <w:t>: f \ Ef(scene_id, anim_id) |= scene_id, anim_id -&gt; scene_id, anim_id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</w:t>
      </w:r>
      <w:r>
        <w:rPr>
          <w:sz w:val="28"/>
          <w:lang w:val="en-US"/>
        </w:rPr>
        <w:t xml:space="preserve"> =&gt; </w:t>
      </w:r>
      <w:r>
        <w:rPr>
          <w:sz w:val="28"/>
        </w:rPr>
        <w:t>заменяем</w:t>
      </w:r>
      <w:r>
        <w:rPr>
          <w:sz w:val="28"/>
          <w:lang w:val="en-US"/>
        </w:rPr>
        <w:t xml:space="preserve"> scene_id, anim_id -&gt; sound, frames </w:t>
      </w:r>
      <w:r>
        <w:rPr>
          <w:sz w:val="28"/>
        </w:rPr>
        <w:t>и</w:t>
      </w:r>
      <w:r>
        <w:rPr>
          <w:sz w:val="28"/>
          <w:lang w:val="en-US"/>
        </w:rPr>
        <w:t xml:space="preserve"> scene_id, anim_id -&gt; raskadrovka </w:t>
      </w:r>
      <w:r>
        <w:rPr>
          <w:sz w:val="28"/>
        </w:rPr>
        <w:t>на</w:t>
      </w:r>
      <w:r>
        <w:rPr>
          <w:sz w:val="28"/>
          <w:lang w:val="en-US"/>
        </w:rPr>
        <w:t xml:space="preserve"> scene_id, anim_id -&gt; sound, frames, raskadrovk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7. </w:t>
      </w:r>
      <w:r>
        <w:rPr>
          <w:sz w:val="28"/>
        </w:rPr>
        <w:t>Проверка</w:t>
      </w:r>
      <w:r>
        <w:rPr>
          <w:sz w:val="28"/>
          <w:lang w:val="en-US"/>
        </w:rPr>
        <w:t>: f \ Ef(author_id) |= author_id -&gt; author_email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8. </w:t>
      </w:r>
      <w:r>
        <w:rPr>
          <w:sz w:val="28"/>
        </w:rPr>
        <w:t>Проверка</w:t>
      </w:r>
      <w:r>
        <w:rPr>
          <w:sz w:val="28"/>
          <w:lang w:val="en-US"/>
        </w:rPr>
        <w:t>: f \ Ef(author_id) |= author_id -&gt; author_www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&gt; множество ФЗ не из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9. </w:t>
      </w:r>
      <w:r>
        <w:rPr>
          <w:sz w:val="28"/>
        </w:rPr>
        <w:t>Проверка</w:t>
      </w:r>
      <w:r>
        <w:rPr>
          <w:sz w:val="28"/>
          <w:lang w:val="en-US"/>
        </w:rPr>
        <w:t>: f \ Ef(author_id) |= author_email -&gt; author_www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т =&gt; множество ФЗ не изменяется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едуцированное</w:t>
      </w:r>
      <w:r>
        <w:rPr>
          <w:sz w:val="28"/>
          <w:lang w:val="en-US"/>
        </w:rPr>
        <w:t xml:space="preserve"> </w:t>
      </w:r>
      <w:r>
        <w:rPr>
          <w:sz w:val="28"/>
        </w:rPr>
        <w:t>минимальное</w:t>
      </w:r>
      <w:r>
        <w:rPr>
          <w:sz w:val="28"/>
          <w:lang w:val="en-US"/>
        </w:rPr>
        <w:t xml:space="preserve"> </w:t>
      </w:r>
      <w:r>
        <w:rPr>
          <w:sz w:val="28"/>
        </w:rPr>
        <w:t>покрыт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name -&gt; man_email, man_www,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name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nder_name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ug_name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id -&gt; author_name, author_email,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email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email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www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scene_name, size_polys, edit_name, author_id, render_name, size_kb, created, comments,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sound, frames, raskadrovka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  <w:t>2.5.6 Получение минимального кольцевого редуцированного покрытия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sz w:val="28"/>
          <w:szCs w:val="32"/>
        </w:rPr>
        <w:t xml:space="preserve">Определение </w:t>
      </w:r>
      <w:r>
        <w:rPr>
          <w:b w:val="false"/>
          <w:sz w:val="28"/>
          <w:szCs w:val="32"/>
          <w:lang w:val="en-US"/>
        </w:rPr>
        <w:t>CF</w:t>
      </w:r>
      <w:r>
        <w:rPr>
          <w:b w:val="false"/>
          <w:sz w:val="28"/>
          <w:szCs w:val="32"/>
        </w:rPr>
        <w:t>-зависимостей по классам эквивалентности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32"/>
          <w:lang w:val="en-US"/>
        </w:rPr>
      </w:pPr>
      <w:r>
        <w:rPr>
          <w:b w:val="false"/>
          <w:sz w:val="28"/>
          <w:szCs w:val="32"/>
        </w:rPr>
        <w:t>Минимальное</w:t>
      </w:r>
      <w:r>
        <w:rPr>
          <w:b w:val="false"/>
          <w:sz w:val="28"/>
          <w:szCs w:val="32"/>
          <w:lang w:val="en-US"/>
        </w:rPr>
        <w:t xml:space="preserve"> </w:t>
      </w:r>
      <w:r>
        <w:rPr>
          <w:b w:val="false"/>
          <w:sz w:val="28"/>
          <w:szCs w:val="32"/>
        </w:rPr>
        <w:t>кольцевое</w:t>
      </w:r>
      <w:r>
        <w:rPr>
          <w:b w:val="false"/>
          <w:sz w:val="28"/>
          <w:szCs w:val="32"/>
          <w:lang w:val="en-US"/>
        </w:rPr>
        <w:t xml:space="preserve"> </w:t>
      </w:r>
      <w:r>
        <w:rPr>
          <w:b w:val="false"/>
          <w:sz w:val="28"/>
          <w:szCs w:val="32"/>
        </w:rPr>
        <w:t>покрыт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man_name; man_email; man_www; ) -&gt;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edit_name; )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render_name; )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plug_name; )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packname, scene_id; )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author_id; author_email; author_www; ) -&gt; author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, anim_id, plug_name, type; )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scene_name, size_polys, edit_name, author_id, render_name, size_kb, created, comments,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, anim_id; ) -&gt; sound, frames, raskadrovk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ие кольцевого минимальн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дуцированного покры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ественное характеристическое множ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ольцевого покры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f(C)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name -&gt; man_email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email -&gt; man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www -&gt;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name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nder_name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ug_name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id -&gt; author_email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email -&gt;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www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www -&gt; author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scene_name, size_polys, edit_name, author_id, render_name, size_kb, created, comments,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sound, frames, raskadrovk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вая редукция или перенос в правую часть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. Проверка CF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man_name; man_email; man_www; ) -&gt;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.1. Сформированная CF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man_email; man_www; ) -&gt; man_country, man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2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man_name; man_www; ) -&gt; man_country, man_emai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3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man_name; man_email; ) -&gt; man_country, man_www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Проверка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 </w:t>
      </w:r>
      <w:r>
        <w:rPr>
          <w:sz w:val="28"/>
          <w:lang w:val="en-US"/>
        </w:rPr>
        <w:t>edit</w:t>
      </w:r>
      <w:r>
        <w:rPr>
          <w:sz w:val="28"/>
        </w:rPr>
        <w:t>_</w:t>
      </w:r>
      <w:r>
        <w:rPr>
          <w:sz w:val="28"/>
          <w:lang w:val="en-US"/>
        </w:rPr>
        <w:t>name</w:t>
      </w:r>
      <w:r>
        <w:rPr>
          <w:sz w:val="28"/>
        </w:rPr>
        <w:t xml:space="preserve">; ) -&gt; </w:t>
      </w:r>
      <w:r>
        <w:rPr>
          <w:sz w:val="28"/>
          <w:lang w:val="en-US"/>
        </w:rPr>
        <w:t>supp</w:t>
      </w:r>
      <w:r>
        <w:rPr>
          <w:sz w:val="28"/>
        </w:rPr>
        <w:t>_</w:t>
      </w:r>
      <w:r>
        <w:rPr>
          <w:sz w:val="28"/>
          <w:lang w:val="en-US"/>
        </w:rPr>
        <w:t>formats</w:t>
      </w:r>
      <w:r>
        <w:rPr>
          <w:sz w:val="28"/>
        </w:rPr>
        <w:t xml:space="preserve">, </w:t>
      </w:r>
      <w:r>
        <w:rPr>
          <w:sz w:val="28"/>
          <w:lang w:val="en-US"/>
        </w:rPr>
        <w:t>man</w:t>
      </w:r>
      <w:r>
        <w:rPr>
          <w:sz w:val="28"/>
        </w:rPr>
        <w:t>_</w:t>
      </w:r>
      <w:r>
        <w:rPr>
          <w:sz w:val="28"/>
          <w:lang w:val="en-US"/>
        </w:rPr>
        <w:t>name</w:t>
      </w:r>
      <w:r>
        <w:rPr>
          <w:sz w:val="28"/>
        </w:rPr>
        <w:t xml:space="preserve">, </w:t>
      </w:r>
      <w:r>
        <w:rPr>
          <w:sz w:val="28"/>
          <w:lang w:val="en-US"/>
        </w:rPr>
        <w:t>edit</w:t>
      </w:r>
      <w:r>
        <w:rPr>
          <w:sz w:val="28"/>
        </w:rPr>
        <w:t>_</w:t>
      </w:r>
      <w:r>
        <w:rPr>
          <w:sz w:val="28"/>
          <w:lang w:val="en-US"/>
        </w:rPr>
        <w:t>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1. Сформированная CF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) -&gt; supp_formats, man_name, edit_conditions, edit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Проверка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render_name; )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1. Сформированная CF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) -&gt; man_name, ren_conditions, materials, render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Проверка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plug_name; )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1. Сформированная CF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) -&gt; man_name, plug_conditions, plug_type, plug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 Проверка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packname, scene_id; )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1. Сформированная CF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amount, archiver_type, pack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2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packname; ) -&gt; amount, archiver_type, scene_i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 Проверка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author_id; author_email; author_www; ) -&gt; author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. Сформированная CF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author_email; author_www; ) -&gt; author_name, author_i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2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author_id; author_www; ) -&gt; author_name, author_emai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3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author_id; author_email; ) -&gt; author_name, author_www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. Проверка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, anim_id, plug_name, type; )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. Сформированная CF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anim_id, plug_name, type; ) -&gt; name_anifile, size_kb_ani, scene_i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.2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, plug_name, type; ) -&gt; name_anifile, size_kb_ani, anim_i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.3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, anim_id, type; ) -&gt; name_anifile, size_kb_ani, plug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.4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, anim_id, plug_name; ) -&gt; name_anifile, size_kb_ani, typ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. Проверка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scene_name, size_polys, edit_name, author_id, render_name, size_kb, created, comments,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. Сформированная CF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) -&gt; scene_name, size_polys, edit_name, author_id, render_name, size_kb, created, comments, objects, lights, cameras, scene_i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. Проверка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, anim_id; ) -&gt; sound, frames,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. Сформированная CF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anim_id; ) -&gt; sound, frames, raskadrovka, scene_i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.2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sound, frames, raskadrovka, anim_i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покрытия на праворедуцированность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. Проверка CF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man_name; man_email; man_www; ) -&gt; man_countr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1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( man_name; man_email; man_www; 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Проверка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edit_name; )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1. Сформированная CF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edit_name; ) -&gt;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2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edit_name; ) -&gt; supp_formats, edit_condition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3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edit_name; ) -&gt; supp_formats, man_nam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Проверка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render_name; )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1. Сформированная CF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render_name; ) -&gt;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2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 </w:t>
      </w:r>
      <w:r>
        <w:rPr>
          <w:sz w:val="28"/>
          <w:lang w:val="en-US"/>
        </w:rPr>
        <w:t>render</w:t>
      </w:r>
      <w:r>
        <w:rPr>
          <w:sz w:val="28"/>
        </w:rPr>
        <w:t>_</w:t>
      </w:r>
      <w:r>
        <w:rPr>
          <w:sz w:val="28"/>
          <w:lang w:val="en-US"/>
        </w:rPr>
        <w:t>name</w:t>
      </w:r>
      <w:r>
        <w:rPr>
          <w:sz w:val="28"/>
        </w:rPr>
        <w:t xml:space="preserve">; ) -&gt; </w:t>
      </w:r>
      <w:r>
        <w:rPr>
          <w:sz w:val="28"/>
          <w:lang w:val="en-US"/>
        </w:rPr>
        <w:t>man</w:t>
      </w:r>
      <w:r>
        <w:rPr>
          <w:sz w:val="28"/>
        </w:rPr>
        <w:t>_</w:t>
      </w:r>
      <w:r>
        <w:rPr>
          <w:sz w:val="28"/>
          <w:lang w:val="en-US"/>
        </w:rPr>
        <w:t>name</w:t>
      </w:r>
      <w:r>
        <w:rPr>
          <w:sz w:val="28"/>
        </w:rPr>
        <w:t xml:space="preserve">, </w:t>
      </w:r>
      <w:r>
        <w:rPr>
          <w:sz w:val="28"/>
          <w:lang w:val="en-US"/>
        </w:rPr>
        <w:t>material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3. Сформированная CF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render_name; ) -&gt; man_name, ren_condition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Проверка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plug_name; )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1. Сформированная CF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plug_name; ) -&gt;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2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plug_name; ) -&gt; man_name, plug_typ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3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plug_name; ) -&gt; man_name, plug_condition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 Проверка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packname, scene_id; ) -&gt; amount, archiver_typ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1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 </w:t>
      </w:r>
      <w:r>
        <w:rPr>
          <w:sz w:val="28"/>
          <w:lang w:val="en-US"/>
        </w:rPr>
        <w:t>packname</w:t>
      </w:r>
      <w:r>
        <w:rPr>
          <w:sz w:val="28"/>
        </w:rPr>
        <w:t xml:space="preserve">, </w:t>
      </w:r>
      <w:r>
        <w:rPr>
          <w:sz w:val="28"/>
          <w:lang w:val="en-US"/>
        </w:rPr>
        <w:t>scene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 xml:space="preserve">; ) -&gt; </w:t>
      </w:r>
      <w:r>
        <w:rPr>
          <w:sz w:val="28"/>
          <w:lang w:val="en-US"/>
        </w:rPr>
        <w:t>archiver</w:t>
      </w:r>
      <w:r>
        <w:rPr>
          <w:sz w:val="28"/>
        </w:rPr>
        <w:t>_</w:t>
      </w:r>
      <w:r>
        <w:rPr>
          <w:sz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2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 </w:t>
      </w:r>
      <w:r>
        <w:rPr>
          <w:sz w:val="28"/>
          <w:lang w:val="en-US"/>
        </w:rPr>
        <w:t>packname</w:t>
      </w:r>
      <w:r>
        <w:rPr>
          <w:sz w:val="28"/>
        </w:rPr>
        <w:t xml:space="preserve">, </w:t>
      </w:r>
      <w:r>
        <w:rPr>
          <w:sz w:val="28"/>
          <w:lang w:val="en-US"/>
        </w:rPr>
        <w:t>scene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 xml:space="preserve">; ) -&gt; </w:t>
      </w:r>
      <w:r>
        <w:rPr>
          <w:sz w:val="28"/>
          <w:lang w:val="en-US"/>
        </w:rPr>
        <w:t>amount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6. </w:t>
      </w:r>
      <w:r>
        <w:rPr>
          <w:sz w:val="28"/>
        </w:rPr>
        <w:t>Проверка</w:t>
      </w:r>
      <w:r>
        <w:rPr>
          <w:sz w:val="28"/>
          <w:lang w:val="en-US"/>
        </w:rPr>
        <w:t xml:space="preserve"> CF-</w:t>
      </w:r>
      <w:r>
        <w:rPr>
          <w:sz w:val="28"/>
        </w:rPr>
        <w:t>зависимости</w:t>
      </w:r>
      <w:r>
        <w:rPr>
          <w:sz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author_id; author_email; author_www; ) -&gt; author_nam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.1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( author_id; author_email; author_www; 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. Проверка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, anim_id, plug_name, type; )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. Сформированная CF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, anim_id, plug_name, type; ) -&gt; size_kb_ani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.2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, anim_id, plug_name, type; ) -&gt; name_anifil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. Проверка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scene_name, size_polys, edit_name, author_id, render_name, size_kb, created, comments,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. Сформированная CF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size_polys, edit_name, author_id, render_name, size_kb, created, comments,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.2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scene_name, edit_name, author_id, render_name, size_kb, created, comments,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.3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scene_name, size_polys, author_id, render_name, size_kb, created, comments,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.4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scene_name, size_polys, edit_name, render_name, size_kb, created, comments,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.5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scene_name, size_polys, edit_name, author_id, size_kb, created, comments,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.6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scene_name, size_polys, edit_name, author_id, render_name, created, comments,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.7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scene_name, size_polys, edit_name, author_id, render_name, size_kb, comments,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.8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scene_name, size_polys, edit_name, author_id, render_name, size_kb, created,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.9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scene_name, size_polys, edit_name, author_id, render_name, size_kb, created, comments, lights, camera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.10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scene_name, size_polys, edit_name, author_id, render_name, size_kb, created, comments, objects, camera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.11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scene_name, size_polys, edit_name, author_id, render_name, size_kb, created, comments, objects, light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. Проверка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, anim_id; ) -&gt; sound, frames, raskadrovk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. Сформированная CF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, anim_id; ) -&gt; frames, raskadrovk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0.2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, anim_id; ) -&gt; sound, raskadrovk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0.3. Сформированная </w:t>
      </w:r>
      <w:r>
        <w:rPr>
          <w:sz w:val="28"/>
          <w:lang w:val="en-US"/>
        </w:rPr>
        <w:t>CF</w:t>
      </w:r>
      <w:r>
        <w:rPr>
          <w:sz w:val="28"/>
        </w:rPr>
        <w:t xml:space="preserve">-зависимо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, anim_id; ) -&gt; sound, frame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е множества не эквивалент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ое редуцированное кольцевое покрыт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man_name; man_email; man_www; ) -&gt;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edit_name; )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render_name; )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plug_name; )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packname, scene_id; )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author_id; author_email; author_www; ) -&gt; author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, anim_id, plug_name, type; )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; ) -&gt; scene_name, size_polys, edit_name, author_id, render_name, size_kb, created, comments,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 scene_id, anim_id; ) -&gt; sound, frames, raskadrovk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ественное характеристическое множе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 xml:space="preserve">)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name -&gt; man_email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email -&gt; man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www -&gt; man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_www -&gt; man_countr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name -&gt; supp_formats, man_name, edit_condition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nder_name -&gt; man_name, ren_conditions, material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ug_name -&gt; man_name, plug_conditions, plug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ckname, scene_id -&gt; amount, archiver_typ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id -&gt; author_email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email -&gt; author_www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www -&gt; author_i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uthor_www -&gt; author_nam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, plug_name, type -&gt; name_anifile, size_kb_an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 -&gt; scene_name, size_polys, edit_name, author_id, render_name, size_kb, created, comments, objects, lights, camera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ene_id, anim_id -&gt; sound, frames, raskadrovka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2.6 </w:t>
      </w:r>
      <w:r>
        <w:rPr>
          <w:sz w:val="28"/>
        </w:rPr>
        <w:t>Логическая</w:t>
      </w:r>
      <w:r>
        <w:rPr>
          <w:sz w:val="28"/>
          <w:lang w:val="en-US"/>
        </w:rPr>
        <w:t xml:space="preserve"> </w:t>
      </w:r>
      <w:r>
        <w:rPr>
          <w:sz w:val="28"/>
        </w:rPr>
        <w:t>модель</w:t>
      </w:r>
      <w:r>
        <w:rPr>
          <w:sz w:val="28"/>
          <w:lang w:val="en-US"/>
        </w:rPr>
        <w:t xml:space="preserve"> </w:t>
      </w:r>
      <w:r>
        <w:rPr>
          <w:sz w:val="28"/>
        </w:rPr>
        <w:t>предметной</w:t>
      </w:r>
      <w:r>
        <w:rPr>
          <w:sz w:val="28"/>
          <w:lang w:val="en-US"/>
        </w:rPr>
        <w:t xml:space="preserve"> </w:t>
      </w:r>
      <w:r>
        <w:rPr>
          <w:sz w:val="28"/>
        </w:rPr>
        <w:t>области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0 = ( man_name, man_email, man_www, man_country ) K0 = { man_name, man_email, man_www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1 = ( edit_name, supp_formats, man_name, edit_conditions ) K1 = { edit_name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2 = ( render_name, man_name, ren_conditions, materials ) K2 = { render_name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3 = ( plug_name, man_name, plug_conditions, plug_type ) K3 = { plug_name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4 = ( packname, scene_id, amount, archiver_type ) K4 = { packname, scene_id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5 = ( author_id, author_email, author_www, author_name ) K5 = { author_id, author_email, author_www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6 = ( scene_id, anim_id, plug_name, type, name_anifile, size_kb_ani ) K6 = { scene_id, anim_id, plug_name, type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7 = ( scene_id, scene_name, size_polys, edit_name, author_id, render_name, size_kb, created, comments, objects, lights, cameras ) K7 = { scene_id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8 = ( scene_id, anim_id, sound, frames, raskadrovka ) K8 = { scene_id, anim_id }</w:t>
      </w:r>
      <w:r>
        <w:br w:type="page"/>
      </w:r>
    </w:p>
    <w:p>
      <w:pPr>
        <w:pStyle w:val="Heading2"/>
        <w:spacing w:lineRule="auto" w:line="360"/>
        <w:ind w:firstLine="709"/>
        <w:rPr/>
      </w:pPr>
      <w:r>
        <w:rPr>
          <w:sz w:val="28"/>
        </w:rPr>
        <w:t>2.7 Уточненная концептуальная мод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30800" cy="4896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rStyle w:val="2"/>
          <w:sz w:val="28"/>
        </w:rPr>
        <w:t>3 ПОСТРОЕНИЕ ЗАПРОСОВ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все сцены, созданные 20.03.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scene_id FROM 3dscene WHERE(created=”</w:t>
      </w:r>
      <w:r>
        <w:rPr>
          <w:sz w:val="28"/>
          <w:szCs w:val="28"/>
          <w:lang w:val="en-US"/>
        </w:rPr>
        <w:t>20.03.05</w:t>
      </w:r>
      <w:r>
        <w:rPr>
          <w:sz w:val="28"/>
          <w:lang w:val="en-US"/>
        </w:rPr>
        <w:t>’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88646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9.8pt" to="90pt,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57226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3.8pt" to="90pt,1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419735</wp:posOffset>
                </wp:positionV>
                <wp:extent cx="17335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 (scene_i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3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 (scene_i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1105535</wp:posOffset>
                </wp:positionV>
                <wp:extent cx="173355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el (created=”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.03.05</w:t>
                            </w:r>
                            <w:r>
                              <w:rPr>
                                <w:lang w:val="en-US"/>
                              </w:rPr>
                              <w:t>’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8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el (created=”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20.03.05</w:t>
                      </w:r>
                      <w:r>
                        <w:rPr>
                          <w:lang w:val="en-US"/>
                        </w:rPr>
                        <w:t>’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665</wp:posOffset>
                </wp:positionH>
                <wp:positionV relativeFrom="paragraph">
                  <wp:posOffset>1823720</wp:posOffset>
                </wp:positionV>
                <wp:extent cx="855980" cy="2825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dsce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2.25pt;mso-wrap-distance-left:9.05pt;mso-wrap-distance-right:9.05pt;mso-wrap-distance-top:0pt;mso-wrap-distance-bottom:0pt;margin-top:143.6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dsc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7:00Z</dcterms:created>
  <dc:creator>Chill</dc:creator>
  <dc:description/>
  <cp:keywords/>
  <dc:language>en-US</dc:language>
  <cp:lastModifiedBy>SYSTEM</cp:lastModifiedBy>
  <dcterms:modified xsi:type="dcterms:W3CDTF">2011-09-26T19:17:00Z</dcterms:modified>
  <cp:revision>2</cp:revision>
  <dc:subject/>
  <dc:title>Министерство образования Российской Федерации</dc:title>
</cp:coreProperties>
</file>