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3.jpeg" ContentType="image/jpeg"/>
  <Override PartName="/word/media/image23.png" ContentType="image/png"/>
  <Override PartName="/word/media/image52.png" ContentType="image/png"/>
  <Override PartName="/word/media/image11.png" ContentType="image/png"/>
  <Override PartName="/word/media/image66.jpeg" ContentType="image/jpeg"/>
  <Override PartName="/word/media/image48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6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26.png" ContentType="image/png"/>
  <Override PartName="/word/media/image61.jpeg" ContentType="image/jpeg"/>
  <Override PartName="/word/media/image40.png" ContentType="image/png"/>
  <Override PartName="/word/media/image60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50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64.jpeg" ContentType="image/jpeg"/>
  <Override PartName="/word/media/image39.png" ContentType="image/png"/>
  <Override PartName="/word/media/image30.png" ContentType="image/png"/>
  <Override PartName="/word/media/image41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media/image57.jpeg" ContentType="image/jpeg"/>
  <Override PartName="/word/media/image6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компьютерной графикой - одно из самых популярных направлений использования персонального компьютера. Без нее не обходится ни одна современная мультимедийная программа. Необходимость широкого использования графических программных средств стала особенно ощутимой в связи с развитием Интернета. Потребность в разработке привлекательных Web-страниц во много раз превышает возможности художников и дизайнеров, которым можно было бы поручить эту работу. В связи с этим современные графические средства разрабатываются с таким расчетом, чтобы не только дать удобные инструменты профессиональным художникам и дизайнерам, но и предоставить возможность для продуктивной работы и тем, кто не имеет необходимых профессиональных навыков и врожденных способностей к художественному твор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ынке профессиональных графических программ до настоящего времени традиционно лидировали три компании - Adobe, Corel и MetaCreations. Последняя ушла со сцены в 2000 году, в то время как два других мощных конкурента лишь упрочили свои позиции, выпустив новые версии своих популярных програ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rel Corporation, канадская корпорация, ведущий мировой разработчик программных средств, офисных и графических приложений для персонального компьютера основана в 1985 году Майклом Кауплендом. CorelDraw - профессиональный пакет для создания векторных иллюстраций с возможностями редактирования текста, макетирования и подготовки Интернет-публикаций (с многоязыковой поддерж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векторной или, по-другому, контурной графики работают с объектами, которые могут быть созданы на основе кривых и геометрических фигур и сохранены в памяти компьютера в виде описаний контуров. Это различные схемы, логотипы, пиктограммы, рисунки, текстовые объекты. Ими пользуются как художники и дизайнеры, так и люди других профессий при подготовке файлов технической документации, описании схем, планов, чертежей, оформлении курсовых и дипломных работ, рефера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изучение технологических возможностей графического редактора векторной графики CorelDraw, ознакомление с инструментами этой программы, и на основе полученной информации необходимо в графическом редакторе создать какую-либо сложную фигуру, пейзаж и подробно описать последовательность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основы компьютерной граф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ить основные технологические операции графического редактора CorelDraw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инструментами графического реда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ить технологические возможности программы в процессе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графический редактор векторной графики CorelDraw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создание изображений средствами CorelDraw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научной и методической литературы и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графического редактора CorelDraw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РИСУНКОВ В ГРАФИЧЕСКОМ РЕДАКТОРЕ CorelDraw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ать рисунки на полотне CorelDraw можно просто мышью. Однако нарисовать что-либо серьезное мышью будет трудно даже квалифицированному худож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 помощь приходит мощные инструменты. С их помощью можно рисовать различные сколь угодно сложные контуры, даже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Блок инструментов (Тoolbox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яет вертикальную панель, в каждой ячейке которой находится один или несколько инструментов, если инструментов несколько, то рядом отображается треугольник, при щелчке по которому раскрывается дополнительная панель с инструментами, относящимися к данной ячейке блока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73"/>
        <w:gridCol w:w="1293"/>
        <w:gridCol w:w="7113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Горяч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лавиша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ick (выбор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деление одного или нескольких объектов,перемещение выбранного объекта, трансформация объекта (трансформация, наклон). Перемещение объекта выполняется при нажатой кнопке мыши, а его трансформация с помощью выделяющих маркеров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hape (форм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пользуется для обработки контуров Безье (для обработки контура стандартной геометрической фигуры необходимо сначала преобразовать её контур в контур Безье командой Arange &gt; Convert To Curves). Вторая функция инструмента - выделение произвольных текстовых символов в блоке текста с целью их одновременного форматирования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nife (нож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полняет 3 функции в отношении векторных объектов: разрывает контур объекта в месте воздействия на него, разбивает объект с замкнутым контуром на части по произвольной линии, формируемой пользователем, изменяет форму объекта с произвольным контуром (замкнутым или разомкнутым)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ras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лает полностью прозрачной ту область выбранного объекта векторного или растрового типа, на которую он воздействует. Если данная область полностью отделяет друг от друга части объекта, то для преобразования этих частей в отдельные объекты, необходимо выполнить команду Arange &gt; Break Apart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ree Trans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полняет в интерактивном режиме операции трансформации выделенного объекта: поворот, зеркальный разворот, масштабирование, наклон. Тип трансформации задаётся на панели свойств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o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гулирует масштаб изображения в рабочем окне. Щелчок левой кнопкой приводит к увеличению масштаба в 2 раза, щелчок правой кнопкой, к уменьшению масштаба в 2 раза. Выделение прямоугольной области документа при нажатой кнопке мыши, даёт изображение, размеры которого определяются размерами выделенной области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a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емещает документ в рабочем окне при нажатой кнопке мыши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reeha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полняет рисование произвольной линии, представляющей собой контур Безье. Используется также для трассировки растрового изображения в автоматическом режиме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ez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здаёт контур Безье, форма которого определяется с помощью щелчков в местах расположения его узелков с последующей регулировкой мышью контрольных точек, относящихся к текущему узелку (при нажатой кнопке мыши). Применяется также для трассировки растрового изображения в автоматическом режиме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rtistic Media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57150" distB="57150" distL="57150" distR="57150" simplePos="0" locked="0" layoutInCell="1" allowOverlap="1" relativeHeight="66">
                  <wp:simplePos x="0" y="0"/>
                  <wp:positionH relativeFrom="column">
                    <wp:posOffset>-2271395</wp:posOffset>
                  </wp:positionH>
                  <wp:positionV relativeFrom="line">
                    <wp:posOffset>935355</wp:posOffset>
                  </wp:positionV>
                  <wp:extent cx="1076325" cy="23812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Преставляет собой набор из 5 инструментов, выбор которых производится на панели свойст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t (фигурная кисть) - формирование фигурной линии заданного профил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Brush (художественная кисть) - наложение векторного изображения на выделенный контурный объект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Sprayer (распылитель) - распыление заданного набора изображений вдоль контурной лин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Calligrafic (каллиграфическое перо) - рисование линии, толщина котрой зависит от угла её наклона к горизонтальной ос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Pressure (перо с нажимом) - имитация (с помощьюклавиш со стрелками) рисования линии пером, чувствительным к его нажиму, и регулирующим его толщину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imens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назначен для рисования размерных линий различных типов с автоматическим вычислением и отображением соответствующих размеров в масштабе заданной единицы измерения. Применяется также для рисования линий сносок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Connec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струмент для формирования соединительных линий. Полезен для рисования различных блок-схем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ectang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пользуется для рисования прямоугольников, в которых допускаются скруглённые углы. При нажатой клавише Shift рисование фигуры будет происходить от центра. При нажатой клавише Ctrl будет рисоваться квадрат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lip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исует фигуры секторов, окружностей,секторов и дуг. Работает аналогично предыдущему инструменту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lyg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исует фигуры в форме выпуклых и звёздчатых многоугольников, работает аналогично предыдущим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ira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фигуры в форме спиралей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raph Pa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исует фигуры, представляющие наборы прямоугольных ячеек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asic Shap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исует автофигуры, форма которых выбирается на панели свойств, а геометрические параметры регулируются в интерактивном режиме с помощью управляющих маркеров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rrow Shape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автофигуры в форме стрелок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lowchart Shape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автофигуры в форме блок-схем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r Shape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автофигуры в форме звёзд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allout Shape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автофигуры в форме выносок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x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пользуется для ввода и обработки текстовой информации, представленной в форме обычного или художественного текста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Ble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здаёт эффект перехода между 2 векторных объектов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Contou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в векторном объекте эффект контура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Distortio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в векторном объекте эффект искажения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Envelop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в векторном объекте эффект оболочки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Extrud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в векторном объекте эффект выдавливания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Drop Shadow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в векторном объекте эффект тени от объекта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Transparenc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назначен для регулировки уровня прозрачности по одному из следующих законов: равномерному, градиентному, с использованием шаблона или текстуры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yedrop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зволяет выбрать и зафиксировать в строке состояния программы цвет любой точки рабочей области документа с целью его последующего использования с помощью инструмента Painbucket для раскраски другого объекта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ainbucke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пользуется для раскраски внутренней области или контура выбранного векторного объекта (выделение при этом не требуется) цветом, который был зафиксирован до этого в строке состоянияинструментом Eyedropper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utli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назначен для обводки выделенного векторного объекта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ill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38100" distB="38100" distL="38100" distR="38100" simplePos="0" locked="0" layoutInCell="1" allowOverlap="1" relativeHeight="67">
                  <wp:simplePos x="0" y="0"/>
                  <wp:positionH relativeFrom="column">
                    <wp:posOffset>-2271395</wp:posOffset>
                  </wp:positionH>
                  <wp:positionV relativeFrom="line">
                    <wp:posOffset>6569710</wp:posOffset>
                  </wp:positionV>
                  <wp:extent cx="1685925" cy="304800"/>
                  <wp:effectExtent l="0" t="0" r="0" b="0"/>
                  <wp:wrapSquare wrapText="bothSides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Используется для выполнения любого типа заливки (равномерной, градиентной,шаблоном, текстурой или узором PostScript) внутренней области векторного объекта. Выбор типа заливки производится с помощью управляющих кнопок, находящихся на дополнительной панели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Fil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пользуется для выполнения любого типа заливки (равномерной, градиентной,шаблоном, текстурой или узором PostScript) внутренней области векторного объекта.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ractive Mesh Fil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полняет в интерактивном режиме градиентную заливку внутренней области векторного объекта,параметры которой задаются с помощью регулируемой сетчатой структуры типа Безье, накладываемой на объект,и рабочей цветовой палитры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ей задачей является ознакомление с инструментами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>, и на основе полученной информации необходимо в графическом редакторе создать какую-либо сложную фигуру, пейзаж и подробно описать последовательность действий. В качестве сложной фигуры я выбрала бабочку, а для пейзажа характерен морской мотив. Итак, разберем подробно каждый рису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исование Баб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трументом Ellips Tool (F7) рисуем овал, затем, удерживая Ctrl, копируем его по вертикали и немного растягиваем, уже удлиненный вариант снова копируем подобным образ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нижний овал преобразуем в кривую (Ctrl+Q) или меню Arrange-Convert To Curves и инструментом Shape Tool (F10) придаем ему необходимую нам форму. Выделяем средний, затем нижний овал и нажимаем Trim. 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0" cy="590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6450" cy="21666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м же Ellips Tool рисуем бабочке глаза. В них можно сразу нарисовать еще по одному овалу, они пригодятся нам при заливке. Эллипсом рисуем хоботок - преобразовываем в кривую и придаем нужную форму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2700" cy="2016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Freehand Tool (F5) рисуем антенны. Они заканчиваются каплевидной формой, которая рисуется таким же методом, как и хо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105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брюшке бабочки есть рисунок, получается он следующим образом: с помощью Bezier Tool рисуем треугольник, а затем, используя инструменит Shape Tool (F10), придаем ему изогнутую форму. Выделяем все точки, щелкаем по ним правой кнопкой мышки и выбираем to Curve. Полученную форму мы копируем по высоте, затем подгоняем по форме животика, растягивая или сужая, где требу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269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ыло, так же как и предыдущие объекты, получаются деформацией эллипса. Затем еще раз копируем его с уменьшением, добавляем точек и начинаем придавать ему изогнут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3320" cy="2852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ыбираем настройку точки Make Node A Cusp (то есть точка будет настраиваться как угловая), дергаем за усики точки и получаем нужный результ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825" cy="3017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тструментом Bezier Tool рисуем прожилки на крылышке, затем с помощью Shape Tool (F10) можно их подредакт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6280" cy="23863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так, половинка бабочки нарисована, теперь отзеркалим 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27152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полним заливку рисунка. Выбираем Fill Tool-Fountain Fill Dialog(F11) и заливаем верхнее кр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67785" cy="2550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ставшуюся часть заливаем белым, просто щелкаем левой кнопкой в палитре по белому цвету. Затем применяем к ней линейную прозрачность Interactive Transparency Tool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25234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се части тела бабочки можно сделать следующим способом: копированием каждой детали – уменьшить, залить нужным цветом. Затем выделяем и применяем Interactive Blend Tool, этим способом нарисованы голова, грудь, брюшко и глаза баб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7520" cy="2359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1. Рисунок на брюшке делаем с помощью </w:t>
      </w:r>
      <w:r>
        <w:rPr>
          <w:sz w:val="28"/>
          <w:szCs w:val="28"/>
          <w:lang w:val="en-US"/>
        </w:rPr>
        <w:t xml:space="preserve">Fountain Fill Dialog (F11)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ройкой</w:t>
      </w:r>
      <w:r>
        <w:rPr>
          <w:sz w:val="28"/>
          <w:szCs w:val="28"/>
          <w:lang w:val="en-US"/>
        </w:rPr>
        <w:t xml:space="preserve"> custom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755" cy="2468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755" cy="2303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ша бабочка готова. Ее можно использовать как декоративный элемент или просто залить текс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здание пейза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исуем прямоугольник Rectangle Tool и заливаем его черно-красно-желтым линейным град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666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Arrange &gt; Transformations &gt; Scale (Alt+F9)</w:t>
      </w:r>
      <w:r>
        <w:rPr>
          <w:sz w:val="28"/>
          <w:szCs w:val="28"/>
        </w:rPr>
        <w:t>, в диалоговом окне выбираем зеркальное отражение и принимаем к дубликату, совместив два изображения, как показано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76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помощи </w:t>
      </w:r>
      <w:r>
        <w:rPr>
          <w:b/>
          <w:bCs/>
          <w:sz w:val="28"/>
          <w:szCs w:val="28"/>
        </w:rPr>
        <w:t xml:space="preserve">Bazier Tool </w:t>
      </w:r>
      <w:r>
        <w:rPr>
          <w:sz w:val="28"/>
          <w:szCs w:val="28"/>
        </w:rPr>
        <w:t>создаем г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76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Arrange &gt; Transformations &gt; Scale (Alt+F9)</w:t>
      </w:r>
      <w:r>
        <w:rPr>
          <w:sz w:val="28"/>
          <w:szCs w:val="28"/>
        </w:rPr>
        <w:t>, получаем зеркальное отображение г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66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аем этот слой наза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бираем слой с озером. При помощи </w:t>
      </w:r>
      <w:r>
        <w:rPr>
          <w:b/>
          <w:bCs/>
          <w:sz w:val="28"/>
          <w:szCs w:val="28"/>
        </w:rPr>
        <w:t>Interactive Transparency Tool</w:t>
      </w:r>
      <w:r>
        <w:rPr>
          <w:sz w:val="28"/>
          <w:szCs w:val="28"/>
        </w:rPr>
        <w:t xml:space="preserve"> создаем прозра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76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учаем отражение г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76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омощи </w:t>
      </w:r>
      <w:r>
        <w:rPr>
          <w:b/>
          <w:bCs/>
          <w:sz w:val="28"/>
          <w:szCs w:val="28"/>
        </w:rPr>
        <w:t xml:space="preserve">Bazier Tool </w:t>
      </w:r>
      <w:r>
        <w:rPr>
          <w:sz w:val="28"/>
          <w:szCs w:val="28"/>
        </w:rPr>
        <w:t>рисуем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668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м же способом рисуем паль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3425" cy="1647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1466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9. Дублируем дерево </w:t>
      </w:r>
      <w:r>
        <w:rPr>
          <w:b/>
          <w:bCs/>
          <w:sz w:val="28"/>
          <w:szCs w:val="28"/>
        </w:rPr>
        <w:t>Edit - Duplicate</w:t>
      </w:r>
      <w:r>
        <w:rPr>
          <w:sz w:val="28"/>
          <w:szCs w:val="28"/>
        </w:rPr>
        <w:t xml:space="preserve">, применяем трансформацию </w:t>
      </w:r>
      <w:r>
        <w:rPr>
          <w:b/>
          <w:bCs/>
          <w:sz w:val="28"/>
          <w:szCs w:val="28"/>
          <w:lang w:val="en-US"/>
        </w:rPr>
        <w:t xml:space="preserve">Arrange &gt; Transformation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иру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rrange &gt;Group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итоге получ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76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 помощи </w:t>
      </w:r>
      <w:r>
        <w:rPr>
          <w:b/>
          <w:bCs/>
          <w:sz w:val="28"/>
          <w:szCs w:val="28"/>
        </w:rPr>
        <w:t xml:space="preserve">Bazier Tool </w:t>
      </w:r>
      <w:r>
        <w:rPr>
          <w:sz w:val="28"/>
          <w:szCs w:val="28"/>
        </w:rPr>
        <w:t>рисуем лодку и, используя предыдущие шаги, создаем её отражение и перемещаем его за слой с оз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5375" cy="1152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лучается следующе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76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исуем круг </w:t>
      </w:r>
      <w:r>
        <w:rPr>
          <w:b/>
          <w:bCs/>
          <w:sz w:val="28"/>
          <w:szCs w:val="28"/>
        </w:rPr>
        <w:t xml:space="preserve">Ellipse Tool </w:t>
      </w:r>
      <w:r>
        <w:rPr>
          <w:sz w:val="28"/>
          <w:szCs w:val="28"/>
        </w:rPr>
        <w:t>, заливаем радиальным градиентом и помещаем позади г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466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ублируем слой с солнцем. Немного уменьшаем его по горизонтали и вертикали. Продолжаем дублировать, меняя размер, и располагаем одно поверх другого, слегка смещая вниз. Это создаст отражение солнца в оз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4535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ейзаж го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анной работы главной трудностью было полное отсутствие какого-либо опыта работы с подобными приложениями. Однако, благодаря изобилию различной обучающей литературы, удалось не только познакомиться с основными возможностями и принципами работы векторного графического редактора CorelDraw, но и научиться применять их на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отелось бы сказать о выдающемся качестве графического пакета программ-приложений CorelD</w:t>
      </w:r>
      <w:r>
        <w:rPr>
          <w:sz w:val="28"/>
          <w:szCs w:val="28"/>
          <w:lang w:val="en-US"/>
        </w:rPr>
        <w:t>raw</w:t>
      </w:r>
      <w:r>
        <w:rPr>
          <w:sz w:val="28"/>
          <w:szCs w:val="28"/>
        </w:rPr>
        <w:t xml:space="preserve"> . Все знают, что это лучший в мире графический пакет для работы с векторными и растровыми изобра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авторов CorelD</w:t>
      </w:r>
      <w:r>
        <w:rPr>
          <w:sz w:val="28"/>
          <w:szCs w:val="28"/>
          <w:lang w:val="en-US"/>
        </w:rPr>
        <w:t>raw</w:t>
      </w:r>
      <w:r>
        <w:rPr>
          <w:sz w:val="28"/>
          <w:szCs w:val="28"/>
        </w:rPr>
        <w:t xml:space="preserve"> заслужен ими благодаря безраздельной преданности своему делу, твердой позиции, упорству и тому таланту, который позволил им с изяществом решать свои профессиональные проблемы, не перекладывая их на плечи пользов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казанному стоит добавить еще конечный результат, о котором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позаботилась едва ли не серьезнее, чем все остальные программы-приложения. Речь идет о выводе на печать и в типографию. </w:t>
      </w:r>
    </w:p>
    <w:p>
      <w:pPr>
        <w:pStyle w:val="32"/>
        <w:spacing w:lineRule="auto" w:line="360"/>
        <w:ind w:firstLine="709"/>
        <w:rPr/>
      </w:pPr>
      <w:r>
        <w:rPr/>
        <w:t>В техническом описании рассматриваются основные принципы организации программы: специфика работы (достоинства и недостатки программы, требования к аппаратным и программным средствам, алгоритм устано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нологическом описании представлены те моменты, которые поясняют технологию работы с программой, то есть, как в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можно применять спецэфф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 уверенностью сказать, что эта программа является одной из лучших для работы с векторными и растровыми изображен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.М. Тайц. Corel DRAW 10: все программы пакета / А.М. Тайц, А.А. Тайц / – С-Пб., 2002. – С.3-25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2. Андрианов В.И. Самое главное о Corel DRAW / Андрианов В.И. / СПб, 2004. - 127с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3. Федоров А.В.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. Экспресс-курс / Федоров А.В / СПб.: БХВ-Петербург, 2005. - 400 с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4. Куприянов Н.И. Рисуем на компьютере: Word, Photoshop, Corel DRAW, Flash / Куприянов Н.И. / СПб, 2005. -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Резников Ф.А. Быстро и легко осваиваем работу на ПК. Corel Draw, /Резников Ф.А./ 2002 г.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6. Анцыпа В.А. Растровые и векторные графические изображения // Информатика и образование- 2005. - № 7. - С. 56-6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http://www.corel.demiart.ru/index.php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corel.ru/product/cdgsx4.ph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http://www.coreldraw13.info/coreltutorial.htm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DimonStyle1nonum">
    <w:name w:val="SDimon Style 1 no num."/>
    <w:basedOn w:val="Normal"/>
    <w:qFormat/>
    <w:pPr>
      <w:outlineLvl w:val="0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6:00Z</dcterms:created>
  <dc:creator>Светлана</dc:creator>
  <dc:description/>
  <cp:keywords/>
  <dc:language>en-US</dc:language>
  <cp:lastModifiedBy>SYSTEM</cp:lastModifiedBy>
  <cp:lastPrinted>2009-03-11T19:09:00Z</cp:lastPrinted>
  <dcterms:modified xsi:type="dcterms:W3CDTF">2011-09-26T19:16:00Z</dcterms:modified>
  <cp:revision>2</cp:revision>
  <dc:subject/>
  <dc:title>ВВЕДЕНИЕ</dc:title>
</cp:coreProperties>
</file>