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3"/>
        <w:ind w:firstLine="709"/>
        <w:rPr>
          <w:b w:val="false"/>
          <w:b w:val="false"/>
          <w:lang w:val="uk-UA"/>
        </w:rPr>
      </w:pPr>
      <w:r>
        <w:rPr>
          <w:b w:val="false"/>
          <w:lang w:val="uk-UA"/>
        </w:rPr>
        <w:t>Закарпатський державний університет</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 ІНФОРМАЦІЙНИХ УПРАВЛЯЮЧИХ СИСТЕМ ТА ТЕХНОЛОГІЙ</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right"/>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32"/>
          <w:lang w:val="uk-UA"/>
        </w:rPr>
      </w:pPr>
      <w:r>
        <w:rPr>
          <w:b/>
          <w:sz w:val="28"/>
          <w:szCs w:val="32"/>
          <w:lang w:val="uk-UA"/>
        </w:rPr>
        <w:t>Застосування BORLAND C++ BUILDER для створення ігрових програм</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Style11"/>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before="0" w:after="0"/>
        <w:ind w:firstLine="709"/>
        <w:jc w:val="center"/>
        <w:rPr>
          <w:b/>
          <w:b/>
          <w:iCs/>
          <w:sz w:val="28"/>
          <w:szCs w:val="24"/>
          <w:lang w:val="uk-UA"/>
        </w:rPr>
      </w:pPr>
      <w:r>
        <w:rPr>
          <w:b/>
          <w:iCs/>
          <w:sz w:val="28"/>
          <w:szCs w:val="24"/>
          <w:lang w:val="uk-UA"/>
        </w:rPr>
        <w:t>Зміст</w:t>
      </w:r>
    </w:p>
    <w:p>
      <w:pPr>
        <w:pStyle w:val="Normal"/>
        <w:spacing w:lineRule="auto" w:line="360" w:before="0" w:after="0"/>
        <w:ind w:firstLine="709"/>
        <w:jc w:val="both"/>
        <w:rPr>
          <w:b/>
          <w:b/>
          <w:iCs/>
          <w:sz w:val="28"/>
          <w:szCs w:val="24"/>
          <w:lang w:val="uk-UA"/>
        </w:rPr>
      </w:pPr>
      <w:r>
        <w:rPr>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Heading7"/>
        <w:ind w:firstLine="709"/>
        <w:rPr>
          <w:i w:val="false"/>
          <w:i w:val="false"/>
          <w:sz w:val="28"/>
          <w:u w:val="none"/>
        </w:rPr>
      </w:pPr>
      <w:r>
        <w:rPr>
          <w:i w:val="false"/>
          <w:sz w:val="28"/>
          <w:u w:val="none"/>
        </w:rPr>
        <w:t>Вступ</w:t>
      </w:r>
    </w:p>
    <w:p>
      <w:pPr>
        <w:pStyle w:val="Style11"/>
        <w:spacing w:lineRule="auto" w:line="360" w:before="0" w:after="0"/>
        <w:ind w:firstLine="709"/>
        <w:jc w:val="both"/>
        <w:rPr>
          <w:rFonts w:ascii="Times New Roman" w:hAnsi="Times New Roman" w:cs="Times New Roman"/>
          <w:i/>
          <w:i/>
          <w:sz w:val="28"/>
          <w:szCs w:val="28"/>
          <w:u w:val="none"/>
          <w:lang w:val="uk-UA"/>
        </w:rPr>
      </w:pPr>
      <w:r>
        <w:rPr>
          <w:rFonts w:cs="Times New Roman" w:ascii="Times New Roman" w:hAnsi="Times New Roman"/>
          <w:i/>
          <w:sz w:val="28"/>
          <w:szCs w:val="28"/>
          <w:u w:val="none"/>
          <w:lang w:val="uk-UA"/>
        </w:rPr>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тня система об‘эктно - орієнтованого програмування C++ Builder виробництва корпорації Borland призначена для операційних систем Windows 95 та NT. Інтегроване середовище C++ Builder забезпечує швидкість візуальної розробки, продуктивність повторно використовуваних компонентів у сполученні з міццю мовних засобів C++, удосконаленими інструментами та різномасштабними засобами доступу до баз даних. C++ Builder може бути використаний скрізь, де потрібно доповнити існуючі додатки розширеним стандартом мови C++, підвищити швидкодія та додати користувальницькому інтерфейсу якості професійного рівня.</w:t>
      </w:r>
    </w:p>
    <w:p>
      <w:pPr>
        <w:pStyle w:val="Style11"/>
        <w:spacing w:lineRule="auto" w:line="360" w:before="0" w:after="0"/>
        <w:ind w:firstLine="709"/>
        <w:jc w:val="both"/>
        <w:rPr/>
      </w:pPr>
      <w:r>
        <w:rPr>
          <w:rFonts w:cs="Times New Roman" w:ascii="Times New Roman" w:hAnsi="Times New Roman"/>
          <w:sz w:val="28"/>
          <w:szCs w:val="28"/>
          <w:lang w:val="uk-UA"/>
        </w:rPr>
        <w:t>Задачею нашої роботи, буде розробка простої ігрової програми “О счасливчик” з використанням дано мови програмування (Borland C++ Builder). В теоретичній частині наведемо основні відомості про інструмент розробки ігрового проекту.</w:t>
      </w:r>
      <w:r>
        <w:br w:type="page"/>
      </w:r>
    </w:p>
    <w:p>
      <w:pPr>
        <w:pStyle w:val="Normal"/>
        <w:spacing w:lineRule="auto" w:line="360" w:before="0" w:after="0"/>
        <w:ind w:firstLine="709"/>
        <w:jc w:val="center"/>
        <w:rPr>
          <w:b/>
          <w:b/>
          <w:sz w:val="28"/>
          <w:szCs w:val="32"/>
          <w:lang w:val="uk-UA"/>
        </w:rPr>
      </w:pPr>
      <w:r>
        <w:rPr>
          <w:b/>
          <w:sz w:val="28"/>
          <w:szCs w:val="32"/>
          <w:lang w:val="uk-UA"/>
        </w:rPr>
        <w:t>Теорія</w:t>
      </w:r>
    </w:p>
    <w:p>
      <w:pPr>
        <w:pStyle w:val="Heading1"/>
        <w:ind w:firstLine="709"/>
        <w:rPr>
          <w:b/>
          <w:b/>
          <w:sz w:val="28"/>
          <w:szCs w:val="32"/>
          <w:lang w:val="uk-UA"/>
        </w:rPr>
      </w:pPr>
      <w:r>
        <w:rPr>
          <w:b/>
          <w:sz w:val="28"/>
          <w:szCs w:val="32"/>
          <w:lang w:val="uk-UA"/>
        </w:rPr>
      </w:r>
    </w:p>
    <w:p>
      <w:pPr>
        <w:pStyle w:val="Heading1"/>
        <w:ind w:firstLine="709"/>
        <w:rPr/>
      </w:pPr>
      <w:r>
        <w:rPr/>
        <w:t xml:space="preserve">Застосування BORLAND C++ BUILDER для створення ігрових програм </w:t>
      </w:r>
    </w:p>
    <w:p>
      <w:pPr>
        <w:pStyle w:val="Heading1"/>
        <w:ind w:firstLine="709"/>
        <w:rPr/>
      </w:pPr>
      <w:r>
        <w:rPr/>
        <w:t xml:space="preserve">Borland C++ Builder - випущене недавно компанією Borland засіб швидкої розробки проектів, що дозволяє створювати проекту мовою C++, використовуючи при цьому середовище розробки та бібліотеку компонентів Delphi. У даній частині роботи розглядається середовище розробки C++ Builder та основні прийоми, застосовувані при проектуванні користувальницького інтерфейсу. </w:t>
      </w:r>
    </w:p>
    <w:p>
      <w:pPr>
        <w:pStyle w:val="Heading3"/>
        <w:ind w:firstLine="709"/>
        <w:jc w:val="both"/>
        <w:rPr>
          <w:b w:val="false"/>
          <w:b w:val="false"/>
          <w:szCs w:val="28"/>
          <w:lang w:val="uk-UA"/>
        </w:rPr>
      </w:pPr>
      <w:r>
        <w:rPr>
          <w:b w:val="false"/>
          <w:szCs w:val="28"/>
          <w:lang w:val="uk-UA"/>
        </w:rPr>
      </w:r>
    </w:p>
    <w:p>
      <w:pPr>
        <w:pStyle w:val="Heading3"/>
        <w:ind w:firstLine="709"/>
        <w:rPr>
          <w:szCs w:val="28"/>
          <w:lang w:val="uk-UA"/>
        </w:rPr>
      </w:pPr>
      <w:r>
        <w:rPr>
          <w:szCs w:val="28"/>
          <w:lang w:val="uk-UA"/>
        </w:rPr>
        <w:t>Середовище розробк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C++ Builder являє собою SDI-додаток, головне вікно якого містить інструментальну панель, що набудоване (ліворуч) і палітру компонентів (праворуч). Крім цього, при запуску C++ Builder з'являються вікно інспектора об'єктів (ліворуч) і форма нового проекту (праворуч). Під вікном форми проекту перебуває вікно редактора коду.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jc w:val="both"/>
        <w:rPr>
          <w:bCs/>
          <w:sz w:val="28"/>
          <w:szCs w:val="28"/>
          <w:lang w:val="uk-UA"/>
        </w:rPr>
      </w:pPr>
      <w:r>
        <w:rPr>
          <w:bCs/>
          <w:sz w:val="28"/>
          <w:szCs w:val="28"/>
          <w:lang w:val="uk-UA"/>
        </w:rPr>
        <w:drawing>
          <wp:inline distT="0" distB="0" distL="0" distR="0">
            <wp:extent cx="496824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68240" cy="290385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1. Середовище розробки C++ Builder</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є основою проектів C++ Builder. Створення користувальницького інтерфейсу проекту полягає в додаванні у вікно форми елементів об'єктів C++ Builder, називаних компонентами. Компоненти C++ Builder розташовуються на палітрі компонентів, виконаної у вигляді многостранічного блокнота. Важлива особливість C++ Builder полягає в тому, що він дозволяє створювати власні компоненти та набудовувати палітру компонентів, а також створювати різні версії палітри компонентів для різних проектів. </w:t>
      </w:r>
    </w:p>
    <w:p>
      <w:pPr>
        <w:pStyle w:val="Heading3"/>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firstLine="709"/>
        <w:rPr>
          <w:szCs w:val="28"/>
          <w:lang w:val="uk-UA"/>
        </w:rPr>
      </w:pPr>
      <w:r>
        <w:rPr>
          <w:szCs w:val="28"/>
          <w:lang w:val="uk-UA"/>
        </w:rPr>
        <w:t>Компонент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Компоненти розділяються на видимі (візуальні) і невидимі (невізуальні). Візуальні компоненти з'являються під час виконання точно так само, як і під час проектування. Прикладами є кнопки та редагують поля, що. Невізуальні компоненти з'являються під час проектування як піктограми на формі. Вони ніколи не видні під час виконання, але мають певну функціональність (наприклад, забезпечують доступ до даних, викликають стандартні діалоги Windows 95та ін.)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28860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86075" cy="23050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2. Приклад використання видимих і невидимих компонентів</w:t>
      </w:r>
    </w:p>
    <w:p>
      <w:pPr>
        <w:pStyle w:val="Normal"/>
        <w:spacing w:lineRule="auto" w:line="360" w:before="0" w:after="0"/>
        <w:ind w:firstLine="709"/>
        <w:jc w:val="both"/>
        <w:rPr>
          <w:bCs/>
          <w:sz w:val="28"/>
          <w:szCs w:val="28"/>
          <w:lang w:val="uk-UA"/>
        </w:rPr>
      </w:pPr>
      <w:r>
        <w:rPr>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давання компонента у форму можна вибрати мишею потрібний компонент у палітрі та клацнути лівою клавішею миші в потрібнім місці проектованої форми. Компонент з'явиться на формі, і далі його можна переміщати, міняти розміри та інші характеристики.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компонент C++ Builder має три різновиди характеристик: властивості, події та методи.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брати компонент із палітри та додати його до форми, інспектор об'єктів автоматично покаже властивості та події, які можуть бути використані з тім компонентом. У верхній частині інспектора об'єктів є список, що випадає, що дозволяє вибирати потрібний об'єкт із наявних на форм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2575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257550" cy="29527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3. Інспектор об'єктів</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Властивості компоненті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Властивості є атрибутами компонента, що визначають його зовнішній вигляд і поводження. Багато властивостей компонента в колонку властивостей мають значення, яке встановлюється за замовчуванням (наприклад, висота кнопок). Властивості компонента відображаються а сторінці властивостей (Properties). Інспектор об'єктів відображає опубліковані (published) властивості компонентів. Крім published-властивостей, компоненти можуть і найчастіше мають загальні (public), опубліковані властивості, які доступні тільки під час виконання проекту. Інспектор об'єктів використається для установки властивостей під час проектування. Список властивостей розташовується на сторінці властивостей інспектори об'єктів. Можна визначити властивості під час проектування або написати код для видозміни властивостей компонента під час виконання проекту.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значенні властивостей компонента під час проектування потрібно вибрати компонент на формі, відкрити сторінку властивостей в інспекторі об'єктів, вибрати обумовлена властивість і змінити його за допомогою редактора властивостей (це може бути пусте поле для уведення тексту або числа, що випадає список, що розкривається список, діалогова панель і т.д.). </w:t>
      </w:r>
    </w:p>
    <w:p>
      <w:pPr>
        <w:pStyle w:val="Heading3"/>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firstLine="709"/>
        <w:rPr>
          <w:szCs w:val="28"/>
          <w:lang w:val="uk-UA"/>
        </w:rPr>
      </w:pPr>
      <w:r>
        <w:rPr>
          <w:szCs w:val="28"/>
          <w:lang w:val="uk-UA"/>
        </w:rPr>
        <w:t>Події</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Сторінка подій (Events) інспектори об'єктів показує список подій, розпізнаваних компонентом (програмування для операційних систем із графічним користувальницьким інтерфейсом, зокрема, для Windows 95 або Windows NT пре думає опис реакції проекту на ті або інші події, а сама операційна система займається постійним опитуванням комп'ютера з метою виявлення настання якої-небудь події). Кожен компонент має свій власний набір оброблювачів подій. В C++ Builder варто писати функції, називані оброблювачами подій, і зв'язувати події із цими функціями. Створюючи оброблювач тої чи іншої події, ви доручаєте програмі виконати написану функцію, якщо ця подія відбудеться.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додати оброблювач подій, потрібно вибрати на формі за допомогою миші компонент, якому необхідний оброблювач подій, потім відкрити сторінку подій інспектори об'єктів і двічі клацнути лівою клавішею миші на колонку з поруч із подією, щоб змусити C++ Builder згенерувати прототип оброблювача подій і показати його в редакторі коду. При цьому автоматично генерується текст порожньої функції, і редактор відкривається в тім місці, де варто вводити код. Курсор позиціюється усередині операторних дужок { ... }. Далі потрібно ввести код, що повинен виконуватися при настанні події. Оброблювач подій може мати параметри, які вказуються після імені функції в круглих дужках.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6482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648200" cy="20193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4. Прототип оброблювача подій.</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Методи</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Метод є функцією, що пов'язана з компонентом, і яка оголошується як частина об'єкта. Створюючи оброблювачі подій, можна викликати методи, використовуючи наступну нотацію: -&gt;, наприклад: </w:t>
      </w:r>
    </w:p>
    <w:p>
      <w:pPr>
        <w:pStyle w:val="Normal"/>
        <w:spacing w:lineRule="auto" w:line="360" w:before="0" w:after="0"/>
        <w:ind w:firstLine="709"/>
        <w:jc w:val="both"/>
        <w:rPr>
          <w:bCs/>
          <w:sz w:val="28"/>
          <w:szCs w:val="28"/>
          <w:lang w:val="uk-UA"/>
        </w:rPr>
      </w:pPr>
      <w:r>
        <w:rPr>
          <w:bCs/>
          <w:sz w:val="28"/>
          <w:szCs w:val="28"/>
          <w:lang w:val="uk-UA"/>
        </w:rPr>
        <w:t>Edit1-&gt;Show();</w:t>
      </w:r>
    </w:p>
    <w:p>
      <w:pPr>
        <w:pStyle w:val="Normal"/>
        <w:spacing w:lineRule="auto" w:line="360" w:before="0" w:after="0"/>
        <w:ind w:firstLine="709"/>
        <w:jc w:val="both"/>
        <w:rPr>
          <w:bCs/>
          <w:sz w:val="28"/>
          <w:szCs w:val="28"/>
          <w:lang w:val="uk-UA"/>
        </w:rPr>
      </w:pPr>
      <w:r>
        <w:rPr>
          <w:bCs/>
          <w:sz w:val="28"/>
          <w:szCs w:val="28"/>
          <w:lang w:val="uk-UA"/>
        </w:rPr>
        <w:t xml:space="preserve">Відзначимо, що при створенні форми пов'язані з нею модуль і заголовний файл із розширенням *.h генеруються обов'язково, тоді як при створенні нового модуля він не зобов'язаний бути пов'язаний з формою (наприклад, якщо в ньому втримуються процедури розрахунків). Імена форми та модуля можна змінити, причому бажано зробити це відразу після створення, поки на них не з'явилося багато посилань в інших формах і модулях. </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Менеджер проекті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Файли, що утворять додаток – форми та модулі - зібрані в проект. Менеджер проектів показує списки файлів і модулів проекту та дозволяє створювати навігацію між ними. Можна викликати менеджер проектів , вибравши пункт меню View/Project Manager. За замовчуванням знову створений проект одержує ім'я Project1.cpp.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20992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09925" cy="227647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5. Менеджер проектів</w:t>
      </w:r>
    </w:p>
    <w:p>
      <w:pPr>
        <w:pStyle w:val="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амовчуванням проект спочатку містить файли для однієї форми та вихідного коду одного модуля. Однак більшість проектів містять кілька форм і модулів. Щоб додати модуль або форму до проекту, потрібно клацнути правою кнопкою миші та вибрати пункт New Form з контекстного меню. Можна також додавати існуючі форми та модулі до проекту, використовуючи кнопку Add контекстного меню менеджера проектів і вибираючи модуль або форму, яку потрібно додати. Форми та модулі можна видалити в будь-який момент протягом розробки проекту. Однак, через те, що форма зв'язані завжди з модулем, не можна видалити одне без видалення іншого, за винятком случаючи, коли модуль не має зв'язку з формою. Видалити модуль із проекту можна, використовуючи кнопку Remove менеджера проектів.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брати кнопку Options у менеджері проектів, відкриється діалогова панель опцій проекту, у якій можна вибрати головну форму проекту, визначити, які форми будуть створюватися динамічно, які параметри компіляції модулів (у тому числі створених в Delphi 2.0, тому що C++ Builder може включати їх у проекти) і компонування.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91477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14775" cy="36576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6. Установка опцій проекту</w:t>
      </w:r>
    </w:p>
    <w:p>
      <w:pPr>
        <w:pStyle w:val="Normal"/>
        <w:spacing w:lineRule="auto" w:line="360" w:before="0" w:after="0"/>
        <w:ind w:firstLine="709"/>
        <w:jc w:val="both"/>
        <w:rPr>
          <w:bCs/>
          <w:sz w:val="28"/>
          <w:szCs w:val="28"/>
          <w:lang w:val="uk-UA"/>
        </w:rPr>
      </w:pPr>
      <w:r>
        <w:rPr>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середовища розробки C++ Builder є контекстне меню, яке з‘являється при натисканні на праву клавішу миші та дозволяє швидкий доступ до найбільше часто використовуваних команд.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C++ Builder має убудовану систему контекстно-контекстно-залежної допомоги, доступної для будь-якого елемента інтерфейсу та довідкової інформації, що є великим джерелом, про C++ Builder. </w:t>
      </w:r>
    </w:p>
    <w:p>
      <w:pPr>
        <w:pStyle w:val="Heading3"/>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firstLine="709"/>
        <w:rPr>
          <w:szCs w:val="28"/>
          <w:lang w:val="uk-UA"/>
        </w:rPr>
      </w:pPr>
      <w:r>
        <w:rPr>
          <w:szCs w:val="28"/>
          <w:lang w:val="uk-UA"/>
        </w:rPr>
        <w:t>Створення проектів у З++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Першим кроком у розробці проекту C++ Builder є створення проекту. Файли проекту містять згенерований автоматично вихідний текст, що стає частиною проекту, коли воно скомпільовано та підготовлене до виконання. Щоб створити новий проект, потрібно вибрати пункт меню File/New Application.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 Builder створює файл проекту з ім'ям за замовчуванням Project1.cpp, а також make-файл із ім'ям за замовчуванням Project1.mak. При внесенні змін у проект, таких, як додавання нової форми, C++ Builder обновляє файл проекту.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08622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86225" cy="28575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7 Файл проекту</w:t>
      </w:r>
    </w:p>
    <w:p>
      <w:pPr>
        <w:pStyle w:val="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або додаток звичайно мають кілька форм. Додавання форми до проекту створює наступні додаткові файли: </w:t>
      </w:r>
    </w:p>
    <w:p>
      <w:pPr>
        <w:pStyle w:val="Normal"/>
        <w:numPr>
          <w:ilvl w:val="0"/>
          <w:numId w:val="3"/>
        </w:numPr>
        <w:spacing w:lineRule="auto" w:line="360" w:before="0" w:after="0"/>
        <w:ind w:left="0" w:firstLine="709"/>
        <w:jc w:val="both"/>
        <w:rPr>
          <w:bCs/>
          <w:sz w:val="28"/>
          <w:szCs w:val="28"/>
          <w:lang w:val="uk-UA"/>
        </w:rPr>
      </w:pPr>
      <w:r>
        <w:rPr>
          <w:bCs/>
          <w:sz w:val="28"/>
          <w:szCs w:val="28"/>
          <w:lang w:val="uk-UA"/>
        </w:rPr>
        <w:t xml:space="preserve">Файл форми з розширеням.DFM, що містить інформацію про ресурси вікон для конструювання форми </w:t>
      </w:r>
    </w:p>
    <w:p>
      <w:pPr>
        <w:pStyle w:val="Normal"/>
        <w:numPr>
          <w:ilvl w:val="0"/>
          <w:numId w:val="3"/>
        </w:numPr>
        <w:spacing w:lineRule="auto" w:line="360" w:before="0" w:after="0"/>
        <w:ind w:left="0" w:firstLine="709"/>
        <w:jc w:val="both"/>
        <w:rPr>
          <w:bCs/>
          <w:sz w:val="28"/>
          <w:szCs w:val="28"/>
          <w:lang w:val="uk-UA"/>
        </w:rPr>
      </w:pPr>
      <w:r>
        <w:rPr>
          <w:bCs/>
          <w:sz w:val="28"/>
          <w:szCs w:val="28"/>
          <w:lang w:val="uk-UA"/>
        </w:rPr>
        <w:t xml:space="preserve">Файл модуля з розширеням.CPP, що містить код на C++. </w:t>
      </w:r>
    </w:p>
    <w:p>
      <w:pPr>
        <w:pStyle w:val="Normal"/>
        <w:numPr>
          <w:ilvl w:val="0"/>
          <w:numId w:val="3"/>
        </w:numPr>
        <w:spacing w:lineRule="auto" w:line="360" w:before="0" w:after="0"/>
        <w:ind w:left="0" w:firstLine="709"/>
        <w:jc w:val="both"/>
        <w:rPr>
          <w:bCs/>
          <w:sz w:val="28"/>
          <w:szCs w:val="28"/>
          <w:lang w:val="uk-UA"/>
        </w:rPr>
      </w:pPr>
      <w:r>
        <w:rPr>
          <w:bCs/>
          <w:sz w:val="28"/>
          <w:szCs w:val="28"/>
          <w:lang w:val="uk-UA"/>
        </w:rPr>
        <w:t xml:space="preserve">Заголовний файл із розширенням .H, що містить опис класу форми. </w:t>
      </w:r>
    </w:p>
    <w:p>
      <w:pPr>
        <w:pStyle w:val="Normal"/>
        <w:spacing w:lineRule="auto" w:line="360" w:before="0" w:after="0"/>
        <w:ind w:firstLine="709"/>
        <w:jc w:val="both"/>
        <w:rPr>
          <w:bCs/>
          <w:sz w:val="28"/>
          <w:szCs w:val="28"/>
          <w:lang w:val="uk-UA"/>
        </w:rPr>
      </w:pPr>
      <w:r>
        <w:rPr>
          <w:bCs/>
          <w:sz w:val="28"/>
          <w:szCs w:val="28"/>
          <w:lang w:val="uk-UA"/>
        </w:rPr>
        <w:t xml:space="preserve">Коли ви додаєте нову форму, файл проекту автоматично обновляється.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додати одну або більше форм до проекту , виберіть пункт меню File/New Form. З'явиться порожня форма, що буде додана до проекту. Можна скористатися пунктом меню File/New, вибрати сторінку Forms і вибрати підходящий шаблон з репозиторія об'єктів.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010025"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010025" cy="263842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8 Шаблони форм</w:t>
      </w:r>
    </w:p>
    <w:p>
      <w:pPr>
        <w:pStyle w:val="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просто відкомпілювати поточний проект, з меню Compile потрібно вибрати пункт меню Compile. Для того, щоб відкомпілювати проект і створити виконує файл, що, для поточного проекту, з меню Run потрібно вибрати пункт меню Run. Компонування проекту є інкрементним (перекомпілюються тільки модулі, що змінилися).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и виконанні проекту виникає помилка часу виконання, C++ Builder робить паузу у виконанні програми та показує редактор коду з курсором, установленим на операторі, що є джерелом помилки. Перш ніж робити необхідну корекцію, варто запустити знову додаток, вибираючи пункт меню Run з контекстного меню або з меню Run, закрити додаток і лише потім вносити зміни в проект. У цьому випадку зменшиться ймовірність втрати ресурсів Windows. </w:t>
      </w:r>
    </w:p>
    <w:p>
      <w:pPr>
        <w:pStyle w:val="Heading3"/>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firstLine="709"/>
        <w:rPr>
          <w:szCs w:val="28"/>
          <w:lang w:val="uk-UA"/>
        </w:rPr>
      </w:pPr>
      <w:r>
        <w:rPr>
          <w:szCs w:val="28"/>
          <w:lang w:val="uk-UA"/>
        </w:rPr>
        <w:t>Приклад: створення найпростішого проекту</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Тепер спробуємо створити найпростіший додаток, що дозволяє вводити текст у редагує поле, що, і додавати цей текст до списку при натисканні мишею на кнопку. Виберемо пункт меню File/New Application для створення проектутазбережемо його головну форму під ім'ям samp1.cpp, а сам проект під ім'ям samp.mak. Помістимо на форму компонента Button, EditтаListBox зі сторінки Standard палітри компонентів.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581400"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81400" cy="23431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9. Розміщення компонентів на формі</w:t>
      </w:r>
    </w:p>
    <w:p>
      <w:pPr>
        <w:pStyle w:val="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цього виберемо на формі компонентів Edit і видалимо поточне значення властивості Text. Потім установимо властивість Caption для Button1 рівним "Додати". </w:t>
      </w:r>
    </w:p>
    <w:p>
      <w:pPr>
        <w:pStyle w:val="11"/>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б додати оброблювач події OnClick для кнопки Додати, потрібно вибрати цю кнопку на формі, відкрити сторінку подій в інспекторі об'єктів і двічі клацнути мишею на колонку праворуч від події OnClick. У відповідному рядку уведення з'явиться ім'я функції. C++ Builder згенерує прототип оброблювача подій і покаже його в редакторі коду. Після цього варто ввести наступний код в операторні дужки { ... } тіла функції: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void __fastcall TForm1::Button1Click(TObject *Sender)</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if (!(Edit1-&gt;Text == ""))</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ListBox1-&gt;Items-&gt;Add(Edit1-&gt;Tex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Edit1-&gt;Text = "" ;</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p>
    <w:p>
      <w:pPr>
        <w:pStyle w:val="Normal"/>
        <w:spacing w:lineRule="auto" w:line="360" w:before="0" w:after="0"/>
        <w:ind w:firstLine="709"/>
        <w:jc w:val="both"/>
        <w:rPr>
          <w:bCs/>
          <w:sz w:val="28"/>
          <w:szCs w:val="28"/>
          <w:lang w:val="uk-UA"/>
        </w:rPr>
      </w:pPr>
      <w:r>
        <w:rPr>
          <w:bCs/>
          <w:sz w:val="28"/>
          <w:szCs w:val="28"/>
          <w:lang w:val="uk-UA"/>
        </w:rPr>
        <w:t xml:space="preserve">Для компіляції проекту в меню Run виберемо пункт Run. Тепер можна що-небудь увести в редагує поле, що, нажати мишею на кнопку Додати та переконатися, що вводять строки, що, додаються до списку.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58140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581400" cy="23431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10. Так виглядає готовий додаток.</w:t>
      </w:r>
    </w:p>
    <w:p>
      <w:pPr>
        <w:pStyle w:val="Normal"/>
        <w:spacing w:lineRule="auto" w:line="360" w:before="0" w:after="0"/>
        <w:ind w:firstLine="709"/>
        <w:jc w:val="both"/>
        <w:rPr>
          <w:bCs/>
          <w:sz w:val="28"/>
          <w:szCs w:val="28"/>
          <w:lang w:val="uk-UA"/>
        </w:rPr>
      </w:pPr>
      <w:r>
        <w:rPr>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ер модифікуємо додаток, додавши кнопки Видалити та Вихід. Для цього додамо ще дві кнопки, змінимо їхню властивість Caption і створимо оброблювачі подій, пов'язаних з натисканням на ці кнопки: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58140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581400" cy="202882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11. Модифікований додаток</w:t>
      </w:r>
    </w:p>
    <w:p>
      <w:pPr>
        <w:pStyle w:val="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нопки Видалити: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void __fastcall TForm1::Button2Click(TObject *Sender)</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if (!(ListBox1-&gt;ItemIndex == -1))</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ListBox1-&gt;Items-&gt;Delete(ListBox1-&gt;ItemIndex);</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Для кнопки Вихід: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Close();</w:t>
      </w:r>
    </w:p>
    <w:p>
      <w:pPr>
        <w:pStyle w:val="Normal"/>
        <w:spacing w:lineRule="auto" w:line="360" w:before="0" w:after="0"/>
        <w:ind w:firstLine="709"/>
        <w:jc w:val="both"/>
        <w:rPr>
          <w:bCs/>
          <w:sz w:val="28"/>
          <w:szCs w:val="28"/>
          <w:lang w:val="uk-UA"/>
        </w:rPr>
      </w:pPr>
      <w:r>
        <w:rPr>
          <w:bCs/>
          <w:sz w:val="28"/>
          <w:szCs w:val="28"/>
          <w:lang w:val="uk-UA"/>
        </w:rPr>
        <w:t xml:space="preserve">Збережемо та скомпілюємо додаток, а потім протестуємо його.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и познайомилися із середовищем розробки Borland C++ Builder і створили простий додаток. </w:t>
      </w:r>
      <w:r>
        <w:br w:type="page"/>
      </w:r>
    </w:p>
    <w:p>
      <w:pPr>
        <w:pStyle w:val="Style11"/>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актична части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before="0" w:after="0"/>
        <w:ind w:firstLine="709"/>
        <w:jc w:val="both"/>
        <w:rPr>
          <w:sz w:val="28"/>
          <w:szCs w:val="32"/>
          <w:lang w:val="uk-UA"/>
        </w:rPr>
      </w:pPr>
      <w:r>
        <w:rPr>
          <w:sz w:val="28"/>
          <w:szCs w:val="28"/>
          <w:lang w:val="uk-UA"/>
        </w:rPr>
        <w:t xml:space="preserve">Результатом нашої роботи є ігровий проект програми “О счасливчик”. Зауважимо лише, що для спрощення робити нами був реалізований лише текстовий інтерфейс взаємодії з користувачем (це було зроблено для економії часу). Впринципі загальна схема та алгоритм роботи програми достатньо простий і не потребує особливих коментарів. </w:t>
      </w:r>
    </w:p>
    <w:p>
      <w:pPr>
        <w:pStyle w:val="Normal"/>
        <w:spacing w:lineRule="auto" w:line="360" w:before="0" w:after="0"/>
        <w:ind w:firstLine="709"/>
        <w:jc w:val="both"/>
        <w:rPr>
          <w:sz w:val="28"/>
          <w:szCs w:val="28"/>
          <w:lang w:val="uk-UA"/>
        </w:rPr>
      </w:pPr>
      <w:r>
        <w:rPr>
          <w:sz w:val="28"/>
          <w:szCs w:val="28"/>
          <w:lang w:val="uk-UA"/>
        </w:rPr>
        <w:t xml:space="preserve">Вся програма містиця в одному текстовому блоці prg.txt [дивись дискету] (лістинг 1). </w:t>
      </w:r>
    </w:p>
    <w:p>
      <w:pPr>
        <w:pStyle w:val="Normal"/>
        <w:spacing w:lineRule="auto" w:line="360" w:before="0" w:after="0"/>
        <w:ind w:firstLine="709"/>
        <w:jc w:val="both"/>
        <w:rPr>
          <w:sz w:val="28"/>
          <w:szCs w:val="28"/>
          <w:lang w:val="uk-UA"/>
        </w:rPr>
      </w:pPr>
      <w:r>
        <w:rPr>
          <w:sz w:val="28"/>
          <w:szCs w:val="28"/>
          <w:lang w:val="uk-UA"/>
        </w:rPr>
        <w:t>Лістинг 1.</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stdio.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conio.h&gt;// Header Files</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graphics.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string.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time.h&gt;</w:t>
      </w:r>
    </w:p>
    <w:p>
      <w:pPr>
        <w:pStyle w:val="Style12"/>
        <w:spacing w:lineRule="auto" w:line="360"/>
        <w:ind w:firstLine="709"/>
        <w:jc w:val="both"/>
        <w:rPr/>
      </w:pPr>
      <w:r>
        <w:rPr>
          <w:rFonts w:cs="Arial" w:ascii="Times New Roman" w:hAnsi="Times New Roman"/>
          <w:sz w:val="28"/>
          <w:lang w:val="en-US"/>
        </w:rPr>
        <w:t>#include&lt;stdlib.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 Inputs:void gam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void menu()</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t question()</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void contend()</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void rules()</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stdio.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conio.h&gt;// Header Files</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graphics.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string.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time.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clude&lt;stdlib.h&g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define n 10</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define NULL 0</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int flag, take, choic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char name[20][50];</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void menu()</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lrsc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n\n WELCOME TO WHO'LL BE A MILLIONAIR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n\t $$$$$$$$$$$$$$$$$$$$$ MAIN MENU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t $ Choice 1 : READ THE RULES OF THE GAM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t $ Choice 2 : ENTER THE NAME'S OF 10 CONTENDERS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t $ Choice 3 : PLAY GAM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t $ Choice 4 : EXIT$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t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n\n\nPlease Enter Your Choic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scanf(" %d", &amp;choic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t>float question()</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time_t first, second;</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har dummy[8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float re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randomize(); // stdlib.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raj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if(random(20) == 0)// stdlib.h</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ho's Programmed [ WHO'LL BE A MILLIONAIRE ]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HARRY \t\t B) GURJIT \n C) ALI \t\t D) MICHAEL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strcmpi(dummy, "b") == 0) || (strcmpi(dummy, "gurjit")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B / GURJIT SINGH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hich Is The Deepest Ocean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PACIFIC \t\t B) ATLANTIC \n C) ARCTIC \t\t D) INDIA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pacific")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PACIFIC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2)</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How Many Continents Are There On This Planet [EARTH]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4 \t\t B) 5 \n C) 6 \t\t D) 7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d") == 0) || (strcmpi(dummy, "7")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D / 7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3)</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C/C++ Are Products Of Which American Company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MICROSOFT \t\t B) IBM \n C) BORLAND \t\t D) NON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c") == 0) || (strcmpi(dummy, "borland")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C / BORLAND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The Fastest Running Mammal On This Planet [EARTH]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CHEETAH \t\t B) CAMEL \n C) MAN \t\t D) ELEPHANT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cheetah")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CHEETAH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5)</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hich Of These Is An Output Devic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SCANNER \t\t B) PRINTER \n C) KEY BOARD \t\t D) MOUS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b") == 0) || (strcmpi(dummy, "printer")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B / PRINT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6)</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orld's Longest River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NILE \t\t B) SMILE \n C) MISSISSIPII \t D) GANGA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nile")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NIL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7)</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The Highest Mountain Peak In The World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K2 \t\t B) ROCKY \n C) NEGHY \t D) HIMALAYA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d") == 0) || (strcmpi(dummy, "himalaya")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D / HIMALAYA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8)</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My Favourite Movi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TITANIC \t\t B) TERMINATOR - 2 \n C) MASK \t\t D) RAMBO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titanic")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TITANIC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9)</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abies a Disease Is caused By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LION \t\t B) TIGER \n C) DOG \t\t D) MONKEY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c") == 0) || (strcmpi(dummy, "dog")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C / DOG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0)</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Capital City Of India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NEW DELHI \t\t B) NEW YORK \n C) SYDNEY \t\t D) LONDO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new delhi")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NEW DELHI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1)</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How Many Wonders Are There In This World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6 \t\t B) 27 \n C) 8 \t\t D) 7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d") == 0) || (strcmpi(dummy, "7")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D / 7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2)</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Tan 45 Degre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1/2 \t\t B) 2 \n C) 1 \t\t\t D) 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c") == 0) || (strcmpi(dummy, "1")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C / 1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3)</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Oracle 8i Is A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LANGUAGE \t\t B) SUBJECT \n C) DATABASE \t\t D) NON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c") == 0) || (strcmpi(dummy, "database")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C / DATABAS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C++ Was Developed By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BJARNE STROUSTRUP \t\t B) GURJIT \n C) DENNIS RITCHIE \t\t D) KERNINGHAM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bjarne stroustrup")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BJARNE STROUSTRUP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5)</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hich Lizard Can Change Colors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WALL \t\t B) MONSTER \n C) CHAMELEON \t\t D) NON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c") == 0) || (strcmpi(dummy, "chameleon")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C / CHAMELEO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6)</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Mowgli Is a Character Of The Popular Comic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CASPER \t\t B) JUNGLE BOOK \n C) ANASTITIA \t\t D) ALLADI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b") == 0) || (strcmpi(dummy, "jungle book")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B / JUNGLE BOOK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7)</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Author Of The Jungle Book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G B SHAW \t\t\t\t B) PREM CHAND \n C) WILLIAM SHAKESPEARE \t\t D) RUDYARD CIPLING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d") == 0) || (strcmpi(dummy, "rudyard cipling")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D / RUDYARD CIPLING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8)</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India Is a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PENNINSULA \t\t B) ISLAND \n C) PLATEAU \t\t D) NON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a") == 0) || (strcmpi(dummy, "penninsula")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A / PENNINSULA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random(20) == 19)</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irst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Earth's Only Natural Satellit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SUN \t\t B) PLUTO \n C) JUPITER \t\t D) MOO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dummy);</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econd = time(NUL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difftime(second, firs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strcmpi(dummy, "d") == 0) || (strcmpi(dummy, "moon") == 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RIGHT ANSWER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WRONG ANSWER______The Answer Is ---&gt; D / MOON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ag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 els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goto raj;</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return(re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void rules()</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lrsc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Hello And Welcome To WHO'LL BE A MILLIONAIR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n\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This Game Will Be Played Using 10 Contenders One Out Of 1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Will \n Be Selected In The First Round : FASTEST CONTENDER FIRST \n\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He/She Will Then be Asked 15 Questions And Shall Win Money[$] As : \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n Question No. 1 -&gt; $1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2 -&gt; $2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3 -&gt; $3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4 -&gt; $4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5 -&gt; $5000[ 1st HURDL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6 -&gt; $1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7 -&gt; $2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8 -&gt; $4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 9 -&gt; $8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10 -&gt; $1,6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11 -&gt; $3,20,000 [ 2nd HURDLE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12 -&gt; $9,6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13 -&gt; $28,8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14 -&gt; $86,40,00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n Question No.15 -&gt; $25,920,000 [ You Are a Millionair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n\n\n To CONTINUE READING The Rules Of This Game Please Press ENTE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n\n (** If You Fail To Cross The [1st HURDLE] You Take Home $ 0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n (** Cross [1st HURDLE] = You Win atleast $10,000 **) \n (** Cross [2nd HURDLE] = You Win Atleast $4,80,000 **)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void contend()</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int j;</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lrsc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printf(" \n\n Please Enter The 10 Contenders : \n\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for(j = 0; j &lt; n; j++)</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 CONTENDER %2d: ", j+1);</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canf(" %[^\n]", &amp;name[j]);</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void gam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nt que, i, val=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long sum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loat ret=0, temp = 10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clrsc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or(i = 0; i &lt; n; i++)</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d. %s --- ", i+1, name[i]);</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ret = questio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flag == 1)</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s You took %f seconds", name[i], re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take = flag;</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if(ret &lt; temp)</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temp = re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val = i;</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if(take == 0)</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a NOBODY QUALIFIES FOR THE FINAL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else if(take == 1)</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n\n Congratulations %s You Shall Play Because You Took %f seconds ", name[val], temp);</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 \n\n\n %s , Let's PLAY WHO'LL BE A MILLIONAIRE ........PLEASE PRESS ANY KEY ", name[val]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for(i = 0; i &lt; 15; i++)</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n Here's Your %d Question %s --&gt; ", i+1, name[va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printf("\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questio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flag == 1 &amp;&amp; i &lt;= 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 %s You WIN $ %ld ", name[val], sum += 100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 if(flag == 0 &amp;&amp; i &lt;= 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a %s SORRY You WIN $ 0", name[va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oto clos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i == 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textcolor(LIGHTMAGENTA);</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printf(" Congratulations %s -- $$ Crossing The 1st HURDLE -- YOU WIN $5000 ", name[va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flag == 1) &amp;&amp; (i &gt; 4 &amp;&amp; i &lt;= 1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 %s You WIN $ %ld ", name[val], sum *= 2);</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 if( (flag == 0) &amp;&amp; (i &gt; 4 &amp;&amp; i &lt;= 10)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a %s SORRY You WIN $ 10,000", name[va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oto clos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i == 10)</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textcolor(LIGHTGREE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printf(" Congratulations %s -- $$ Crossing The 2nd HURDLE -- YOU WIN $3,20,000 ", name[va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 (flag == 1) &amp;&amp; (i &gt; 10 &amp;&amp; i &lt;= 14)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 %s You WIN $ %ld ", name[val], sum *= 3);</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else if( (flag == 0) &amp;&amp; (i &gt; 10 &amp;&amp; i &lt;= 14) )</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printf("\n\n\a %s SORRY You WIN $ 3,20,000", name[val]);</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oto clos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if(i == 1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for(int k = 0; k &lt; 1000; k++)</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textbackground(LIGHTRED);</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textcolor(LIGHTGREE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printf("_ MILLIONAIRE _");</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getch();</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 // END OF fo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 END OF els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los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 END OF gam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mai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lrscr();</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hile(choice != 4)</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choice = 0;</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textcolor(LIGHTCYA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menu();</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switch(choice)</w:t>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rFonts w:ascii="Times New Roman" w:hAnsi="Times New Roman" w:cs="Arial"/>
          <w:sz w:val="28"/>
          <w:lang w:val="en-US"/>
        </w:rPr>
      </w:pPr>
      <w:r>
        <w:rPr>
          <w:rFonts w:cs="Arial"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 xml:space="preserve">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ase 1 : textcolor(LIGHTGREE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rules();</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break;</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ase 2 : textcolor(LIGHTMAGENTA);</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contend();</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break;</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ase 3: textcolor(LIGHTCYAN);</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game();</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break;</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case 4 : break;</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 xml:space="preserve"> default : printf("\n\aSorry Wrong Choice Entered , ENTER -&gt;&gt; [1/2/3/4] ");</w:t>
      </w:r>
    </w:p>
    <w:p>
      <w:pPr>
        <w:pStyle w:val="Style12"/>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ab/>
        <w:tab/>
        <w:tab/>
        <w:t xml:space="preserve"> getch</w:t>
      </w:r>
      <w:r>
        <w:rPr>
          <w:rFonts w:cs="Arial" w:ascii="Times New Roman" w:hAnsi="Times New Roman"/>
          <w:sz w:val="28"/>
        </w:rPr>
        <w:t>();</w:t>
      </w:r>
    </w:p>
    <w:p>
      <w:pPr>
        <w:pStyle w:val="Style12"/>
        <w:spacing w:lineRule="auto" w:line="360"/>
        <w:ind w:firstLine="709"/>
        <w:jc w:val="both"/>
        <w:rPr/>
      </w:pPr>
      <w:r>
        <w:rPr>
          <w:rFonts w:cs="Times New Roman" w:ascii="Times New Roman" w:hAnsi="Times New Roman"/>
          <w:sz w:val="28"/>
        </w:rPr>
        <w:t xml:space="preserve"> </w:t>
      </w:r>
      <w:r>
        <w:rPr>
          <w:rFonts w:cs="Arial" w:ascii="Times New Roman" w:hAnsi="Times New Roman"/>
          <w:sz w:val="28"/>
        </w:rPr>
        <w:tab/>
        <w:tab/>
        <w:tab/>
        <w:t xml:space="preserve"> </w:t>
      </w:r>
      <w:r>
        <w:rPr>
          <w:rFonts w:cs="Arial" w:ascii="Times New Roman" w:hAnsi="Times New Roman"/>
          <w:sz w:val="28"/>
          <w:lang w:val="en-US"/>
        </w:rPr>
        <w:t>getch</w:t>
      </w:r>
      <w:r>
        <w:rPr>
          <w:rFonts w:cs="Arial" w:ascii="Times New Roman" w:hAnsi="Times New Roman"/>
          <w:sz w:val="28"/>
        </w:rPr>
        <w:t>();</w:t>
      </w:r>
    </w:p>
    <w:p>
      <w:pPr>
        <w:pStyle w:val="Style12"/>
        <w:spacing w:lineRule="auto" w:line="360"/>
        <w:ind w:firstLine="709"/>
        <w:jc w:val="both"/>
        <w:rPr/>
      </w:pPr>
      <w:r>
        <w:rPr>
          <w:rFonts w:cs="Times New Roman" w:ascii="Times New Roman" w:hAnsi="Times New Roman"/>
          <w:sz w:val="28"/>
        </w:rPr>
        <w:t xml:space="preserve"> </w:t>
      </w:r>
      <w:r>
        <w:rPr>
          <w:rFonts w:cs="Arial" w:ascii="Times New Roman" w:hAnsi="Times New Roman"/>
          <w:sz w:val="28"/>
        </w:rPr>
        <w:tab/>
        <w:t xml:space="preserve"> }</w:t>
      </w:r>
    </w:p>
    <w:p>
      <w:pPr>
        <w:pStyle w:val="Style12"/>
        <w:spacing w:lineRule="auto" w:line="360"/>
        <w:ind w:firstLine="709"/>
        <w:jc w:val="both"/>
        <w:rPr/>
      </w:pPr>
      <w:r>
        <w:rPr>
          <w:rFonts w:cs="Times New Roman" w:ascii="Times New Roman" w:hAnsi="Times New Roman"/>
          <w:sz w:val="28"/>
        </w:rPr>
        <w:t xml:space="preserve"> </w:t>
      </w:r>
      <w:r>
        <w:rPr>
          <w:rFonts w:cs="Arial" w:ascii="Times New Roman" w:hAnsi="Times New Roman"/>
          <w:sz w:val="28"/>
        </w:rPr>
        <w:t>}</w:t>
      </w:r>
    </w:p>
    <w:p>
      <w:pPr>
        <w:pStyle w:val="Style12"/>
        <w:spacing w:lineRule="auto" w:line="360"/>
        <w:ind w:firstLine="709"/>
        <w:jc w:val="both"/>
        <w:rPr/>
      </w:pPr>
      <w:r>
        <w:rPr>
          <w:rFonts w:cs="Times New Roman" w:ascii="Times New Roman" w:hAnsi="Times New Roman"/>
          <w:sz w:val="28"/>
        </w:rPr>
        <w:t xml:space="preserve"> </w:t>
      </w:r>
      <w:r>
        <w:rPr>
          <w:rFonts w:cs="Arial" w:ascii="Times New Roman" w:hAnsi="Times New Roman"/>
          <w:sz w:val="28"/>
          <w:lang w:val="en-US"/>
        </w:rPr>
        <w:t>return</w:t>
      </w:r>
      <w:r>
        <w:rPr>
          <w:rFonts w:cs="Arial" w:ascii="Times New Roman" w:hAnsi="Times New Roman"/>
          <w:sz w:val="28"/>
        </w:rPr>
        <w:t>(0);</w:t>
      </w:r>
    </w:p>
    <w:p>
      <w:pPr>
        <w:pStyle w:val="Style12"/>
        <w:spacing w:lineRule="auto" w:line="360"/>
        <w:ind w:firstLine="709"/>
        <w:jc w:val="both"/>
        <w:rPr/>
      </w:pPr>
      <w:r>
        <w:rPr>
          <w:rFonts w:cs="Times New Roman" w:ascii="Times New Roman" w:hAnsi="Times New Roman"/>
          <w:sz w:val="28"/>
        </w:rPr>
        <w:t xml:space="preserve"> </w:t>
      </w:r>
      <w:r>
        <w:rPr>
          <w:rFonts w:cs="Arial" w:ascii="Times New Roman" w:hAnsi="Times New Roman"/>
          <w:sz w:val="28"/>
        </w:rPr>
        <w:t>}</w:t>
      </w:r>
    </w:p>
    <w:p>
      <w:pPr>
        <w:pStyle w:val="Style12"/>
        <w:spacing w:lineRule="auto" w:line="360"/>
        <w:ind w:firstLine="709"/>
        <w:jc w:val="both"/>
        <w:rPr>
          <w:rFonts w:ascii="Times New Roman" w:hAnsi="Times New Roman" w:cs="Arial"/>
          <w:sz w:val="28"/>
        </w:rPr>
      </w:pPr>
      <w:r>
        <w:rPr>
          <w:rFonts w:cs="Arial" w:ascii="Times New Roman" w:hAnsi="Times New Roman"/>
          <w:sz w:val="28"/>
        </w:rPr>
      </w:r>
      <w:r>
        <w:br w:type="page"/>
      </w:r>
    </w:p>
    <w:p>
      <w:pPr>
        <w:pStyle w:val="Style12"/>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Результат роботи програм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sz w:val="28"/>
          <w:szCs w:val="32"/>
          <w:lang w:val="uk-UA"/>
        </w:rPr>
      </w:r>
    </w:p>
    <w:p>
      <w:pPr>
        <w:pStyle w:val="Normal"/>
        <w:spacing w:lineRule="auto" w:line="360" w:before="0" w:after="0"/>
        <w:ind w:firstLine="709"/>
        <w:jc w:val="both"/>
        <w:rPr>
          <w:sz w:val="28"/>
          <w:szCs w:val="32"/>
          <w:lang w:val="uk-UA"/>
        </w:rPr>
      </w:pPr>
      <w:r>
        <w:rPr>
          <w:sz w:val="28"/>
          <w:szCs w:val="32"/>
          <w:lang w:val="uk-UA"/>
        </w:rPr>
        <w:drawing>
          <wp:inline distT="0" distB="0" distL="0" distR="0">
            <wp:extent cx="3510915" cy="2267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510915" cy="226758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t>Скрін 1. Загальний текстовий інтерфейс ігрової програми</w:t>
      </w:r>
    </w:p>
    <w:p>
      <w:pPr>
        <w:pStyle w:val="Normal"/>
        <w:spacing w:lineRule="auto" w:line="360" w:before="0" w:after="0"/>
        <w:ind w:firstLine="709"/>
        <w:jc w:val="both"/>
        <w:rPr>
          <w:sz w:val="28"/>
          <w:szCs w:val="32"/>
          <w:lang w:val="uk-UA"/>
        </w:rPr>
      </w:pPr>
      <w:r>
        <w:rPr>
          <w:sz w:val="28"/>
          <w:szCs w:val="32"/>
          <w:lang w:val="uk-UA"/>
        </w:rPr>
      </w:r>
    </w:p>
    <w:p>
      <w:pPr>
        <w:pStyle w:val="Normal"/>
        <w:spacing w:lineRule="auto" w:line="360" w:before="0" w:after="0"/>
        <w:ind w:firstLine="709"/>
        <w:jc w:val="both"/>
        <w:rPr>
          <w:sz w:val="28"/>
          <w:szCs w:val="32"/>
          <w:lang w:val="uk-UA"/>
        </w:rPr>
      </w:pPr>
      <w:r>
        <w:rPr>
          <w:sz w:val="28"/>
          <w:szCs w:val="32"/>
          <w:lang w:val="uk-UA"/>
        </w:rPr>
        <w:drawing>
          <wp:inline distT="0" distB="0" distL="0" distR="0">
            <wp:extent cx="3510915"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510915" cy="226758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t>Скрін 2. Початок гри</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drawing>
          <wp:inline distT="0" distB="0" distL="0" distR="0">
            <wp:extent cx="3315970" cy="226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315970" cy="226758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t>Скрін 3. Етапи гри (варіанти відповідей)</w:t>
      </w:r>
    </w:p>
    <w:p>
      <w:pPr>
        <w:pStyle w:val="Normal"/>
        <w:spacing w:lineRule="auto" w:line="360" w:before="0" w:after="0"/>
        <w:ind w:firstLine="709"/>
        <w:jc w:val="center"/>
        <w:rPr>
          <w:b/>
          <w:b/>
          <w:sz w:val="28"/>
          <w:szCs w:val="32"/>
          <w:lang w:val="uk-UA"/>
        </w:rPr>
      </w:pPr>
      <w:r>
        <w:rPr>
          <w:b/>
          <w:sz w:val="28"/>
          <w:szCs w:val="32"/>
          <w:lang w:val="uk-UA"/>
        </w:rPr>
        <w:t>Висновки</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pPr>
      <w:r>
        <w:rPr>
          <w:sz w:val="28"/>
          <w:szCs w:val="28"/>
          <w:lang w:val="uk-UA"/>
        </w:rPr>
        <w:t>В роботі були проаналізовані питання відносно теоретичної основи побудови програм з простим інтерфейсом користувача а також проблеми, які виникають при цьому. Результатом цього є програма (ігрова) яка реалізує просту текстову інтерфейсну гру “О счасливчик”.</w:t>
      </w:r>
    </w:p>
    <w:p>
      <w:pPr>
        <w:pStyle w:val="Normal"/>
        <w:spacing w:lineRule="auto" w:line="360" w:before="0" w:after="0"/>
        <w:ind w:firstLine="709"/>
        <w:jc w:val="both"/>
        <w:rPr>
          <w:sz w:val="28"/>
          <w:szCs w:val="28"/>
          <w:lang w:val="uk-UA"/>
        </w:rPr>
      </w:pPr>
      <w:r>
        <w:rPr>
          <w:sz w:val="28"/>
          <w:szCs w:val="28"/>
          <w:lang w:val="uk-UA"/>
        </w:rPr>
        <w:t>Програма відрізняється від існуючих на ринку простотою інтерфейсу і настроювань.</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sz w:val="28"/>
          <w:szCs w:val="24"/>
          <w:lang w:val="uk-UA"/>
        </w:rPr>
      </w:pPr>
      <w:r>
        <w:rPr>
          <w:b/>
          <w:sz w:val="28"/>
          <w:szCs w:val="24"/>
          <w:lang w:val="uk-UA"/>
        </w:rPr>
      </w:r>
    </w:p>
    <w:p>
      <w:pPr>
        <w:pStyle w:val="Normal"/>
        <w:numPr>
          <w:ilvl w:val="0"/>
          <w:numId w:val="2"/>
        </w:numPr>
        <w:spacing w:lineRule="auto" w:line="360" w:before="0" w:after="0"/>
        <w:ind w:left="0" w:hanging="0"/>
        <w:jc w:val="both"/>
        <w:rPr>
          <w:sz w:val="28"/>
          <w:szCs w:val="24"/>
          <w:lang w:val="uk-UA"/>
        </w:rPr>
      </w:pPr>
      <w:r>
        <w:rPr>
          <w:sz w:val="28"/>
          <w:szCs w:val="24"/>
          <w:lang w:val="uk-UA"/>
        </w:rPr>
        <w:t>Касаткин А.И., Вальвачев А.Н. Профессиональное прогрпммирование на языке Си. Мн., 1992. 240 С.</w:t>
      </w:r>
    </w:p>
    <w:p>
      <w:pPr>
        <w:pStyle w:val="Normal"/>
        <w:numPr>
          <w:ilvl w:val="0"/>
          <w:numId w:val="2"/>
        </w:numPr>
        <w:spacing w:lineRule="auto" w:line="360" w:before="0" w:after="0"/>
        <w:ind w:left="0" w:hanging="0"/>
        <w:jc w:val="both"/>
        <w:rPr>
          <w:sz w:val="28"/>
          <w:szCs w:val="24"/>
          <w:lang w:val="uk-UA"/>
        </w:rPr>
      </w:pPr>
      <w:r>
        <w:rPr>
          <w:sz w:val="28"/>
          <w:szCs w:val="24"/>
          <w:lang w:val="uk-UA"/>
        </w:rPr>
        <w:t>Бруно Бабэ. Просто и ясно о Borland C++. М., 1996. 400 С.</w:t>
      </w:r>
    </w:p>
    <w:p>
      <w:pPr>
        <w:pStyle w:val="Normal"/>
        <w:numPr>
          <w:ilvl w:val="0"/>
          <w:numId w:val="2"/>
        </w:numPr>
        <w:spacing w:lineRule="auto" w:line="360" w:before="0" w:after="0"/>
        <w:ind w:left="0" w:hanging="0"/>
        <w:jc w:val="both"/>
        <w:rPr>
          <w:sz w:val="28"/>
          <w:szCs w:val="24"/>
          <w:lang w:val="uk-UA"/>
        </w:rPr>
      </w:pPr>
      <w:r>
        <w:rPr>
          <w:sz w:val="28"/>
          <w:szCs w:val="24"/>
          <w:lang w:val="uk-UA"/>
        </w:rPr>
        <w:t>Справочник по классам Borland C++ 4.0. К., 1994. 256 С.</w:t>
      </w:r>
    </w:p>
    <w:p>
      <w:pPr>
        <w:pStyle w:val="Normal"/>
        <w:numPr>
          <w:ilvl w:val="0"/>
          <w:numId w:val="2"/>
        </w:numPr>
        <w:spacing w:lineRule="auto" w:line="360" w:before="0" w:after="0"/>
        <w:ind w:left="0" w:hanging="0"/>
        <w:jc w:val="both"/>
        <w:rPr/>
      </w:pPr>
      <w:r>
        <w:rPr>
          <w:sz w:val="28"/>
          <w:szCs w:val="24"/>
          <w:lang w:val="uk-UA"/>
        </w:rPr>
        <w:t>ObjectWindows для C++. К., 1993., 2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extit">
    <w:name w:val="textit"/>
    <w:qFormat/>
    <w:rPr>
      <w:rFonts w:cs="Times New Roman"/>
      <w:i/>
      <w:iCs/>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0"/>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4"/>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Style10">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szCs w:val="24"/>
    </w:rPr>
  </w:style>
  <w:style w:type="paragraph" w:styleId="Style12">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Style13">
    <w:name w:val="Стиль"/>
    <w:basedOn w:val="Normal"/>
    <w:next w:val="Style11"/>
    <w:qFormat/>
    <w:pPr>
      <w:spacing w:before="280" w:after="280"/>
    </w:pPr>
    <w:rPr>
      <w:color w:val="000000"/>
      <w:szCs w:val="24"/>
    </w:rPr>
  </w:style>
  <w:style w:type="paragraph" w:styleId="11">
    <w:name w:val="Стиль1"/>
    <w:basedOn w:val="Normal"/>
    <w:next w:val="Style11"/>
    <w:qFormat/>
    <w:pPr>
      <w:spacing w:before="280" w:after="280"/>
    </w:pPr>
    <w:rPr>
      <w:rFonts w:ascii="Arial Unicode MS" w:hAnsi="Arial Unicode MS" w:eastAsia="Arial Unicode MS" w:cs="Arial Unicode MS"/>
      <w:szCs w:val="24"/>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7:00Z</dcterms:created>
  <dc:creator>Igor Povhan</dc:creator>
  <dc:description>Translated By Plaj</dc:description>
  <cp:keywords/>
  <dc:language>en-US</dc:language>
  <cp:lastModifiedBy>SYSTEM</cp:lastModifiedBy>
  <dcterms:modified xsi:type="dcterms:W3CDTF">2011-09-26T19:07:00Z</dcterms:modified>
  <cp:revision>2</cp:revision>
  <dc:subject/>
  <dc:title>Міністерство освіти і науки України</dc:title>
</cp:coreProperties>
</file>