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4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іністерство освіти і науки України</w:t>
      </w:r>
    </w:p>
    <w:p>
      <w:pPr>
        <w:pStyle w:val="Style26"/>
        <w:rPr/>
      </w:pPr>
      <w:r>
        <w:rPr/>
        <w:t>Національний технічний університет України "КПІ"</w:t>
      </w:r>
    </w:p>
    <w:p>
      <w:pPr>
        <w:pStyle w:val="Style26"/>
        <w:rPr>
          <w:b/>
          <w:b/>
          <w:bCs/>
        </w:rPr>
      </w:pPr>
      <w:r>
        <w:rPr/>
        <w:t>Кафедра медичної кібернетики та телемедицини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Лабораторна робота №2</w:t>
      </w:r>
    </w:p>
    <w:p>
      <w:pPr>
        <w:pStyle w:val="Style26"/>
        <w:rPr/>
      </w:pPr>
      <w:r>
        <w:rPr>
          <w:b/>
          <w:bCs/>
        </w:rPr>
        <w:t>Тема: Динамічні структури даних</w:t>
      </w:r>
    </w:p>
    <w:p>
      <w:pPr>
        <w:pStyle w:val="Style26"/>
        <w:rPr/>
      </w:pPr>
      <w:r>
        <w:rPr>
          <w:b/>
          <w:bCs/>
        </w:rPr>
        <w:t>Варіант №16 (задача 17.16).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left"/>
        <w:rPr/>
      </w:pPr>
      <w:r>
        <w:rPr>
          <w:b/>
          <w:bCs/>
        </w:rPr>
        <w:t>Виконав:</w:t>
      </w:r>
    </w:p>
    <w:p>
      <w:pPr>
        <w:pStyle w:val="Style26"/>
        <w:jc w:val="left"/>
        <w:rPr/>
      </w:pPr>
      <w:r>
        <w:rPr/>
        <w:t>студент ІМ-81</w:t>
      </w:r>
    </w:p>
    <w:p>
      <w:pPr>
        <w:pStyle w:val="Style26"/>
        <w:jc w:val="left"/>
        <w:rPr/>
      </w:pPr>
      <w:r>
        <w:rPr/>
        <w:t>Плахтій Артур Миколайович</w:t>
      </w:r>
    </w:p>
    <w:p>
      <w:pPr>
        <w:pStyle w:val="Style26"/>
        <w:jc w:val="left"/>
        <w:rPr/>
      </w:pPr>
      <w:r>
        <w:rPr>
          <w:b/>
          <w:bCs/>
        </w:rPr>
        <w:t>Перевірив:</w:t>
        <w:tab/>
      </w:r>
    </w:p>
    <w:p>
      <w:pPr>
        <w:pStyle w:val="Style26"/>
        <w:jc w:val="left"/>
        <w:rPr/>
      </w:pPr>
      <w:r>
        <w:rPr/>
        <w:t>старший викладач</w:t>
      </w:r>
    </w:p>
    <w:p>
      <w:pPr>
        <w:pStyle w:val="Style26"/>
        <w:jc w:val="left"/>
        <w:rPr/>
      </w:pPr>
      <w:r>
        <w:rPr/>
        <w:t>Зінченко Ніна Павлівн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иїв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которые линейные спис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роение сложных структур в динамической памя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нарные дерев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слов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кст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Екран результа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і розрахун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ітературних джерел</w:t>
      </w:r>
    </w:p>
    <w:p>
      <w:pPr>
        <w:pStyle w:val="Style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оретическая часть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екоторые линейные списк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>Стек</w:t>
      </w:r>
      <w:r>
        <w:rPr/>
        <w:t xml:space="preserve"> создается как линейный список. Пусть </w:t>
      </w:r>
      <w:r>
        <w:rPr>
          <w:b/>
          <w:bCs/>
        </w:rPr>
        <w:t xml:space="preserve">Top </w:t>
      </w:r>
      <w:r>
        <w:rPr/>
        <w:t>- указатель на начало стека. Стек удобно строить в обратном порядке. Следующий фрагмент программы демострирует основные операции работы со стеко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ype ukaz=stak, stak=record inf: integer, next: ukaz, end, Var Top,Tek: ukaz; value: integer Procedure DobavS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egin new (Tek) readln (Tek. inf) Tek. next: =Top Top: =Te</w:t>
      </w:r>
      <w:r>
        <w:rPr/>
        <w:t>к</w:t>
      </w:r>
      <w:r>
        <w:rPr>
          <w:lang w:val="en-US"/>
        </w:rPr>
        <w:t xml:space="preserve"> End Procedure UdalS Begin Top: =Top. next if Top=0 then writeln (‘</w:t>
      </w:r>
      <w:r>
        <w:rPr/>
        <w:t>нехватка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’)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рганизация </w:t>
      </w:r>
      <w:r>
        <w:rPr>
          <w:b/>
          <w:bCs/>
          <w:i/>
          <w:iCs/>
        </w:rPr>
        <w:t>очереди</w:t>
      </w:r>
      <w:r>
        <w:rPr/>
        <w:t xml:space="preserve"> можно использовать аналогичный ссылочный тип, при этом необходимо иметь указатели на начальный </w:t>
      </w:r>
      <w:r>
        <w:rPr>
          <w:b/>
          <w:bCs/>
        </w:rPr>
        <w:t>nach</w:t>
      </w:r>
      <w:r>
        <w:rPr/>
        <w:t xml:space="preserve"> и конечный </w:t>
      </w:r>
      <w:r>
        <w:rPr>
          <w:b/>
          <w:bCs/>
        </w:rPr>
        <w:t>kon</w:t>
      </w:r>
      <w:r>
        <w:rPr/>
        <w:t xml:space="preserve"> элементы. Очередь удобно строить в прямом порядке (рис.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602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Пример построения очереди в прямом порядке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>Циклически связанный список</w:t>
      </w:r>
      <w:r>
        <w:rPr/>
        <w:t xml:space="preserve"> (циклический список) - такой список, в котором связь от последнего узла идет к первому элементу списка. На рис.2 изображен односвязный циклический список. В нем можно получить доступ к любому элементу списка, отправляясь от любой точ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29660" cy="52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Пример циклического спис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важные операции для односвязных циклических списк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включить элемент сле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включить элемент спра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сключить узел сле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b/>
          <w:bCs/>
        </w:rPr>
        <w:t>nach1</w:t>
      </w:r>
      <w:r>
        <w:rPr/>
        <w:t xml:space="preserve"> и </w:t>
      </w:r>
      <w:r>
        <w:rPr>
          <w:b/>
          <w:bCs/>
        </w:rPr>
        <w:t>nach2</w:t>
      </w:r>
      <w:r>
        <w:rPr/>
        <w:t xml:space="preserve"> указывают на два разных списка </w:t>
      </w:r>
      <w:r>
        <w:rPr>
          <w:b/>
          <w:bCs/>
        </w:rPr>
        <w:t>L1</w:t>
      </w:r>
      <w:r>
        <w:rPr/>
        <w:t xml:space="preserve"> и </w:t>
      </w:r>
      <w:r>
        <w:rPr>
          <w:b/>
          <w:bCs/>
        </w:rPr>
        <w:t>L2</w:t>
      </w:r>
      <w:r>
        <w:rPr/>
        <w:t xml:space="preserve"> (см. рис.3), то можно включить справа в список </w:t>
      </w:r>
      <w:r>
        <w:rPr>
          <w:b/>
          <w:bCs/>
        </w:rPr>
        <w:t>L1</w:t>
      </w:r>
      <w:r>
        <w:rPr/>
        <w:t xml:space="preserve"> весь список </w:t>
      </w:r>
      <w:r>
        <w:rPr>
          <w:b/>
          <w:bCs/>
        </w:rPr>
        <w:t>L2</w:t>
      </w:r>
      <w:r>
        <w:rPr/>
        <w:t xml:space="preserve">, для чего нужно выполнить присваивания, используя промежуточную переменную </w:t>
      </w:r>
      <w:r>
        <w:rPr>
          <w:b/>
          <w:bCs/>
          <w:lang w:val="de-DE"/>
        </w:rPr>
        <w:t>PP</w:t>
      </w:r>
      <w:r>
        <w:rPr>
          <w:lang w:val="de-DE"/>
        </w:rPr>
        <w:t xml:space="preserve"> </w:t>
      </w:r>
      <w:r>
        <w:rPr/>
        <w:t>типа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pointer</w:t>
      </w:r>
      <w:r>
        <w:rPr>
          <w:lang w:val="de-DE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Var PP: pointer {... } PP: =nach1. link nach1. link: =nach2. link nach2. link: = PP</w:t>
      </w:r>
    </w:p>
    <w:p>
      <w:pPr>
        <w:pStyle w:val="Normal"/>
        <w:widowControl w:val="false"/>
        <w:autoSpaceDE w:val="false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71800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. Циклический список L1 + L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элемент </w:t>
      </w:r>
      <w:r>
        <w:rPr>
          <w:b/>
          <w:bCs/>
          <w:i/>
          <w:iCs/>
        </w:rPr>
        <w:t>списка с двумя связями</w:t>
      </w:r>
      <w:r>
        <w:rPr/>
        <w:t xml:space="preserve"> содержит два указателя: на соседние слева и справа элементы (см. рис.4). По такому списку удобно двигаться вперед и назад, так как он содержит два входа в список. Для создания двусвязного списка можно использовать следующий тип:</w:t>
      </w:r>
    </w:p>
    <w:p>
      <w:pPr>
        <w:pStyle w:val="Normal"/>
        <w:widowControl w:val="false"/>
        <w:autoSpaceDE w:val="false"/>
        <w:ind w:firstLine="709"/>
        <w:rPr/>
      </w:pPr>
      <w:r>
        <w:rPr/>
        <w:t>Type ptr=element element=record d: integer right,left: ptr end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2235" cy="50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 Пример списка с двумя связями (двунаправленный список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е преимущество двусвязного списка состоит в том, что для того чтобы удалить элемент </w:t>
      </w:r>
      <w:r>
        <w:rPr>
          <w:b/>
          <w:bCs/>
        </w:rPr>
        <w:t>tek,</w:t>
      </w:r>
      <w:r>
        <w:rPr/>
        <w:t xml:space="preserve"> достаточно знать только адрес этого узла, так как адреса предыдущего и следующего элементов хранятся в</w:t>
      </w:r>
      <w:r>
        <w:rPr>
          <w:b/>
          <w:bCs/>
        </w:rPr>
        <w:t xml:space="preserve"> tek. left </w:t>
      </w:r>
      <w:r>
        <w:rPr/>
        <w:t xml:space="preserve">и </w:t>
      </w:r>
      <w:r>
        <w:rPr>
          <w:b/>
          <w:bCs/>
        </w:rPr>
        <w:t>tek. right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ek. left. right: =tek. right tek. right. left: =tek. left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есь вы можете проверить, как вы научились работать с двунаправленным списк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>Списки с полутора связями</w:t>
      </w:r>
      <w:r>
        <w:rPr/>
        <w:t xml:space="preserve"> представляют собой чередование элементов с одной и двумя связями. Их преимущество: требуют меньше памяти, чем двусвязные, но ходить по списку можно вперед и назад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84930" cy="45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5. Пример списка с полутора связя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строение сложных структур в динамической памя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помощью указателей можно создавать самые разнообразные структуры, в том числе более сложные, чем простые линейные списки. Это обусловлено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любой узел может быть началом другого спис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дин и тот же узел может быть включен в несколько различных спис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нение указателей придает памяти гибкость, необходимую для представления структур, при этом может понадобиться комбинация элементов с одной и двумя связями. На рис.1 можно видеть пример структуры, которая содержит чередование элементов с 1 и 2 связя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83635" cy="55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Чередование элементов с 1 и 2 связя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ализации сложной структуры следует описать два типа элементо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ype ptr1=element1 element1=record info: string link: ptr1 end ptr2=element2 element2=record info: integer rlink,dlink: ptr2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элемент с одной связью присоединяется к элементу с двумя связями (т.е. элементу другого типа), при попытке прямого построения связи компилятор выдает сообщение об ошибке на несовместимость типов. Эту сложность можно обойти, используя промежуточную переменную типа </w:t>
      </w:r>
      <w:r>
        <w:rPr>
          <w:b/>
          <w:bCs/>
          <w:i/>
          <w:iCs/>
        </w:rPr>
        <w:t>pointer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усть имеются следующие опис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Var E1: ptr1 E2: ptr2 p: pointer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чтобы присоединить элемент </w:t>
      </w:r>
      <w:r>
        <w:rPr>
          <w:b/>
          <w:bCs/>
        </w:rPr>
        <w:t>Е1</w:t>
      </w:r>
      <w:r>
        <w:rPr/>
        <w:t xml:space="preserve"> к элементу </w:t>
      </w:r>
      <w:r>
        <w:rPr>
          <w:b/>
          <w:bCs/>
        </w:rPr>
        <w:t>Е2</w:t>
      </w:r>
      <w:r>
        <w:rPr/>
        <w:t>, следует исполни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p: = E1 E2. dlink: =p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м случае, когда адресная часть элемента </w:t>
      </w:r>
      <w:r>
        <w:rPr>
          <w:b/>
          <w:bCs/>
        </w:rPr>
        <w:t>Е2</w:t>
      </w:r>
      <w:r>
        <w:rPr/>
        <w:t xml:space="preserve"> ссылается всегда только на адрес элемента одного и того же типа, можно пользоваться описание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ype ptr2=element2 element2=record info: integer rlink: ptr2 dlink: ptr1 {</w:t>
      </w:r>
      <w:r>
        <w:rPr/>
        <w:t>здесь</w:t>
      </w:r>
      <w:r>
        <w:rPr>
          <w:lang w:val="en-US"/>
        </w:rPr>
        <w:t xml:space="preserve"> </w:t>
      </w:r>
      <w:r>
        <w:rPr/>
        <w:t>ссыл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ptr1}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огда можно выполнять присваивание: </w:t>
      </w:r>
      <w:r>
        <w:rPr>
          <w:b/>
          <w:bCs/>
        </w:rPr>
        <w:t>Е2. dlink: = E1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Бинарные деревь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ревья относятся к разряду структур, которые удобно строить в динамической памяти с использованием указателей. Наиболее важный тип деревьев - двоичные (бинарные) деревья, в которых каждый узел имеет самое большее два поддерева: левое и правое. Подробнее, если имеем дерево вида (рис.1a), то ему может соответствовать в динамической памяти структура (рис.1б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6170" cy="91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Двоичное дерево и его представление с помощью списочных структур памяти а - двоичное дерево; б - представление дерева с помощью списков с использованием звеньев одинакового разме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строения такого бинарного дерева используется следующий ссылочный тип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ype Ptr=Node Node=record Info=Char Llink,Rlink=Ptr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ты с деревьями имеется множество алгоритмов. К наиболее важным относятся задачи построения и обхода деревьев. Пусть в программе дано описание переменны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var t: ptr; s: integer; c: char; b: boolean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 двоичное дерево можно построить с помощью следующей рекурсивной процедур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rocedure V (var t: ptr) var st: string begin readln (st) if st&lt;&gt;'. 'then begin new (t) t. info: =st V (t. Llink) V (t. Rlink) end else t: =nil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дерева отражается во входном потоке данных: каждой вводимой пустой связи соответствует условный символ (в данном случае точка). Для примера на рис.1 входной поток имеет вид: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>A B D. G... C E. F H. J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три основных способа обхода деревьев [1]: в прямом порядке, обратном и концевом. Обход дерева может быть выполнен рекурсивной процедурой и процедурой без рекурсии (стековый обход). В приведенной ниже рекурсивной процедуре выполняется обход дерева в обрат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rocedure PR (t: ptr) {рекурсивный обход дерева} begin if t&lt;&gt;nil then begin PR (t. Llink) {обойти левое поддерево} writeln (t. info) {попасть в корень} PR (t. Rlink) {обойти правое поддерево} end end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рекурсивный алгоритм обхода дерева в прямом порядк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</w:t>
      </w:r>
      <w:r>
        <w:rPr>
          <w:b/>
          <w:bCs/>
        </w:rPr>
        <w:t>T</w:t>
      </w:r>
      <w:r>
        <w:rPr/>
        <w:t xml:space="preserve"> - указатель на бинарное дерево; </w:t>
      </w:r>
      <w:r>
        <w:rPr>
          <w:b/>
          <w:bCs/>
        </w:rPr>
        <w:t>А</w:t>
      </w:r>
      <w:r>
        <w:rPr/>
        <w:t xml:space="preserve"> - стек, в который заносятся адреса еще не пройденных вершин; </w:t>
      </w:r>
      <w:r>
        <w:rPr>
          <w:b/>
          <w:bCs/>
        </w:rPr>
        <w:t>TOP</w:t>
      </w:r>
      <w:r>
        <w:rPr/>
        <w:t xml:space="preserve"> - вершина стека; </w:t>
      </w:r>
      <w:r>
        <w:rPr>
          <w:b/>
          <w:bCs/>
        </w:rPr>
        <w:t>P</w:t>
      </w:r>
      <w:r>
        <w:rPr/>
        <w:t xml:space="preserve"> - рабочая перемен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ачальная установка: </w:t>
      </w:r>
      <w:r>
        <w:rPr>
          <w:b/>
          <w:bCs/>
        </w:rPr>
        <w:t>TOP: =0; P: =T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Если </w:t>
      </w:r>
      <w:r>
        <w:rPr>
          <w:b/>
          <w:bCs/>
        </w:rPr>
        <w:t>P=nil</w:t>
      </w:r>
      <w:r>
        <w:rPr/>
        <w:t>, то перейти на 4. {конец ветви}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вести </w:t>
      </w:r>
      <w:r>
        <w:rPr>
          <w:b/>
          <w:bCs/>
        </w:rPr>
        <w:t xml:space="preserve">P. info. </w:t>
      </w:r>
      <w:r>
        <w:rPr/>
        <w:t xml:space="preserve">Вершину заносим в стек: </w:t>
      </w:r>
      <w:r>
        <w:rPr>
          <w:b/>
          <w:bCs/>
        </w:rPr>
        <w:t xml:space="preserve">TOP: =TOP+1; A [TOP]: =P; </w:t>
      </w:r>
      <w:r>
        <w:rPr/>
        <w:t xml:space="preserve">шаг по левой ветви: </w:t>
      </w:r>
      <w:r>
        <w:rPr>
          <w:b/>
          <w:bCs/>
        </w:rPr>
        <w:t>P: =P. llink</w:t>
      </w:r>
      <w:r>
        <w:rPr/>
        <w:t>; перейти на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Если </w:t>
      </w:r>
      <w:r>
        <w:rPr>
          <w:b/>
          <w:bCs/>
        </w:rPr>
        <w:t>TOP=0</w:t>
      </w:r>
      <w:r>
        <w:rPr/>
        <w:t xml:space="preserve">, то </w:t>
      </w:r>
      <w:r>
        <w:rPr>
          <w:b/>
          <w:bCs/>
        </w:rPr>
        <w:t>КОНЕЦ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Достаем вершину из стека: </w:t>
      </w:r>
      <w:r>
        <w:rPr>
          <w:b/>
          <w:bCs/>
        </w:rPr>
        <w:t>P: =A [TOP]; TOP: =TOP-1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аг по правой связи: </w:t>
      </w:r>
      <w:r>
        <w:rPr>
          <w:b/>
          <w:bCs/>
        </w:rPr>
        <w:t xml:space="preserve">P: =P. rlink; </w:t>
      </w:r>
      <w:r>
        <w:rPr/>
        <w:t>перейти на 2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Условия задач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17.16. </w:t>
      </w:r>
      <w:r>
        <w:rPr/>
        <w:t>Деревом поиска, или таблицей в виде дерева, называется двоичное дерево в котором слева от любой вершины находятся вершины с элементами, меньшими элемента из этой вершины, а справа - с большими элементами (предполагается, что все элементы дерева попарно различны и что их тип (ТЭД) допускает применение операций сравнения); пример такого дерева показан на рис.21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я описанными тип </w:t>
      </w:r>
      <w:r>
        <w:rPr>
          <w:i/>
          <w:iCs/>
        </w:rPr>
        <w:t>дерево (</w:t>
      </w:r>
      <w:r>
        <w:rPr/>
        <w:t xml:space="preserve">см. выше) и тип </w:t>
      </w:r>
      <w:r>
        <w:rPr>
          <w:i/>
          <w:iCs/>
        </w:rPr>
        <w:t xml:space="preserve">файл </w:t>
      </w:r>
      <w:r>
        <w:rPr/>
        <w:t>type файл=file of ТЭД; определить функцию или процедуру, котор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оверяет, входит ли элемент </w:t>
      </w:r>
      <w:r>
        <w:rPr>
          <w:i/>
          <w:iCs/>
        </w:rPr>
        <w:t xml:space="preserve">Е </w:t>
      </w:r>
      <w:r>
        <w:rPr/>
        <w:t xml:space="preserve">в дерево поиска </w:t>
      </w:r>
      <w:r>
        <w:rPr>
          <w:i/>
          <w:iCs/>
        </w:rPr>
        <w:t>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записывает в файл </w:t>
      </w:r>
      <w:r>
        <w:rPr>
          <w:i/>
          <w:iCs/>
        </w:rPr>
        <w:t>f</w:t>
      </w:r>
      <w:r>
        <w:rPr/>
        <w:t xml:space="preserve"> элементы дерева поиска </w:t>
      </w:r>
      <w:r>
        <w:rPr>
          <w:i/>
          <w:iCs/>
        </w:rPr>
        <w:t xml:space="preserve">Т </w:t>
      </w:r>
      <w:r>
        <w:rPr/>
        <w:t>в порядке их возраст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добавляет к дереву поиска </w:t>
      </w:r>
      <w:r>
        <w:rPr>
          <w:i/>
          <w:iCs/>
        </w:rPr>
        <w:t xml:space="preserve">Т </w:t>
      </w:r>
      <w:r>
        <w:rPr/>
        <w:t xml:space="preserve">новый элемент </w:t>
      </w:r>
      <w:r>
        <w:rPr>
          <w:i/>
          <w:iCs/>
        </w:rPr>
        <w:t xml:space="preserve">Е, </w:t>
      </w:r>
      <w:r>
        <w:rPr/>
        <w:t xml:space="preserve">если его не было в </w:t>
      </w:r>
      <w:r>
        <w:rPr>
          <w:i/>
          <w:iCs/>
        </w:rPr>
        <w:t>T</w:t>
      </w:r>
      <w:r>
        <w:rPr/>
        <w:t>;</w:t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2595880" cy="3782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1188720" cy="697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" r="-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5474970" cy="636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1362075" cy="833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" r="-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4130040" cy="6484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  <w:drawing>
          <wp:inline distT="0" distB="0" distL="0" distR="0">
            <wp:extent cx="653415" cy="1299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Текст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uses cr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label 1,2,3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T=longin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=BinTre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inTree=Record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nf: B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,R: U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output, input: tex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,t: string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ree,tree2: U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,e: B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: byte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rocedure insiter (var T: U; X: B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ar vsp,A: U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ew (A); A. inf: =X; A. l: =nil; A. R: =nil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 T=nil then t: =a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lse begin vsp: =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while vsp&lt;&gt;nil do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 a. inf &lt; vsp. inf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 vsp. L=nil then begin vsp. l: =a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sp: =a. l end else vsp: =vsp. l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 vsp. R=nil then begin vsp. R: =a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sp: =a. R end else vsp: =vsp. R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unction find (T: u; x: BT): boolean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 t=nil then find: =fals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lse if t. inf=x then find: =tru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lse if x &lt;t. inf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hen find: =find (t. L,x)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lse find: =find (t. R,x)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lrscr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: =''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: =1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while b&lt;&gt;0 do 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lrscr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writeln ('vvedite el dereva'); readln (e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t: =''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str (e,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s: =s + t + ' '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nsiter (tree,e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prodoljut? (Varianti-0) 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ln (b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1: clrscr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writeln (' chto vu xotite sdelat? </w:t>
      </w:r>
      <w:r>
        <w:rPr>
          <w:lang w:val="de-DE"/>
        </w:rPr>
        <w:t>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writeln (' 1 - proverka nayavnosti elementa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writeln (' 2 - zapis v fail elementov dereva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writeln (' 3 - dobavleniye elementa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writeln (' 4 - po faily stroit derevo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 0 - vuxod iz programmu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 (' vash vubor: '); readln (b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b of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1: 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 ('vvedite element: '); readln (e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nayavnost elementa-',find (tree,e)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press any key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key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2: 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{printtree (tree); } writeln ('Zapisano v file OUTPUT. TXT'); writeln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ssign (output,'c: \output. txt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write (outpu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 (output,s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: =''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lose (outpu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press any key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key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3: 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 ('vvedite element: '); readln (e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nsiter (tree,e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4: 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: =''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ssign (input,'c: \input. txt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set (inpu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 (input,s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lose (inpu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s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riteln ('press any key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key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0: goto 2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nd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oto 1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2: writeln ('press any key'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adkey;</w:t>
      </w:r>
    </w:p>
    <w:p>
      <w:pPr>
        <w:pStyle w:val="Normal"/>
        <w:widowControl w:val="false"/>
        <w:autoSpaceDE w:val="false"/>
        <w:ind w:firstLine="709"/>
        <w:rPr/>
      </w:pPr>
      <w:r>
        <w:rPr/>
        <w:t>end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Екран результат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69773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drawing>
          <wp:inline distT="0" distB="0" distL="0" distR="0">
            <wp:extent cx="4730115" cy="159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Контрольні розрахун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ними розрахунками містяться в самій програмі. Отримані результати легко перевірити, що підтверджує вірність роботи програми.</w:t>
      </w:r>
      <w:r>
        <w:br w:type="page"/>
      </w:r>
    </w:p>
    <w:p>
      <w:pPr>
        <w:pStyle w:val="Heading2"/>
        <w:ind w:hanging="0"/>
        <w:rPr/>
      </w:pPr>
      <w:r>
        <w:rPr/>
        <w:t>Виснов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инамічні структури даних дозволяють гнучкіше та ширше використовувати можливості програмування. Дуже зручним у використанні є тип даних Паскаля Pointer та його комбінація з типом Record, що дає змогу реалізовувати списки та будь-які деревовидні структури даних. Середовище Турбо Паскаль та Делфі дозволяє вільно працювати з цими структурами.</w:t>
      </w:r>
      <w:r>
        <w:br w:type="page"/>
      </w:r>
    </w:p>
    <w:p>
      <w:pPr>
        <w:pStyle w:val="Heading2"/>
        <w:ind w:hanging="0"/>
        <w:rPr/>
      </w:pPr>
      <w:r>
        <w:rPr/>
        <w:t>Список літературних джере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Т. Рюттен, Г. Франкен. Турбо Паскаль 6.0. Торгово-издательское бюро BHV. Грифон. - К.: 1992. - 235 с.</w:t>
      </w:r>
    </w:p>
    <w:p>
      <w:pPr>
        <w:pStyle w:val="Style18"/>
        <w:numPr>
          <w:ilvl w:val="0"/>
          <w:numId w:val="3"/>
        </w:numPr>
        <w:rPr/>
      </w:pPr>
      <w:r>
        <w:rPr/>
        <w:t>Т.П. Караванова. Основи алгоритмізації та програмування. Форум. - К.: 2002. - 286 с.</w:t>
      </w:r>
    </w:p>
    <w:p>
      <w:pPr>
        <w:pStyle w:val="Style18"/>
        <w:numPr>
          <w:ilvl w:val="0"/>
          <w:numId w:val="3"/>
        </w:numPr>
        <w:rPr/>
      </w:pPr>
      <w:r>
        <w:rPr/>
        <w:t>І. Скляр. Вивчаємо мову программування PASCAL. http://distance. edu. vn. ua/metodic/pascal/</w:t>
      </w:r>
    </w:p>
    <w:p>
      <w:pPr>
        <w:pStyle w:val="Style18"/>
        <w:numPr>
          <w:ilvl w:val="0"/>
          <w:numId w:val="3"/>
        </w:numPr>
        <w:rPr/>
      </w:pPr>
      <w:r>
        <w:rPr/>
        <w:t>Будникова Н.А. Обучающий комплекс по программированию на языке ПАСКАЛЬ http://petrsu.ru/Chairs/IMO/pascal/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character" w:styleId="Style15">
    <w:name w:val="список ненумерованный Знак"/>
    <w:qFormat/>
    <w:rPr>
      <w:rFonts w:cs="Times New Roman"/>
      <w:sz w:val="28"/>
      <w:szCs w:val="28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9:00Z</dcterms:created>
  <dc:creator>User</dc:creator>
  <dc:description/>
  <cp:keywords/>
  <dc:language>en-US</dc:language>
  <cp:lastModifiedBy>SYSTEM</cp:lastModifiedBy>
  <cp:lastPrinted>2009-06-05T04:16:00Z</cp:lastPrinted>
  <dcterms:modified xsi:type="dcterms:W3CDTF">2011-09-26T18:59:00Z</dcterms:modified>
  <cp:revision>2</cp:revision>
  <dc:subject/>
  <dc:title>Міністерство освіти і науки України</dc:title>
</cp:coreProperties>
</file>