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моленский промышленно - экономический колледж</w:t>
      </w:r>
    </w:p>
    <w:p>
      <w:pPr>
        <w:pStyle w:val="22"/>
        <w:numPr>
          <w:ilvl w:val="0"/>
          <w:numId w:val="0"/>
        </w:numPr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  <w:u w:val="none"/>
        </w:rPr>
        <w:t>Кафедра Математики и Информати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пециальность: Программное обеспечение вычислительной техники и автоматизированных сист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numPr>
          <w:ilvl w:val="0"/>
          <w:numId w:val="0"/>
        </w:numPr>
        <w:spacing w:lineRule="auto" w:line="360"/>
        <w:ind w:firstLine="709"/>
        <w:outlineLvl w:val="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 дисциплине: “Технология разработки программных продуктов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Документация базы данных “Список владельцев гаражного кооператив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“ Список владельцев гаражного кооператива ”включает программу, разработанную на языке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версии 5.0.; программную документацию, эксплутационную документацию, требования к надежности. Программа, разработанная в данном курсовом проекте, представляет собой базу данных – “Гаражный кооператив” и включает сведения о владельце автомобиля, марке автомобиля, его госномере. В некоторых разделах пояснительной записки приводится комплекс документов в соответствии с ГОС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numPr>
          <w:ilvl w:val="0"/>
          <w:numId w:val="0"/>
        </w:numPr>
        <w:jc w:val="left"/>
        <w:outlineLvl w:val="6"/>
        <w:rPr/>
      </w:pPr>
      <w:r>
        <w:rPr/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ная документ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Техническое зад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1 Назначение разработ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2 Основание для разработ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3 Требования к программе и программному издели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3.1 Требования к функциональным характеристика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3.2 Требования к надеж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3.3 Условия эксплуат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4 Требования к программной документ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5 Стадии и этапы разрабо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пецифик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писание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1 Общие с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2 Функциональное назна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3. Описание логической струк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4 Используемые технические сре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5 Входные и выходны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6 Вызов и загруз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Программа и методика испыта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.1 Объект испыта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.2 Цель испыта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.3 Требования к программ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.4 Средство и порядок испыта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.5 Методы испыт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Текст программы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сплуатационная документ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Ведомость эксплуатационных докум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писание примен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1 Назначение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2 Условия примен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3 Описание за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4 Входные и выходны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уководство операто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1 Назначение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2 Условия выполнения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3 Минимальный состав аппаратных средст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4 Выполнение программы и сообщения операто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Целью курсовой работы является закрепление и углубление теоретических знаний по дисциплине “Технология разработки программных продуктов” и приобретение практических навыков при разработке базы данных на язык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5.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урсового проекта являю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озможных подходов и методов решения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дели, необходимой для достижения поставленной цел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алгоритмо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ного обеспечения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работы программного обеспечения</w:t>
      </w:r>
    </w:p>
    <w:p>
      <w:pPr>
        <w:pStyle w:val="1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нный курсовой проект представляет собой оттестированный программный продукт – база данных “Список владельцев гараж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кооператива”, программная и эксплуатационная документация для данного программного продукта.</w:t>
      </w:r>
    </w:p>
    <w:p>
      <w:pPr>
        <w:pStyle w:val="Normal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граммн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Техническое задание (ГОСТ 19.201-7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документ – это документ, содержащий необходимые сведения, необходимые для разработки, изготовления, эксплуатации и сопровождения программ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включает назначение, области применения программы; технические, технико-экономические и специальные требования, предъявляемые к программе; необходимые стадии и сроки разработки; виды испыта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1 Назначение раз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а данных, представленная в данной курсовой работе является списком владельцев гаражного кооператива и носит соответствующее название. Применяя данную программу, пользователь может узнать сведения о владельце гаражного кооператива, добавлять и удалять записи, производить поиск владельца по фамилии. Исходя из этого, к программе предъявляются соответствующие требования, технико-экономические показатели, стадии и этапы разработ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2 Основание для раз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разработки данного курсового проекта является Приказ №3 по Смоленскому промышленно-экономическому колледжу от 1 октября 2009 года “О допуске к выполнению курсовой работы”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3 Требования к программе и программному изделию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1.3.1 Требования к функциональным характеристик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должна корректно вызывать форму, которая соответствует функции расположенных на форме кнопок, выполнять все действия, возможные в дан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данные программы – это база данных, содержащая основные сведения о владельцах гаражного кооператива; пароль, вводимый пользователем для начала работы с программой; данные, вводимые для поиска, данные о новых владель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 программы – это информация, получаемая при работе с базами данных, результаты поиска по полю “Фамилия”, сообщения для пользов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1.3.2 Требования к наде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условий эксплуатации в течение определенного периода времени программа безотказно выполняет свои функции. Контроль за входными и выходными данными, соблюдение условий эксплуатации программы - основное требование к обеспечению надежного функционирования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является одним из важнейших факторов, определяющих общую производительность и эффективность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программного продукта определяется, как свойство системы выполнить заданную функцию, сохраняя во времени значения установленных эксплуатационных показателей в заданных пределах, соответствующих заданным режимам и условиям использования, технического обслуживания, ремонта, хранения, транспор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надежности проявляется в том, что система выполняет установленные перед ней задачи без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изойдет отказ, следует перезапустить программу, если же это не поможет, то обратиться к специалисту (инженеру, разработчику программного продукта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1.3.3 Условия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анным программным продуктом работает сотрудник, который должен обладать соответствующей квалификацией, т.е. иметь навыки работы на ПК, а работу с данным программным продуктом освоить очень легко, благодаря дружественному интерфейсу. Программа устанавливается на ПК и записывается на жестком диске (создается ярлык на рабочем столе), поэтому ни температура воздуха, ни относительная влажность, ни какие-либо другие погодные условия не могут помешать работе программы, кроме неполадок самого компьютера. Но так как она устанавливается с гибкого диска, то этот диск должен храниться в футляре при комнатной температуре в сухом мест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4 Требования к программной документации</w:t>
      </w:r>
    </w:p>
    <w:p>
      <w:pPr>
        <w:pStyle w:val="TextBody"/>
        <w:spacing w:lineRule="auto" w:line="360"/>
        <w:ind w:firstLine="709"/>
        <w:rPr/>
      </w:pPr>
      <w:r>
        <w:rPr/>
        <w:t>Программная документация включает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(ГОСТ 19.201-78) – содержит требования, предъявляемые к программе и программному изделию, необходимые стадии и сроки разработки, виды испытан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граммы (ГОСТ 19.402-78) – содержатся сведения о логической структуре и функционировании ПО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программ (ГОСТ 19.401-78) - записи программ с необходимыми комментариям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(ГОСТ 19.202-78) – указывается состав программы, документации на не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рамма и методика испытаний (ГОСТ 19.301-79) – требования, подлежащие проверке при испытании программы, а также порядок и методы их контро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5 Стадии и этапы разработки</w:t>
      </w:r>
    </w:p>
    <w:p>
      <w:pPr>
        <w:pStyle w:val="TextBody"/>
        <w:spacing w:lineRule="auto" w:line="360"/>
        <w:ind w:firstLine="709"/>
        <w:rPr/>
      </w:pPr>
      <w:r>
        <w:rPr/>
        <w:t>Стадии и этапы разработки программ и программной документации для вычислительных машин, комплексов и систем независимо от их назначения и области применения устанавливается по стандарту ГОСТ 19.102-17 ( дополнения к этому стандарту были внесены в 1987 и 1995 гг.)</w:t>
      </w:r>
    </w:p>
    <w:p>
      <w:pPr>
        <w:pStyle w:val="TextBody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Стадии и этапы разработки: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/>
        <w:t>Техническое задание</w:t>
      </w:r>
    </w:p>
    <w:p>
      <w:pPr>
        <w:pStyle w:val="TextBody"/>
        <w:numPr>
          <w:ilvl w:val="1"/>
          <w:numId w:val="14"/>
        </w:numPr>
        <w:spacing w:lineRule="auto" w:line="360"/>
        <w:ind w:left="0" w:firstLine="709"/>
        <w:rPr/>
      </w:pPr>
      <w:r>
        <w:rPr/>
        <w:t>Обоснование необходимости разработки программы.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09"/>
        <w:rPr/>
      </w:pPr>
      <w:r>
        <w:rPr/>
        <w:t>Постановка задачи.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09"/>
        <w:rPr/>
      </w:pPr>
      <w:r>
        <w:rPr/>
        <w:t>Сбор исходных материалов.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09"/>
        <w:rPr/>
      </w:pPr>
      <w:r>
        <w:rPr/>
        <w:t>Обоснование необходимости проведения научно исследовательских работ.</w:t>
      </w:r>
    </w:p>
    <w:p>
      <w:pPr>
        <w:pStyle w:val="TextBody"/>
        <w:numPr>
          <w:ilvl w:val="1"/>
          <w:numId w:val="14"/>
        </w:numPr>
        <w:spacing w:lineRule="auto" w:line="360"/>
        <w:ind w:left="0" w:firstLine="709"/>
        <w:rPr/>
      </w:pPr>
      <w:r>
        <w:rPr/>
        <w:t>Научно исследовательские работы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/>
        <w:t>Определение структуры входных и выходных данных.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/>
      </w:pPr>
      <w:r>
        <w:rPr/>
        <w:t>Предварительный выбор методов решения задач.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/>
      </w:pPr>
      <w:r>
        <w:rPr/>
        <w:t>Определение требований к техническим средствам.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/>
      </w:pPr>
      <w:r>
        <w:rPr/>
        <w:t>Обоснование принципиальной возможности решения поставленной задачи.</w:t>
      </w:r>
    </w:p>
    <w:p>
      <w:pPr>
        <w:pStyle w:val="TextBody"/>
        <w:numPr>
          <w:ilvl w:val="1"/>
          <w:numId w:val="14"/>
        </w:numPr>
        <w:spacing w:lineRule="auto" w:line="360"/>
        <w:ind w:left="0" w:firstLine="709"/>
        <w:rPr/>
      </w:pPr>
      <w:r>
        <w:rPr/>
        <w:t>Разработка и утверждение технического задания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/>
      </w:pPr>
      <w:r>
        <w:rPr/>
        <w:t>Определение требований к программе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/>
      </w:pPr>
      <w:r>
        <w:rPr/>
        <w:t>Определение стадий, этапов, сроков разработки программы и документации для неё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/>
      </w:pPr>
      <w:r>
        <w:rPr/>
        <w:t>Выбор языков программирования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/>
        <w:t>Эскизный проект. Разработка эскизного проекта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Предварительная разработка структуры входных и выходных данных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Уточнение методов решения задачи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Разработка общего описания алгоритма решения</w:t>
      </w:r>
    </w:p>
    <w:p>
      <w:pPr>
        <w:pStyle w:val="TextBody"/>
        <w:spacing w:lineRule="auto" w:line="360"/>
        <w:ind w:firstLine="709"/>
        <w:rPr/>
      </w:pPr>
      <w:r>
        <w:rPr/>
        <w:t>3. Технический проект</w:t>
      </w:r>
    </w:p>
    <w:p>
      <w:pPr>
        <w:pStyle w:val="TextBody"/>
        <w:spacing w:lineRule="auto" w:line="360"/>
        <w:ind w:firstLine="709"/>
        <w:rPr/>
      </w:pPr>
      <w:r>
        <w:rPr/>
        <w:t>Разработка технического проекта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/>
        <w:t>Уточнение структуры входных и выходных данных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/>
        <w:t>Разработка алгоритма решения задачи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/>
        <w:t>Определение формы представления входных и выходных данных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/>
        <w:t>Разработка структуры программы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/>
        <w:t>Рабочий проект</w:t>
      </w:r>
    </w:p>
    <w:p>
      <w:pPr>
        <w:pStyle w:val="TextBody"/>
        <w:spacing w:lineRule="auto" w:line="360"/>
        <w:ind w:firstLine="709"/>
        <w:rPr/>
      </w:pPr>
      <w:r>
        <w:rPr/>
        <w:t>4.1. Разработка программы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rPr/>
      </w:pPr>
      <w:r>
        <w:rPr/>
        <w:t>Программирование и отладка программы</w:t>
      </w:r>
    </w:p>
    <w:p>
      <w:pPr>
        <w:pStyle w:val="TextBody"/>
        <w:spacing w:lineRule="auto" w:line="360"/>
        <w:ind w:firstLine="709"/>
        <w:rPr/>
      </w:pPr>
      <w:r>
        <w:rPr/>
        <w:t>4.2. Разработка программной документации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rPr/>
      </w:pPr>
      <w:r>
        <w:rPr/>
        <w:t>Разработка программных документов в соответствии с требованиями</w:t>
      </w:r>
    </w:p>
    <w:p>
      <w:pPr>
        <w:pStyle w:val="TextBody"/>
        <w:spacing w:lineRule="auto" w:line="360"/>
        <w:ind w:firstLine="709"/>
        <w:rPr/>
      </w:pPr>
      <w:r>
        <w:rPr/>
        <w:t>4.3. Испытание программы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>
          <w:b/>
        </w:rPr>
        <w:t>1.2 Спецификация (ГОСТ 19.202-7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42"/>
        <w:gridCol w:w="13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lef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00001-0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оненты - </w:t>
            </w:r>
            <w:r>
              <w:rPr>
                <w:sz w:val="20"/>
                <w:szCs w:val="20"/>
              </w:rPr>
              <w:t>Список владельцев гаражного кооперати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00001-01_12_01-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 xml:space="preserve">Документация - </w:t>
            </w:r>
            <w:r>
              <w:rPr>
                <w:sz w:val="20"/>
                <w:szCs w:val="20"/>
              </w:rPr>
              <w:t>Текст программ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lef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00001-01_13_01-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грамм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lef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00001-01_20_01-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эксплуатационных докум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00001-01_31_01-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име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00001-01_34_01-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операто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00001-01_51_01-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Описание программы (ГОСТ 19.401-7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В документ включаются сведения о логической структуре и функционировани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1 Общ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урсового проекта мною была разработана программа “Список владельцев гаражного кооператива” (А.В.00001-01). Программа была написана на языке объектно-ориентированного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5.0. Для работы программы необходимо иметь ПК, работающий под управлением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с установленным на нём программным пакетом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5.0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2 Функциональное на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предназначена для работы с базой данных, созданными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Связь осуществляется с помощью элемента 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 xml:space="preserve"> и его свойств. В базу данных можно добавлять и удалять записи, просматривать их, производить поис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3 Описание логической 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а данных «Список владельцев гаражного кооператива» состоит из трех форм. Основная таблица создана с помощью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на первой форме расположены элементы: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(для связи с таблицам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 помощью свойств </w:t>
      </w:r>
      <w:r>
        <w:rPr>
          <w:sz w:val="28"/>
          <w:szCs w:val="28"/>
          <w:lang w:val="en-US"/>
        </w:rPr>
        <w:t>DatabaseNam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</w:rPr>
        <w:t>), Те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 xml:space="preserve"> (текстовые поля для отображения записей таблицы),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 (надписи для текстовых полей),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 xml:space="preserve"> (командные кноп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ая кнопка «Добавить» - добавление записи. Программный код для дан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2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MsgBox("</w:t>
      </w:r>
      <w:r>
        <w:rPr>
          <w:sz w:val="28"/>
          <w:szCs w:val="28"/>
        </w:rPr>
        <w:t>Добав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ь</w:t>
      </w:r>
      <w:r>
        <w:rPr>
          <w:sz w:val="28"/>
          <w:szCs w:val="28"/>
          <w:lang w:val="en-US"/>
        </w:rPr>
        <w:t xml:space="preserve">?", 1, "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en-US"/>
        </w:rPr>
        <w:t>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 = 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AddNe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ая кнопка «Удалить» - удаление записи. Программный код для дан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>3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){Процедура для кнопки «Удалить»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MsgBox("Вы действительно хотите удалить запись?", 1, " Сообщение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b = 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Dele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Move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Таблица» - переход на форм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Выход» - выход из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е 2 расположены следующие элементы: </w:t>
      </w:r>
      <w:r>
        <w:rPr>
          <w:sz w:val="28"/>
          <w:szCs w:val="28"/>
          <w:lang w:val="en-US"/>
        </w:rPr>
        <w:t>DBGrid</w:t>
      </w:r>
      <w:r>
        <w:rPr>
          <w:sz w:val="28"/>
          <w:szCs w:val="28"/>
        </w:rPr>
        <w:t xml:space="preserve"> (для отображения данных в виде таблицы ),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Выход» - выход из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опка «Записи по одному» - переход на форм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Поиск» - поиск записей по полю «Фамилия» имеет следующую процед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>1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) {Процедура для кнопки «Поиск»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s As Strin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i As 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"Введите фамилию ?", "Поиск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MoveFir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 = ""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sgBox ("Вы нажали Отмену или ничего не ввели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InputBox – </w:t>
      </w: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од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форма используется для ввода пароля. Если пароль введен неправильно, появляется сообщение: “Неправильный пароль” и кн. ОК, по нажатию которой сообщений закрывается, пользователю предоставляется еще две возможности ввода пароля. После трехразового ввода неправильного пароля происходит выход из программы автоматически. При правильном вводе пароля появляется сообщение: “Правильный пароль” и кн. ОК, по нажатию форма пароля исчезает и появляется форма “Гаражный кооператив”. Программ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>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ext1.Text = "111"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gBox "</w:t>
      </w:r>
      <w:r>
        <w:rPr>
          <w:sz w:val="28"/>
          <w:szCs w:val="28"/>
        </w:rPr>
        <w:t>Паро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ьный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Form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Sho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>:</w:t>
      </w:r>
    </w:p>
    <w:p>
      <w:pPr>
        <w:pStyle w:val="7"/>
        <w:ind w:firstLine="709"/>
        <w:rPr/>
      </w:pPr>
      <w:r>
        <w:rPr/>
        <w:t>MsgBox "Пароль неправильный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= "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 = 3 Then 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EndSu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.4 Используемые технические средства</w:t>
      </w:r>
    </w:p>
    <w:p>
      <w:pPr>
        <w:pStyle w:val="TextBody"/>
        <w:spacing w:lineRule="auto" w:line="360"/>
        <w:ind w:firstLine="709"/>
        <w:rPr/>
      </w:pPr>
      <w:r>
        <w:rPr/>
        <w:t>Минимальный перечень технических средств, обеспечивающих работу программы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 xml:space="preserve">ПК на базе процессора </w:t>
      </w:r>
      <w:r>
        <w:rPr>
          <w:lang w:val="en-US"/>
        </w:rPr>
        <w:t>Intel</w:t>
      </w:r>
      <w:r>
        <w:rPr/>
        <w:t xml:space="preserve"> – 486 </w:t>
      </w:r>
      <w:r>
        <w:rPr>
          <w:lang w:val="en-US"/>
        </w:rPr>
        <w:t>BX</w:t>
      </w:r>
      <w:r>
        <w:rPr/>
        <w:t xml:space="preserve"> 4-100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lang w:val="en-US"/>
        </w:rPr>
        <w:t>FDD</w:t>
      </w:r>
      <w:r>
        <w:rPr/>
        <w:t xml:space="preserve"> 3,5 “1,44 </w:t>
      </w:r>
      <w:r>
        <w:rPr>
          <w:lang w:val="en-US"/>
        </w:rPr>
        <w:t>Mb</w:t>
      </w:r>
      <w:r>
        <w:rPr/>
        <w:t>” (для установления программы)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 xml:space="preserve">1 </w:t>
      </w:r>
      <w:r>
        <w:rPr>
          <w:lang w:val="en-US"/>
        </w:rPr>
        <w:t>Mb</w:t>
      </w:r>
      <w:r>
        <w:rPr/>
        <w:t xml:space="preserve"> на </w:t>
      </w:r>
      <w:r>
        <w:rPr>
          <w:lang w:val="en-US"/>
        </w:rPr>
        <w:t>HDD</w:t>
      </w:r>
      <w:r>
        <w:rPr/>
        <w:t>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 xml:space="preserve">цветной монитор </w:t>
      </w:r>
      <w:r>
        <w:rPr>
          <w:lang w:val="en-US"/>
        </w:rPr>
        <w:t>SVGA</w:t>
      </w:r>
      <w:r>
        <w:rPr/>
        <w:t>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>клавиатур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“мышь”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5 Входные и вы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дные данные программы – это база данных, содержащая основные сведения о владельцах гаражного кооператива; пароль, вводимый пользователем для начала работы с программой; данные, вводимые для поиска, данные о новых владельцах. Выходные данные программы – это информация, получаемая при работе с базами данных, результаты поиска по полю “Фамилия”, сообщения для пользов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6 Вызов и загру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и загрузка программы осуществляется с помощью запускающего файла, ярлык для которого может располагаться на рабочем столе. Эта процедура занимает мало времени и равна нескольким секундам, конечно в соответствии с указанными для программы технически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Программа и методика испытаний (ГОСТ 19.301-79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1 Объект испытаний</w:t>
      </w:r>
    </w:p>
    <w:p>
      <w:pPr>
        <w:pStyle w:val="32"/>
        <w:spacing w:lineRule="auto" w:line="360"/>
        <w:ind w:firstLine="709"/>
        <w:rPr/>
      </w:pPr>
      <w:r>
        <w:rPr/>
        <w:t>Объектом испытаний является программа “Список владельцев гаражного кооператива” (А.В.00001-01). Программа будет полезна владельцам гаражного кооперати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2 Цель испы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спытания проводятся для установления соответствия программы заданным требованиям и программным документ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3 Требования к програм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 осуществлять поиск по полю “Фамилия”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командные кнопки должны выполнять соответствующие им коман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4 Средство и порядок испыт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пытания программы необходимо иметь ПК, работающий под управлением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с установленным на нём программным пакетом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5.0. или библиотекой програ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5 Методы испытани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№1 (допустимые знач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входные данные: нажимаем кнопку «Поиск», в текстовое поле вводим фамилию и нажимаем кн. ОК. Указатель перемещается на соответствующую за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жатию кнопки “Поиск” появляется функция ввода с текстовым полем, куда вводится фамилия интересующего владельца, и кн. ОК и Отмена. В текстовое поле вводим модель Галимеев и нажимаем кн. ОК. Указатель перемещается на запись, у которой в поле “Фамилия” записано Галиме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ыполнила тест верно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№2 (недопустимые знач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входные данные: нажимаем кнопку «Поиск», в текстовое поле вводим фамилию и нажимаем кн. ОК. Нам выдается сообщение «Данной записи 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жатию кнопки “Поиск” появляется функция ввода с текстовым полем, куда вводится фамилия интересующего владельца, и кн. ОК и Отмена. В текстовое поле вводим фамилию Иванов и нажимаем кн. ОК. появляется сообщение: “Данной записи нет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ыполнила испытание верно, так как данного владельца в базе данных не существуе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№3 (ограниченные знач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входные данные: нажимаем кнопку «Поиск», в текстовое поле вводим фамилию, стоящую в таблице первой, и нажимаем кн. ОК. Указатель перемещается первую за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жатию кнопки “Поиск” появляется функция ввода с текстовым полем, куда вводится фамилия, стоящая в таблице первым, и кн. ОК и Отмена. В текстовое поле вводим фамилию Сидоренков и нажимаем кн. ОК. Указатель перемещается первую запись на запись, у которой в поле “Фамилия” записано Сидоре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ыполнила тест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Текст программы (ГОСТ 19.401 - 78)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9"/>
        <w:rPr/>
      </w:pPr>
      <w:r>
        <w:rPr/>
        <w:t>Форм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p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icit</w:t>
      </w:r>
      <w:r>
        <w:rPr>
          <w:sz w:val="28"/>
          <w:szCs w:val="28"/>
        </w:rPr>
        <w:t xml:space="preserve"> {Объявление переменных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d As 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b As 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{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»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2_Click(){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Добавить</w:t>
      </w:r>
      <w:r>
        <w:rPr>
          <w:sz w:val="28"/>
          <w:szCs w:val="28"/>
          <w:lang w:val="en-US"/>
        </w:rPr>
        <w:t>»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= MsgBox("Добавить запись?", 1, " Сообщение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 = 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AddNe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>3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){Процедура для кнопки «Удалить»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MsgBox("Вы действительно хотите удалить запись?", 1, " Сообщение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b = 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Dele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Move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4_Click() {</w:t>
      </w:r>
      <w:r>
        <w:rPr>
          <w:sz w:val="28"/>
          <w:szCs w:val="28"/>
        </w:rPr>
        <w:t>Пере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Sho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Hi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Data1_Reposition() {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сч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ей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Caption = Data1.Recordset.AbsolutePosi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ata1.Caption = "</w:t>
      </w:r>
      <w:r>
        <w:rPr>
          <w:sz w:val="28"/>
          <w:szCs w:val="28"/>
        </w:rPr>
        <w:t>Запись</w:t>
      </w:r>
      <w:r>
        <w:rPr>
          <w:sz w:val="28"/>
          <w:szCs w:val="28"/>
          <w:lang w:val="en-US"/>
        </w:rPr>
        <w:t xml:space="preserve"> " &amp; (Data1.Recordset.AbsolutePosition + 1) &amp; "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" &amp; Data1.Recordset.RecordCou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 {</w:t>
      </w:r>
      <w:r>
        <w:rPr>
          <w:sz w:val="28"/>
          <w:szCs w:val="28"/>
        </w:rPr>
        <w:t>Загруз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fres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MoveLa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MoveFir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Heading1"/>
        <w:ind w:firstLine="709"/>
        <w:rPr/>
      </w:pPr>
      <w:r>
        <w:rPr/>
        <w:t>Форма</w:t>
      </w:r>
      <w:r>
        <w:rPr>
          <w:lang w:val="en-US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 {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оиск</w:t>
      </w:r>
      <w:r>
        <w:rPr>
          <w:sz w:val="28"/>
          <w:szCs w:val="28"/>
          <w:lang w:val="en-US"/>
        </w:rPr>
        <w:t>»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s As Strin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i As 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= InputBox("Телефон какой модели вы хотите найти ?", "Поиск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MoveFir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 = ""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sgBox ("Вы нажали Отмену или ничего не ввели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Data1.Recordset.RecordCou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ata1.Recordset.Fields(0) = s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: Data1.Recordset.Move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gBox ("</w:t>
      </w:r>
      <w:r>
        <w:rPr>
          <w:sz w:val="28"/>
          <w:szCs w:val="28"/>
        </w:rPr>
        <w:t>Да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>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MoveFir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3_Click() {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ому</w:t>
      </w:r>
      <w:r>
        <w:rPr>
          <w:sz w:val="28"/>
          <w:szCs w:val="28"/>
          <w:lang w:val="en-US"/>
        </w:rPr>
        <w:t>»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Sho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Hi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vate Sub Command4_Click(){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»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Data1_Reposition(){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сч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ей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Caption = Data1.Recordset.AbsolutePosi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ata1.Caption = "</w:t>
      </w:r>
      <w:r>
        <w:rPr>
          <w:sz w:val="28"/>
          <w:szCs w:val="28"/>
        </w:rPr>
        <w:t>Запись</w:t>
      </w:r>
      <w:r>
        <w:rPr>
          <w:sz w:val="28"/>
          <w:szCs w:val="28"/>
          <w:lang w:val="en-US"/>
        </w:rPr>
        <w:t xml:space="preserve"> " &amp; (Data1.Recordset.AbsolutePosition + 1) &amp; "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" &amp; Data1.Recordset.RecordCou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 {</w:t>
      </w:r>
      <w:r>
        <w:rPr>
          <w:sz w:val="28"/>
          <w:szCs w:val="28"/>
        </w:rPr>
        <w:t>Загруз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fres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MoveLa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1.Recordset.MoveFir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p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icit</w:t>
      </w:r>
      <w:r>
        <w:rPr>
          <w:sz w:val="28"/>
          <w:szCs w:val="28"/>
        </w:rPr>
        <w:t xml:space="preserve"> {Объявление переменных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>1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){процедура для кнопки «ОК» на форме пароля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= "Привет"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sgBox "Пароль правильный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Form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Sho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:</w:t>
      </w:r>
    </w:p>
    <w:p>
      <w:pPr>
        <w:pStyle w:val="7"/>
        <w:ind w:firstLine="709"/>
        <w:rPr/>
      </w:pPr>
      <w:r>
        <w:rPr/>
        <w:t>MsgBox "Пароль неправильный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= "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 = 3 Then 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ксплуатационн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Ведомость эксплуатационных документов (ГОСТ 19.507-79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й программный документ – это такой программный документ, который содержит сведения необходимые для обеспечения функционирования и эксплуатации программного продукта. Ведомость эксплуатационный документ включает перечень эксплуатационных документов на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/>
        <w:t>ДОКУМЕНТЫ НА ПРОГРАММУ</w:t>
      </w:r>
    </w:p>
    <w:tbl>
      <w:tblPr>
        <w:tblW w:w="82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65"/>
        <w:gridCol w:w="1026"/>
        <w:gridCol w:w="19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Обознач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Наиме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экз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Местонахожд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А.В.00001-01_31_01-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Описание примен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апка №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А.В.00001-01_51_01-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Руководство оператор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Папка №1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Описание применения (ГОСТ 19.502-7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эксплуатационном документе содержатся сведения о назначении, области применения программного обеспечения, применяемых методах, классе решаемых задач, ограничениях для применения, минимальной конфигурации технических сред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1 Назнач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предназначена для работы с базой данных, созданными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Связь осуществляется с помощью элемента 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 xml:space="preserve"> и его свойств. В базу данных можно добавлять и удалять записи, просматривать их, производить поис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Условия применения</w:t>
      </w:r>
    </w:p>
    <w:p>
      <w:pPr>
        <w:pStyle w:val="TextBody"/>
        <w:spacing w:lineRule="auto" w:line="360"/>
        <w:ind w:firstLine="709"/>
        <w:rPr/>
      </w:pPr>
      <w:r>
        <w:rPr/>
        <w:t xml:space="preserve">Для работы программы необходимо иметь ПК, работающий под управлением операционной системы </w:t>
      </w:r>
      <w:r>
        <w:rPr>
          <w:lang w:val="en-US"/>
        </w:rPr>
        <w:t>Windows</w:t>
      </w:r>
      <w:r>
        <w:rPr/>
        <w:t xml:space="preserve"> 98, с установленным на нём программным пакетом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5.0. Программа проста в обращении, с ней может работать не только специалист в области программирования, но и простой пользов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данные программы – это база данных, содержащая основные сведения о владельцах гаражного кооператива; пароль, вводимый пользователем для начала работы с программой; данные, вводимые для поиска, данные о новых владель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 программы – это информация, получаемая при работе с базами данных, результаты поиска по полю “Фамилия”, сообщения для пользователя.</w:t>
      </w:r>
    </w:p>
    <w:p>
      <w:pPr>
        <w:pStyle w:val="TextBody"/>
        <w:spacing w:lineRule="auto" w:line="360"/>
        <w:ind w:firstLine="709"/>
        <w:rPr/>
      </w:pPr>
      <w:r>
        <w:rPr/>
        <w:t>Минимальный перечень технических средств, обеспечивающих работу программы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 xml:space="preserve">ПК на базе процессора </w:t>
      </w:r>
      <w:r>
        <w:rPr>
          <w:lang w:val="en-US"/>
        </w:rPr>
        <w:t>Intel</w:t>
      </w:r>
      <w:r>
        <w:rPr/>
        <w:t xml:space="preserve"> – 486 </w:t>
      </w:r>
      <w:r>
        <w:rPr>
          <w:lang w:val="en-US"/>
        </w:rPr>
        <w:t>BX</w:t>
      </w:r>
      <w:r>
        <w:rPr/>
        <w:t xml:space="preserve"> 4-100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lang w:val="en-US"/>
        </w:rPr>
        <w:t>FDD</w:t>
      </w:r>
      <w:r>
        <w:rPr/>
        <w:t xml:space="preserve"> 3,5 “1,44 </w:t>
      </w:r>
      <w:r>
        <w:rPr>
          <w:lang w:val="en-US"/>
        </w:rPr>
        <w:t>Mb</w:t>
      </w:r>
      <w:r>
        <w:rPr/>
        <w:t>” (для установления программы)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 xml:space="preserve">1 </w:t>
      </w:r>
      <w:r>
        <w:rPr>
          <w:lang w:val="en-US"/>
        </w:rPr>
        <w:t>Mb</w:t>
      </w:r>
      <w:r>
        <w:rPr/>
        <w:t xml:space="preserve"> на </w:t>
      </w:r>
      <w:r>
        <w:rPr>
          <w:lang w:val="en-US"/>
        </w:rPr>
        <w:t>HDD</w:t>
      </w:r>
      <w:r>
        <w:rPr/>
        <w:t>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 xml:space="preserve">цветной монитор </w:t>
      </w:r>
      <w:r>
        <w:rPr>
          <w:lang w:val="en-US"/>
        </w:rPr>
        <w:t>SVGA</w:t>
      </w:r>
      <w:r>
        <w:rPr/>
        <w:t>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>клавиату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“мышь”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3Описание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обеспечивать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, добавление и удаление записей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данных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водить поиск по полю “Фамилия”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, соответствующие выбранным пользователем командным кноп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требования выполняются с помощью соответствующих программных код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4.Входные и вы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данные программы – это база данных, содержащая основные сведения о владельцах гаражного кооператива; пароль, вводимый пользователем для начала работы с программой; данные, вводимые для поиска, данные о новых владель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 программы – это информация, получаемая при работе с базами данных, результаты поиска по полю “Фамилия”, сообщения для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Руководство оператора (ГОСТ 19.505-79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numPr>
          <w:ilvl w:val="0"/>
          <w:numId w:val="0"/>
        </w:numPr>
        <w:ind w:firstLine="709"/>
        <w:outlineLvl w:val="6"/>
        <w:rPr/>
      </w:pPr>
      <w:r>
        <w:rPr/>
        <w:t>В данный документ вносят сведения для обеспечения процедуры общения оператора с вычислительной системой в процессе выполнения программы.</w:t>
      </w:r>
    </w:p>
    <w:p>
      <w:pPr>
        <w:pStyle w:val="8"/>
        <w:numPr>
          <w:ilvl w:val="0"/>
          <w:numId w:val="0"/>
        </w:numPr>
        <w:spacing w:lineRule="auto" w:line="360"/>
        <w:ind w:firstLine="709"/>
        <w:jc w:val="both"/>
        <w:outlineLvl w:val="7"/>
        <w:rPr>
          <w:b/>
          <w:b/>
          <w:bCs/>
        </w:rPr>
      </w:pPr>
      <w:r>
        <w:rPr>
          <w:b/>
          <w:bCs/>
        </w:rPr>
      </w:r>
    </w:p>
    <w:p>
      <w:pPr>
        <w:pStyle w:val="8"/>
        <w:numPr>
          <w:ilvl w:val="0"/>
          <w:numId w:val="0"/>
        </w:numPr>
        <w:spacing w:lineRule="auto" w:line="360"/>
        <w:ind w:firstLine="709"/>
        <w:jc w:val="both"/>
        <w:outlineLvl w:val="7"/>
        <w:rPr>
          <w:b/>
          <w:b/>
          <w:bCs/>
        </w:rPr>
      </w:pPr>
      <w:r>
        <w:rPr>
          <w:b/>
          <w:bCs/>
        </w:rPr>
        <w:t>2.3.1 Назначение программы</w:t>
      </w:r>
    </w:p>
    <w:p>
      <w:pPr>
        <w:pStyle w:val="32"/>
        <w:spacing w:lineRule="auto" w:line="360"/>
        <w:ind w:firstLine="709"/>
        <w:rPr/>
      </w:pPr>
      <w:r>
        <w:rPr/>
        <w:t>База данных “Список владельцев гаражного кооператива” позволяет просматривать данные, добавлять и удалять записи, осуществлять поиск по полю “Фамилия”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 Условия выпол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рограммой должен работать один пользователь ПК. Программа проста в обращении благодаря дружественному интерфейсу. На компьютере должна быть установлена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’95/98/2000 и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5.0. и библиотеки програ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 Минимальный состав аппаратных средств</w:t>
      </w:r>
    </w:p>
    <w:p>
      <w:pPr>
        <w:pStyle w:val="TextBody"/>
        <w:spacing w:lineRule="auto" w:line="360"/>
        <w:ind w:firstLine="709"/>
        <w:rPr/>
      </w:pPr>
      <w:r>
        <w:rPr/>
        <w:t>Минимальный перечень технических средств, обеспечивающих работу программы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 xml:space="preserve">ПК на базе процессора </w:t>
      </w:r>
      <w:r>
        <w:rPr>
          <w:lang w:val="en-US"/>
        </w:rPr>
        <w:t>Intel</w:t>
      </w:r>
      <w:r>
        <w:rPr/>
        <w:t xml:space="preserve"> – 486 </w:t>
      </w:r>
      <w:r>
        <w:rPr>
          <w:lang w:val="en-US"/>
        </w:rPr>
        <w:t>BX</w:t>
      </w:r>
      <w:r>
        <w:rPr/>
        <w:t xml:space="preserve"> 4-100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lang w:val="en-US"/>
        </w:rPr>
        <w:t>FDD</w:t>
      </w:r>
      <w:r>
        <w:rPr/>
        <w:t xml:space="preserve"> 3,5 “1,44 </w:t>
      </w:r>
      <w:r>
        <w:rPr>
          <w:lang w:val="en-US"/>
        </w:rPr>
        <w:t>Mb</w:t>
      </w:r>
      <w:r>
        <w:rPr/>
        <w:t>” (для установления программы)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 xml:space="preserve">1 </w:t>
      </w:r>
      <w:r>
        <w:rPr>
          <w:lang w:val="en-US"/>
        </w:rPr>
        <w:t>Mb</w:t>
      </w:r>
      <w:r>
        <w:rPr/>
        <w:t xml:space="preserve"> на </w:t>
      </w:r>
      <w:r>
        <w:rPr>
          <w:lang w:val="en-US"/>
        </w:rPr>
        <w:t>HDD</w:t>
      </w:r>
      <w:r>
        <w:rPr/>
        <w:t>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 xml:space="preserve">цветной монитор </w:t>
      </w:r>
      <w:r>
        <w:rPr>
          <w:lang w:val="en-US"/>
        </w:rPr>
        <w:t>SVGA</w:t>
      </w:r>
      <w:r>
        <w:rPr/>
        <w:t>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/>
        <w:t>клавиату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“мышь”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.4 Выполнение программы и сообщения операто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уске программы появляется форма с текстовым полем, для ввода пароля, и кнопкой ОК. Пароль для данной программы – слово “111”. Если пароль введен неправильно, появляется сообщение: “Неправильный пароль” и кн. ОК, по нажатию которой сообщений закрывается, пользователю предоставляется еще две возможности ввода пароля. После трехразового ввода неправильного пароля происходит выход из программы автоматически. При правильном вводе пароля появляется сообщение: “Правильный пароль” и кн. ОК, по нажатию форма пароля исчезает и появляется форма “Гаражный кооперати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ая кнопка «Выход» - выход из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ая кнопка «Таблица» - переход на форму, где данные представлены в виде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 к следующей, предыдущей, первой и последней записям осуществляется с помощью элемента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в нижней части формы нажатием соответствующих кнопок.</w:t>
      </w:r>
    </w:p>
    <w:p>
      <w:pPr>
        <w:pStyle w:val="32"/>
        <w:spacing w:lineRule="auto" w:line="360"/>
        <w:ind w:firstLine="709"/>
        <w:rPr/>
      </w:pPr>
      <w:r>
        <w:rPr/>
        <w:t>Командные кнопка «Добавить» - добавление новой записи в базу данных. При выборе этой кнопки появляется сообщение: “Вы действительно хотите добавить запись?” и кн. ОК и Отмена, по нажатию которых таблица переходит в режим добавления и происходит выход из процедуры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ая кнопка «Удалить» - удаление записи. При выборе этой кнопки появляется сообщение: “Вы действительно хотите удалить запись?” и кн. ОК и Отмена, по нажатию которых происходит удаление выделенной записи и выход из процедуры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орме 2, представляющей данные в виде таблицы, навигация по набору данных осуществляется с помощью элемента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и полос прокр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ая кнопка “Выход” – выход из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ая кнопка “Записи по одному” - переход на форму “Гаражный кооперати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ая кнопка “Поиск” - осуществляет поиск по полю “Фамилия”. По нажатию этой кнопки появляется функция ввода с текстовым полем, куда вводится фамилия, и кн. ОК и Отмена. При нажатии кн. ОК происходит поиск по полю «Фамилия». Если данная запись существует, то указатель перемещается на эту запись. В противном случае появляется сообщение: “Данной записи нет” и происходит выход из процедуры. Если при поиске вы ничего не ввели в текстовое поле и нажали любую из кнопок, появляется сообщение: “Вы ничего не ввели или нажали отмену” и кн. ОК, по нажатию которой происходит выход из процед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урсового проекта было разработано программное обеспечение, программная и эксплуатационная документация для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тестирование данного программного продукта. Были приобретены навыки по составлению и оформлению программной и эксплуатационной документации. Данная программа будет полезна владельцам гаражного кооператива. Полученные знания и умения помогут мне в дальнейшем при разработке диплом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ишкин В.В. – «Методические указания к курсовому проекту по дисциплине «Технология разработки программного продукта»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7.1-84. Библиографическое описание документа. Общие требования и правили составления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7.9-95. Реферат и аннотация. Общие требования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еванский Н.Н., Алексеева Е.Ю. – “Курсовое проектирование”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хо Ю.В. – “Практической руководство для тех, кто пишет курсовые работы”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ндарты Единой системы программной документации (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9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2"/>
        </w:tabs>
        <w:ind w:left="107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12"/>
        </w:tabs>
        <w:ind w:left="391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3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783"/>
        </w:tabs>
        <w:ind w:left="178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03"/>
        </w:tabs>
        <w:ind w:left="25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3"/>
        </w:tabs>
        <w:ind w:left="3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3"/>
        </w:tabs>
        <w:ind w:left="3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3"/>
        </w:tabs>
        <w:ind w:left="4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3"/>
        </w:tabs>
        <w:ind w:left="5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3"/>
        </w:tabs>
        <w:ind w:left="6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3"/>
        </w:tabs>
        <w:ind w:left="6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3"/>
        </w:tabs>
        <w:ind w:left="754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омер страницы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u w:val="single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ind w:left="540" w:hanging="0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36"/>
      <w:szCs w:val="36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360"/>
      <w:jc w:val="both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bCs/>
      <w:i/>
      <w:iCs/>
      <w:sz w:val="28"/>
      <w:szCs w:val="28"/>
    </w:rPr>
  </w:style>
  <w:style w:type="paragraph" w:styleId="23">
    <w:name w:val="Основной текст 2"/>
    <w:basedOn w:val="Normal"/>
    <w:qFormat/>
    <w:pPr>
      <w:ind w:left="1134" w:hanging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  <w:szCs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8:00Z</dcterms:created>
  <dc:creator>cl6-8</dc:creator>
  <dc:description/>
  <cp:keywords/>
  <dc:language>en-US</dc:language>
  <cp:lastModifiedBy>SYSTEM</cp:lastModifiedBy>
  <dcterms:modified xsi:type="dcterms:W3CDTF">2011-09-26T18:48:00Z</dcterms:modified>
  <cp:revision>2</cp:revision>
  <dc:subject/>
  <dc:title>Введение</dc:title>
</cp:coreProperties>
</file>