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ад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Классификация имущества орган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Бухгалтерский баланс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Система счетов и двойная запись. Счета синтетического учё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Баланс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стовое зад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актическая задач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1 Классификация имуществ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хозяйственных средств ОАО «Меркурий» и источников формирования</w:t>
      </w:r>
    </w:p>
    <w:tbl>
      <w:tblPr>
        <w:tblW w:w="90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1344"/>
      </w:tblGrid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озяйственных средств и источников организации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завода за получение от базы снабжения №1 материал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на склад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оборудование в цех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за отгруженную продукцию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финансовым органам по платежам в бюдж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е право на товарный знак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8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ле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производство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общецехового назна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62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органам страхования и обеспечения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ам по оплате тру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дотчётных лиц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ётного год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полуфабрикат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по налогу на прибыль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оборудования складов отделов снабжений и сбыт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ёт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ЖКХ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цехов вспомогательного производств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ов по возмещению материального ущерба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ние 1.2 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имущества организации по видам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512"/>
        <w:gridCol w:w="4017"/>
        <w:gridCol w:w="1417"/>
      </w:tblGrid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ы имущества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феры  нахождения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76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фера  производств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ое оборудование в цех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общецехового на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62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ЖК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цехов вспомогатель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оборудования складов отделов снабжений и сбы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0</w:t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ая сфер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ительное право на товарный зна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792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отные  активы</w:t>
            </w:r>
          </w:p>
        </w:tc>
        <w:tc>
          <w:tcPr>
            <w:tcW w:w="15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фера  производства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на скла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производство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полуфабрик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обращения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ов по возмещению материального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за отгруженную продук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ё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дотчётны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счета в банк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</w:tr>
      <w:tr>
        <w:trPr>
          <w:trHeight w:val="255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3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 прошлых лет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1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4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уппировка имущества по источникам образования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70"/>
        <w:gridCol w:w="5245"/>
        <w:gridCol w:w="1984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/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образ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, руб.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8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чётно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0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98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ём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зай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редиты и зай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завода за получение от базы снабжения №1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финансовым органам по платежам в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60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органам страхования и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работникам по оплат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 по налогу на прибы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язательства по расчё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62</w:t>
            </w:r>
          </w:p>
        </w:tc>
      </w:tr>
      <w:tr>
        <w:trPr>
          <w:trHeight w:val="25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предстоящи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бязательства по распред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</w:tr>
      <w:tr>
        <w:trPr>
          <w:trHeight w:val="2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422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2. Ситуационные зад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1 Система счетов и двойная запись. Счета синтетического учё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хозяйственных операций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842"/>
        <w:gridCol w:w="1042"/>
        <w:gridCol w:w="606"/>
        <w:gridCol w:w="1620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. счетов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зменений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93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договору поставки  оборудования №59 от 13.12.2008 г., заключенному с ОАО "Аккорд" 16.12.2008 г. на предприятие поступил станок  с програмно-цифровым управлением, требующий монтажа. Договорная стоимость объекта составляет 23600 руб., в том числе НДС 18%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увеличе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за поставленное  оборудование произведена 19.12.2008 г. путём перечисления денежных средств с расчётного счёта согласно п/п 8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уменьшения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акту приёмки-сдачи  оборудования в монтаж №6 от 17.12.2008 г. станок с програмно-цифровым управлением передан в монтаж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требованиям_ -накладным №1-58 в течение января 2003 г. ОАО "Меркурий" потреблены следующие виды материалов для основного производства: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обслуживание общецеховых нужд: прочие материалы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хгалтерией: канцелярские товары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.02.2008 г. ОАО "Меркурий"  получило деньги с расчётного счёта в кассу для выдачи заработанной платы за январь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платёжной ведомости №44  от 17.02.2008 организации выдана зарплата работникам за феврал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 уменьшени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.02.2008 г. Депонирована  невыданная заработанная плата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к денежных средств  возвращён на расчётный счёт организации согласно РКО №18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. увелич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урнал хозяйственных операций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421"/>
        <w:gridCol w:w="239"/>
        <w:gridCol w:w="1009"/>
        <w:gridCol w:w="1009"/>
        <w:gridCol w:w="96"/>
        <w:gridCol w:w="236"/>
        <w:gridCol w:w="3"/>
        <w:gridCol w:w="982"/>
        <w:gridCol w:w="526"/>
        <w:gridCol w:w="417"/>
        <w:gridCol w:w="94"/>
        <w:gridCol w:w="236"/>
        <w:gridCol w:w="3"/>
        <w:gridCol w:w="809"/>
        <w:gridCol w:w="850"/>
      </w:tblGrid>
      <w:tr>
        <w:trPr>
          <w:trHeight w:val="6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пераци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,  основание для отраж. операции в Б.У.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договору поставки  оборудования №59 от 13.12.2008 г., заключенному с ОАО "Аккорд" 16.12.2008 г. на предприятие поступил станок  с программно - цифровым управлением, требующий монтажа. Договорная стоимость объекта составляет 23600 руб., в том числе НДС 18%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-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-фактура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147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.1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лата за поставленное  оборудование произведена 19.12.2008 г.  путём перечисления денежных средств с расчётного счёта согласно п/п 89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банка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</w:tr>
      <w:tr>
        <w:trPr>
          <w:trHeight w:val="129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8</w:t>
            </w:r>
          </w:p>
        </w:tc>
        <w:tc>
          <w:tcPr>
            <w:tcW w:w="367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акту приёмки-сдачи  оборудования в монтаж №6 от 17.12.2008 г. станок с програмно - цифровым управлением передан в монтаж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  приёма-сдач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7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09</w:t>
            </w:r>
          </w:p>
        </w:tc>
        <w:tc>
          <w:tcPr>
            <w:tcW w:w="367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требованиям - накладным №1-58 в течение января 2003 г. ОАО "Меркурий" потреблены следующие виды материалов для основного производства: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е  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е  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</w:tr>
      <w:tr>
        <w:trPr>
          <w:trHeight w:val="5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фабрикаты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е  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>
          <w:trHeight w:val="7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а обслуживание общецеховых нужд: прочие материалы 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е  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ухгалтерией: канцелярские товары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е  накладная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5.02.2009 г. ОАО "Меркурий"  получило деньги с расчётного счёта в кассу для выдачи заработанной платы за январь 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писка банка, ПКО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гласно платёжной ведомости №44  от 17.02.2009 организации выдана зарплата работникам за февраль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атёжная  ведомость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9 г. Депонирована невыданная заработанная плата.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. Справка запись в плат вед-ти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таток денежных средств  возвращён на расчётный счёт организации согласно РКО №18</w:t>
            </w:r>
          </w:p>
        </w:tc>
        <w:tc>
          <w:tcPr>
            <w:tcW w:w="18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О</w:t>
            </w:r>
          </w:p>
        </w:tc>
        <w:tc>
          <w:tcPr>
            <w:tcW w:w="7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мортизац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НМ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боруд. к уст.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118279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[13000]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00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20279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[13000]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00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териал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алог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основ пр-в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общ-пр расх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3275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5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6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7236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общ-хоз рас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Г. П.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 Тов.  отгруж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Касса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342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25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5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42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25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р/с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валютн сч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Спец счета в бан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ас с пост и подр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427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2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238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91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438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20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380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9180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расч с покуп и зака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рас по крат кр и з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долгосроч кре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расч по нал и сб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2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3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75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5714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526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3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755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5714</w:t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расч по соц стра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расч по з/п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расч с п/о лиц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расч. с разн. деб. и кред.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 896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752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8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70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896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72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8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1200</w:t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 депон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УК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Рез кап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Непокрытый уб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о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47838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3424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[30000]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7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478380</w:t>
            </w:r>
          </w:p>
        </w:tc>
        <w:tc>
          <w:tcPr>
            <w:tcW w:w="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342400</w:t>
            </w:r>
          </w:p>
        </w:tc>
        <w:tc>
          <w:tcPr>
            <w:tcW w:w="11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 [30000]</w:t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Целевое фи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резерв предст рас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РБП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дох буд. пер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12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26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 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12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265</w:t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1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прибы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384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384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2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тетический учёт</w:t>
      </w:r>
    </w:p>
    <w:tbl>
      <w:tblPr>
        <w:tblW w:w="922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59"/>
        <w:gridCol w:w="1123"/>
        <w:gridCol w:w="984"/>
        <w:gridCol w:w="1123"/>
        <w:gridCol w:w="863"/>
        <w:gridCol w:w="916"/>
        <w:gridCol w:w="985"/>
      </w:tblGrid>
      <w:tr>
        <w:trPr>
          <w:trHeight w:val="255" w:hRule="atLeast"/>
        </w:trPr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ета</w:t>
            </w:r>
          </w:p>
        </w:tc>
        <w:tc>
          <w:tcPr>
            <w:tcW w:w="2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интетического счета</w:t>
            </w:r>
          </w:p>
        </w:tc>
        <w:tc>
          <w:tcPr>
            <w:tcW w:w="21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чальное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месяц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конечное</w:t>
            </w:r>
          </w:p>
        </w:tc>
      </w:tr>
      <w:tr>
        <w:trPr>
          <w:trHeight w:val="270" w:hRule="atLeast"/>
        </w:trPr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279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4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к установк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ДС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производ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щехозяйственные  рас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этапы по незавершённым рабо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пециальные счета в  банка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ы с поставщиками и подрядчик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купателями и заказчик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банк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налогам и сбор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социальному страхованию и обеспеч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88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ы с персоналом  по оплате труд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/о лицам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55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чёты с разными  дебиторами и кредиторами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4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нированные сумм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8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8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00</w:t>
            </w:r>
          </w:p>
        </w:tc>
      </w:tr>
      <w:tr>
        <w:trPr>
          <w:trHeight w:val="255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2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42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9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86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8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Тестов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экономических выгод в результате поступления активов и (или) погашения обязательств, приводящее к увеличению капитала этой организации за исключением вкладов участников (собственников имущества) признаё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Доходом (ПБУ 9/99 «доход организации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Оценка имущества, внесённого в счёт вклада в УК организации,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в денежной оценке, согласованной учредителями (участниками) орган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БУ 19/02 (44) Учёт финансовых вложе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ыберите правильное утверж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сумма всех статей отражаемых в активе баланса всегда равна сумме всех статей, отражаемых в пассиве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 какому типу изменений баланса относится хозяйственная операция «Списаны, материалы, использованные в основном производстве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Активное изменение баланса (изменение в структуре актив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Чему равен дебетовый оборот на безсальдовом счё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) сумме начального сальдо и кредитового об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Если факты хозяйственной жизни фиксируются бухгалтером в неправильных суммах (в результате неверных арифметических расчётов, неправильного применения норм амортизаций и т.п.), то возник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ошибки в оце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ков смысл бухгалтерской записи Д-т 60 «расчёты с поставщиками и подрядчиками» и К-т 51 «Расчётный счёт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) Перечислены ДС в счёт погашения задолженности перед поставщи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уммы НДС, подлежащие получению от покупателя материалов, отражаются в бухгалтерском учёте следующей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) Д-т 19 К-т 6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На основании ниже приведённых данных об остатках на синтетических счетах определить, чему будет равен раздел 2 бухгалтерского баланса «Оборотные актив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9"/>
        <w:gridCol w:w="4012"/>
        <w:gridCol w:w="1134"/>
        <w:gridCol w:w="99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по синтетическим счет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чёт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чё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ставщиками и подрядч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учредителями (расчёты по вкладам в уставный капит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ённым ценнос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) 817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Составить бухгалтерский баланс организации, сгруппировав хозяйственные средства и источники их образования в соответствующие разделы баланса: Внеоборотные активы, капитал и резервы, долгосрочные обязательства, краткосроч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992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редств и источников их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о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деб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рочими креди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й счё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оставщиками и подрядч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с персоналом 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б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ы по налогам и сбо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559"/>
        <w:gridCol w:w="1613"/>
      </w:tblGrid>
      <w:tr>
        <w:trPr>
          <w:trHeight w:val="84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д 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ачало отчётного года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ётного года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НЕОБОРОТ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том числе: сырьё, материалы и др. аналогичные ц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ённом производств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рода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конец отчётного  года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ённая прибы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ОБЯЗ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ОБЯЗ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долженность перед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7:00Z</dcterms:created>
  <dc:creator>Alex Kamenev</dc:creator>
  <dc:description/>
  <cp:keywords/>
  <dc:language>en-US</dc:language>
  <cp:lastModifiedBy>SYSTEM</cp:lastModifiedBy>
  <dcterms:modified xsi:type="dcterms:W3CDTF">2011-09-26T18:47:00Z</dcterms:modified>
  <cp:revision>2</cp:revision>
  <dc:subject/>
  <dc:title/>
</cp:coreProperties>
</file>