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руппировка объектов бухгалтерского уче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сновании приведенных данных об имуществе, капитале и обязательствах фирмы «Х» по состоянию на 01.01.07 г. (табл. 1) произведите группировку объектов бухгалтерского учета по их составу, размещению и источникам финанс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ов групп представьте в таблиц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. Хозяйственные средства и обязательства ООО «Спутник» на 01.01.07 г. </w:t>
      </w:r>
      <w:r>
        <w:rPr/>
        <w:t>(данные условные)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773"/>
        <w:gridCol w:w="1237"/>
        <w:gridCol w:w="1229"/>
        <w:gridCol w:w="1435"/>
        <w:gridCol w:w="1558"/>
      </w:tblGrid>
      <w:tr>
        <w:trPr>
          <w:trHeight w:val="100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иды хозяйственных средств и источники их образов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 из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 тыс. руб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 тыс. руб.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дание фирм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204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нежные средства в касс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кафы несгораемы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олженность банку по ссуд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авный капитал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300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долженность фирмы рабочим и служащим по оплате труд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0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сональный компьютер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0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00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товая продукц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4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остранная валюта в банк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долженность МП «Лира» за поступившие материалы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долженность бюджету по налогу на прибыль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8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олженность разных лиц по авансам, выданным под отчет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ные ценности на склад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с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рменная одеж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целярские принадлежно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т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0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грамма для ЭВМ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долженность транспортной контор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0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ства на расчетном счете в банке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219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ераспределенная прибыль отчетного года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9640</w:t>
            </w:r>
          </w:p>
        </w:tc>
      </w:tr>
      <w:tr>
        <w:trPr>
          <w:trHeight w:val="321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анс подрядчику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0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долженность органам социального страхован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ерв на ремонт основных средств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22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завершенное производств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емельный участок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ервный капитал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931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зерв предстоящих расходов и платеже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00</w:t>
            </w:r>
          </w:p>
        </w:tc>
      </w:tr>
      <w:tr>
        <w:trPr>
          <w:trHeight w:val="54" w:hRule="atLeast"/>
          <w:cantSplit w:val="true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2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долженность покупателей за реализованную продукцию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2. </w:t>
      </w:r>
      <w:r>
        <w:rPr/>
        <w:t>Группировка объектов бухгалтерского уче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3"/>
        <w:gridCol w:w="922"/>
        <w:gridCol w:w="1458"/>
        <w:gridCol w:w="2402"/>
        <w:gridCol w:w="924"/>
        <w:gridCol w:w="1458"/>
      </w:tblGrid>
      <w:tr>
        <w:trPr>
          <w:cantSplit w:val="true"/>
        </w:trPr>
        <w:tc>
          <w:tcPr>
            <w:tcW w:w="4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Актив</w:t>
            </w:r>
          </w:p>
        </w:tc>
        <w:tc>
          <w:tcPr>
            <w:tcW w:w="4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Пассив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бъекты бухгалтерского учета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№ </w:t>
            </w:r>
            <w:r>
              <w:rPr>
                <w:b/>
                <w:color w:val="000000"/>
                <w:sz w:val="20"/>
                <w:szCs w:val="28"/>
              </w:rPr>
              <w:t>счет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умма тыс. руб.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бъекты бухгалтерского учет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№ </w:t>
            </w:r>
            <w:r>
              <w:rPr>
                <w:b/>
                <w:color w:val="000000"/>
                <w:sz w:val="20"/>
                <w:szCs w:val="28"/>
              </w:rPr>
              <w:t>счет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умма тыс. руб.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сновной капитал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Собственный капитал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дание фирмы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204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авный капитал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3000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кафы несгораемы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ервный капитал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9310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сональный компьютер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00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распределенная прибыль отчетного год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9640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грамма для ЭВМ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7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емельный участок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3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4610</w:t>
            </w:r>
          </w:p>
        </w:tc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31950</w:t>
            </w:r>
          </w:p>
        </w:tc>
      </w:tr>
      <w:tr>
        <w:trPr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Оборотный капита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Заемный капитал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нежные средства в касс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олженность банка по ссуд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00</w:t>
            </w:r>
          </w:p>
        </w:tc>
      </w:tr>
      <w:tr>
        <w:trPr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товая продукц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4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олженность фирмы рабочим и служащим по оплате труд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00</w:t>
            </w:r>
          </w:p>
        </w:tc>
      </w:tr>
      <w:tr>
        <w:trPr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ностранная валюта в банк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олженность МП «Лира» за поступившие материал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90</w:t>
            </w:r>
          </w:p>
        </w:tc>
      </w:tr>
      <w:tr>
        <w:trPr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олженность разных лиц по авансам, выданным под отче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олженность бюджету по налогу на прибыль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80</w:t>
            </w:r>
          </w:p>
        </w:tc>
      </w:tr>
      <w:tr>
        <w:trPr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ные ценности на склад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с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ирменная одежд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нцелярские принадлежност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0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олженность транспортной контор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00</w:t>
            </w:r>
          </w:p>
        </w:tc>
      </w:tr>
      <w:tr>
        <w:trPr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ства на расчетном счете в банк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219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олженность органам социального страхов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0</w:t>
            </w:r>
          </w:p>
        </w:tc>
      </w:tr>
      <w:tr>
        <w:trPr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анс подрядчик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0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ерв на ремонт основных средст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220</w:t>
            </w:r>
          </w:p>
        </w:tc>
      </w:tr>
      <w:tr>
        <w:trPr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завершенное производств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0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ерв предстоящих расходов и платеже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000</w:t>
            </w:r>
          </w:p>
        </w:tc>
      </w:tr>
      <w:tr>
        <w:trPr>
          <w:cantSplit w:val="true"/>
        </w:trPr>
        <w:tc>
          <w:tcPr>
            <w:tcW w:w="2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долженность покупателей за реализованную продукцию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6030</w:t>
            </w:r>
          </w:p>
        </w:tc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8690</w:t>
            </w:r>
          </w:p>
        </w:tc>
      </w:tr>
      <w:tr>
        <w:trPr>
          <w:cantSplit w:val="true"/>
        </w:trPr>
        <w:tc>
          <w:tcPr>
            <w:tcW w:w="3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Баланс: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0640</w:t>
            </w:r>
          </w:p>
        </w:tc>
        <w:tc>
          <w:tcPr>
            <w:tcW w:w="3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Баланс: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106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ставление балан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ьте баланс ООО «Спутник». Для выполнения задания используйте данные об имуществе, капитале и обязательствах, приведенные в таблице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595"/>
        <w:gridCol w:w="1660"/>
        <w:gridCol w:w="1439"/>
      </w:tblGrid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кти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показател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 начало отчетного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</w:t>
            </w:r>
            <w:r>
              <w:rPr>
                <w:b/>
                <w:color w:val="000000"/>
                <w:sz w:val="20"/>
              </w:rPr>
              <w:t>. Внеоборотные акти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материальные акти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7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3 04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строительств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ные вложения в материальные ценност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финансовые влож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оженные финансовые акти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внеоборотные акти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 xml:space="preserve">Итого по разделу </w:t>
            </w:r>
            <w:r>
              <w:rPr>
                <w:b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4 6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I</w:t>
            </w:r>
            <w:r>
              <w:rPr>
                <w:b/>
                <w:color w:val="000000"/>
                <w:sz w:val="20"/>
              </w:rPr>
              <w:t>. Оборотные акти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с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 2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, материалы и другие аналогичные ценност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9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вотные на выращивании и откорм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в незавершенном производств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товая продукция и товары для перепродаж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74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ы отгруженны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будущих период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запасы и затрат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купатели и заказчик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8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купатели и заказчик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финансовые влож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3 02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оборотные акти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 xml:space="preserve">Итого по разделу </w:t>
            </w:r>
            <w:r>
              <w:rPr>
                <w:b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6 03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ланс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610 64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1595"/>
        <w:gridCol w:w="1510"/>
        <w:gridCol w:w="1439"/>
      </w:tblGrid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асси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показателя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 начало отчетного год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II</w:t>
            </w:r>
            <w:r>
              <w:rPr>
                <w:b/>
                <w:color w:val="000000"/>
                <w:sz w:val="20"/>
              </w:rPr>
              <w:t>. Капитал и резер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вный капитал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3 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акции, выкупленные у акционер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бавочный капитал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капитал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 3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ы, образованные в соответствии с законодательство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евое финансирова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ая прибыль (непокрытый убыток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 64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Итого по разделу </w:t>
            </w:r>
            <w:r>
              <w:rPr>
                <w:b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1 95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IV</w:t>
            </w:r>
            <w:r>
              <w:rPr>
                <w:b/>
                <w:color w:val="000000"/>
                <w:sz w:val="20"/>
              </w:rPr>
              <w:t>. Долгосрочные обязатель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ймы и кредит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оженные налоговые обязатель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лгосрочные обязатель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Итого по разделу </w:t>
            </w:r>
            <w:r>
              <w:rPr>
                <w:b/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V</w:t>
            </w:r>
            <w:r>
              <w:rPr>
                <w:b/>
                <w:color w:val="000000"/>
                <w:sz w:val="20"/>
              </w:rPr>
              <w:t>. Краткосрочные обязатель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ймы и кредит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орская задолженность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 47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ставщики и подрядчик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79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долженность перед персоналом организаци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2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0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олженность по налогам и сбора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88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кредитор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удущих период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ы предстоящих расход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 22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краткосрочные обязатель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Итого по разделу </w:t>
            </w:r>
            <w:r>
              <w:rPr>
                <w:b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 69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ланс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610 64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ендованные основны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лизинг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ы, принятые на комиссию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ания в убыток задолженности неплатежеспособных дебитор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обязательств и платежей полученны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обязательств и платежей выданны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нос жилищного фонд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материальные активы, полученные в пользова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лияние хозяйственных операций на имущество и собственный капита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е влияние приведенных хозяйственных операций на имущество, внешние обязательства и собственный капит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045"/>
        <w:gridCol w:w="2166"/>
        <w:gridCol w:w="2135"/>
        <w:gridCol w:w="1980"/>
      </w:tblGrid>
      <w:tr>
        <w:trPr>
          <w:trHeight w:val="60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я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мущество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язатель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питал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иобретено оборудование для фирмы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енежные средства выбыли, взамен поступило оборудовани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е измен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плачено за аренду склад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енежные средства выбыли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е измен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меньшился</w:t>
            </w:r>
          </w:p>
        </w:tc>
      </w:tr>
      <w:tr>
        <w:trPr>
          <w:trHeight w:val="51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упили материальные ценности от поставщик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упили материальные ценности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асть материальных ценностей возвращена поставщику обратно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ьные ценности выбыли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плачена из кассы материальная помощь работнику за счет прибыл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нежные средства выбыли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изведена дооценка основных средств до их восстановительной стоимост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ые средства выросли в цене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чено от другой фирмы за оказанные ей услуг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иторская задолженность снизилась, появились деньги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лучен эмиссионный доход от продажи собственных акций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упили деньги в кассу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ереданы денежные средства в благотворительные фонды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нежные средства выбыли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меньш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еализована готовая продукция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товая продукция выбыл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писана на прибыль кредиторская задолженность в связи с истечением срока исковой давност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мущество не изменилось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из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изведена вторичная эмиссия акций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илась дебиторская задолженность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лучено от покупателя наличными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упили деньги в кассу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несено в банк на валютный счет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были денежные средств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плачено транспортной организации за доставку груз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были денежные средства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низ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ся</w:t>
            </w:r>
          </w:p>
        </w:tc>
      </w:tr>
      <w:tr>
        <w:trPr>
          <w:trHeight w:val="45" w:hRule="atLeast"/>
          <w:cantSplit w:val="true"/>
        </w:trPr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учен кредит банк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упили деньги в кассу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величилис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 изменился</w:t>
            </w:r>
          </w:p>
        </w:tc>
      </w:tr>
    </w:tbl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Heading3"/>
        <w:keepNext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чета и двойная запис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интетический и аналитический уч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е приведенных данных (табл. 4–8) откройте счета аналитического и синтетического учета, отразите на этих счетах хозяйственные операции способом двойной записи, подсчитайте обороты и конечные остатки, составьте оборотную ведомость и балан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6. </w:t>
      </w:r>
      <w:r>
        <w:rPr/>
        <w:t>Остатки по синтетическим счетам на 01.01.07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5656"/>
        <w:gridCol w:w="2456"/>
      </w:tblGrid>
      <w:tr>
        <w:trPr>
          <w:trHeight w:val="2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синтетического счет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ые средств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0</w:t>
            </w:r>
          </w:p>
        </w:tc>
      </w:tr>
      <w:tr>
        <w:trPr>
          <w:trHeight w:val="2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нос основных средств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73</w:t>
            </w:r>
          </w:p>
        </w:tc>
      </w:tr>
      <w:tr>
        <w:trPr>
          <w:trHeight w:val="2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материальные активы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00</w:t>
            </w:r>
          </w:p>
        </w:tc>
      </w:tr>
      <w:tr>
        <w:trPr>
          <w:trHeight w:val="2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ортизация нематериальных активов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ы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35</w:t>
            </w:r>
          </w:p>
        </w:tc>
      </w:tr>
      <w:tr>
        <w:trPr>
          <w:trHeight w:val="2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ое производство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74</w:t>
            </w:r>
          </w:p>
        </w:tc>
      </w:tr>
      <w:tr>
        <w:trPr>
          <w:trHeight w:val="2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товая продукци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172</w:t>
            </w:r>
          </w:p>
        </w:tc>
      </w:tr>
      <w:tr>
        <w:trPr>
          <w:trHeight w:val="2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вары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25</w:t>
            </w:r>
          </w:p>
        </w:tc>
      </w:tr>
      <w:tr>
        <w:trPr>
          <w:trHeight w:val="2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сс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2</w:t>
            </w:r>
          </w:p>
        </w:tc>
      </w:tr>
      <w:tr>
        <w:trPr>
          <w:trHeight w:val="2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й счет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800</w:t>
            </w:r>
          </w:p>
        </w:tc>
      </w:tr>
      <w:tr>
        <w:trPr>
          <w:trHeight w:val="2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с покупателями и заказчиками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542</w:t>
            </w:r>
          </w:p>
        </w:tc>
      </w:tr>
      <w:tr>
        <w:trPr>
          <w:trHeight w:val="2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с бюджетом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0</w:t>
            </w:r>
          </w:p>
        </w:tc>
      </w:tr>
      <w:tr>
        <w:trPr>
          <w:trHeight w:val="198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по социальному страхованию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</w:tr>
      <w:tr>
        <w:trPr>
          <w:trHeight w:val="91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по оплате труд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0</w:t>
            </w:r>
          </w:p>
        </w:tc>
      </w:tr>
      <w:tr>
        <w:trPr>
          <w:trHeight w:val="21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с подотчетными лицами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6</w:t>
            </w:r>
          </w:p>
        </w:tc>
      </w:tr>
      <w:tr>
        <w:trPr>
          <w:trHeight w:val="18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и и убытки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30</w:t>
            </w:r>
          </w:p>
        </w:tc>
      </w:tr>
      <w:tr>
        <w:trPr>
          <w:trHeight w:val="137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авный капитал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6000</w:t>
            </w:r>
          </w:p>
        </w:tc>
      </w:tr>
      <w:tr>
        <w:trPr>
          <w:trHeight w:val="152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ткосрочные кредиты банка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60</w:t>
            </w:r>
          </w:p>
        </w:tc>
      </w:tr>
      <w:tr>
        <w:trPr>
          <w:trHeight w:val="198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госрочные займы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07</w:t>
            </w:r>
          </w:p>
        </w:tc>
      </w:tr>
      <w:tr>
        <w:trPr>
          <w:trHeight w:val="183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5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с поставщиками и подрядчиками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7. Начальный баланс на 01.01.07 г</w:t>
      </w:r>
      <w:r>
        <w:rPr/>
        <w:t>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347"/>
        <w:gridCol w:w="1408"/>
        <w:gridCol w:w="959"/>
        <w:gridCol w:w="2218"/>
        <w:gridCol w:w="1289"/>
        <w:gridCol w:w="119"/>
      </w:tblGrid>
      <w:tr>
        <w:trPr>
          <w:cantSplit w:val="true"/>
        </w:trPr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ктив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ассив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чета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чет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тыс. руб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чета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счет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тыс. руб.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средств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нос основных средств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73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материальные актив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я нематериальных активов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 с покупателями и заказчиками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42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ое производство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98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бюджетом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товая продукц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17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по социальному страхованию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ы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по оплате труд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0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са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и и убытки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30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й счет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8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вной капитал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000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одотчетными лицам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кредиты банка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60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займы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7</w:t>
            </w:r>
          </w:p>
        </w:tc>
      </w:tr>
      <w:tr>
        <w:trPr>
          <w:cantSplit w:val="true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ы с поставщиками и подрядчиками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2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: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2754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того: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275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Таблица 8. Расшифровка остатка по синтетическому счету «Материалы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2075"/>
        <w:gridCol w:w="1435"/>
        <w:gridCol w:w="2194"/>
      </w:tblGrid>
      <w:tr>
        <w:trPr>
          <w:trHeight w:val="135" w:hRule="atLeast"/>
          <w:cantSplit w:val="true"/>
        </w:trPr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, тыс. руб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тыс. руб.</w:t>
            </w:r>
          </w:p>
        </w:tc>
      </w:tr>
      <w:tr>
        <w:trPr>
          <w:trHeight w:val="135" w:hRule="atLeast"/>
          <w:cantSplit w:val="true"/>
        </w:trPr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1 блоки, шт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00</w:t>
            </w:r>
          </w:p>
        </w:tc>
      </w:tr>
      <w:tr>
        <w:trPr>
          <w:trHeight w:val="135" w:hRule="atLeast"/>
          <w:cantSplit w:val="true"/>
        </w:trPr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2 комплектующие, шт.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0</w:t>
            </w:r>
          </w:p>
        </w:tc>
      </w:tr>
      <w:tr>
        <w:trPr>
          <w:trHeight w:val="135" w:hRule="atLeast"/>
          <w:cantSplit w:val="true"/>
        </w:trPr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/3 краска, кг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</w:tr>
      <w:tr>
        <w:trPr>
          <w:trHeight w:val="135" w:hRule="atLeast"/>
          <w:cantSplit w:val="true"/>
        </w:trPr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: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9. </w:t>
      </w:r>
      <w:r>
        <w:rPr/>
        <w:t>Расшифровка остатка по счету «Расчеты с поставщиками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9"/>
        <w:gridCol w:w="2828"/>
      </w:tblGrid>
      <w:tr>
        <w:trPr>
          <w:trHeight w:val="120" w:hRule="atLeast"/>
          <w:cantSplit w:val="true"/>
        </w:trPr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предприятий поставщиков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 руб.</w:t>
            </w:r>
          </w:p>
        </w:tc>
      </w:tr>
      <w:tr>
        <w:trPr>
          <w:trHeight w:val="211" w:hRule="atLeast"/>
          <w:cantSplit w:val="true"/>
        </w:trPr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/1 Фабрика «Огонек»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00</w:t>
            </w:r>
          </w:p>
        </w:tc>
      </w:tr>
      <w:tr>
        <w:trPr>
          <w:trHeight w:val="116" w:hRule="atLeast"/>
          <w:cantSplit w:val="true"/>
        </w:trPr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/2 Комбинат «Сокол»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5</w:t>
            </w:r>
          </w:p>
        </w:tc>
      </w:tr>
      <w:tr>
        <w:trPr>
          <w:trHeight w:val="116" w:hRule="atLeast"/>
          <w:cantSplit w:val="true"/>
        </w:trPr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/3 Горэнерго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</w:tr>
      <w:tr>
        <w:trPr>
          <w:trHeight w:val="116" w:hRule="atLeast"/>
          <w:cantSplit w:val="true"/>
        </w:trPr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/4 Автокомбинат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8</w:t>
            </w:r>
          </w:p>
        </w:tc>
      </w:tr>
      <w:tr>
        <w:trPr>
          <w:trHeight w:val="116" w:hRule="atLeast"/>
          <w:cantSplit w:val="true"/>
        </w:trPr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/5 Горводоканал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</w:tr>
      <w:tr>
        <w:trPr>
          <w:trHeight w:val="116" w:hRule="atLeast"/>
          <w:cantSplit w:val="true"/>
        </w:trPr>
        <w:tc>
          <w:tcPr>
            <w:tcW w:w="6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0. </w:t>
      </w:r>
      <w:r>
        <w:rPr/>
        <w:t>Расшифровка остатка по счету «Расчеты с подотчетными лицам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10"/>
      </w:tblGrid>
      <w:tr>
        <w:trPr>
          <w:trHeight w:val="293" w:hRule="atLeast"/>
          <w:cantSplit w:val="true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Фамилия И., О. подотчетного лица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, тыс. руб.</w:t>
            </w:r>
          </w:p>
        </w:tc>
      </w:tr>
      <w:tr>
        <w:trPr>
          <w:trHeight w:val="293" w:hRule="atLeast"/>
          <w:cantSplit w:val="true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Андреев И.А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</w:tr>
      <w:tr>
        <w:trPr>
          <w:trHeight w:val="293" w:hRule="atLeast"/>
          <w:cantSplit w:val="true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Круглов Г.Д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</w:t>
            </w:r>
          </w:p>
        </w:tc>
      </w:tr>
      <w:tr>
        <w:trPr>
          <w:trHeight w:val="293" w:hRule="atLeast"/>
          <w:cantSplit w:val="true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Петров П.П.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</w:tr>
      <w:tr>
        <w:trPr>
          <w:trHeight w:val="293" w:hRule="atLeast"/>
          <w:cantSplit w:val="true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ьте журнал регистрации операций за I квартал 2007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1. </w:t>
      </w:r>
      <w:r>
        <w:rPr/>
        <w:t>Хозяйственные операции за I квартал 2007 г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120"/>
        <w:gridCol w:w="1822"/>
        <w:gridCol w:w="1365"/>
        <w:gridCol w:w="1209"/>
        <w:gridCol w:w="1209"/>
      </w:tblGrid>
      <w:tr>
        <w:trPr>
          <w:trHeight w:val="465" w:hRule="atLeast"/>
        </w:trPr>
        <w:tc>
          <w:tcPr>
            <w:tcW w:w="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№ </w:t>
            </w: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одержание операции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ервичный документ</w:t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 тыс. руб.</w:t>
            </w:r>
          </w:p>
        </w:tc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рреспонденция счетов</w:t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т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упили блоки от фабрики «Огонек»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ч. №3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/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/1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ступили от комбината «Сокол» комплектующие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ч. №15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8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/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/2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плачен счет автокомбината за доставку материалов на предприятие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ч. №3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/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пущены в производство блок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еб. №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/1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пущены блоки на ремонт главного офис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еб. №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2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/1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лучен счет Горэнерго за электроэнергию, израсходованную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) в основных цехах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) в офисе фирмы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) в цехах вспомогательного производств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чет Горэнерго №5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/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/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/3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плачено комбинату «Сокол» за комплектующие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атеж. поруч. №6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8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/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пущена краска на отделку офис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еб. №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/3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дано под отчет Круглову Г.Д. на покупку материалов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ход. касс. ордер №1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/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углов купил краску и сдал ее на склад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ан. отче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/2</w:t>
            </w:r>
          </w:p>
        </w:tc>
      </w:tr>
      <w:tr>
        <w:trPr>
          <w:trHeight w:val="66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статок подотчетной суммы Кругловым внесен в кассу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ходн. касс. ордер №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/2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а заработная плат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) работникам основных цехов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) руководству основных цехов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) руководству предприятием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) работникам вспомогательных цехов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о-платежная ведомость №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держан подоходный налог из з/пл работников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чет бухгалтери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9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</w:tr>
      <w:tr>
        <w:trPr>
          <w:trHeight w:val="145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держано ЕСН (26%) от з/п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) работников основных цехов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) руководства цехов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) руководства предприят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) работников вспомогательных цехов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чет бухгалтери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числено в погашение задолженности бюджету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атеж. поруч. №6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числено в фонды социальной сферы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атеж. поруч. №6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лучено в кассу для выплаты з/пл работникам предприятия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Чек №6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дана заработная плат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теж. ведом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>
          <w:trHeight w:val="12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понирована з/п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понированная з/пл сдана обратно в банк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ъявление на взнос нал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/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>
          <w:trHeight w:val="9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числен износ по основным средствам, находящимс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) в основных цехах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) в офисе фирмы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чет бухгалтери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ключены в затраты косвенные расходы общепроизводственного назначения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х. справк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,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</w:tr>
      <w:tr>
        <w:trPr>
          <w:trHeight w:val="4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ключены в затраты косвенные расходы общехозяйственного назначения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х. справк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</w:tr>
      <w:tr>
        <w:trPr>
          <w:trHeight w:val="13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пущена из производства готовая товарная продукция (себестоимость определить, если незавершенное производство на конец периода составило 62815 руб.)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кладная №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тгружена продукция покупателям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 НДС 18%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чет на отгрузку №3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</w:tr>
      <w:tr>
        <w:trPr>
          <w:trHeight w:val="12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оступила выручка за реализованную продукцию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писка банка №8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</w:t>
            </w:r>
          </w:p>
        </w:tc>
      </w:tr>
      <w:tr>
        <w:trPr>
          <w:trHeight w:val="13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писана производственная себестоимость отгруженной и оплаченной продукци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ухгалтерская справк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8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</w:tr>
      <w:tr>
        <w:trPr>
          <w:trHeight w:val="13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тражается финансовый результат от реализации продукции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чет бухгалтерии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</w:t>
            </w:r>
          </w:p>
        </w:tc>
      </w:tr>
      <w:tr>
        <w:trPr>
          <w:trHeight w:val="662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расчетный счет предприятия зачислена краткосрочная ссуд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писка банка №8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</w:t>
            </w:r>
          </w:p>
        </w:tc>
      </w:tr>
      <w:tr>
        <w:trPr>
          <w:trHeight w:val="135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гашен заем, полученный ранее у другого лица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латеж. поруч. №6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0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2. </w:t>
      </w:r>
      <w:r>
        <w:rPr/>
        <w:t>Обороты и сальдо конечное по счета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322"/>
        <w:gridCol w:w="2321"/>
        <w:gridCol w:w="2328"/>
      </w:tblGrid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сновные средства (01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1000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1000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26"/>
        <w:gridCol w:w="2326"/>
        <w:gridCol w:w="2322"/>
      </w:tblGrid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мортизация основных средств (02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73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br w:type="page"/>
      </w: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334"/>
        <w:gridCol w:w="2334"/>
        <w:gridCol w:w="2315"/>
      </w:tblGrid>
      <w:tr>
        <w:trPr>
          <w:cantSplit w:val="true"/>
        </w:trPr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ематериальные активы (04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96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96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26"/>
        <w:gridCol w:w="2326"/>
        <w:gridCol w:w="2322"/>
      </w:tblGrid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мортизация нематериальных активов (05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2"/>
        <w:gridCol w:w="2326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териалы (10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9335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9335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2"/>
        <w:gridCol w:w="2326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териалы (10/1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460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175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5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5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4425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2"/>
        <w:gridCol w:w="2326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териалы (10/2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456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438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894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2"/>
        <w:gridCol w:w="2326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Материалы (10/3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175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15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25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1"/>
        <w:gridCol w:w="2319"/>
        <w:gridCol w:w="2330"/>
      </w:tblGrid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сновное производство (20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альдо на начало: 59874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9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4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37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4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62517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37"/>
        <w:gridCol w:w="2334"/>
        <w:gridCol w:w="2315"/>
      </w:tblGrid>
      <w:tr>
        <w:trPr>
          <w:cantSplit w:val="true"/>
        </w:trPr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помогательные производства (23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ороты: 3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4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804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356"/>
        <w:gridCol w:w="2354"/>
        <w:gridCol w:w="2294"/>
      </w:tblGrid>
      <w:tr>
        <w:trPr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епроизводственные расходы (26)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1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6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,6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,6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,6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0 счет закрывается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2343"/>
        <w:gridCol w:w="2343"/>
        <w:gridCol w:w="2306"/>
      </w:tblGrid>
      <w:tr>
        <w:trPr>
          <w:cantSplit w:val="true"/>
        </w:trPr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ехозяйственные расходы (26)</w:t>
            </w:r>
          </w:p>
        </w:tc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10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4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0 счет закрывается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17"/>
        <w:gridCol w:w="2315"/>
        <w:gridCol w:w="2334"/>
      </w:tblGrid>
      <w:tr>
        <w:trPr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Товары (41)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2425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2425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19"/>
        <w:gridCol w:w="2315"/>
        <w:gridCol w:w="2334"/>
      </w:tblGrid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Готовая продукция (43)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60172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ороты: 2094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4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60386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13"/>
        <w:gridCol w:w="2313"/>
        <w:gridCol w:w="2335"/>
      </w:tblGrid>
      <w:tr>
        <w:trPr>
          <w:cantSplit w:val="true"/>
        </w:trPr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асса (50)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802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ороты: 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50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652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21"/>
        <w:gridCol w:w="2322"/>
        <w:gridCol w:w="2326"/>
      </w:tblGrid>
      <w:tr>
        <w:trPr>
          <w:cantSplit w:val="true"/>
        </w:trPr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ный счет (51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11980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ороты: 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7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0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15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109635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1"/>
        <w:gridCol w:w="2319"/>
        <w:gridCol w:w="2330"/>
      </w:tblGrid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с поставщиками и подрядчиками (60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2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1"/>
        <w:gridCol w:w="2319"/>
        <w:gridCol w:w="2330"/>
      </w:tblGrid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с поставщиками и подрядчиками (60/1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24"/>
        <w:gridCol w:w="2315"/>
        <w:gridCol w:w="2326"/>
      </w:tblGrid>
      <w:tr>
        <w:trPr>
          <w:cantSplit w:val="true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с поставщиками и подрядчиками (60/2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</w:t>
            </w:r>
          </w:p>
        </w:tc>
      </w:tr>
      <w:tr>
        <w:trPr>
          <w:trHeight w:val="277" w:hRule="atLeast"/>
          <w:cantSplit w:val="true"/>
        </w:trPr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бороты: 4380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0</w:t>
            </w:r>
          </w:p>
        </w:tc>
      </w:tr>
      <w:tr>
        <w:trPr>
          <w:trHeight w:val="277" w:hRule="atLeast"/>
          <w:cantSplit w:val="true"/>
        </w:trPr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0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0</w:t>
            </w:r>
          </w:p>
        </w:tc>
      </w:tr>
      <w:tr>
        <w:trPr>
          <w:trHeight w:val="277" w:hRule="atLeast"/>
          <w:cantSplit w:val="true"/>
        </w:trPr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1"/>
        <w:gridCol w:w="2319"/>
        <w:gridCol w:w="2330"/>
      </w:tblGrid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с поставщиками и подрядчиками (60/3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1"/>
        <w:gridCol w:w="2319"/>
        <w:gridCol w:w="2330"/>
      </w:tblGrid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с поставщиками и подрядчиками (60/4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7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567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7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счет закрывае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1"/>
        <w:gridCol w:w="2319"/>
        <w:gridCol w:w="2330"/>
      </w:tblGrid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с поставщиками и подрядчиками (60/5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19"/>
        <w:gridCol w:w="2317"/>
        <w:gridCol w:w="2332"/>
      </w:tblGrid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с покупателями и заказчиками (62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42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25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322"/>
        <w:gridCol w:w="2321"/>
        <w:gridCol w:w="2328"/>
      </w:tblGrid>
      <w:tr>
        <w:trPr>
          <w:cantSplit w:val="true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по краткосрочным кредитам и займам (66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6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19"/>
        <w:gridCol w:w="2317"/>
        <w:gridCol w:w="2332"/>
      </w:tblGrid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по долгосрочным кредитам и займам (67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7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5807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7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счет закрывае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17"/>
        <w:gridCol w:w="2317"/>
        <w:gridCol w:w="2332"/>
      </w:tblGrid>
      <w:tr>
        <w:trPr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по налогам и сбора (68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211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9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1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,5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9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17"/>
        <w:gridCol w:w="2317"/>
        <w:gridCol w:w="2332"/>
      </w:tblGrid>
      <w:tr>
        <w:trPr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по социальному страхованию и обеспечению (69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7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317"/>
        <w:gridCol w:w="2317"/>
        <w:gridCol w:w="2332"/>
      </w:tblGrid>
      <w:tr>
        <w:trPr>
          <w:cantSplit w:val="true"/>
        </w:trPr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с персоналом по оплате труда (70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279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9,5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br w:type="page"/>
      </w: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19"/>
        <w:gridCol w:w="2317"/>
        <w:gridCol w:w="2332"/>
      </w:tblGrid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с подотчетными лицами (71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746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746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19"/>
        <w:gridCol w:w="2317"/>
        <w:gridCol w:w="2332"/>
      </w:tblGrid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с подотчетными лицами (71/1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4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4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19"/>
        <w:gridCol w:w="2317"/>
        <w:gridCol w:w="2332"/>
      </w:tblGrid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с подотчетными лицами (71/2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46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2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46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19"/>
        <w:gridCol w:w="2317"/>
        <w:gridCol w:w="2332"/>
      </w:tblGrid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с подотчетными лицами (71/3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 3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3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2"/>
        <w:gridCol w:w="2326"/>
      </w:tblGrid>
      <w:tr>
        <w:trPr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счеты по депонированным суммам (76/4)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  <w:tr>
        <w:trPr>
          <w:trHeight w:val="277" w:hRule="atLeast"/>
          <w:cantSplit w:val="true"/>
        </w:trPr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1"/>
        <w:gridCol w:w="2321"/>
        <w:gridCol w:w="2328"/>
      </w:tblGrid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ставный капитал (80)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0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2319"/>
        <w:gridCol w:w="2317"/>
        <w:gridCol w:w="2332"/>
      </w:tblGrid>
      <w:tr>
        <w:trPr>
          <w:cantSplit w:val="true"/>
        </w:trPr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одажи (90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38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 0 счет закрывается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1"/>
        <w:gridCol w:w="2319"/>
        <w:gridCol w:w="2330"/>
      </w:tblGrid>
      <w:tr>
        <w:trPr>
          <w:cantSplit w:val="true"/>
        </w:trPr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Дт</w:t>
            </w:r>
          </w:p>
        </w:tc>
        <w:tc>
          <w:tcPr>
            <w:tcW w:w="4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были и убытки (99)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т</w:t>
            </w:r>
          </w:p>
        </w:tc>
      </w:tr>
      <w:tr>
        <w:trPr>
          <w:trHeight w:val="279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начало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30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ты: –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</w:t>
            </w:r>
          </w:p>
        </w:tc>
      </w:tr>
      <w:tr>
        <w:trPr>
          <w:trHeight w:val="277" w:hRule="atLeast"/>
          <w:cantSplit w:val="true"/>
        </w:trPr>
        <w:tc>
          <w:tcPr>
            <w:tcW w:w="4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льдо на конец:</w:t>
            </w:r>
          </w:p>
        </w:tc>
        <w:tc>
          <w:tcPr>
            <w:tcW w:w="4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синтетическим счетам 10 «Материалы», 60 «Расчеты с поставщиками и подрядчиками», 71 «Расчеты с подотчетными лицами» откройте счета аналитического учета, запишите хозяйственных операции, выведите остатки и сравните с остатками по соответствующим синтетическим сче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авьте оборотную ведомость по счетам синтетического у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авьте баланс предприятия согласно Форме №1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3. </w:t>
      </w:r>
      <w:r>
        <w:rPr/>
        <w:t>Оборотная ведомость по счетам синтетического уче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546"/>
        <w:gridCol w:w="816"/>
        <w:gridCol w:w="816"/>
        <w:gridCol w:w="866"/>
        <w:gridCol w:w="866"/>
        <w:gridCol w:w="816"/>
        <w:gridCol w:w="816"/>
      </w:tblGrid>
      <w:tr>
        <w:trPr>
          <w:trHeight w:val="25" w:hRule="atLeast"/>
          <w:cantSplit w:val="true"/>
        </w:trPr>
        <w:tc>
          <w:tcPr>
            <w:tcW w:w="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фр сч.</w:t>
            </w:r>
          </w:p>
        </w:tc>
        <w:tc>
          <w:tcPr>
            <w:tcW w:w="3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счета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статки на 01.01.07 г.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ороты за I квартал 2007 г.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статки на 01.04.07 г.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т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ые средств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309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знос основных средст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73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285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ематериальные актив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6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Амортизация нематериальных актив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териал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6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новное производств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87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51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спомогательное производств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щепроизводственные расход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,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Общехозяйственные расход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товая продукц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1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38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вар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вары отгруженные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сс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ый сче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98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5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8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96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с поставщикам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10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4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05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с покупателям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54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542</w:t>
            </w:r>
          </w:p>
        </w:tc>
      </w:tr>
      <w:tr>
        <w:trPr>
          <w:trHeight w:val="255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аткосрочные кредиты банк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960</w:t>
            </w:r>
          </w:p>
        </w:tc>
      </w:tr>
      <w:tr>
        <w:trPr>
          <w:trHeight w:val="108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лгосрочные займ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0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с бюджето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0,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9,5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четы по социальному страхованию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9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ы по оплате труд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8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29,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,5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четы с подотчетными лицам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4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авный капита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60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6000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аж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9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ибыли и убытки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8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069</w:t>
            </w:r>
          </w:p>
        </w:tc>
      </w:tr>
      <w:tr>
        <w:trPr>
          <w:trHeight w:val="23" w:hRule="atLeast"/>
          <w:cantSplit w:val="true"/>
        </w:trPr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: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275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275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265,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265,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38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03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4. Бухгалтерский балан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337"/>
        <w:gridCol w:w="2850"/>
        <w:gridCol w:w="1131"/>
        <w:gridCol w:w="1789"/>
        <w:gridCol w:w="459"/>
        <w:gridCol w:w="249"/>
        <w:gridCol w:w="249"/>
        <w:gridCol w:w="457"/>
      </w:tblGrid>
      <w:tr>
        <w:trPr>
          <w:cantSplit w:val="true"/>
        </w:trPr>
        <w:tc>
          <w:tcPr>
            <w:tcW w:w="7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 </w:t>
            </w:r>
            <w:r>
              <w:rPr>
                <w:color w:val="000000"/>
                <w:sz w:val="20"/>
                <w:u w:val="single"/>
              </w:rPr>
              <w:t>___ ______ 20 г.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ды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рма №1 по ОКУД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1000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(год, месяц, число.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</w:t>
            </w:r>
            <w:r>
              <w:rPr>
                <w:color w:val="000000"/>
                <w:sz w:val="20"/>
                <w:u w:val="single"/>
              </w:rPr>
              <w:t>__________________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КПО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дентификационный номер налогоплательщика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Н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ид деятельности </w:t>
            </w:r>
            <w:r>
              <w:rPr>
                <w:color w:val="000000"/>
                <w:sz w:val="20"/>
                <w:u w:val="single"/>
              </w:rPr>
              <w:t>_______________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КВЭД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онно-правовая форма / форма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ости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u w:val="single"/>
              </w:rPr>
              <w:t>_______________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u w:val="single"/>
              </w:rPr>
              <w:t>_______________________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КОП/ОКФС</w:t>
            </w:r>
          </w:p>
        </w:tc>
        <w:tc>
          <w:tcPr>
            <w:tcW w:w="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: тыс. руб./млн. руб. (ненужное зачеркнуть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ОКЕИ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/385</w:t>
            </w:r>
          </w:p>
        </w:tc>
      </w:tr>
      <w:tr>
        <w:trPr>
          <w:cantSplit w:val="true"/>
        </w:trPr>
        <w:tc>
          <w:tcPr>
            <w:tcW w:w="9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нахождение (адрес) ______________________________________________</w:t>
            </w:r>
          </w:p>
        </w:tc>
      </w:tr>
      <w:tr>
        <w:trPr>
          <w:cantSplit w:val="true"/>
        </w:trPr>
        <w:tc>
          <w:tcPr>
            <w:tcW w:w="7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_____________________________________________________________________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утверждения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 отправки (принятия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595"/>
        <w:gridCol w:w="1714"/>
        <w:gridCol w:w="1714"/>
      </w:tblGrid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Акти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показател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 начало отчетного год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I</w:t>
            </w:r>
            <w:r>
              <w:rPr>
                <w:b/>
                <w:color w:val="000000"/>
                <w:sz w:val="20"/>
              </w:rPr>
              <w:t>. ВНЕОБОРОТНЫЕ АКТИ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материальные акти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00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72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715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завершенное строительств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ные вложения в материальные ценност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госрочные финансовые влож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оженные налоговые акти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внеоборотные акти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Итого по разделу </w:t>
            </w:r>
            <w:r>
              <w:rPr>
                <w:b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42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415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II.</w:t>
            </w:r>
            <w:r>
              <w:rPr>
                <w:b/>
                <w:color w:val="000000"/>
                <w:sz w:val="20"/>
              </w:rPr>
              <w:t xml:space="preserve"> ОБОРОТНЫЕ АКТИ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пас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80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9747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е, материалы и другие аналогичные ценност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3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15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вотные на выращивании и откорм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в незавершенном производств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87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321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товая продукция и товары для перепродаж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9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811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ы отгруженны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будущих период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затраты и запас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купатели и заказчик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6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купатели и заказчик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ткосрочные финансовые вложени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нежны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0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87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оборотные акти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Итого по разделу </w:t>
            </w:r>
            <w:r>
              <w:rPr>
                <w:b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15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780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ЛАНС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58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1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а 0710001 с. 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595"/>
        <w:gridCol w:w="1714"/>
        <w:gridCol w:w="1714"/>
      </w:tblGrid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асси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од показател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 начало отчетного период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 конец отчетного периода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III</w:t>
            </w:r>
            <w:r>
              <w:rPr>
                <w:b/>
                <w:color w:val="000000"/>
                <w:sz w:val="20"/>
              </w:rPr>
              <w:t>. КАПИТАЛ И РЕЗЕРВ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тавный капитал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0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000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ые акции, выкупленные у акционер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бавочный капитал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капитал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ы, образованные в соответствии с законодательство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левое финансирова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распределенная прибыль (непокрытый убыток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8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69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 xml:space="preserve">Итого по разделу </w:t>
            </w:r>
            <w:r>
              <w:rPr>
                <w:b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8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069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IV</w:t>
            </w:r>
            <w:r>
              <w:rPr>
                <w:b/>
                <w:color w:val="000000"/>
                <w:sz w:val="20"/>
              </w:rPr>
              <w:t>. ДОЛГОСРОЧНЫЕ ОБЯЗАТЕЛЬ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ймы и кредит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оженные налоговые обязатель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лгосрочные обязатель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 xml:space="preserve">Итого по разделу </w:t>
            </w:r>
            <w:r>
              <w:rPr>
                <w:b/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0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V</w:t>
            </w:r>
            <w:r>
              <w:rPr>
                <w:b/>
                <w:color w:val="000000"/>
                <w:sz w:val="20"/>
              </w:rPr>
              <w:t>. КРАТКОСРОЧНЫЕ ОБЯЗЯТЕЛЬ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ймы и кредит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6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60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едиторская задолженность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98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166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щики и подрядчик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5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олженность перед персоналом организаци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1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олженность по налогам и сбора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0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кредитор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4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92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удущих период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ы предстоящих расход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краткосрочные обязатель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 xml:space="preserve">Итого по разделу </w:t>
            </w:r>
            <w:r>
              <w:rPr>
                <w:b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9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26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АЛАНС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58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8195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ПРАВКА о наличии ценностей, учитываемых на забалансовых счетах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ендованные основные сре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 по лизингу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вары, принятые на комиссию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исания в убыток задолженность неплатежеспособность дебитор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обязательств и платежей полученны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обязательств и платежей выданны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нос жилищного фонд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материальные активы, полученные в пользовани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ь __________ _________________ Главный ___________ 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vertAlign w:val="superscript"/>
        </w:rPr>
        <w:t xml:space="preserve">(подпись) (расшифровка подписи) </w:t>
      </w:r>
      <w:r>
        <w:rPr>
          <w:color w:val="000000"/>
          <w:sz w:val="28"/>
        </w:rPr>
        <w:t>бухгалтер</w:t>
      </w:r>
      <w:r>
        <w:rPr>
          <w:color w:val="000000"/>
          <w:sz w:val="28"/>
          <w:vertAlign w:val="superscript"/>
        </w:rPr>
        <w:t xml:space="preserve"> (подпись) (расшифровка подпис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«__» __________ 20__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лан счетов бухгалтерского учета финансово-хозяйственной деятельности организаций и инструкция по его применению. – 9-е изд., перераб. И доп. – М.: ГроссМедиа, 2009. – 9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огаченко В.М., Кирилова Н.А. 3000 основных бухгалтерских проводок: Учебно-практическое пособие 2003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линова Т.В. Основы бухгалтерского учета. М.; 2004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укина О.А. Азбука бухгалтера: от аванса до баланса 2005 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Лукаш Ю.А. Бухгалтерский учет различных хозяйственных операций. М.; 2007 г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§­§°§®§Ц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Диплом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42:00Z</dcterms:created>
  <dc:creator>РЕГИНА</dc:creator>
  <dc:description/>
  <cp:keywords/>
  <dc:language>en-US</dc:language>
  <cp:lastModifiedBy>SYSTEM</cp:lastModifiedBy>
  <dcterms:modified xsi:type="dcterms:W3CDTF">2011-09-26T18:42:00Z</dcterms:modified>
  <cp:revision>2</cp:revision>
  <dc:subject/>
  <dc:title>ГРУППИРОВКА ОБЪЕКТОВ БУХГАЛТЕРСКОГО УЧЕТА</dc:title>
</cp:coreProperties>
</file>