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Глава 1. Сущность внутреннего аудита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8"/>
          <w:szCs w:val="28"/>
        </w:rPr>
        <w:t>1.1. Необходимость возникновения аудита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1.2. Различия внешнего и внутреннего ауди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Глава 2. Организация службы внутреннего аудита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2.1. Структура и состав службы внутреннего аудита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2.2. Разработка методологии внутреннего аудита</w:t>
      </w:r>
    </w:p>
    <w:p>
      <w:pPr>
        <w:pStyle w:val="Normal"/>
        <w:spacing w:lineRule="auto" w:line="360"/>
        <w:ind w:left="1418" w:hanging="698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Глава 3. Использование результатов работы внутренних аудиторов в ходе внешнего аудита в соответствии с международными и российскими стандартами ауди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-2"/>
          <w:sz w:val="28"/>
          <w:szCs w:val="28"/>
          <w:lang w:val="en-US"/>
        </w:rPr>
      </w:pPr>
      <w:r>
        <w:rPr>
          <w:b/>
          <w:color w:val="000000"/>
          <w:spacing w:val="-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Внутренний аудит для российской практики понятие новое, в то </w:t>
      </w:r>
      <w:r>
        <w:rPr>
          <w:color w:val="000000"/>
          <w:sz w:val="28"/>
          <w:szCs w:val="28"/>
        </w:rPr>
        <w:t xml:space="preserve">же время за рубежом он активно применяется уже с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ека на средних и крупных предприятиях промышленности, строи</w:t>
        <w:softHyphen/>
      </w:r>
      <w:r>
        <w:rPr>
          <w:color w:val="000000"/>
          <w:spacing w:val="1"/>
          <w:sz w:val="28"/>
          <w:szCs w:val="28"/>
        </w:rPr>
        <w:t xml:space="preserve">тельства, на предприятиях и в организациях транспорта и связи и </w:t>
      </w:r>
      <w:r>
        <w:rPr>
          <w:color w:val="000000"/>
          <w:spacing w:val="2"/>
          <w:sz w:val="28"/>
          <w:szCs w:val="28"/>
        </w:rPr>
        <w:t xml:space="preserve">других сфер деятельности, имеющих сложную управленческую </w:t>
      </w:r>
      <w:r>
        <w:rPr>
          <w:color w:val="000000"/>
          <w:spacing w:val="-11"/>
          <w:sz w:val="28"/>
          <w:szCs w:val="28"/>
        </w:rPr>
        <w:t>структуру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ий аудит - организованная на экономическом субъекте в интересах его собственников и регламентированная его внутренни</w:t>
        <w:softHyphen/>
        <w:t>ми документами система контроля над соблюдением установленного порядка ведения бухгалтерского учета и надежности функциониро</w:t>
        <w:softHyphen/>
        <w:t>вания системы внутреннего контрол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настоящее время организаций со сложной внутренней структу</w:t>
        <w:softHyphen/>
      </w:r>
      <w:r>
        <w:rPr>
          <w:color w:val="000000"/>
          <w:spacing w:val="-2"/>
          <w:sz w:val="28"/>
          <w:szCs w:val="28"/>
        </w:rPr>
        <w:t>рой достаточно много. Это крупные и средние предприятия различ</w:t>
        <w:softHyphen/>
      </w:r>
      <w:r>
        <w:rPr>
          <w:color w:val="000000"/>
          <w:spacing w:val="1"/>
          <w:sz w:val="28"/>
          <w:szCs w:val="28"/>
        </w:rPr>
        <w:t>ных сфер деятельности, организации, имеющие большое количе</w:t>
        <w:softHyphen/>
      </w:r>
      <w:r>
        <w:rPr>
          <w:color w:val="000000"/>
          <w:sz w:val="28"/>
          <w:szCs w:val="28"/>
        </w:rPr>
        <w:t>ство структурных подразделений, сложные образования типа хол</w:t>
        <w:softHyphen/>
      </w:r>
      <w:r>
        <w:rPr>
          <w:color w:val="000000"/>
          <w:spacing w:val="-1"/>
          <w:sz w:val="28"/>
          <w:szCs w:val="28"/>
        </w:rPr>
        <w:t>динг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Существующая система внешнего аудита направлена в первую </w:t>
      </w:r>
      <w:r>
        <w:rPr>
          <w:color w:val="000000"/>
          <w:spacing w:val="1"/>
          <w:sz w:val="28"/>
          <w:szCs w:val="28"/>
        </w:rPr>
        <w:t xml:space="preserve">очередь на подтверждение достоверности отчетности и не решает </w:t>
      </w:r>
      <w:r>
        <w:rPr>
          <w:color w:val="000000"/>
          <w:spacing w:val="-1"/>
          <w:sz w:val="28"/>
          <w:szCs w:val="28"/>
        </w:rPr>
        <w:t>многих проблем, связанных с совершенствованием системы управ</w:t>
        <w:softHyphen/>
        <w:t>л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Актуальность работы проявляется в том, что </w:t>
      </w:r>
      <w:r>
        <w:rPr>
          <w:color w:val="000000"/>
          <w:spacing w:val="-2"/>
          <w:sz w:val="28"/>
          <w:szCs w:val="28"/>
        </w:rPr>
        <w:t xml:space="preserve">внутренний аудит дает информацию высшему звену управления </w:t>
      </w:r>
      <w:r>
        <w:rPr>
          <w:color w:val="000000"/>
          <w:spacing w:val="2"/>
          <w:sz w:val="28"/>
          <w:szCs w:val="28"/>
        </w:rPr>
        <w:t xml:space="preserve">всей организацией о ее финансово-хозяйственной деятельности, </w:t>
      </w:r>
      <w:r>
        <w:rPr>
          <w:color w:val="000000"/>
          <w:sz w:val="28"/>
          <w:szCs w:val="28"/>
        </w:rPr>
        <w:t>повышает эффективность системы внутреннего контроля, препят</w:t>
        <w:softHyphen/>
      </w:r>
      <w:r>
        <w:rPr>
          <w:color w:val="000000"/>
          <w:spacing w:val="1"/>
          <w:sz w:val="28"/>
          <w:szCs w:val="28"/>
        </w:rPr>
        <w:t>ствующей возникновению нарушений, и подтверждает достовер</w:t>
        <w:softHyphen/>
      </w:r>
      <w:r>
        <w:rPr>
          <w:color w:val="000000"/>
          <w:spacing w:val="-3"/>
          <w:sz w:val="28"/>
          <w:szCs w:val="28"/>
        </w:rPr>
        <w:t>ность отчетов ее обособленных структурных подраздел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Целью курсовой работы является рассмотрение организации внутреннего ауди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поставлены следующ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Раскрыть назначение внутреннего аудит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Изучить структуру службы внутреннего аудит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методологию внутреннего контрол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ется внутренний аудит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использовались такие методы познания, как массовое наблюдение, метод группировки, монографический метод, экономико-математический, абстрактно-логический, табличный.</w:t>
      </w:r>
    </w:p>
    <w:p>
      <w:pPr>
        <w:pStyle w:val="TextBodyIndent"/>
        <w:spacing w:lineRule="auto" w:line="36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ой базой для данной курсовой работы являются труды российских учёных Барышникова Н.П., Макальской А.К., Мельника М.В. </w:t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Курсовая работа изложена на 29 страницах машинописного текста, состоит из введения, трёх глав, заключения, списка использованной литературы, включает одну таблицу. </w:t>
      </w:r>
      <w:r>
        <w:br w:type="page"/>
      </w:r>
    </w:p>
    <w:p>
      <w:pPr>
        <w:pStyle w:val="TextBodyIndent"/>
        <w:spacing w:lineRule="auto" w:line="360" w:before="0" w:after="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Сущность внутреннего ауди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ь возникновения аудита</w:t>
      </w:r>
    </w:p>
    <w:p>
      <w:pPr>
        <w:pStyle w:val="Style18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дит (в разных переводах это слово означает «он слышит», «слушающий») имеет достаточно большую историю. Первые неза</w:t>
        <w:softHyphen/>
        <w:t>висимые аудиторы появились еще в XIX в. в акционерных компа</w:t>
        <w:softHyphen/>
        <w:t>ниях Европы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никновение аудита связано с разделением интересов тех, кто непосредственно занимается управлением предприятием (ад</w:t>
        <w:softHyphen/>
        <w:t>министрация, менеджеры), и тех, кто вкладывает деньги в его де</w:t>
        <w:softHyphen/>
        <w:t>ятельность (собственники, акционеры, инвесторы). Последние не могли и не хотели полагаться лишь на ту финансовую информа</w:t>
        <w:softHyphen/>
        <w:t>цию, которую предоставляли управляющие и подчиненные им бухгалтеры предприятия. Достаточно частые банкротства предпри</w:t>
        <w:softHyphen/>
        <w:t>ятий, обман со стороны администрации существенно повышали риск финансовых вложений. Акционеры хотели быть уверенными в том, что их не обманывают, что отчетность, представленная ад</w:t>
        <w:softHyphen/>
        <w:t>министрацией, полностью отражает действительное финансовое положение предприятия. Для проверки правильности финансовой информации и подтверждения финансовой отчетности приглаша</w:t>
        <w:softHyphen/>
        <w:t>лись специальные люди - аудиторы, которым, по мнению акци</w:t>
        <w:softHyphen/>
        <w:t>онеров, можно было доверять. Главными требованиями, предъяв</w:t>
        <w:softHyphen/>
        <w:t>ляемыми к аудитору, были его безупречная честность и независи</w:t>
        <w:softHyphen/>
        <w:t>мость. Знание бухгалтерского учета сначала не было главным, однако по мере усложнения бухгалтерского учета необходимым требованием становится и хорошая профессиональная подготовка аудитора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оссии звание аудитора было введено Петром I. Должность аудитора совмещала в себе некоторые обязанности делопроизво</w:t>
        <w:softHyphen/>
        <w:t>дителя, секретаря и прокурора. Аудиторов в России называли при</w:t>
        <w:softHyphen/>
        <w:t>сяжными бухгалтерами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ровой экономический кризис 1929-1933 гг. усилил потреб</w:t>
        <w:softHyphen/>
        <w:t>ность в услугах бухгалтеров-аудиторов. В то время резко ужесточились требования к качеству аудиторской проверки, она стала обя</w:t>
        <w:softHyphen/>
        <w:t>зательной, увеличилась рыночная потребность в такого рода услу</w:t>
        <w:softHyphen/>
        <w:t>гах. После окончания кризиса практически все страны начинают вводить обязательные требования к объему информации, содер</w:t>
        <w:softHyphen/>
        <w:t>жащейся в годовых отчетах, обязательности публикации этих от</w:t>
        <w:softHyphen/>
        <w:t>четов и заключений аудиторов. Аудит становится мощным оружи</w:t>
        <w:softHyphen/>
        <w:t>ем против мошенничества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ность в услугах аудитора возникла в связи со следующи</w:t>
        <w:softHyphen/>
        <w:t>ми обстоятельствами: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возможность необъективной информации со стороны ее со</w:t>
        <w:softHyphen/>
        <w:t>ставителей (администрации) в случае конфликта между ними и пользователями этой информации (собственниками, инвестора</w:t>
        <w:softHyphen/>
        <w:t>ми, кредиторами)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зависимость последствий принимаемых решений (а они мо</w:t>
        <w:softHyphen/>
        <w:t>гут быть весьма значительными) от качества информации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необходимость специальных знаний для проверки информа</w:t>
        <w:softHyphen/>
        <w:t xml:space="preserve">ции; 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отсутствие у пользователей информации доступа к ней для оценки ее качества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 и ряд других причин привели к возникновению общественной потребности в услугах независимых экспертов, имеющих соответству</w:t>
        <w:softHyphen/>
        <w:t>ющую подготовку, квалификацию, опыт и разрешение на право ока</w:t>
        <w:softHyphen/>
        <w:t>зания такого рода услуг. Аудиторские услуги - это услуги посредни</w:t>
        <w:softHyphen/>
        <w:t>ков, устанавливающих достоверность финансовой информации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личие достоверной информации позволяет повысить эффектив</w:t>
        <w:softHyphen/>
        <w:t>ность функционирования рынка капитала и дает возможность оцени</w:t>
        <w:softHyphen/>
        <w:t>вать и прогнозировать последствия различных экономических реше</w:t>
        <w:softHyphen/>
        <w:t>ний. Проведение аудиторской проверки даже в тех случаях, когда она не является обязательной, несомненно, имеет важное значение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условиях рынка предприятия, кредитные учреждения, другие хозяйствующие субъекты вступают в договорные отношения по использованию имущества, денежных средств, проведению ком</w:t>
        <w:softHyphen/>
        <w:t>мерческих операций и инвестиций. Доверительность этих отноше</w:t>
        <w:softHyphen/>
        <w:t>ний должна подкрепляться возможностью для всех участников сделок получать и использовать финансовую информацию. Досто</w:t>
        <w:softHyphen/>
        <w:t>верность информации подтверждается независимым аудитором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бственники, и прежде всего коллективные собственники - акционеры, пайщики, - а также кредиторы лишены возможнос</w:t>
        <w:softHyphen/>
        <w:t>ти самостоятельно убедиться в том, что все многочисленные и за</w:t>
        <w:softHyphen/>
        <w:t>частую очень сложные операции предприятия законны и правиль</w:t>
        <w:softHyphen/>
        <w:t>но отражены в отчетности, так как обычно не имеют ни доступа к учетным записям, ни соответствующего опыта, и поэтому нужда</w:t>
        <w:softHyphen/>
        <w:t>ются в услугах аудиторов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зависимое подтверждение информации о результатах деятель</w:t>
        <w:softHyphen/>
        <w:t>ности предприятий и соблюдении ими законодательства необходи</w:t>
        <w:softHyphen/>
        <w:t>мо государству для принятия решений в области экономики и нало</w:t>
        <w:softHyphen/>
        <w:t>гообложения, судьям, прокурорам и следователям для подтвержде</w:t>
        <w:softHyphen/>
        <w:t>ния достоверности интересующей их финансовой отчетности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ые данные нужны непосредственным инве</w:t>
        <w:softHyphen/>
        <w:t>сторам или акционерам,  а также кредиторам для оценки надежнос</w:t>
        <w:softHyphen/>
        <w:t>ти погашения займов и выплаты процентов. Поставщиков инте</w:t>
        <w:softHyphen/>
        <w:t>ресует информация о способности предприятия вовремя погасить кредиторскую задолженность; работников предприятия - ста</w:t>
        <w:softHyphen/>
        <w:t>бильность и рентабельность его деятельности для оценки своих перспектив занятости, получения финансовых и других льгот и выплат. Правительство заинтересовано в информации, необходи</w:t>
        <w:softHyphen/>
        <w:t>мой для разработки экономической политики, включая налого</w:t>
        <w:softHyphen/>
        <w:t>вые меры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пании, в которых администрация и собственники пред</w:t>
        <w:softHyphen/>
        <w:t>ставлены одними и теми же лицами (т.е. отсутствует традицион</w:t>
        <w:softHyphen/>
        <w:t>ный для больших компаний конфликт интересов), проводят аудит потому, что это обеспечивает им целый ряд преимуществ: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зможность избежать споров между партнерами, особенно в ситуациях со сложным соглашением о распределении прибыли, благодаря тому, что счета подвергаются объективному анализу со стороны независимого аудитора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прощение процедуры привлечения нового партнера благодаря предоставляющейся возможности изучить выводы аудитора о фи</w:t>
        <w:softHyphen/>
        <w:t>нансовом состоянии компании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прощение процедуры получения финансовой помощи благо</w:t>
        <w:softHyphen/>
        <w:t>даря представлению заверенных аудитором документов о финан</w:t>
        <w:softHyphen/>
        <w:t>совом положении компании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прощение отношений с налоговыми органами, так как прове</w:t>
        <w:softHyphen/>
        <w:t>ренные аудитором счета вызывают большее доверие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зможность получить квалифицированную помощь в решении различных проблем: аудитора часто приглашают в качестве арбит</w:t>
        <w:softHyphen/>
        <w:t>ра при разборе специфических спорных вопросов между партне</w:t>
        <w:softHyphen/>
        <w:t>рами.</w:t>
      </w:r>
    </w:p>
    <w:p>
      <w:pPr>
        <w:pStyle w:val="Style18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Различия внешнего и внутреннего аудита</w:t>
      </w:r>
    </w:p>
    <w:p>
      <w:pPr>
        <w:pStyle w:val="Style18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ий аудит - неотъемлемая часть управ</w:t>
        <w:softHyphen/>
        <w:t>ленческого контроля организации; он может быть и независи</w:t>
        <w:softHyphen/>
        <w:t>мым, т. е. непосредственно подчиняться не исполнительному орга</w:t>
        <w:softHyphen/>
        <w:t>ну предприятия, а внешним учредителям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Правилах (стандартах) аудиторской деятельности Российской Федерации дается следующее определение: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ий аудит - организованная на экономическом субъекте в интересах его собственников и регламентированная его внутренни</w:t>
        <w:softHyphen/>
        <w:t>ми документами система контроля над соблюдением установленного порядка ведения бухгалтерского учета и надежности функциониро</w:t>
        <w:softHyphen/>
        <w:t>вания системы внутреннего контроля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ий аудит - один из способов контроля за эффектив</w:t>
        <w:softHyphen/>
        <w:t>ностью деятельности звеньев структуры экономического субъекта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е внутреннего аудита имеет для руководства и (или) собственников экономического субъекта информационное и кон</w:t>
        <w:softHyphen/>
        <w:t>сультационное значение, поскольку призвано содействовать опти</w:t>
        <w:softHyphen/>
        <w:t>мизации деятельности экономического субъекта и выполнению обязанностей его руководства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ность во внутреннем аудите возникает на крупных пред</w:t>
        <w:softHyphen/>
        <w:t>приятиях в связи с тем, что высшее руководство не занимается повседневным контролем деятельности организации и низших уп</w:t>
        <w:softHyphen/>
        <w:t>равленческих структур. Внутренний аудит дает информацию об этой деятельности и подтверждает достоверность отчетов менед</w:t>
        <w:softHyphen/>
        <w:t>жеров. Внутренний аудит необходим главным образом для предот</w:t>
        <w:softHyphen/>
        <w:t>вращения потери ресурсов и осуществления необходимых измене</w:t>
        <w:softHyphen/>
        <w:t>ний внутри предприятия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, роль и функции внутреннего аудита определяют</w:t>
        <w:softHyphen/>
        <w:t>ся самим экономическим субъектом, т.е. его руководством и (или) собственниками, в зависимости от: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держания и специфики деятельности экономического субъекта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бъемов показателей финансово-экономической деятельности экономического субъекта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ложившейся системы управления экономического субъекта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остояния внутреннего контроля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Функции внутреннего аудита могут выполнять специальные службы или отдельные аудиторы, состоящие в штате экономичес</w:t>
        <w:softHyphen/>
        <w:t>кого субъекта, ревизионные комиссии (ревизоры), привлекаемые для целей внутреннего аудита сторонние организации и (или) внешние аудиторы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пределенной мере функции внутренних аудиторов выполня</w:t>
        <w:softHyphen/>
        <w:t>ют ревизорские группы при бухгалтериях крупных предприятий, подчиненные главному бухгалтеру или финансовому директору, однако функции внутренних аудиторов шире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правило, к функциям внутреннего аудита относятся: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 проверка систем бухгалтерского учета и внутреннего контроля, их мониторинг и разработка рекомендаций по улучшению этих систем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проверка бухгалтерской и оперативной информации, включая экспертизу средств и способов, используемых для идентифика</w:t>
        <w:softHyphen/>
        <w:t>ции, оценки, классификации такой информации и составления на ее основе отчетности, а также специальное изучение отдельных статей отчетности, включая детальные проверки операций, остат</w:t>
        <w:softHyphen/>
        <w:t>ков по бухгалтерским счетам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 проверка соблюдения законов и других нормативных актов, а также требований учетной политики, инструкций, решений и указаний руководства и (или) собственников;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4) проверка деятельности различных звеньев управления;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5) оценка эффективности механизма внутреннего контроля, изу</w:t>
        <w:softHyphen/>
        <w:t>чение и оценка контрольных проверок в филиалах, структурных подразделениях экономического субъекта;</w:t>
      </w:r>
    </w:p>
    <w:p>
      <w:pPr>
        <w:pStyle w:val="Style18"/>
        <w:spacing w:lineRule="auto" w:line="360"/>
        <w:rPr/>
      </w:pPr>
      <w:r>
        <w:rPr>
          <w:sz w:val="28"/>
          <w:szCs w:val="28"/>
        </w:rPr>
        <w:t>6) проверка наличия, состояния и обеспечения сохранности иму</w:t>
        <w:softHyphen/>
        <w:t>щества экономического субъекта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) работа над специальными проектами и контроль за отдельными элементами структуры внутреннего контроля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) оценка используемого экономическим субъектом программно</w:t>
        <w:softHyphen/>
        <w:t>го обеспечения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) специальные расследования отдельных случаев, например по</w:t>
        <w:softHyphen/>
        <w:t>дозрений в злоупотреблениях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) разработка и представление предложений по устранению выяв</w:t>
        <w:softHyphen/>
        <w:t>ленных недостатков и рекомендаций по повышению эффективно</w:t>
        <w:softHyphen/>
        <w:t>сти управления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ий аудит не только дает информацию о деятельности самой организации, но и подтверждает правильность и достовер</w:t>
        <w:softHyphen/>
        <w:t>ность отчетов менеджеров. Используя информацию внутреннего аудита, руководство предприятия может оперативно и своевре</w:t>
        <w:softHyphen/>
        <w:t>менно осуществлять необходимые изменения внутри предприя</w:t>
        <w:softHyphen/>
        <w:t>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шний аудит проводится независимым аудитором, не имеющим на проверяемой организации никаких интересов. Задачей внешнего аудита является подтверждение правильности учета отчетности, оценка соответствия внутреннего контроля (аудита) политике, цели деятельности предприятия и п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шний аудит может быть добровольным (по желанию предприятий-клиентов) и обязательным (в соответствии с законодательными актами). Обязательный аудит может быть организован также по решению суда или следственных органов. Основные отличия внутреннего аудита от внешнего приведены в таблице 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личия внутреннего и внешнего аудита</w:t>
      </w:r>
    </w:p>
    <w:tbl>
      <w:tblPr>
        <w:tblW w:w="88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3402"/>
        <w:gridCol w:w="3191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различ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шний ауди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утренний аудит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е мнения о достоверности финансовой отчётности, оказание услуг, помощи, сотрудничество с клиент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ий контроль на предприятии, позволяющий следить за правильностью ведения учёта и представляемой руководству учётной информации 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</w:t>
            </w:r>
          </w:p>
        </w:tc>
        <w:tc>
          <w:tcPr>
            <w:tcW w:w="6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 выявляет всё, что искажает финансовая отчётность, ухудшает финансовое положение клиента, а также нарушает действующее законодательство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ые эксперты, имеющие соответствующий аттестат и лицензию на право заниматься этим видом предприниматель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ки, подчинённые руководству организации и находящиеся в штате организации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ная деятельность, выполнение распоряжений руководства организации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сновном гражданское право, хозяйственные догово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ское право, хозяйственные договоры, административное право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е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ые связи, добровольность, равноправие во взаимоотношениях с клиентом, отчёт перед ни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ерархические связи, подчинение непосредственно руководству предприятия, отчёт перед руководством организации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финансового положения организации, привлечение пассивов (инвесторов, кредитов), помощь в консультировании кли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финансового положения, определение достоверности учётной информации, помощь в консультировании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ское заключение и рекомендации для клиента, конфиденциальность информ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ёт и рекомендации для бухгалтерии по оптимизации системы учёта, устранению недостатков, организационные выводы, взыскания с виновных, конфиденциальность информации по отношению к внешним организациям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ит клиент по договору возмездного оказания услу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в виде заработной платы по трудовому договору, заключённому с проверяемой организацией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 аудитор- независимый экспе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аудитор-сотрудник организации</w:t>
            </w:r>
          </w:p>
        </w:tc>
      </w:tr>
    </w:tbl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ы, что потребность в услугах аудитора возникла в связи со следующи</w:t>
        <w:softHyphen/>
        <w:t>ми обстоятельствами: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возможность необъективной информации со стороны ее со</w:t>
        <w:softHyphen/>
        <w:t>ставителей (администрации) в случае конфликта между ними и пользователями этой информации (собственниками, инвестора</w:t>
        <w:softHyphen/>
        <w:t>ми, кредиторами)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зависимость последствий принимаемых решений (а они мо</w:t>
        <w:softHyphen/>
        <w:t>гут быть весьма значительными) от качества информации;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) необходимость специальных знаний для проверки информа</w:t>
        <w:softHyphen/>
        <w:t xml:space="preserve">ции; 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) отсутствие у пользователей информации доступа к ней для оценки ее качества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ий аудит не только дает информацию о деятельности самой организации, но и подтверждает правильность и достовер</w:t>
        <w:softHyphen/>
        <w:t>ность отчетов менеджеров. Используя информацию внутреннего аудита, руководство предприятия может оперативно и своевре</w:t>
        <w:softHyphen/>
        <w:t>менно осуществлять необходимые изменения внутри предприя</w:t>
        <w:softHyphen/>
        <w:t>тия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Организация службы внутреннего ауди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Структура и состав службы внутреннего ауди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службы внутреннего аудита во многом зависит от специфики организации, её величины и конкретных целей её администрации и включает в себя совокупность подразделений, укомплектованных персоналом соответствующей квалификации и полномочий, осуществляющих информационное взаимодействие в виде прямых и обратных связей, имеющих соответствующее материально-техническое и информационное обеспечение и подчиняющихся соответствующему исполнительному орга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зложения организационных аспектов управления экономическим субъектом по созданию подразделений внутреннего аудита может быть использовано понятие «служба». Под службой следует понимать организационно-штатную единицу, включающую в себя работника, группу, бюро, отдел, управление, департамент или другой элемент организационной структуры управления (структурное подразделение) и специализирующуюся на выполнении комплекса однородных функций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 объектом деятельности службы внутреннего аудита является финансово-хозяйственная деятельность организации. Целесообразно сохранить в отдельных случаях прежний порядок, сформировавшийся при функционировании контрольно-ревизионной службы, и при необходимости привлекать опытного специалиста, как представителя службы внутреннего аудит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служба внутреннего аудита решает более широкий спектр задач, чем контрольно-ревизионная служба. Поэтому в её составе должны быть не только специалисты по проверке финансово-хозяйственной деятельности организаций, но и другие специалисты (по налогообложению, правовым вопросам, финансовому анализу и т.д.) осуществляющих информационное взаимодействие в виде прямых и обратных связей, имеющих соответствующее материально-техническое и информационное обеспечение и подчиняющихся соответствующему исполнительному орган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омненно, сотрудники службы внутреннего контроля должны иметь образование, соответствующее характеру их деятельности. Целесообразно в составе службы внутреннего аудита предусмотреть наличие аудитора, имеющего соответственный квалификационный аттестат, поскольку он должен владеть специфическими приемами проверки, которые базируются на оценке существенности и аудиторского рис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примерный состав службы внутреннего аудита и свойственные её членам функциональные обязанности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0" w:leader="none"/>
        </w:tabs>
        <w:autoSpaceDE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Руководитель службы (аттестованный аудитор)- это наиболее квалифицированный специалист, обладающий разносторонними знаниями и навыками, способный дать высшему руководству самый компетентный совет в области экономики и финансов. Главный аудитор в идеале должен иметь познания и практические навыки в области бухгалтерии, налогового права, экономики, финансового менеджмента, общей юриспруденции, маркетинга, общего управления, менеджмента персонала, иметь собственно аудиторские знания и навыки. Кроме того, он должен знать задачи, поставленные высшим руководством перед организацией, возможности и потребности коллектива, внешние связи своей организации. Ему необходимы достаточные знания в области компьютерной техники и технологии. Рассмотрим </w:t>
      </w:r>
      <w:r>
        <w:rPr>
          <w:sz w:val="28"/>
          <w:szCs w:val="28"/>
          <w:lang w:val="en-US"/>
        </w:rPr>
        <w:t xml:space="preserve"> функции руководител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составляет план-графика проверок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состав группы для проверки филиала и документальное оформление результатов аудиторских процедур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жет взять на себя проведение анализа финансово-хозяйственной деятель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консультации по отдельным вопрос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тролирует выполнение приказов и распоряжений руководителя головной организации по финансово-хозяйственным вопрос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общий отчет о проделанной службой внутреннего аудита работ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может разрабатывать методический материал по повышению профессионального уровня работников бухгалтерии и управления, проводить семинары по доведению последних требований налогового законодательства и т.п. (в данный момент он может принять участие в разработке регистров для ведения на предприятии налогового учета)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расчетам с головной организацие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анализ финансовых потоков между филиалами и головной организаци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ует по финансовым вопроса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составлении общего плана и программы внутреннего ауди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текущем контроле за финансовой деятельностью филиал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отчет по результатам внутреннего аудита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камеральным и документальным проверкам отчетности филиал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план-график проверок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лектует выездную групп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осуществляет текущий контроль работы с филиало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общий план и программу внутреннего ауди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водит до сведения руководителя службы основные результаты аудита, которые могут повлиять на содержание и выводы отчета о внутреннем аудит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подготовке и непосредственно осуществляет и документально оформляет результаты аудиторских процедур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ляет отчет по результатам внутреннего ауди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 контролирует работу участников выездных аудитор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консультации, проверку выполнения приказов и распоряжений руководителя головной организации по финансово-хозяйственным вопросам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о налогообложению, по правовым вопросам, по финансовым вопросам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владеющий навыками контроля в соответствующих технико-технологических направлениях. (т.к. в организации могут быть специализированные контролирующие подразделения, такие как: отдел методов и средств контроля, отдел входного контроля, отдел технического контроля, работники обслуживающие функционирование компьютерных систем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о налогообложению, правовым вопросам и финансовому анализу могут не состоять в штате и привлекаться к работе на договорных началах наряду с экспер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я отдельные положения аудиторского правила (стандарта) «Использование работы эксперта» служба внутреннего аудита при необходимости должна иметь возможность привлекать к работе экспертов - не состоящих в штате специалистов, имеющих достаточные знания и (или) опыт в определенной области (по определенному вопросу), отличной от бухгалтерского учета и аудита, и дающий заключение по вопросу, относящемуся к этой обла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лужбе внутреннего аудита, о порядке её образования и полномочиях должны быть зафиксированы соответствующим распоряжением по головной организации. Обязанности сотрудников службы и уровень их квалификации должны быть зафиксированы в должностных инструкциях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2.2. Разработка методологии внутреннего аудит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1"/>
          <w:sz w:val="28"/>
          <w:szCs w:val="28"/>
          <w:lang w:val="en-US"/>
        </w:rPr>
      </w:pPr>
      <w:r>
        <w:rPr>
          <w:b/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тодология внутреннего аудита представляет собой совокуп</w:t>
        <w:softHyphen/>
      </w:r>
      <w:r>
        <w:rPr>
          <w:color w:val="000000"/>
          <w:sz w:val="28"/>
          <w:szCs w:val="28"/>
        </w:rPr>
        <w:t>ность методов, определяющих проведение внутреннего аудита на</w:t>
        <w:softHyphen/>
      </w:r>
      <w:r>
        <w:rPr>
          <w:color w:val="000000"/>
          <w:spacing w:val="-1"/>
          <w:sz w:val="28"/>
          <w:szCs w:val="28"/>
        </w:rPr>
        <w:t>чиная от подготовительной работы и заканчивая принятием управл</w:t>
      </w:r>
      <w:r>
        <w:rPr>
          <w:color w:val="000000"/>
          <w:spacing w:val="-4"/>
          <w:sz w:val="28"/>
          <w:szCs w:val="28"/>
        </w:rPr>
        <w:t>енческих решений</w:t>
      </w:r>
      <w:r>
        <w:rPr>
          <w:rStyle w:val="FootnoteCharacters"/>
          <w:rStyle w:val="FootnoteAnchor"/>
          <w:color w:val="000000"/>
          <w:spacing w:val="-4"/>
          <w:sz w:val="28"/>
          <w:szCs w:val="28"/>
        </w:rPr>
        <w:footnoteReference w:id="6"/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При разработки методологии внутреннего аудита может быть ис</w:t>
        <w:softHyphen/>
      </w:r>
      <w:r>
        <w:rPr>
          <w:color w:val="000000"/>
          <w:spacing w:val="2"/>
          <w:sz w:val="28"/>
          <w:szCs w:val="28"/>
        </w:rPr>
        <w:t xml:space="preserve">пользовано по меньшей мере два пути. Первый путь имеет своей </w:t>
      </w:r>
      <w:r>
        <w:rPr>
          <w:color w:val="000000"/>
          <w:sz w:val="28"/>
          <w:szCs w:val="28"/>
        </w:rPr>
        <w:t xml:space="preserve">основой использование опыта ревизий, второй — использование </w:t>
      </w:r>
      <w:r>
        <w:rPr>
          <w:color w:val="000000"/>
          <w:spacing w:val="-4"/>
          <w:sz w:val="28"/>
          <w:szCs w:val="28"/>
        </w:rPr>
        <w:t>цельных методических приемов внешнего ауди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Накопленный в течение десятилетий опыт ревизионных проверок</w:t>
      </w:r>
      <w:r>
        <w:rPr>
          <w:color w:val="000000"/>
          <w:sz w:val="28"/>
          <w:szCs w:val="28"/>
        </w:rPr>
        <w:t xml:space="preserve"> использован при разработке методологии внутреннего аудита в </w:t>
      </w:r>
      <w:r>
        <w:rPr>
          <w:color w:val="000000"/>
          <w:spacing w:val="-1"/>
          <w:sz w:val="28"/>
          <w:szCs w:val="28"/>
        </w:rPr>
        <w:t>части, относящейся к контрольным функциям этой службы.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тодика, разработанная на примере внешнего аудита, включает в себя три разде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ланирование внутреннего аудита и другая подготовительная рабо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Основные направления аудиторской проверки, что составляет непосредственное решение задач по проверке: операций с наличными денежными средствами; операций на счетах в банках; операций внешних расчетов; расчетов по заработной плате; операций с основными средствами; операций с НМА; учета производственных запасов; финансовых вложений; затрат; финансовых результатов, фондов, резервов, кредитов и займов; правильности исчисления и уплаты налог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Порядок составления отчета внутреннего аудита, его согласование и представление руководств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правленную на достижение целей при решении задач внутреннего аудита методику необходимо проанализировать в разных аспектах, которым присущи: вертикальный, горизонтальный, трендовый анализ отдельных статей баланса, а также расчет и оценку коэффициентов (ликвидности, финансовой устойчивости, рентабельности, финансовой независимости и определения его влияния на стратегии управления). Необходимая для определения этих коэффициентов информационная база готовится на основе бухгалтерской и статистической отчетности, а также данных бухгалтерского учета. При разработке этой части методики может быть использован аудиторский стандарт: «Аналитические процедуры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зависимости от специфики проверяемого сегмента анализ может, проводится по следующим направления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анализ финансового состояния по данным баланса, при этом производится вертикальный анализ (анализ удельного веса отдельной статьи баланса в его общем итоге), горизонтальный (анализ темпов роста или снижения сумм по статьям баланса в отчетном периоде по сравнению с предыдущим), трендовый (анализ определяется среднегодовым темпом прироста по статьям баланса и рассчитывается его прогнозное значение, хотя при этом и присутствует недостаток основанный на тенденции экстраполяции, переносе данных тенденции на будущее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расчет и оценка коэффициентов ликвидности, таких как общий показатель ликвидности, коэффициентами абсолютной и текущей ликвидности, коэффициентом обеспечения собственными средствами, коэффициентом восстановления или утраты платежеспособности (стоит заметить, что в России это основной коэффициент характеризующий жизнедеятельность предприятия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чет и оценка финансовой устойчивости: абсолютная устойчивость, нормальная устойчивость, неустойчивое финансовое состояние, кризисное состоя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ценка деловой активности, расчет и анализ финансового цик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акторный анализ прибыли от реализа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анализ рентабельности организации, расчет коэффициента финансовой независимости, его влияние на выбор стратегии управ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движения собственного капитала, расчет чистых актив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движения денежных средств, оценка достаточности денежных сред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движения заемных средст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дебиторской и кредиторской задолжен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амортизируемого имущества (объем, динамика, структура, эффективность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нализ движения средств финансирования долгосрочных финансовых влож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оит отметить, что при оценке и расчете финансовой устойчивости важно рассматривать не отдельно взятые показатели, а их различные комбинации и зависим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, стоящие перед внутренним аудитором, можно сформулировать следующим образо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) Периодический контроль за финансово-хозяйственной деятельность</w:t>
      </w:r>
      <w:r>
        <w:rPr>
          <w:color w:val="000000"/>
          <w:spacing w:val="-1"/>
          <w:sz w:val="28"/>
          <w:szCs w:val="28"/>
        </w:rPr>
        <w:t>ю головной организации и ее филиал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Анализ финансовой и хозяйственной деятельности и оценка </w:t>
      </w:r>
      <w:r>
        <w:rPr>
          <w:color w:val="000000"/>
          <w:spacing w:val="2"/>
          <w:sz w:val="28"/>
          <w:szCs w:val="28"/>
        </w:rPr>
        <w:t>экономических и инвестиционных проектов, экономической безопасности</w:t>
      </w:r>
      <w:r>
        <w:rPr>
          <w:color w:val="000000"/>
          <w:sz w:val="28"/>
          <w:szCs w:val="28"/>
        </w:rPr>
        <w:t xml:space="preserve"> систем бухгалтерского учета и внутреннего контроля головной организации и ее филиалов. Решение этой задачи позволяет повысить </w:t>
      </w:r>
      <w:r>
        <w:rPr>
          <w:color w:val="000000"/>
          <w:spacing w:val="3"/>
          <w:sz w:val="28"/>
          <w:szCs w:val="28"/>
        </w:rPr>
        <w:t xml:space="preserve">эффективность деятельности отдельных обособленных </w:t>
      </w:r>
      <w:r>
        <w:rPr>
          <w:color w:val="000000"/>
          <w:spacing w:val="-1"/>
          <w:sz w:val="28"/>
          <w:szCs w:val="28"/>
        </w:rPr>
        <w:t>подразделений и всей организации в целом, что даст возможность в полной мере</w:t>
      </w:r>
      <w:r>
        <w:rPr>
          <w:color w:val="000000"/>
          <w:sz w:val="28"/>
          <w:szCs w:val="28"/>
        </w:rPr>
        <w:t xml:space="preserve"> выполнить основную цель, поставленную перед службой внутр</w:t>
      </w:r>
      <w:r>
        <w:rPr>
          <w:color w:val="000000"/>
          <w:spacing w:val="-2"/>
          <w:sz w:val="28"/>
          <w:szCs w:val="28"/>
        </w:rPr>
        <w:t>еннего аудита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) Проведение семинаров, повышение квалификации и обучение персо</w:t>
      </w:r>
      <w:r>
        <w:rPr>
          <w:color w:val="000000"/>
          <w:spacing w:val="-1"/>
          <w:sz w:val="28"/>
          <w:szCs w:val="28"/>
        </w:rPr>
        <w:t>нала, оказание помощи кадровой службе в подборе и тестирован</w:t>
      </w:r>
      <w:r>
        <w:rPr>
          <w:color w:val="000000"/>
          <w:spacing w:val="3"/>
          <w:sz w:val="28"/>
          <w:szCs w:val="28"/>
        </w:rPr>
        <w:t>ии бухгалтерского персонала головной организации и ее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) Научная разработка, издание методических пособий и реко</w:t>
      </w:r>
      <w:r>
        <w:rPr>
          <w:color w:val="000000"/>
          <w:spacing w:val="5"/>
          <w:sz w:val="28"/>
          <w:szCs w:val="28"/>
        </w:rPr>
        <w:t>мендаций по бухгалтерскому учету, налогообложению, анализу</w:t>
        <w:br/>
      </w:r>
      <w:r>
        <w:rPr>
          <w:color w:val="000000"/>
          <w:spacing w:val="3"/>
          <w:sz w:val="28"/>
          <w:szCs w:val="28"/>
        </w:rPr>
        <w:t>финансово-хозяйственной деятельности, аудиту, хозяйственному</w:t>
        <w:br/>
      </w:r>
      <w:r>
        <w:rPr>
          <w:color w:val="000000"/>
          <w:sz w:val="28"/>
          <w:szCs w:val="28"/>
        </w:rPr>
        <w:t xml:space="preserve">праву, информационное обслуживание головной организации и ее </w:t>
        <w:br/>
      </w:r>
      <w:r>
        <w:rPr>
          <w:color w:val="000000"/>
          <w:spacing w:val="-2"/>
          <w:sz w:val="28"/>
          <w:szCs w:val="28"/>
        </w:rPr>
        <w:t>филиал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65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Консультирование по вопросам финансового, налогового,</w:t>
        <w:br/>
      </w:r>
      <w:r>
        <w:rPr>
          <w:color w:val="000000"/>
          <w:spacing w:val="-1"/>
          <w:sz w:val="28"/>
          <w:szCs w:val="28"/>
        </w:rPr>
        <w:t>банковского и иного хозяйственного законодательства, инвестици</w:t>
      </w:r>
      <w:r>
        <w:rPr>
          <w:color w:val="000000"/>
          <w:spacing w:val="2"/>
          <w:sz w:val="28"/>
          <w:szCs w:val="28"/>
        </w:rPr>
        <w:t>онной деятельности, менеджменту, маркетингу, оптимизации налогообложения, регистрации, реорганизации и ликвидации пред</w:t>
        <w:softHyphen/>
        <w:br/>
      </w:r>
      <w:r>
        <w:rPr>
          <w:color w:val="000000"/>
          <w:spacing w:val="-1"/>
          <w:sz w:val="28"/>
          <w:szCs w:val="28"/>
        </w:rPr>
        <w:t>приятий. Бухгалтеру, занимающемуся текущей работой, может по</w:t>
        <w:softHyphen/>
        <w:t>-</w:t>
        <w:br/>
      </w:r>
      <w:r>
        <w:rPr>
          <w:color w:val="000000"/>
          <w:spacing w:val="1"/>
          <w:sz w:val="28"/>
          <w:szCs w:val="28"/>
        </w:rPr>
        <w:t>требоваться профессиональная помощь при необычных или редко</w:t>
        <w:br/>
      </w:r>
      <w:r>
        <w:rPr>
          <w:color w:val="000000"/>
          <w:spacing w:val="-1"/>
          <w:sz w:val="28"/>
          <w:szCs w:val="28"/>
        </w:rPr>
        <w:t>встречающихся экономических ситуациях, а также при существен</w:t>
        <w:softHyphen/>
      </w:r>
      <w:r>
        <w:rPr>
          <w:color w:val="000000"/>
          <w:spacing w:val="-4"/>
          <w:sz w:val="28"/>
          <w:szCs w:val="28"/>
        </w:rPr>
        <w:t>ных изменениях законодатель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65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ьютеризация бухгалтерского учета, составления отчетности, расчетов по налогообложению, анализа хозяйственной дея</w:t>
      </w:r>
      <w:r>
        <w:rPr>
          <w:color w:val="000000"/>
          <w:spacing w:val="1"/>
          <w:sz w:val="28"/>
          <w:szCs w:val="28"/>
        </w:rPr>
        <w:t>тельности, аудита и т.д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653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заимодействие с внешними аудиторами, представителями</w:t>
        <w:br/>
      </w:r>
      <w:r>
        <w:rPr>
          <w:color w:val="000000"/>
          <w:spacing w:val="-1"/>
          <w:sz w:val="28"/>
          <w:szCs w:val="28"/>
        </w:rPr>
        <w:t>налоговых органов и других контролирующих органо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а службы внутреннего аудита во многом зависит от специфики организации, её величины и конкретных целей её администрации и включает в себя совокупность подраздел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При разработки методологии внутреннего аудита может быть исп</w:t>
      </w:r>
      <w:r>
        <w:rPr>
          <w:color w:val="000000"/>
          <w:spacing w:val="2"/>
          <w:sz w:val="28"/>
          <w:szCs w:val="28"/>
        </w:rPr>
        <w:t xml:space="preserve">ользовано по меньшей мере два пути. Первый путь имеет своей </w:t>
      </w:r>
      <w:r>
        <w:rPr>
          <w:color w:val="000000"/>
          <w:sz w:val="28"/>
          <w:szCs w:val="28"/>
        </w:rPr>
        <w:t xml:space="preserve">основой использование опыта ревизий, второй — использование </w:t>
      </w:r>
      <w:r>
        <w:rPr>
          <w:color w:val="000000"/>
          <w:spacing w:val="-4"/>
          <w:sz w:val="28"/>
          <w:szCs w:val="28"/>
        </w:rPr>
        <w:t>цельных методических приемов внешнего аудита.</w:t>
      </w:r>
      <w:r>
        <w:br w:type="page"/>
      </w:r>
    </w:p>
    <w:p>
      <w:pPr>
        <w:pStyle w:val="Normal"/>
        <w:spacing w:lineRule="auto" w:line="360"/>
        <w:ind w:left="2268" w:hanging="1548"/>
        <w:jc w:val="both"/>
        <w:rPr/>
      </w:pPr>
      <w:r>
        <w:rPr>
          <w:b/>
          <w:color w:val="000000"/>
          <w:spacing w:val="4"/>
          <w:sz w:val="28"/>
          <w:szCs w:val="28"/>
        </w:rPr>
        <w:t xml:space="preserve">Глава 3. </w:t>
      </w:r>
      <w:r>
        <w:rPr>
          <w:b/>
          <w:sz w:val="28"/>
          <w:szCs w:val="28"/>
        </w:rPr>
        <w:t>Использование результатов работы внутренних аудиторов в ходе внешнего аудита в соответствии с международными и российскими стандартами ауди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pacing w:val="4"/>
          <w:sz w:val="28"/>
          <w:szCs w:val="28"/>
          <w:lang w:val="en-US"/>
        </w:rPr>
      </w:pPr>
      <w:r>
        <w:rPr>
          <w:b/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Аудит, проводящий внешнюю аудиторскую проверку, должен </w:t>
      </w:r>
      <w:r>
        <w:rPr>
          <w:color w:val="000000"/>
          <w:spacing w:val="1"/>
          <w:sz w:val="28"/>
          <w:szCs w:val="28"/>
        </w:rPr>
        <w:t xml:space="preserve">проанализировать работу внутреннего аудита и оценить ее влияние </w:t>
      </w:r>
      <w:r>
        <w:rPr>
          <w:color w:val="000000"/>
          <w:sz w:val="28"/>
          <w:szCs w:val="28"/>
        </w:rPr>
        <w:t xml:space="preserve">на аудит. </w:t>
      </w:r>
      <w:r>
        <w:rPr>
          <w:color w:val="000000"/>
          <w:spacing w:val="2"/>
          <w:sz w:val="28"/>
          <w:szCs w:val="28"/>
        </w:rPr>
        <w:t>Объем и задачи внутреннего аудита в разных организациях могут</w:t>
      </w:r>
      <w:r>
        <w:rPr>
          <w:color w:val="000000"/>
          <w:spacing w:val="-1"/>
          <w:sz w:val="28"/>
          <w:szCs w:val="28"/>
        </w:rPr>
        <w:t xml:space="preserve"> отличаться, что обусловливается разными размерами и особенностями </w:t>
      </w:r>
      <w:r>
        <w:rPr>
          <w:color w:val="000000"/>
          <w:spacing w:val="3"/>
          <w:sz w:val="28"/>
          <w:szCs w:val="28"/>
        </w:rPr>
        <w:t xml:space="preserve">структуры субъекта, а также требованиями руководства. </w:t>
      </w:r>
      <w:r>
        <w:rPr>
          <w:color w:val="000000"/>
          <w:sz w:val="28"/>
          <w:szCs w:val="28"/>
        </w:rPr>
        <w:t xml:space="preserve">Как правило, внутренний аудит включает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-1"/>
          <w:sz w:val="28"/>
          <w:szCs w:val="28"/>
        </w:rPr>
        <w:t>мониторинг внутреннего контрол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- анализ финансовой информации, а именно обзорные про</w:t>
        <w:softHyphen/>
      </w:r>
      <w:r>
        <w:rPr>
          <w:color w:val="000000"/>
          <w:spacing w:val="5"/>
          <w:sz w:val="28"/>
          <w:szCs w:val="28"/>
        </w:rPr>
        <w:t xml:space="preserve">верки источников, порядка измерения, классификации и </w:t>
      </w:r>
      <w:r>
        <w:rPr>
          <w:color w:val="000000"/>
          <w:spacing w:val="1"/>
          <w:sz w:val="28"/>
          <w:szCs w:val="28"/>
        </w:rPr>
        <w:t>составления отчетов по этой информации, детальное тести</w:t>
        <w:softHyphen/>
      </w:r>
      <w:r>
        <w:rPr>
          <w:color w:val="000000"/>
          <w:spacing w:val="-1"/>
          <w:sz w:val="28"/>
          <w:szCs w:val="28"/>
        </w:rPr>
        <w:t>рование отдельных операций, счетов и процедур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- проверку эффективности совершаемых операций, в том </w:t>
      </w:r>
      <w:r>
        <w:rPr>
          <w:color w:val="000000"/>
          <w:spacing w:val="2"/>
          <w:sz w:val="28"/>
          <w:szCs w:val="28"/>
        </w:rPr>
        <w:t>числе нефинансовый контроль за деятельностью организа</w:t>
        <w:softHyphen/>
      </w:r>
      <w:r>
        <w:rPr>
          <w:color w:val="000000"/>
          <w:spacing w:val="-3"/>
          <w:sz w:val="28"/>
          <w:szCs w:val="28"/>
        </w:rPr>
        <w:t>ции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бзорные проверки соблюдения требований законодательст</w:t>
        <w:softHyphen/>
        <w:t>ва, а также выполнения решений руко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дачи внутреннего аудита определяются руководством органи</w:t>
        <w:softHyphen/>
      </w:r>
      <w:r>
        <w:rPr>
          <w:color w:val="000000"/>
          <w:spacing w:val="-1"/>
          <w:sz w:val="28"/>
          <w:szCs w:val="28"/>
        </w:rPr>
        <w:t xml:space="preserve">зации, их перечень может быть обширен. Внешний аудитор имеет </w:t>
      </w:r>
      <w:r>
        <w:rPr>
          <w:color w:val="000000"/>
          <w:spacing w:val="-3"/>
          <w:sz w:val="28"/>
          <w:szCs w:val="28"/>
        </w:rPr>
        <w:t xml:space="preserve">цель определить, содержит ли финансовая отчетность существенные </w:t>
      </w:r>
      <w:r>
        <w:rPr>
          <w:color w:val="000000"/>
          <w:spacing w:val="-1"/>
          <w:sz w:val="28"/>
          <w:szCs w:val="28"/>
        </w:rPr>
        <w:t xml:space="preserve">искажения. Тем не менее внутренние и внешние аудиторы могут </w:t>
      </w:r>
      <w:r>
        <w:rPr>
          <w:color w:val="000000"/>
          <w:sz w:val="28"/>
          <w:szCs w:val="28"/>
        </w:rPr>
        <w:t>прибегать к одним и тем же методам проверки, и некоторые ре</w:t>
        <w:softHyphen/>
      </w:r>
      <w:r>
        <w:rPr>
          <w:color w:val="000000"/>
          <w:spacing w:val="-2"/>
          <w:sz w:val="28"/>
          <w:szCs w:val="28"/>
        </w:rPr>
        <w:t xml:space="preserve">зультаты работы внутренних аудиторов могут быть полезны для </w:t>
      </w:r>
      <w:r>
        <w:rPr>
          <w:color w:val="000000"/>
          <w:spacing w:val="-3"/>
          <w:sz w:val="28"/>
          <w:szCs w:val="28"/>
        </w:rPr>
        <w:t>внешне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ффективность внутреннего аудита может оказаться важным </w:t>
      </w:r>
      <w:r>
        <w:rPr>
          <w:color w:val="000000"/>
          <w:spacing w:val="-1"/>
          <w:sz w:val="28"/>
          <w:szCs w:val="28"/>
        </w:rPr>
        <w:t>фактором при оценке аудиторской организацией аудиторского рис</w:t>
        <w:softHyphen/>
        <w:t>ка и системы внутреннего контроля и тем самым существенно со</w:t>
        <w:softHyphen/>
      </w:r>
      <w:r>
        <w:rPr>
          <w:color w:val="000000"/>
          <w:spacing w:val="1"/>
          <w:sz w:val="28"/>
          <w:szCs w:val="28"/>
        </w:rPr>
        <w:t>кратить объем процедур, которые предстоит выполнить аудитор</w:t>
        <w:softHyphen/>
        <w:t>ской организации, хотя исключить необходимость проведения та</w:t>
        <w:softHyphen/>
      </w:r>
      <w:r>
        <w:rPr>
          <w:color w:val="000000"/>
          <w:spacing w:val="-2"/>
          <w:sz w:val="28"/>
          <w:szCs w:val="28"/>
        </w:rPr>
        <w:t xml:space="preserve">ких процедур полностью не может. Именно поэтому аудиторская </w:t>
      </w:r>
      <w:r>
        <w:rPr>
          <w:color w:val="000000"/>
          <w:spacing w:val="-1"/>
          <w:sz w:val="28"/>
          <w:szCs w:val="28"/>
        </w:rPr>
        <w:t>организация должна сформировать свое мнение о деятельности внутреннего аудита еще до планирования предстоящей провер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Аудитор должен составить </w:t>
      </w:r>
      <w:r>
        <w:rPr>
          <w:iCs/>
          <w:color w:val="000000"/>
          <w:spacing w:val="-6"/>
          <w:sz w:val="28"/>
          <w:szCs w:val="28"/>
        </w:rPr>
        <w:t>программу оценки внутреннего аудита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и отразить в своей рабочей документации выводы, касающиеся конкретной работы внутреннего аудита, которая была протестиро</w:t>
        <w:softHyphen/>
      </w:r>
      <w:r>
        <w:rPr>
          <w:color w:val="000000"/>
          <w:sz w:val="28"/>
          <w:szCs w:val="28"/>
        </w:rPr>
        <w:t>вана, изучена и оцене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нешний аудитор должен достичь понимания работы внутреннего аудита, чтобы оценить риск существенных искажений и разработать дальнейшие аудиторские процедуры. Кроме того, аудитор должен оце</w:t>
        <w:softHyphen/>
      </w:r>
      <w:r>
        <w:rPr>
          <w:color w:val="000000"/>
          <w:spacing w:val="-5"/>
          <w:sz w:val="28"/>
          <w:szCs w:val="28"/>
        </w:rPr>
        <w:t>нить работу внутреннего аудита, если он полагает, что она может по</w:t>
        <w:softHyphen/>
      </w:r>
      <w:r>
        <w:rPr>
          <w:color w:val="000000"/>
          <w:spacing w:val="-6"/>
          <w:sz w:val="28"/>
          <w:szCs w:val="28"/>
        </w:rPr>
        <w:t>влиять на аудит. При этом во внимание должны приниматься</w:t>
      </w:r>
      <w:r>
        <w:rPr>
          <w:rStyle w:val="FootnoteCharacters"/>
          <w:rStyle w:val="FootnoteAnchor"/>
          <w:color w:val="000000"/>
          <w:spacing w:val="-6"/>
          <w:sz w:val="28"/>
          <w:szCs w:val="28"/>
        </w:rPr>
        <w:footnoteReference w:id="7"/>
      </w:r>
      <w:r>
        <w:rPr>
          <w:color w:val="000000"/>
          <w:spacing w:val="-6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ганизационный статус службы внутреннего аудита. В иде</w:t>
        <w:softHyphen/>
      </w:r>
      <w:r>
        <w:rPr>
          <w:color w:val="000000"/>
          <w:spacing w:val="3"/>
          <w:sz w:val="28"/>
          <w:szCs w:val="28"/>
        </w:rPr>
        <w:t xml:space="preserve">альном варианте служба внутреннего аудита должна быть </w:t>
      </w:r>
      <w:r>
        <w:rPr>
          <w:color w:val="000000"/>
          <w:sz w:val="28"/>
          <w:szCs w:val="28"/>
        </w:rPr>
        <w:t>подотчетна только высшему руководству. Любые ограниче</w:t>
        <w:softHyphen/>
      </w:r>
      <w:r>
        <w:rPr>
          <w:color w:val="000000"/>
          <w:spacing w:val="4"/>
          <w:sz w:val="28"/>
          <w:szCs w:val="28"/>
        </w:rPr>
        <w:t xml:space="preserve">ния, налагаемые на внутренних аудиторов руководством, </w:t>
      </w:r>
      <w:r>
        <w:rPr>
          <w:color w:val="000000"/>
          <w:spacing w:val="3"/>
          <w:sz w:val="28"/>
          <w:szCs w:val="28"/>
        </w:rPr>
        <w:t xml:space="preserve">должны быть тщательно проанализированы. В частности, </w:t>
      </w:r>
      <w:r>
        <w:rPr>
          <w:color w:val="000000"/>
          <w:spacing w:val="5"/>
          <w:sz w:val="28"/>
          <w:szCs w:val="28"/>
        </w:rPr>
        <w:t>внутренние аудиторы должны иметь право свободно об</w:t>
        <w:softHyphen/>
      </w:r>
      <w:r>
        <w:rPr>
          <w:color w:val="000000"/>
          <w:spacing w:val="-1"/>
          <w:sz w:val="28"/>
          <w:szCs w:val="28"/>
        </w:rPr>
        <w:t>щаться с внешним аудиторо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функции службы внутреннего аудита. Внешнему аудитору </w:t>
      </w:r>
      <w:r>
        <w:rPr>
          <w:color w:val="000000"/>
          <w:sz w:val="28"/>
          <w:szCs w:val="28"/>
        </w:rPr>
        <w:t>также следует выяснить, выполняются ли руководством ре</w:t>
        <w:softHyphen/>
      </w:r>
      <w:r>
        <w:rPr>
          <w:color w:val="000000"/>
          <w:spacing w:val="1"/>
          <w:sz w:val="28"/>
          <w:szCs w:val="28"/>
        </w:rPr>
        <w:t>комендации внутренних аудиторов и есть ли тому подтвер</w:t>
        <w:softHyphen/>
      </w:r>
      <w:r>
        <w:rPr>
          <w:color w:val="000000"/>
          <w:spacing w:val="-3"/>
          <w:sz w:val="28"/>
          <w:szCs w:val="28"/>
        </w:rPr>
        <w:t>жд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техническая компетентность, т.е. обладают ли внутренние </w:t>
      </w:r>
      <w:r>
        <w:rPr>
          <w:color w:val="000000"/>
          <w:spacing w:val="-2"/>
          <w:sz w:val="28"/>
          <w:szCs w:val="28"/>
        </w:rPr>
        <w:t>аудиторы необходимыми техническими навыками и профес</w:t>
        <w:softHyphen/>
      </w:r>
      <w:r>
        <w:rPr>
          <w:color w:val="000000"/>
          <w:spacing w:val="2"/>
          <w:sz w:val="28"/>
          <w:szCs w:val="28"/>
        </w:rPr>
        <w:t>сионализмом. Внешний аудитор может ознакомиться с по</w:t>
        <w:softHyphen/>
        <w:t>рядком найма внутренних аудиторов, проведения повыше</w:t>
        <w:softHyphen/>
      </w:r>
      <w:r>
        <w:rPr>
          <w:color w:val="000000"/>
          <w:sz w:val="28"/>
          <w:szCs w:val="28"/>
        </w:rPr>
        <w:t>ния их квалифика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ональная тщательность. Внешний аудитор должен</w:t>
        <w:br/>
      </w:r>
      <w:r>
        <w:rPr>
          <w:color w:val="000000"/>
          <w:spacing w:val="1"/>
          <w:sz w:val="28"/>
          <w:szCs w:val="28"/>
        </w:rPr>
        <w:t>проверять, должным ли образом планируется, контролиру</w:t>
        <w:softHyphen/>
      </w:r>
      <w:r>
        <w:rPr>
          <w:color w:val="000000"/>
          <w:spacing w:val="-2"/>
          <w:sz w:val="28"/>
          <w:szCs w:val="28"/>
        </w:rPr>
        <w:t>ется и документируется внутренний ауди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После оценки деятельности внутреннего аудита на стадии пла</w:t>
        <w:softHyphen/>
      </w:r>
      <w:r>
        <w:rPr>
          <w:color w:val="000000"/>
          <w:sz w:val="28"/>
          <w:szCs w:val="28"/>
        </w:rPr>
        <w:t>нирования аудиторская организация должна решить: может ли ра</w:t>
        <w:softHyphen/>
      </w:r>
      <w:r>
        <w:rPr>
          <w:color w:val="000000"/>
          <w:spacing w:val="5"/>
          <w:sz w:val="28"/>
          <w:szCs w:val="28"/>
        </w:rPr>
        <w:t xml:space="preserve">бота внутреннего аудита быть использована для целей внешнего </w:t>
      </w:r>
      <w:r>
        <w:rPr>
          <w:color w:val="000000"/>
          <w:spacing w:val="-7"/>
          <w:sz w:val="28"/>
          <w:szCs w:val="28"/>
        </w:rPr>
        <w:t>ауди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Если внешний аудитор намерен использовать результаты конкре</w:t>
      </w:r>
      <w:r>
        <w:rPr>
          <w:color w:val="000000"/>
          <w:spacing w:val="-2"/>
          <w:sz w:val="28"/>
          <w:szCs w:val="28"/>
        </w:rPr>
        <w:t xml:space="preserve">тной работы внутреннего аудита, ему следует оценить эту работу </w:t>
      </w:r>
      <w:r>
        <w:rPr>
          <w:color w:val="000000"/>
          <w:spacing w:val="1"/>
          <w:sz w:val="28"/>
          <w:szCs w:val="28"/>
        </w:rPr>
        <w:t>и выполнить аудиторские процедуры для подтверждения ее надлеж</w:t>
      </w:r>
      <w:r>
        <w:rPr>
          <w:color w:val="000000"/>
          <w:spacing w:val="4"/>
          <w:sz w:val="28"/>
          <w:szCs w:val="28"/>
        </w:rPr>
        <w:t>ащего характера для целей внешнего аудита. При этом, как прав</w:t>
      </w:r>
      <w:r>
        <w:rPr>
          <w:color w:val="000000"/>
          <w:spacing w:val="-3"/>
          <w:sz w:val="28"/>
          <w:szCs w:val="28"/>
        </w:rPr>
        <w:t>ило, выясняется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pacing w:val="-1"/>
          <w:sz w:val="28"/>
          <w:szCs w:val="28"/>
        </w:rPr>
        <w:t>выполнялась ли работа лицами, обладающими необходимы</w:t>
        <w:softHyphen/>
      </w:r>
      <w:r>
        <w:rPr>
          <w:color w:val="000000"/>
          <w:spacing w:val="3"/>
          <w:sz w:val="28"/>
          <w:szCs w:val="28"/>
        </w:rPr>
        <w:t>ми техническими навыками и уровнем профессионализма,</w:t>
      </w:r>
      <w:r>
        <w:rPr>
          <w:color w:val="000000"/>
          <w:sz w:val="28"/>
          <w:szCs w:val="28"/>
        </w:rPr>
        <w:t xml:space="preserve"> контролировалась ли должным образом работа ассистентов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лучены ли достаточные надлежащие аудиторские доказа</w:t>
        <w:softHyphen/>
      </w:r>
      <w:r>
        <w:rPr>
          <w:color w:val="000000"/>
          <w:spacing w:val="-1"/>
          <w:sz w:val="28"/>
          <w:szCs w:val="28"/>
        </w:rPr>
        <w:t>тельства, на основе которых можно сделать выводы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оответствуют ли сделанные выводы сложившимся обстоя</w:t>
      </w:r>
      <w:r>
        <w:rPr>
          <w:color w:val="000000"/>
          <w:spacing w:val="1"/>
          <w:sz w:val="28"/>
          <w:szCs w:val="28"/>
        </w:rPr>
        <w:t>тельствам, основаны ли подготовленные отчеты на сделан</w:t>
        <w:softHyphen/>
      </w:r>
      <w:r>
        <w:rPr>
          <w:color w:val="000000"/>
          <w:spacing w:val="-4"/>
          <w:sz w:val="28"/>
          <w:szCs w:val="28"/>
        </w:rPr>
        <w:t>ных выводах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) должным ли образом внутренними аудиторами раскрыты</w:t>
        <w:br/>
      </w:r>
      <w:r>
        <w:rPr>
          <w:color w:val="000000"/>
          <w:spacing w:val="-1"/>
          <w:sz w:val="28"/>
          <w:szCs w:val="28"/>
        </w:rPr>
        <w:t>все необычные фак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Аудиторская организация должна иметь право свободно и в </w:t>
      </w:r>
      <w:r>
        <w:rPr>
          <w:color w:val="000000"/>
          <w:spacing w:val="-1"/>
          <w:sz w:val="28"/>
          <w:szCs w:val="28"/>
        </w:rPr>
        <w:t>полном объеме общаться с внутренними аудитор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скольку задачи внутреннего аудита определяются руководством </w:t>
      </w:r>
      <w:r>
        <w:rPr>
          <w:color w:val="000000"/>
          <w:spacing w:val="1"/>
          <w:sz w:val="28"/>
          <w:szCs w:val="28"/>
        </w:rPr>
        <w:t xml:space="preserve">и (или) собственниками экономического субъекта, они отличаются </w:t>
      </w:r>
      <w:r>
        <w:rPr>
          <w:color w:val="000000"/>
          <w:sz w:val="28"/>
          <w:szCs w:val="28"/>
        </w:rPr>
        <w:t>от задач внешнего аудита, который обязан дать независимую оцен</w:t>
        <w:softHyphen/>
      </w:r>
      <w:r>
        <w:rPr>
          <w:color w:val="000000"/>
          <w:spacing w:val="-2"/>
          <w:sz w:val="28"/>
          <w:szCs w:val="28"/>
        </w:rPr>
        <w:t xml:space="preserve">ку представленной бухгалтерской отчетности. Вместе с тем средства </w:t>
      </w:r>
      <w:r>
        <w:rPr>
          <w:color w:val="000000"/>
          <w:sz w:val="28"/>
          <w:szCs w:val="28"/>
        </w:rPr>
        <w:t>решения специфических задач, стоящих перед внешним и внутрен</w:t>
        <w:softHyphen/>
      </w:r>
      <w:r>
        <w:rPr>
          <w:color w:val="000000"/>
          <w:spacing w:val="-1"/>
          <w:sz w:val="28"/>
          <w:szCs w:val="28"/>
        </w:rPr>
        <w:t xml:space="preserve">ним аудитом, могут в ряде случаев совпадать и быть использованы </w:t>
      </w:r>
      <w:r>
        <w:rPr>
          <w:color w:val="000000"/>
          <w:spacing w:val="1"/>
          <w:sz w:val="28"/>
          <w:szCs w:val="28"/>
        </w:rPr>
        <w:t>при определении содержания, сроков и объема внешних аудитор</w:t>
        <w:softHyphen/>
      </w:r>
      <w:r>
        <w:rPr>
          <w:color w:val="000000"/>
          <w:spacing w:val="-3"/>
          <w:sz w:val="28"/>
          <w:szCs w:val="28"/>
        </w:rPr>
        <w:t>ских процеду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в результате предварительной оценки внутреннего аудита </w:t>
      </w:r>
      <w:r>
        <w:rPr>
          <w:color w:val="000000"/>
          <w:sz w:val="28"/>
          <w:szCs w:val="28"/>
        </w:rPr>
        <w:t>сторонами достигнуто взаимопонимание и принято решение ис</w:t>
        <w:softHyphen/>
      </w:r>
      <w:r>
        <w:rPr>
          <w:color w:val="000000"/>
          <w:spacing w:val="-1"/>
          <w:sz w:val="28"/>
          <w:szCs w:val="28"/>
        </w:rPr>
        <w:t xml:space="preserve">пользовать работу внутренних аудиторов, аудиторская организация </w:t>
      </w:r>
      <w:r>
        <w:rPr>
          <w:color w:val="000000"/>
          <w:sz w:val="28"/>
          <w:szCs w:val="28"/>
        </w:rPr>
        <w:t xml:space="preserve">должна найти дополнительные доказательства эффективности этой </w:t>
      </w:r>
      <w:r>
        <w:rPr>
          <w:color w:val="000000"/>
          <w:spacing w:val="1"/>
          <w:sz w:val="28"/>
          <w:szCs w:val="28"/>
        </w:rPr>
        <w:t>работы, применяя описанные выше процед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эффективного использования работы внутреннего аудита аудиторской организации следует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ассмотреть план работы службы внутреннего аудита за инте</w:t>
        <w:softHyphen/>
      </w:r>
      <w:r>
        <w:rPr>
          <w:color w:val="000000"/>
          <w:spacing w:val="1"/>
          <w:sz w:val="28"/>
          <w:szCs w:val="28"/>
        </w:rPr>
        <w:t xml:space="preserve">ресующий период и обсудить его на возможно более ранней стадии </w:t>
      </w:r>
      <w:r>
        <w:rPr>
          <w:color w:val="000000"/>
          <w:spacing w:val="-6"/>
          <w:sz w:val="28"/>
          <w:szCs w:val="28"/>
        </w:rPr>
        <w:t>аудита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определить порядок встреч с сотрудниками службы внутрен</w:t>
        <w:softHyphen/>
      </w:r>
      <w:r>
        <w:rPr>
          <w:color w:val="000000"/>
          <w:spacing w:val="-3"/>
          <w:sz w:val="28"/>
          <w:szCs w:val="28"/>
        </w:rPr>
        <w:t>него аудита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заранее договориться о сроках проведения работ, объеме ау</w:t>
        <w:softHyphen/>
      </w:r>
      <w:r>
        <w:rPr>
          <w:color w:val="000000"/>
          <w:spacing w:val="1"/>
          <w:sz w:val="28"/>
          <w:szCs w:val="28"/>
        </w:rPr>
        <w:t xml:space="preserve">диторской выборки, уровнях тестов, методах определения выборки </w:t>
      </w:r>
      <w:r>
        <w:rPr>
          <w:color w:val="000000"/>
          <w:spacing w:val="2"/>
          <w:sz w:val="28"/>
          <w:szCs w:val="28"/>
        </w:rPr>
        <w:t>и порядке документального оформления выполненной работы, ко</w:t>
        <w:softHyphen/>
      </w:r>
      <w:r>
        <w:rPr>
          <w:color w:val="000000"/>
          <w:spacing w:val="-1"/>
          <w:sz w:val="28"/>
          <w:szCs w:val="28"/>
        </w:rPr>
        <w:t>торая будет проведена внутренними аудитор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спользовании работы внутренних аудиторов на эффек</w:t>
        <w:softHyphen/>
      </w:r>
      <w:r>
        <w:rPr>
          <w:color w:val="000000"/>
          <w:spacing w:val="-1"/>
          <w:sz w:val="28"/>
          <w:szCs w:val="28"/>
        </w:rPr>
        <w:t>тивность аудиторской проверки может повлиять выполнение сле</w:t>
        <w:softHyphen/>
      </w:r>
      <w:r>
        <w:rPr>
          <w:color w:val="000000"/>
          <w:spacing w:val="-3"/>
          <w:sz w:val="28"/>
          <w:szCs w:val="28"/>
        </w:rPr>
        <w:t>дующих действий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взаимная координация планов аудиторской проверки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бмен отчетами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регулярные рабочие встречи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>свободный и открытый взаимный доступ к рабочей докумен</w:t>
      </w:r>
      <w:r>
        <w:rPr>
          <w:color w:val="000000"/>
          <w:spacing w:val="-3"/>
          <w:sz w:val="28"/>
          <w:szCs w:val="28"/>
        </w:rPr>
        <w:t>тации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left="1418" w:hanging="69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совместное представление отчетов руководству и (или) собст</w:t>
        <w:softHyphen/>
      </w:r>
      <w:r>
        <w:rPr>
          <w:color w:val="000000"/>
          <w:sz w:val="28"/>
          <w:szCs w:val="28"/>
        </w:rPr>
        <w:t>венникам экономического субъекта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бщий порядок документирования ауди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удиторская организация должна иметь доступ к интересующим </w:t>
      </w:r>
      <w:r>
        <w:rPr>
          <w:color w:val="000000"/>
          <w:spacing w:val="-1"/>
          <w:sz w:val="28"/>
          <w:szCs w:val="28"/>
        </w:rPr>
        <w:t xml:space="preserve">ее отчетам внутреннего аудита и быть информирована по любому </w:t>
      </w:r>
      <w:r>
        <w:rPr>
          <w:color w:val="000000"/>
          <w:sz w:val="28"/>
          <w:szCs w:val="28"/>
        </w:rPr>
        <w:t>важному вопросу, который, по мнению внутреннего аудитора, мо</w:t>
        <w:softHyphen/>
        <w:t>жет повлиять на работу аудиторской ор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удиторская организация информирует руководство и (или) </w:t>
      </w:r>
      <w:r>
        <w:rPr>
          <w:color w:val="000000"/>
          <w:spacing w:val="-2"/>
          <w:sz w:val="28"/>
          <w:szCs w:val="28"/>
        </w:rPr>
        <w:t xml:space="preserve">собственников экономического субъекта и, возможно, руководителя </w:t>
      </w:r>
      <w:r>
        <w:rPr>
          <w:color w:val="000000"/>
          <w:spacing w:val="4"/>
          <w:sz w:val="28"/>
          <w:szCs w:val="28"/>
        </w:rPr>
        <w:t>службы внутреннего аудита о любых обнаруженных фактах, спо</w:t>
      </w:r>
      <w:r>
        <w:rPr>
          <w:color w:val="000000"/>
          <w:sz w:val="28"/>
          <w:szCs w:val="28"/>
        </w:rPr>
        <w:t>собных повысить эффективность и результативность работы внут</w:t>
        <w:softHyphen/>
      </w:r>
      <w:r>
        <w:rPr>
          <w:color w:val="000000"/>
          <w:spacing w:val="-2"/>
          <w:sz w:val="28"/>
          <w:szCs w:val="28"/>
        </w:rPr>
        <w:t>реннего аудита в будущ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Аудиторская организация в ходе своей проверки не должна </w:t>
      </w:r>
      <w:r>
        <w:rPr>
          <w:color w:val="000000"/>
          <w:spacing w:val="-3"/>
          <w:sz w:val="28"/>
          <w:szCs w:val="28"/>
        </w:rPr>
        <w:t xml:space="preserve">полностью полагаться на работу внутренних аудиторов. Необходимо </w:t>
      </w:r>
      <w:r>
        <w:rPr>
          <w:color w:val="000000"/>
          <w:spacing w:val="1"/>
          <w:sz w:val="28"/>
          <w:szCs w:val="28"/>
        </w:rPr>
        <w:t>проводить контрольные проверки статей и операций, уже прове</w:t>
        <w:softHyphen/>
      </w:r>
      <w:r>
        <w:rPr>
          <w:color w:val="000000"/>
          <w:spacing w:val="-1"/>
          <w:sz w:val="28"/>
          <w:szCs w:val="28"/>
        </w:rPr>
        <w:t xml:space="preserve">ренных внутренними аудиторами. Если эти проверки дают сходные (сопоставимые) результаты, коррективов в намеченной работе не </w:t>
      </w:r>
      <w:r>
        <w:rPr>
          <w:color w:val="000000"/>
          <w:spacing w:val="-2"/>
          <w:sz w:val="28"/>
          <w:szCs w:val="28"/>
        </w:rPr>
        <w:t xml:space="preserve">требуется. В случае выявления расхождений необходимо принять </w:t>
      </w:r>
      <w:r>
        <w:rPr>
          <w:color w:val="000000"/>
          <w:sz w:val="28"/>
          <w:szCs w:val="28"/>
        </w:rPr>
        <w:t xml:space="preserve">адекватные меры, например, изменить содержание или увеличить </w:t>
      </w:r>
      <w:r>
        <w:rPr>
          <w:color w:val="000000"/>
          <w:spacing w:val="-2"/>
          <w:sz w:val="28"/>
          <w:szCs w:val="28"/>
        </w:rPr>
        <w:t>объем аудиторских процеду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удиторская организация несет полную ответственность за выда</w:t>
        <w:softHyphen/>
      </w:r>
      <w:r>
        <w:rPr>
          <w:color w:val="000000"/>
          <w:spacing w:val="-2"/>
          <w:sz w:val="28"/>
          <w:szCs w:val="28"/>
        </w:rPr>
        <w:t>чу аудиторского заключения, письменной информации аудитора ру</w:t>
        <w:softHyphen/>
      </w:r>
      <w:r>
        <w:rPr>
          <w:color w:val="000000"/>
          <w:spacing w:val="-4"/>
          <w:sz w:val="28"/>
          <w:szCs w:val="28"/>
        </w:rPr>
        <w:t>ководству экономического субъекта по результатам проведения ауди</w:t>
        <w:softHyphen/>
      </w:r>
      <w:r>
        <w:rPr>
          <w:color w:val="000000"/>
          <w:spacing w:val="-3"/>
          <w:sz w:val="28"/>
          <w:szCs w:val="28"/>
        </w:rPr>
        <w:t>та, а также за определение содержания, сроков и объема аудиторских процедур. Не уменьшается эта ответственность и тогда, когда ис</w:t>
        <w:softHyphen/>
      </w:r>
      <w:r>
        <w:rPr>
          <w:color w:val="000000"/>
          <w:spacing w:val="-1"/>
          <w:sz w:val="28"/>
          <w:szCs w:val="28"/>
        </w:rPr>
        <w:t>пользуются какие-либо результаты работы внутреннего аудит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ий аудит - один из способов контроля за эффектив</w:t>
        <w:softHyphen/>
        <w:t>ностью деятельности звеньев структуры экономического субъекта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ение внутреннего аудита имеет для руководства и (или) собственников экономического субъекта информационное и кон</w:t>
        <w:softHyphen/>
        <w:t>сультационное значение, поскольку призвано содействовать опти</w:t>
        <w:softHyphen/>
        <w:t>мизации деятельности экономического субъекта и выполнению обязанностей его руководства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ребность во внутреннем аудите возникает на крупных пред</w:t>
        <w:softHyphen/>
        <w:t>приятиях в связи с тем, что высшее руководство не занимается повседневным контролем деятельности организации и низших уп</w:t>
        <w:softHyphen/>
        <w:t>равленческих структур. Внутренний аудит дает информацию об этой деятельности и подтверждает достоверность отчетов менед</w:t>
        <w:softHyphen/>
        <w:t>жеров. Внутренний аудит необходим главным образом для предот</w:t>
        <w:softHyphen/>
        <w:t>вращения потери ресурсов и осуществления необходимых измене</w:t>
        <w:softHyphen/>
        <w:t>ний внутри организации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мерный состав службы внутреннего аудита: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уководитель службы (аттестованный аудитор)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ециалист по расчетам с головной организацией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ециалист по камеральным и документальным проверкам отчетности филиал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 по налогообложению, по правовым вопросам, по финансовым вопросам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ециалист владеющий навыками контроля в соответствующих технико-технологических направления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-3"/>
          <w:sz w:val="28"/>
          <w:szCs w:val="28"/>
        </w:rPr>
        <w:t>При разработки методологии внутреннего аудита может быть ис</w:t>
        <w:softHyphen/>
      </w:r>
      <w:r>
        <w:rPr>
          <w:color w:val="000000"/>
          <w:spacing w:val="2"/>
          <w:sz w:val="28"/>
          <w:szCs w:val="28"/>
        </w:rPr>
        <w:t xml:space="preserve">пользовано по меньшей мере два пути. Первый путь имеет своей </w:t>
      </w:r>
      <w:r>
        <w:rPr>
          <w:color w:val="000000"/>
          <w:sz w:val="28"/>
          <w:szCs w:val="28"/>
        </w:rPr>
        <w:t xml:space="preserve">основой использование опыта ревизий, второй — использование </w:t>
      </w:r>
      <w:r>
        <w:rPr>
          <w:color w:val="000000"/>
          <w:spacing w:val="-4"/>
          <w:sz w:val="28"/>
          <w:szCs w:val="28"/>
        </w:rPr>
        <w:t>цельных методических приемов внешнего аудита.</w:t>
      </w:r>
    </w:p>
    <w:p>
      <w:pPr>
        <w:pStyle w:val="Style18"/>
        <w:spacing w:lineRule="auto" w:line="360"/>
        <w:rPr/>
      </w:pPr>
      <w:r>
        <w:rPr>
          <w:color w:val="000000"/>
          <w:spacing w:val="-2"/>
          <w:sz w:val="28"/>
          <w:szCs w:val="28"/>
        </w:rPr>
        <w:t xml:space="preserve">Эффективность внутреннего аудита может оказаться важным </w:t>
      </w:r>
      <w:r>
        <w:rPr>
          <w:color w:val="000000"/>
          <w:spacing w:val="-1"/>
          <w:sz w:val="28"/>
          <w:szCs w:val="28"/>
        </w:rPr>
        <w:t>фактором при оценке аудиторской организацией аудиторского рис</w:t>
        <w:softHyphen/>
        <w:t>ка и системы внутреннего контроля и тем самым существенно со</w:t>
        <w:softHyphen/>
      </w:r>
      <w:r>
        <w:rPr>
          <w:color w:val="000000"/>
          <w:spacing w:val="1"/>
          <w:sz w:val="28"/>
          <w:szCs w:val="28"/>
        </w:rPr>
        <w:t>кратить объем процедур, которые предстоит выполнить аудитор</w:t>
        <w:softHyphen/>
        <w:t>ской орган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Аудиторская </w:t>
      </w:r>
      <w:r>
        <w:rPr>
          <w:color w:val="000000"/>
          <w:spacing w:val="-1"/>
          <w:sz w:val="28"/>
          <w:szCs w:val="28"/>
        </w:rPr>
        <w:t>организация должна сформировать свое мнение о деятельности внутреннего аудита еще до планирования предстоящей проверки.</w:t>
      </w:r>
      <w:r>
        <w:br w:type="page"/>
      </w:r>
    </w:p>
    <w:p>
      <w:pPr>
        <w:pStyle w:val="Style18"/>
        <w:spacing w:lineRule="auto" w:line="360"/>
        <w:ind w:firstLine="141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tabs>
          <w:tab w:val="clear" w:pos="720"/>
          <w:tab w:val="left" w:pos="18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Положение по ведению бухгалтерского учёта и бухгалтерской отчётности в РФ от 29.07.98 №34н (в ред. от 18.09.2006 № 116н)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 от 30 декабря 2001 г № 197-ФЗ (с изм. от 30.12.2006)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бухгалтерском учёте» от 21.1196 № 129-Ф3 в редакции от 03.11.2006 № 183-ФЗ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аудиторской деятельности» от 07.08.2001. № 119-ФЗ (в редакции Федерального закона от 14.12.2001 № 164-ФЗ).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«О вопросах государственного регулирования аудиторской деятельности в РФ» от 06.02.2002 №80.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Ковалёва О.В Константинов Ю.П. Аудит: организация аудиторской деятельности: Учебное пособие.- М.: Экспертное бюро ПРИОР, 2000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Ковалёва О.В Константинов Ю.П. Аудит: Учебное пособие.- М.: издательство  ПРИОР, 2002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Лабынцев Н.Т. Стандарты аудиторской деятельности: учебное пособие – Ростов-на-Дону, 1999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Лабынцев Н.Т. Управленческий учёт и аудит в условиях рыночной экономики- Ростов, 2001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Макальская А.К. Внутренний аудит: Учебно-практическое пособие.- 2-е изд.. перераб. и доп.-М.: Дело и сервис, 2001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Путко Г.М. аудит и ревизия: Учебное пособие, Интерпрессервис, 2003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Риполь-Сарагоси Ф.Б. Основы финансового и управленческого анализа: Учебное пособие.-М.: Книга- сервис, 2002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никоваЛ.В. Внутренний контроль и аудит: Учебник- М. «Финстатинформ», 2000 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Стандарты аудиторской деятельности: Учебное пособие.-2-е изд.-М.:ИНФРА-М, 2002</w:t>
      </w:r>
    </w:p>
    <w:p>
      <w:pPr>
        <w:pStyle w:val="Normal"/>
        <w:numPr>
          <w:ilvl w:val="0"/>
          <w:numId w:val="5"/>
        </w:numPr>
        <w:spacing w:lineRule="auto" w:line="360"/>
        <w:ind w:left="1440" w:hanging="731"/>
        <w:jc w:val="both"/>
        <w:rPr>
          <w:sz w:val="28"/>
          <w:szCs w:val="28"/>
        </w:rPr>
      </w:pPr>
      <w:r>
        <w:rPr>
          <w:sz w:val="28"/>
          <w:szCs w:val="28"/>
        </w:rPr>
        <w:t>Суйц В.П. Аудит: общий, банковский, страховой:Учебник.-М.: ИНФРА-М, 2000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ind w:left="1068" w:hanging="0"/>
        <w:rPr>
          <w:b/>
          <w:b/>
          <w:cap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ышников Н.П. Организация и методика проведения общего аудита. М., 1998</w:t>
      </w:r>
    </w:p>
    <w:p>
      <w:pPr>
        <w:pStyle w:val="Normal"/>
        <w:spacing w:lineRule="auto" w:line="360"/>
        <w:ind w:left="1068" w:hanging="0"/>
        <w:rPr>
          <w:b/>
          <w:b/>
          <w:caps/>
        </w:rPr>
      </w:pPr>
      <w:r>
        <w:rPr>
          <w:b/>
          <w:caps/>
        </w:rPr>
      </w:r>
    </w:p>
  </w:footnote>
  <w:footnote w:id="3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льник М.В. Ревизия и контроль: Учебное пособие для вузов-М: ИД ФБК-ПРЕСС, 2003</w:t>
      </w:r>
    </w:p>
    <w:p>
      <w:pPr>
        <w:pStyle w:val="Normal"/>
        <w:spacing w:lineRule="auto" w:line="360"/>
        <w:ind w:left="1068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ind w:left="1068" w:hanging="0"/>
        <w:rPr>
          <w:b/>
          <w:b/>
          <w:caps/>
        </w:rPr>
      </w:pPr>
      <w:r>
        <w:rPr>
          <w:b/>
          <w:caps/>
        </w:rPr>
      </w:r>
    </w:p>
  </w:footnote>
  <w:footnote w:id="4">
    <w:p>
      <w:pPr>
        <w:pStyle w:val="Normal"/>
        <w:spacing w:lineRule="auto" w:line="360"/>
        <w:rPr>
          <w:b/>
          <w:b/>
          <w:caps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льская А.К. Внутренний аудит: Учебно-практическое пособие.- 2-е изд.. перераб. и доп.-М.: Дело и сервис, 2001</w:t>
      </w:r>
    </w:p>
    <w:p>
      <w:pPr>
        <w:pStyle w:val="Normal"/>
        <w:spacing w:lineRule="auto" w:line="360"/>
        <w:rPr>
          <w:b/>
          <w:b/>
          <w:caps/>
        </w:rPr>
      </w:pPr>
      <w:r>
        <w:rPr>
          <w:b/>
          <w:caps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альская А.К. Внутренний аудит: Учебно-практическое пособие.- 2-е изд.. перераб. и доп.-М.: Дело и сервис, 2001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  <w:szCs w:val="28"/>
        </w:rPr>
        <w:t xml:space="preserve">  </w:t>
      </w:r>
      <w:r>
        <w:rPr/>
        <w:t>Ковалёва О.В Константинов Ю.П. Аудит: Учебное пособие.- М.: издательство  ПРИОР, 200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ило (стандарт) №29 «Рассмотрение работы внутреннего аудита» (Утверждено Постановлением Правительства Российской Федерации от 25 августа 2006 г. № 52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437"/>
        </w:tabs>
        <w:ind w:left="43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rFonts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текст"/>
    <w:basedOn w:val="Normal"/>
    <w:qFormat/>
    <w:pPr>
      <w:widowControl/>
      <w:autoSpaceDE w:val="true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01:00Z</dcterms:created>
  <dc:creator>USER</dc:creator>
  <dc:description/>
  <cp:keywords/>
  <dc:language>en-US</dc:language>
  <cp:lastModifiedBy>SYSTEM</cp:lastModifiedBy>
  <dcterms:modified xsi:type="dcterms:W3CDTF">2011-09-26T18:01:00Z</dcterms:modified>
  <cp:revision>2</cp:revision>
  <dc:subject/>
  <dc:title/>
</cp:coreProperties>
</file>