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/>
        <w:t>Министерство образования российской федерации</w:t>
      </w:r>
    </w:p>
    <w:p>
      <w:pPr>
        <w:pStyle w:val="Style13"/>
        <w:jc w:val="center"/>
        <w:rPr/>
      </w:pPr>
      <w:r>
        <w:rPr/>
        <w:t>Всероссийский заочный финансово-экономический институт</w:t>
      </w:r>
    </w:p>
    <w:p>
      <w:pPr>
        <w:pStyle w:val="Style13"/>
        <w:jc w:val="center"/>
        <w:rPr/>
      </w:pPr>
      <w:r>
        <w:rPr/>
        <w:t>Уфимский филиал</w: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КУРСОВАЯ РАБОТА</w:t>
      </w:r>
    </w:p>
    <w:p>
      <w:pPr>
        <w:pStyle w:val="Style13"/>
        <w:jc w:val="center"/>
        <w:rPr/>
      </w:pPr>
      <w:r>
        <w:rPr/>
        <w:t>По предмету: Внутренний аудит</w:t>
      </w:r>
    </w:p>
    <w:p>
      <w:pPr>
        <w:pStyle w:val="Style13"/>
        <w:jc w:val="center"/>
        <w:rPr/>
      </w:pPr>
      <w:r>
        <w:rPr/>
        <w:t>На тему: Внутренний аудит материально-производственных запасов их движение и использование</w: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rPr/>
      </w:pPr>
      <w:r>
        <w:rPr/>
        <w:t>Факультет: Учетно-статистический</w:t>
      </w:r>
    </w:p>
    <w:p>
      <w:pPr>
        <w:pStyle w:val="Style13"/>
        <w:rPr/>
      </w:pPr>
      <w:r>
        <w:rPr/>
        <w:t>Специальность: Бухучет и аудит</w:t>
      </w:r>
    </w:p>
    <w:p>
      <w:pPr>
        <w:pStyle w:val="Style13"/>
        <w:rPr/>
      </w:pPr>
      <w:r>
        <w:rPr/>
        <w:t>Студентки 5 курса, 1 поток, 3 группа</w:t>
      </w:r>
    </w:p>
    <w:p>
      <w:pPr>
        <w:pStyle w:val="Style13"/>
        <w:rPr/>
      </w:pPr>
      <w:r>
        <w:rPr/>
        <w:t>Выполнила: Хайруллина Лиля Мансуровна</w:t>
      </w:r>
    </w:p>
    <w:p>
      <w:pPr>
        <w:pStyle w:val="Style13"/>
        <w:rPr/>
      </w:pPr>
      <w:r>
        <w:rPr/>
        <w:t>Проверила: Ахтамова Гульнара Авхадиевна</w: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Уфа - 2004</w:t>
      </w:r>
      <w:r>
        <w:br w:type="page"/>
      </w:r>
    </w:p>
    <w:p>
      <w:pPr>
        <w:pStyle w:val="Style13"/>
        <w:rPr/>
      </w:pPr>
      <w:r>
        <w:rPr/>
        <w:t>Содержание</w:t>
      </w:r>
    </w:p>
    <w:p>
      <w:pPr>
        <w:pStyle w:val="Style13"/>
        <w:rPr/>
      </w:pPr>
      <w:r>
        <w:rPr/>
      </w:r>
    </w:p>
    <w:p>
      <w:pPr>
        <w:pStyle w:val="Style13"/>
        <w:ind w:hanging="0"/>
        <w:jc w:val="left"/>
        <w:rPr/>
      </w:pPr>
      <w:r>
        <w:rPr/>
        <w:t>Введение</w:t>
      </w:r>
    </w:p>
    <w:p>
      <w:pPr>
        <w:pStyle w:val="Style13"/>
        <w:ind w:hanging="0"/>
        <w:jc w:val="left"/>
        <w:rPr/>
      </w:pPr>
      <w:r>
        <w:rPr/>
        <w:t>1. Последовательность внутренней проверки поступления и выбытия материально-производственных запасов</w:t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Аудит операций по поступлению материалов</w:t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Аудит операций по выбытию: продаж и списания материалов</w:t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Аудит учета материалов на складах</w:t>
      </w:r>
    </w:p>
    <w:p>
      <w:pPr>
        <w:pStyle w:val="Style13"/>
        <w:ind w:hanging="0"/>
        <w:jc w:val="left"/>
        <w:rPr/>
      </w:pPr>
      <w:r>
        <w:rPr/>
        <w:t>2. Внутренний аудит материально-производственных запасов в МУП Совхоз-заводе «Раевский»</w:t>
      </w:r>
    </w:p>
    <w:p>
      <w:pPr>
        <w:pStyle w:val="Style13"/>
        <w:ind w:hanging="0"/>
        <w:jc w:val="left"/>
        <w:rPr/>
      </w:pPr>
      <w:r>
        <w:rPr/>
        <w:t>2.1 Краткая характеристика МУП Совхоз-завода «Раевский»</w:t>
      </w:r>
    </w:p>
    <w:p>
      <w:pPr>
        <w:pStyle w:val="Style13"/>
        <w:ind w:hanging="0"/>
        <w:jc w:val="left"/>
        <w:rPr/>
      </w:pPr>
      <w:r>
        <w:rPr/>
        <w:t>2.2 Аудит учета материалов в бухгалтерии МУП Савхоз-завода «Раевский»</w:t>
      </w:r>
    </w:p>
    <w:p>
      <w:pPr>
        <w:pStyle w:val="Style13"/>
        <w:ind w:hanging="0"/>
        <w:jc w:val="left"/>
        <w:rPr/>
      </w:pPr>
      <w:r>
        <w:rPr/>
        <w:t>2.3 Внутренний аудит операций по поступлению и движению материально- производственных запасов по МУП Совхоз – заводу «Раевский»</w:t>
      </w:r>
    </w:p>
    <w:p>
      <w:pPr>
        <w:pStyle w:val="Style13"/>
        <w:ind w:hanging="0"/>
        <w:jc w:val="left"/>
        <w:rPr/>
      </w:pPr>
      <w:r>
        <w:rPr/>
        <w:t>Заключение</w:t>
      </w:r>
    </w:p>
    <w:p>
      <w:pPr>
        <w:pStyle w:val="Style13"/>
        <w:ind w:hanging="0"/>
        <w:jc w:val="left"/>
        <w:rPr/>
      </w:pPr>
      <w:r>
        <w:rPr/>
        <w:t>Список используемой литературы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Введение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 настоящее время регулирование аудиторской деятельности в Российской Федерации осуществляется в соответствии с Федеральным законом от 07.08.2001 № 119 – ФЗ «Об аудиторской деятельности» и Федеральным законом от 08.08.2001 № 128 – ФЗ (с изменениями от 13.03.2002, 21.03.2002) «О лицензировании отдельных видов деятельности», а также рядом нормативных правовых актов, подготовленных и утвержденных во исполнение указанных Законов.</w:t>
      </w:r>
    </w:p>
    <w:p>
      <w:pPr>
        <w:pStyle w:val="Style13"/>
        <w:rPr/>
      </w:pPr>
      <w:r>
        <w:rPr/>
        <w:t>К регулирующим документам, учет материально-производственных запасов относятся:</w:t>
      </w:r>
    </w:p>
    <w:p>
      <w:pPr>
        <w:pStyle w:val="Style13"/>
        <w:rPr/>
      </w:pPr>
      <w:r>
        <w:rPr/>
        <w:t>Положение по ведению бухгалтерского учета и бухгалтерской отчетности в Российской Федерации (Приказ Минфина РФ №34н от 28 июля 1998 года).</w:t>
      </w:r>
    </w:p>
    <w:p>
      <w:pPr>
        <w:pStyle w:val="Style13"/>
        <w:rPr/>
      </w:pPr>
      <w:r>
        <w:rPr/>
        <w:t>Положение по бухгалтерскому учету «Учет материально производственных запасов» (ПБУ № 5-01».</w:t>
      </w:r>
    </w:p>
    <w:p>
      <w:pPr>
        <w:pStyle w:val="Style13"/>
        <w:rPr/>
      </w:pPr>
      <w:r>
        <w:rPr/>
        <w:t>Методические указания по инвентаризации имущества и финансовых обязательств (Приказ Минфина РФ № 49 от 13 июня 1995 года).</w:t>
      </w:r>
    </w:p>
    <w:p>
      <w:pPr>
        <w:pStyle w:val="Style13"/>
        <w:rPr/>
      </w:pPr>
      <w:r>
        <w:rPr/>
        <w:t>План счетов бухгалтерского учета и Инструкция по его применению (Приказ Минфина РФ № 94н от 31 ноября 2000 года).</w:t>
      </w:r>
    </w:p>
    <w:p>
      <w:pPr>
        <w:pStyle w:val="Style13"/>
        <w:rPr/>
      </w:pPr>
      <w:r>
        <w:rPr/>
        <w:t>Налоговый кодекс РФ (чч. 1 и 2).</w:t>
      </w:r>
    </w:p>
    <w:p>
      <w:pPr>
        <w:pStyle w:val="Style13"/>
        <w:rPr/>
      </w:pPr>
      <w:r>
        <w:rPr/>
        <w:t>Целью аудиторской проверки учета производственных запасов состоит в подтверждении достоверности данных по их наличию и движению, в установлении правильности оформления операций по производственным запасам в соответствии с действующими нормативными актами Российской Федерации.</w:t>
      </w:r>
    </w:p>
    <w:p>
      <w:pPr>
        <w:pStyle w:val="Style13"/>
        <w:rPr/>
      </w:pPr>
      <w:r>
        <w:rPr/>
        <w:t>Основными источниками информации являются первичные документы по учету производственных запасов и различные аналитические и синтетические регистры. В качестве первичных документов по учету материалов используются преимущественно унифицированные учетные документы: доверенность, приходный ордер, акт о приемке материалов, лимитно-заборная карта, требование-накладная, накладная на отпуск материалов на сторону, карточка учета материалов.</w:t>
      </w:r>
    </w:p>
    <w:p>
      <w:pPr>
        <w:pStyle w:val="Style13"/>
        <w:rPr/>
      </w:pPr>
      <w:r>
        <w:rPr/>
        <w:t>Прежде всего, необходимо проверить положения учетной политики по учету материально-производственных запасов, которые отражены в документе «Учетная политика». При этом особое внимание следует обратить на то:</w:t>
      </w:r>
    </w:p>
    <w:p>
      <w:pPr>
        <w:pStyle w:val="Style13"/>
        <w:rPr/>
      </w:pPr>
      <w:r>
        <w:rPr/>
        <w:t>как учитываются материалы по фактической себестоимости их приобретения (заготовления) или по учетным ценам;</w:t>
      </w:r>
    </w:p>
    <w:p>
      <w:pPr>
        <w:pStyle w:val="Style13"/>
        <w:rPr/>
      </w:pPr>
      <w:r>
        <w:rPr/>
        <w:t>какой метод используется для списания материалов на затраты производства;</w:t>
      </w:r>
    </w:p>
    <w:p>
      <w:pPr>
        <w:pStyle w:val="Style13"/>
        <w:rPr/>
      </w:pPr>
      <w:r>
        <w:rPr/>
        <w:t>какой метод применяется для учета движения материалов на складах.</w:t>
      </w:r>
    </w:p>
    <w:p>
      <w:pPr>
        <w:pStyle w:val="Style13"/>
        <w:rPr/>
      </w:pPr>
      <w:r>
        <w:rPr/>
        <w:t>Уточнив выполнение положений учетной политики, можно приступать к проверке соответствующих комплексов задач по учету материалов. К таким комплексам относятся:</w:t>
      </w:r>
    </w:p>
    <w:p>
      <w:pPr>
        <w:pStyle w:val="Style13"/>
        <w:rPr/>
      </w:pPr>
      <w:r>
        <w:rPr/>
        <w:t>учет поступления материалов;</w:t>
      </w:r>
    </w:p>
    <w:p>
      <w:pPr>
        <w:pStyle w:val="Style13"/>
        <w:rPr/>
      </w:pPr>
      <w:r>
        <w:rPr/>
        <w:t>аналитический учет движения материалов на складах предприятия;</w:t>
      </w:r>
    </w:p>
    <w:p>
      <w:pPr>
        <w:pStyle w:val="Style13"/>
        <w:rPr/>
      </w:pPr>
      <w:r>
        <w:rPr/>
        <w:t>учет использования материалов по направлениям затрат списания недостач, потерь и хищений материалов;</w:t>
      </w:r>
    </w:p>
    <w:p>
      <w:pPr>
        <w:pStyle w:val="Style13"/>
        <w:rPr/>
      </w:pPr>
      <w:r>
        <w:rPr/>
        <w:t>сводный учет материалов;</w:t>
      </w:r>
    </w:p>
    <w:p>
      <w:pPr>
        <w:pStyle w:val="Style13"/>
        <w:rPr/>
      </w:pPr>
      <w:r>
        <w:rPr/>
        <w:t>анализ использования материальных ресурсов.</w:t>
      </w:r>
    </w:p>
    <w:p>
      <w:pPr>
        <w:pStyle w:val="Style13"/>
        <w:rPr/>
      </w:pPr>
      <w:r>
        <w:rPr/>
        <w:t>При проверке организаций учета движения материалов на складах, прежде всего надо проконтролировать организацию складского хозяйства и контрольно-пропускной системы. Далее проверяют, как организован складской учет материалов и как ведется контроль со стороны бухгалтерии.</w:t>
      </w:r>
    </w:p>
    <w:p>
      <w:pPr>
        <w:pStyle w:val="Style13"/>
        <w:rPr/>
      </w:pPr>
      <w:r>
        <w:rPr/>
        <w:t>Проверка правильности отнесения и списания материалов, образованных в результате недостач и хищений, проводится аудитором в том случае, если такие данные обнаружены. Они возможны в результате землетрясений, наводнений пожара или обнаруживаются при проведении инвентаризации. Списание сумм недостач, хищений и потерь от порчи материалов регулируется законодательством и учредительными документами.</w:t>
      </w:r>
    </w:p>
    <w:p>
      <w:pPr>
        <w:pStyle w:val="Style13"/>
        <w:rPr/>
      </w:pPr>
      <w:r>
        <w:rPr/>
        <w:t>Аудитор проверяет сводные данные по инвентаризации материалов и их переоценки в части их отражения в балансе. При необходимости аудитор может провести анализ всей системы организации учета материалов и дать рекомендации по ее рационализации.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1. Последовательность внутренней проверки поступления и выбытия материально-производственных запасов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1.1 Аудит операций по поступлению материалов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оступление материалов в организацию осуществляется по договорам поставки, по договорам купли-продажи, внесения в счет вклада в уставный капитал организации, путем изготовления материалов силами организации, получение организацией по договору дарения (безвозмездно).</w:t>
      </w:r>
    </w:p>
    <w:p>
      <w:pPr>
        <w:pStyle w:val="Style13"/>
        <w:rPr/>
      </w:pPr>
      <w:r>
        <w:rPr/>
        <w:t>На материалы, поступающие по договорам купли-продажи, поставки от поставщика организация получает расчетные документы (счета-фактуры, товарно-транспортные накладные платежные требования, платежные требования-поручения и т.п.) и сопроводительные документы (сертификаты, качественные</w:t>
      </w:r>
    </w:p>
    <w:p>
      <w:pPr>
        <w:pStyle w:val="Style13"/>
        <w:rPr/>
      </w:pPr>
      <w:r>
        <w:rPr/>
        <w:t>удостоверения). Организация устанавливает порядок приёмки, регистрации, проверки, акцептования и прохождения расчетных документов на поступающие материалы с учетом условий поставок, транспортировки и функциональных обязанностей должностных лиц. При поступлении материалов необходимо:</w:t>
      </w:r>
    </w:p>
    <w:p>
      <w:pPr>
        <w:pStyle w:val="Style13"/>
        <w:rPr/>
      </w:pPr>
      <w:r>
        <w:rPr/>
        <w:t>регистрация документов в журнале учета поступающих грузов;</w:t>
      </w:r>
    </w:p>
    <w:p>
      <w:pPr>
        <w:pStyle w:val="Style13"/>
        <w:rPr/>
      </w:pPr>
      <w:r>
        <w:rPr/>
        <w:t>проверять соответствие документов договорам поставки по видам, ценам и количеству материалов, способу и срокам отгрузки и другим условиям поставки;</w:t>
      </w:r>
    </w:p>
    <w:p>
      <w:pPr>
        <w:pStyle w:val="Style13"/>
        <w:rPr/>
      </w:pPr>
      <w:r>
        <w:rPr/>
        <w:t>проверка правильности расчетов в расчетных документах;</w:t>
      </w:r>
    </w:p>
    <w:p>
      <w:pPr>
        <w:pStyle w:val="Style13"/>
        <w:rPr/>
      </w:pPr>
      <w:r>
        <w:rPr/>
        <w:t>акцептовать (оплатить) расчетные документы полностью или частично отказаться от акцепта (от оплаты), предать документы;</w:t>
      </w:r>
    </w:p>
    <w:p>
      <w:pPr>
        <w:pStyle w:val="Style13"/>
        <w:rPr/>
      </w:pPr>
      <w:r>
        <w:rPr/>
        <w:t>передача документов в подразделения организации (бухгалтерской службы, финансовый отдел) в сроки предусмотренные правилами документооборота организации.</w:t>
      </w:r>
    </w:p>
    <w:p>
      <w:pPr>
        <w:pStyle w:val="Style13"/>
        <w:rPr/>
      </w:pPr>
      <w:r>
        <w:rPr/>
        <w:t>Для получения материалов со склада поставщика уполномоченному лицу выдаются соответствующие документы и доверенность на получение материалов.</w:t>
      </w:r>
    </w:p>
    <w:p>
      <w:pPr>
        <w:pStyle w:val="Style13"/>
        <w:rPr/>
      </w:pPr>
      <w:r>
        <w:rPr/>
        <w:t>Оформление доверенностей производится в порядке, установленном действующим законодательством.</w:t>
      </w:r>
    </w:p>
    <w:p>
      <w:pPr>
        <w:pStyle w:val="Style13"/>
        <w:rPr/>
      </w:pPr>
      <w:r>
        <w:rPr/>
        <w:t>Доверенность от имени юридического лица выдается за подписью его руководителя или уполномоченного на это учредительными документами, с приложением печати и штампа организации.</w:t>
      </w:r>
    </w:p>
    <w:p>
      <w:pPr>
        <w:pStyle w:val="Style13"/>
        <w:rPr/>
      </w:pPr>
      <w:r>
        <w:rPr/>
        <w:t>Доверенность от имени юридического лица, основанного на государственной или муниципальной собственности, на получение или выдачу денежных средств и других ценностей должна быть подписана также главным бухгалтером этой организации. Доверенность, в которой не указана дата её совершения, ничтожна.</w:t>
      </w:r>
    </w:p>
    <w:p>
      <w:pPr>
        <w:pStyle w:val="Style13"/>
        <w:rPr/>
      </w:pPr>
      <w:r>
        <w:rPr/>
        <w:t>Поступившие в организацию товарно-транспортные накладные, счета-фактуры, акты передаются соответствующему подразделению организации (складу) как основание для приёмки и оприходования материалов.</w:t>
      </w:r>
    </w:p>
    <w:p>
      <w:pPr>
        <w:pStyle w:val="Style13"/>
        <w:rPr/>
      </w:pPr>
      <w:r>
        <w:rPr/>
        <w:t>Материалы в организации должны быть своевременно оприходованы.</w:t>
      </w:r>
    </w:p>
    <w:p>
      <w:pPr>
        <w:pStyle w:val="Style13"/>
        <w:rPr/>
      </w:pPr>
      <w:r>
        <w:rPr/>
        <w:t>При приёмке материалы подвергаются тщательной проверке в отношении соответствия ассортименту, количеству и качеству, указанных в расчетных документах.</w:t>
      </w:r>
    </w:p>
    <w:p>
      <w:pPr>
        <w:pStyle w:val="Style13"/>
        <w:rPr/>
      </w:pPr>
      <w:r>
        <w:rPr/>
        <w:t>Порядок и сроки приемки материалов по количеству и качеству устанавливаются специальными нормативными документами. Приемка и оприходование поступающих материалов и тары оформляется соответствующими складами, путем составления приходных ордеров (типовая межотраслевая форма № М-4 утверждена постановлением Госкомстата России от 30.10.97г. №71а), при отсутствии расхождений между данными поставщика и фактическими данными.</w:t>
      </w:r>
    </w:p>
    <w:p>
      <w:pPr>
        <w:pStyle w:val="Style13"/>
        <w:rPr/>
      </w:pPr>
      <w:r>
        <w:rPr/>
        <w:t>Прибытие нескольких грузов от одного и того же поставщика несколько раз в течение дня, допускается составление одного приходного ордера в целом за день. При этом каждую отдельную приемку материала в течение этого дня делаются записи на обороте ордера, которые в конце дня подсчитываются и общий итог записывается в приходный ордер.</w:t>
      </w:r>
    </w:p>
    <w:p>
      <w:pPr>
        <w:pStyle w:val="Style13"/>
        <w:rPr/>
      </w:pPr>
      <w:r>
        <w:rPr/>
        <w:t>Вместо приходного ордера приемка и оприходование материалов может оформляться проставлением на документе поставщика (счет-фактура, накладная) штампа, в оттиске которого содержатся те же реквизиты, что и в приходном ордере. В этом случае заполняются реквизиты указанного штампа, и ставится очередной номер приходного ордера. Такой штамп приравнивается к приходному ордеру.</w:t>
      </w:r>
    </w:p>
    <w:p>
      <w:pPr>
        <w:pStyle w:val="Style13"/>
        <w:rPr/>
      </w:pPr>
      <w:r>
        <w:rPr/>
        <w:t>При перевозке грузов автотранспортом приёмка поступающих материалов осуществляется на основе товарно-транспортной накладной, получаемой от грузоотправителя (при отсутствии расхождений между данными накладной и фактическими данными).</w:t>
      </w:r>
    </w:p>
    <w:p>
      <w:pPr>
        <w:pStyle w:val="Style13"/>
        <w:rPr/>
      </w:pPr>
      <w:r>
        <w:rPr/>
        <w:t>При установлении несоответствия поступивших материалов ассортименту, количеству и качеству, указанным документам поставщика, а также в случаях, когда качество материалов не соответствует предъявляемым требованиям (вмятины, царапины, поломка, бой, течь жидких материалов и т.д.), приёмку осуществляет Комиссия, которая оформляет её актом о приемке материалов.</w:t>
      </w:r>
    </w:p>
    <w:p>
      <w:pPr>
        <w:pStyle w:val="Style13"/>
        <w:rPr/>
      </w:pPr>
      <w:r>
        <w:rPr/>
        <w:t>В случае составления приёмного акта приходный ордер не оформляется.</w:t>
      </w:r>
    </w:p>
    <w:p>
      <w:pPr>
        <w:pStyle w:val="Style13"/>
        <w:rPr/>
      </w:pPr>
      <w:r>
        <w:rPr/>
        <w:t>Приёмный акт о приёмке служит основанием для предъявления претензий и исков к поставщику и (или) транспортной организации.</w:t>
      </w:r>
    </w:p>
    <w:p>
      <w:pPr>
        <w:pStyle w:val="Style13"/>
        <w:rPr/>
      </w:pPr>
      <w:r>
        <w:rPr/>
        <w:t>Материалы должны приходоваться в соответствующих единицах измерения (весовых, объёмных, линейных, в штуках). По этим единицам измерения устанавливается учетная цена.</w:t>
      </w:r>
    </w:p>
    <w:p>
      <w:pPr>
        <w:pStyle w:val="Style13"/>
        <w:rPr/>
      </w:pPr>
      <w:r>
        <w:rPr/>
        <w:t>Материалы поступают в одной единице измерения (например, по весу), а отпускается со склада по другой (например, поштучно), оприходование и отпуск отражается в первичных документах, на складских карточках и соответствующих регистрах бухгалтерского учета одновременно в двух единицах измерения. При этом вначале записывается количество в единице измерения, указанной в документах поставщика, затем в скобках - количество в единицах измерения, по которой материал будет отпускаться со склада.</w:t>
      </w:r>
    </w:p>
    <w:p>
      <w:pPr>
        <w:pStyle w:val="Style13"/>
        <w:rPr/>
      </w:pPr>
      <w:r>
        <w:rPr/>
        <w:t>Если в расчетных документах поставщика указана более крупная (мелкая) единица измерения (тонна), чем принято в организации (килограмм), такие материалы приходуются в той единице измерения, которая принята в организации.</w:t>
      </w:r>
    </w:p>
    <w:p>
      <w:pPr>
        <w:pStyle w:val="Style13"/>
        <w:rPr/>
      </w:pPr>
      <w:r>
        <w:rPr/>
        <w:t>Если направить материалы непосредственно в подразделения организации, минуя склад, такие партии материалов отражаются в учете как поступившие на склад и переданные в подразделение организации. В приходных и расходных документах склада и приходных документах подразделения делается отметка о том, что материалы получены от поставщика и выданы подразделению без завоза их на склад (транзитом).</w:t>
      </w:r>
    </w:p>
    <w:p>
      <w:pPr>
        <w:pStyle w:val="Style13"/>
        <w:rPr/>
      </w:pPr>
      <w:r>
        <w:rPr/>
        <w:t>Материалы, которые могут завозиться транзитом непосредственно в подразделения организации, должен быть оформлен распорядительным документом по организации.</w:t>
      </w:r>
    </w:p>
    <w:p>
      <w:pPr>
        <w:pStyle w:val="Style13"/>
        <w:rPr/>
      </w:pPr>
      <w:r>
        <w:rPr/>
        <w:t>Приемные акты и приходные ордера должны составляться в день поступления соответствующих материалов на склад в сроки, но не позже сроков, установленных нормативными актами для приемки поступающих грузов.</w:t>
      </w:r>
    </w:p>
    <w:p>
      <w:pPr>
        <w:pStyle w:val="Style13"/>
        <w:rPr/>
      </w:pPr>
      <w:r>
        <w:rPr/>
        <w:t>Материалы, поступающие на ответственное хранение, записываются заведующим складом (кладовщиком) в специальную книгу (карточку), хранятся на складе обособленно и не могут расходоваться.</w:t>
      </w:r>
    </w:p>
    <w:p>
      <w:pPr>
        <w:pStyle w:val="Style13"/>
        <w:rPr/>
      </w:pPr>
      <w:r>
        <w:rPr/>
        <w:t>Если материалы приняты на ответственное хранение, относятся в соответствии со ст. 225 Гражданского кодекса Российской Федерации к бесхозным вещам и являются скоропортящимися или издержки по их хранению несоизмеримо велики по сравнению с их стоимостью, то организация может использовать указанные материалы в производственных целях или продать. При этом указанные материалы прихо-дуются в организации по рыночной стоимости.</w:t>
      </w:r>
    </w:p>
    <w:p>
      <w:pPr>
        <w:pStyle w:val="Style13"/>
        <w:rPr/>
      </w:pPr>
      <w:r>
        <w:rPr/>
        <w:t>Выручка от продажи этих материалов ли их рыночная стоимость при исполь-зовании материалов для собственных нужд организации, уменьшенная на величину расходов по их хранению, продаже и других аналогичных затрат, подлежит возврату собственнику материалов.</w:t>
      </w:r>
    </w:p>
    <w:p>
      <w:pPr>
        <w:pStyle w:val="Style13"/>
        <w:rPr/>
      </w:pPr>
      <w:r>
        <w:rPr/>
        <w:t>В организации должен быть установлен контроль за поступлением материалов, а также за производством расчетов с поставщиками и покупателями. Контроль за своевременным оприходованием прибывших грузов осуществляется согласно решению руководителя организации соответствующими подразделениями то есть бухгалтерской службой, службой снабжения или должностными лицами.</w:t>
      </w:r>
    </w:p>
    <w:p>
      <w:pPr>
        <w:pStyle w:val="Style13"/>
        <w:rPr/>
      </w:pPr>
      <w:r>
        <w:rPr/>
        <w:t>Покупка материалов подотчетными лицами организации подлежат сдаче на склад. Приход материалов производится в общеустановленном порядке на основании оправдательных документов, подтверждающих покупку (счета и чеки магазинов,</w:t>
      </w:r>
    </w:p>
    <w:p>
      <w:pPr>
        <w:pStyle w:val="Style13"/>
        <w:rPr/>
      </w:pPr>
      <w:r>
        <w:rPr/>
        <w:t>квитанция к приходному ордеру – при покупке у другой организации за наличный расчет, акт или справка о покупке на рынке или у населения), которые прикладываются к авансовому отчету подотчетного лица.</w:t>
      </w:r>
    </w:p>
    <w:p>
      <w:pPr>
        <w:pStyle w:val="Style13"/>
        <w:rPr/>
      </w:pPr>
      <w:r>
        <w:rPr/>
        <w:t>Сдача подразделениями на склад материалов оформляется накладными на внутреннее перемещение материалов в случаях когда:</w:t>
      </w:r>
    </w:p>
    <w:p>
      <w:pPr>
        <w:pStyle w:val="Style13"/>
        <w:rPr/>
      </w:pPr>
      <w:r>
        <w:rPr/>
        <w:t>осуществляется возврат подразделениями организации на склад или цеховую кладовую;</w:t>
      </w:r>
    </w:p>
    <w:p>
      <w:pPr>
        <w:pStyle w:val="Style13"/>
        <w:rPr/>
      </w:pPr>
      <w:r>
        <w:rPr/>
        <w:t>продукция, изготовленная подразделениями организации, используется для внутреннего потребления в организации или для дальнейшей переработки.</w:t>
      </w:r>
    </w:p>
    <w:p>
      <w:pPr>
        <w:pStyle w:val="Style13"/>
        <w:rPr/>
      </w:pPr>
      <w:r>
        <w:rPr/>
        <w:t>производится сдача отходов, образующихся в процессе продукции, а также сдача брака;</w:t>
      </w:r>
    </w:p>
    <w:p>
      <w:pPr>
        <w:pStyle w:val="Style13"/>
        <w:rPr/>
      </w:pPr>
      <w:r>
        <w:rPr/>
        <w:t>осуществляется сдача материалов, полученных от ликвидации (разборки) основных средств.</w:t>
      </w:r>
    </w:p>
    <w:p>
      <w:pPr>
        <w:pStyle w:val="Style13"/>
        <w:rPr/>
      </w:pPr>
      <w:r>
        <w:rPr/>
        <w:t>Операции по передаче материалов из одного подразделения в другое оформляются также накладными на внутреннее перемещение материалов.</w:t>
      </w:r>
    </w:p>
    <w:p>
      <w:pPr>
        <w:pStyle w:val="Style13"/>
        <w:rPr/>
      </w:pPr>
      <w:r>
        <w:rPr/>
        <w:t>Стоимость материалов, оставшихся на конец месяца в пути или не вывезенных со складов поставщиков, в конце месяца отражается в бухгалтерском учете по Дт.10 «Материалы» Кт.60 «Расчеты с поставщиками и подрядчиками» (без оприходования этих ценностей на склад). В следующем месяце эта запись сторнируется.</w:t>
      </w:r>
    </w:p>
    <w:p>
      <w:pPr>
        <w:pStyle w:val="Style13"/>
        <w:rPr/>
      </w:pPr>
      <w:r>
        <w:rPr/>
        <w:t>Налог на добавленную стоимость начисленный при приобретении материалов, учитывается на счете «Налог на добавленную стоимость по приобретенным ценностям» одновременно с оприходованием поступивших материалов. Налог цены не включается в фактическую себестоимость материалов и в их учетные записи.</w:t>
      </w:r>
    </w:p>
    <w:p>
      <w:pPr>
        <w:pStyle w:val="Style13"/>
        <w:rPr/>
      </w:pPr>
      <w:r>
        <w:rPr/>
        <w:t>В случаях, когда в первичных учетных документах (счетах-фактурах, накладных, приходно-кассовых ордеров, актах выполненных работ), подтверждающих стоимость приобретенных материальных ресурсов, не выделена сумма налога, то и в расчётных документах (поручениях, требованиях-поручениях, реестров чеков и реестров на получение средств с аккредитива) исчисление ее расчетным путем не производится. Стоимость приобретенных в таких случаях материальных ресурсов, включая предполагаемый по ним налог, учитывается в целом на счетах учета материально-производственных запас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1.2 Аудит операций по выбытию: продаж и списания материалов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ри продаже организацией материалов физическим и юридическим лицам цена продажи определяется по соглашению сторон (продавца и покупателя). Материалы должны продаваться по рыночным ценам с учетом их физического состояния. Исчисление и уплата налога к цене продаваемых материалов осуществляется организацией в порядке, предусмотренном действующим законодательством. Продажа материалов оформляется соответствующим подразделением организации, осуществляющим снабженческо-сбытовые функции, либо должностным лицом, выполняющим аналогичные функции, путем выписки накладной на отпуск материалов на сторону, на основании договоров или других документов и разрешения руководителя организации или лиц, им на то уполномоченных.</w:t>
      </w:r>
    </w:p>
    <w:p>
      <w:pPr>
        <w:pStyle w:val="Style13"/>
        <w:rPr/>
      </w:pPr>
      <w:r>
        <w:rPr/>
        <w:t>Порядок вывоза и выноса с территории организации материалов, оформления пропусков на вывоз и вынос, организация контроля за вывозом (выносом) материалов устанавливается организацией.</w:t>
      </w:r>
    </w:p>
    <w:p>
      <w:pPr>
        <w:pStyle w:val="Style13"/>
        <w:rPr/>
      </w:pPr>
      <w:r>
        <w:rPr/>
        <w:t>При отгрузке материалов для продажи определяются суммы, подлежащие оплате покупателем, оформляется и предъявляется ему к оплате расчетный документ.</w:t>
      </w:r>
    </w:p>
    <w:p>
      <w:pPr>
        <w:pStyle w:val="Style13"/>
        <w:rPr/>
      </w:pPr>
      <w:r>
        <w:rPr/>
        <w:t>Продавец (поставщик) учитывает по дебету счета учета расчетов в корреспонденции с кредитом счета учета продаж следующие суммы, подлежащие оплате покупателем:</w:t>
      </w:r>
    </w:p>
    <w:p>
      <w:pPr>
        <w:pStyle w:val="Style13"/>
        <w:rPr/>
      </w:pPr>
      <w:r>
        <w:rPr/>
        <w:t>1. стоимость отгруженных материалов по договорным ценам;</w:t>
      </w:r>
    </w:p>
    <w:p>
      <w:pPr>
        <w:pStyle w:val="Style13"/>
        <w:rPr/>
      </w:pPr>
      <w:r>
        <w:rPr/>
        <w:t>2.налог на добавленную стоимость в размерах, установленных законодательством.</w:t>
      </w:r>
    </w:p>
    <w:p>
      <w:pPr>
        <w:pStyle w:val="Style13"/>
        <w:rPr/>
      </w:pPr>
      <w:r>
        <w:rPr/>
        <w:t>В случае образования задолженности за покупателями списываются в дебет счета учета продаж:</w:t>
      </w:r>
    </w:p>
    <w:p>
      <w:pPr>
        <w:pStyle w:val="Style13"/>
        <w:rPr/>
      </w:pPr>
      <w:r>
        <w:rPr/>
        <w:t>фактическая себестоимость материалов (при применении учетных сумма стоимости материалов по учетным ценам и доля отклонений или транспортно-заготовительных расходов, относящихся к этим материалам);</w:t>
      </w:r>
    </w:p>
    <w:p>
      <w:pPr>
        <w:pStyle w:val="Style13"/>
        <w:rPr/>
      </w:pPr>
      <w:r>
        <w:rPr/>
        <w:t>расходы по продажам, относящиеся к проданным материалам;</w:t>
      </w:r>
    </w:p>
    <w:p>
      <w:pPr>
        <w:pStyle w:val="Style13"/>
        <w:rPr/>
      </w:pPr>
      <w:r>
        <w:rPr/>
        <w:t>налог на добавленную стоимость - в суммах, определенных в соответствии с действующим законодательством;</w:t>
      </w:r>
    </w:p>
    <w:p>
      <w:pPr>
        <w:pStyle w:val="Style13"/>
        <w:rPr/>
      </w:pPr>
      <w:r>
        <w:rPr/>
        <w:t>дебетовое или кредитовое сальдо по счету учета продаж списывается на финансовые результаты организации.</w:t>
      </w:r>
    </w:p>
    <w:p>
      <w:pPr>
        <w:pStyle w:val="Style13"/>
        <w:rPr/>
      </w:pPr>
      <w:r>
        <w:rPr/>
        <w:t>Оплаченная сумма покупателем отражается по дебету соответствующих счетов учета денежных средств в корреспонденции с кредитом счетов учета расчетов.</w:t>
      </w:r>
    </w:p>
    <w:p>
      <w:pPr>
        <w:pStyle w:val="Style13"/>
        <w:rPr/>
      </w:pPr>
      <w:r>
        <w:rPr/>
        <w:t>Аналитический учет расчетов с покупателями за отгруженные (отпущенные) им материалы должен вестись по каждому предъявленному покупателю и заказчику счету.</w:t>
      </w:r>
    </w:p>
    <w:p>
      <w:pPr>
        <w:pStyle w:val="Style13"/>
        <w:rPr/>
      </w:pPr>
      <w:r>
        <w:rPr/>
        <w:t>Списание материалов со счетов учета запасов может осуществляться в следующих случаях:</w:t>
      </w:r>
    </w:p>
    <w:p>
      <w:pPr>
        <w:pStyle w:val="Style13"/>
        <w:rPr/>
      </w:pPr>
      <w:r>
        <w:rPr/>
        <w:t>пришедшие в негодность по истечении сроков хранения;</w:t>
      </w:r>
    </w:p>
    <w:p>
      <w:pPr>
        <w:pStyle w:val="Style13"/>
        <w:rPr/>
      </w:pPr>
      <w:r>
        <w:rPr/>
        <w:t>морально устаревшие;</w:t>
      </w:r>
    </w:p>
    <w:p>
      <w:pPr>
        <w:pStyle w:val="Style13"/>
        <w:rPr/>
      </w:pPr>
      <w:r>
        <w:rPr/>
        <w:t>при выявлении недостач, хищений или порчи, пожаров, аварий, стихийных бедствий.</w:t>
      </w:r>
    </w:p>
    <w:p>
      <w:pPr>
        <w:pStyle w:val="Style13"/>
        <w:rPr/>
      </w:pPr>
      <w:r>
        <w:rPr/>
        <w:t>Подготовка необходимой информации для принятия руководством организации решения о списании материалов осуществляется Комиссией с участием материально-ответственных лиц. Комиссией осуществляется ряд функций:</w:t>
      </w:r>
    </w:p>
    <w:p>
      <w:pPr>
        <w:pStyle w:val="Style13"/>
        <w:rPr/>
      </w:pPr>
      <w:r>
        <w:rPr/>
        <w:t>непосредственный осмотр материалов;</w:t>
      </w:r>
    </w:p>
    <w:p>
      <w:pPr>
        <w:pStyle w:val="Style13"/>
        <w:rPr/>
      </w:pPr>
      <w:r>
        <w:rPr/>
        <w:t>установление причин непригодности к использованию материалов (нарушений условий сроков хранения, вследствие пожара, стихийных бедствий);</w:t>
      </w:r>
    </w:p>
    <w:p>
      <w:pPr>
        <w:pStyle w:val="Style13"/>
        <w:rPr/>
      </w:pPr>
      <w:r>
        <w:rPr/>
        <w:t>выявление лиц, по вине которых материалы оказались непригодны к использованию или ограничены в использовании по прямому назначению;</w:t>
      </w:r>
    </w:p>
    <w:p>
      <w:pPr>
        <w:pStyle w:val="Style13"/>
        <w:rPr/>
      </w:pPr>
      <w:r>
        <w:rPr/>
        <w:t>определение возможности использования материалов на другие цели или их продажи;</w:t>
      </w:r>
    </w:p>
    <w:p>
      <w:pPr>
        <w:pStyle w:val="Style13"/>
        <w:rPr/>
      </w:pPr>
      <w:r>
        <w:rPr/>
        <w:t>составление акта на списание материалов;</w:t>
      </w:r>
    </w:p>
    <w:p>
      <w:pPr>
        <w:pStyle w:val="Style13"/>
        <w:rPr/>
      </w:pPr>
      <w:r>
        <w:rPr/>
        <w:t>представление акта на утверждение руководителю организации или уполномоченному им лицу;</w:t>
      </w:r>
    </w:p>
    <w:p>
      <w:pPr>
        <w:pStyle w:val="Style13"/>
        <w:rPr/>
      </w:pPr>
      <w:r>
        <w:rPr/>
        <w:t>проведение совместно с экономическими службами (специалистами) организации оценки рыночной стоимости материалов при понижении их физических свойств (моральный износ материалов, изменение рыночной цены) и определение стоимости отходов (лома, утиля);</w:t>
      </w:r>
    </w:p>
    <w:p>
      <w:pPr>
        <w:pStyle w:val="Style13"/>
        <w:rPr/>
      </w:pPr>
      <w:r>
        <w:rPr/>
        <w:t>осуществление контроля за утилизацией непригодных к дальнейшему использованию материалов.</w:t>
      </w:r>
    </w:p>
    <w:p>
      <w:pPr>
        <w:pStyle w:val="Style13"/>
        <w:rPr/>
      </w:pPr>
      <w:r>
        <w:rPr/>
        <w:t>В акте на списание материалов указывается:</w:t>
      </w:r>
    </w:p>
    <w:p>
      <w:pPr>
        <w:pStyle w:val="Style13"/>
        <w:rPr/>
      </w:pPr>
      <w:r>
        <w:rPr/>
        <w:t>наименование списываемых материалов и их отличительные признаки;</w:t>
      </w:r>
    </w:p>
    <w:p>
      <w:pPr>
        <w:pStyle w:val="Style13"/>
        <w:rPr/>
      </w:pPr>
      <w:r>
        <w:rPr/>
        <w:t>количество;</w:t>
      </w:r>
    </w:p>
    <w:p>
      <w:pPr>
        <w:pStyle w:val="Style13"/>
        <w:rPr/>
      </w:pPr>
      <w:r>
        <w:rPr/>
        <w:t>фактическая себестоимость;</w:t>
      </w:r>
    </w:p>
    <w:p>
      <w:pPr>
        <w:pStyle w:val="Style13"/>
        <w:rPr/>
      </w:pPr>
      <w:r>
        <w:rPr/>
        <w:t>установленный срок хранения;</w:t>
      </w:r>
    </w:p>
    <w:p>
      <w:pPr>
        <w:pStyle w:val="Style13"/>
        <w:rPr/>
      </w:pPr>
      <w:r>
        <w:rPr/>
        <w:t>дата (месяц, год) поступления материалов;</w:t>
      </w:r>
    </w:p>
    <w:p>
      <w:pPr>
        <w:pStyle w:val="Style13"/>
        <w:rPr/>
      </w:pPr>
      <w:r>
        <w:rPr/>
        <w:t>причина списания;</w:t>
      </w:r>
    </w:p>
    <w:p>
      <w:pPr>
        <w:pStyle w:val="Style13"/>
        <w:rPr/>
      </w:pPr>
      <w:r>
        <w:rPr/>
        <w:t>информация о взыскании материального ущерба с виновных лиц.</w:t>
      </w:r>
    </w:p>
    <w:p>
      <w:pPr>
        <w:pStyle w:val="Style13"/>
        <w:rPr/>
      </w:pPr>
      <w:r>
        <w:rPr/>
        <w:t>Акт утверждается руководителем организации или лицом, им уполномоченным.</w:t>
      </w:r>
    </w:p>
    <w:p>
      <w:pPr>
        <w:pStyle w:val="Style13"/>
        <w:rPr/>
      </w:pPr>
      <w:r>
        <w:rPr/>
        <w:t>При списании материалов их фактическая себестоимость относится в дебет счета «Недостачи и потери от порчи ценностей». В зависимости от конкретных причин потерь фактическая себестоимость материалов подлежит списанию с кредита счета «Недостачи и потери от порчи ценностей» в дебет счетов учета затрат на производство или издержки обращения (расходы), расчетов по возмещению ущерба, финансовых результатов.</w:t>
      </w:r>
    </w:p>
    <w:p>
      <w:pPr>
        <w:pStyle w:val="Style13"/>
        <w:rPr/>
      </w:pPr>
      <w:r>
        <w:rPr/>
        <w:t>Списанные материалы, использование которых возможно в хозяйственных целях или подлежащие сдаче в виде отходов (лом), приходуются на склад организации на основании акта на списание и накладной на внутреннее перемещение материалов.</w:t>
      </w:r>
    </w:p>
    <w:p>
      <w:pPr>
        <w:pStyle w:val="Style13"/>
        <w:rPr/>
      </w:pPr>
      <w:r>
        <w:rPr/>
        <w:t>Накладная на внутреннее перемещение материалов выписываются в 3 экземплярах, из которых один экземпляр остается в подразделении списывающего материалы, второй экземпляр передается подразделению, принимающему материалы, третий экземпляр передается в бухгалтерию организации. Накладные на внутреннее перемещение материалов подписываются руководителями передающего и принимающего подразделений организации.</w:t>
      </w:r>
    </w:p>
    <w:p>
      <w:pPr>
        <w:pStyle w:val="Style13"/>
        <w:rPr/>
      </w:pPr>
      <w:r>
        <w:rPr/>
        <w:t>Остающиеся от списания материалов отходы оцениваются по сложившейся на дату списания стоимости, исходя из цены возможного использования и зачисляются по указанной стоимости на финансовые результаты у коммерческой организации или увеличение доходов у некоммерческой организации.</w:t>
      </w:r>
    </w:p>
    <w:p>
      <w:pPr>
        <w:pStyle w:val="Style13"/>
        <w:rPr/>
      </w:pPr>
      <w:r>
        <w:rPr/>
        <w:t>Списание материалов, передаваемых по договору дарения или безвозмездно, осуществляется на основании первичных документов на отпуск материалов (товарно-транспортных накладных, заявлений на отпуск материалов, приказов на отпуск).</w:t>
      </w:r>
    </w:p>
    <w:p>
      <w:pPr>
        <w:pStyle w:val="Style13"/>
        <w:rPr/>
      </w:pPr>
      <w:r>
        <w:rPr/>
        <w:t>Материалы списываются передающей стороной по фактической себестоимости (учетной цене, увеличенной на долю отклонений к стоимости материалов, приходящихся на них). Стоимость материалов, передаваемых безвозмездно, а также возникающие расходы по отпуску этих материалов, относятся на финансовые результаты у коммерческой организации или увеличение расходов у некоммерческой организаци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1.3 Аудит учета материалов на складах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Для хранения материальных запасов в организациях создаются:</w:t>
      </w:r>
    </w:p>
    <w:p>
      <w:pPr>
        <w:pStyle w:val="Style13"/>
        <w:rPr/>
      </w:pPr>
      <w:r>
        <w:rPr/>
        <w:t>центральные (базисные) склады, которые находятся в ведении непосредственно руководителя организации или службы (отдела) снабжения и сбыта. Центральные склады должны быть специализированными, особенно в случаях, когда в организации имеются материалы, требующих разных режимов хранения. Для хранения готовой продукции создаются отдельные склады;</w:t>
      </w:r>
    </w:p>
    <w:p>
      <w:pPr>
        <w:pStyle w:val="Style13"/>
        <w:rPr/>
      </w:pPr>
      <w:r>
        <w:rPr/>
        <w:t>склады (кладовые) цехов, филиалов и других подразделений организации.</w:t>
      </w:r>
    </w:p>
    <w:p>
      <w:pPr>
        <w:pStyle w:val="Style13"/>
        <w:rPr/>
      </w:pPr>
      <w:r>
        <w:rPr/>
        <w:t>Не должно допускаться создание излишних промежуточных складов и кладовых, а также перемещение материальных запасов с одних складов в другие. Каждому складу приказом по организации присваивается номер, который указывается на всех документах, относящихся к операциям данного склада. Для материалов открытого хранения оборудуются специально приспособленные площадки.</w:t>
      </w:r>
    </w:p>
    <w:p>
      <w:pPr>
        <w:pStyle w:val="Style13"/>
        <w:rPr/>
      </w:pPr>
      <w:r>
        <w:rPr/>
        <w:t>Склады (кладовые) должны быть обеспечены исправными весами, другими необходимыми измерительными приборами, мерной тарой и противопожарным оборудованием. Измерительные приборы должны периодически проверяться.</w:t>
      </w:r>
    </w:p>
    <w:p>
      <w:pPr>
        <w:pStyle w:val="Style13"/>
        <w:rPr/>
      </w:pPr>
      <w:r>
        <w:rPr/>
        <w:t>На складах (кладовых) материальные запасы размещаются по секциям, а внутри них – по группам, типо- и сорторазмерам на стеллажах, полках, ячейках, в ящиках, контейнерах, мешках и другой таре и в штабелях. Размещение материальных запасов должно обеспечивать их надлежащее хранение, быстрое отыскание, отпуск и проверку наличия.</w:t>
      </w:r>
    </w:p>
    <w:p>
      <w:pPr>
        <w:pStyle w:val="Style13"/>
        <w:rPr/>
      </w:pPr>
      <w:r>
        <w:rPr/>
        <w:t>К месту хранения материальных запасов прикрепляется ярлык, а на ячейках делаются надписи с указанием наименования материала, его отличительных признаков (марка, артикул, размер, сорт), номенклатурного номера, единицы измерения и цены. На складах (в кладовых) должны соблюдаться соответствующие режимы хранения материальных запасов (температурно-влажностные) с тем, чтобы не допускать их порчу и потерю необходимых физико-химических свойств.</w:t>
      </w:r>
    </w:p>
    <w:p>
      <w:pPr>
        <w:pStyle w:val="Style13"/>
        <w:rPr/>
      </w:pPr>
      <w:r>
        <w:rPr/>
        <w:t>Прием и хранение, отпуск и учет материальных запасов по каждому складу возлагаются на соответствующие должностные лица (заведующий складом, кладовщик), которые несут ответственность за правильный прием, отпуск, учет и сохранность вверенных им запасов, а также за правильное и своевременное оформление операций по приему и отпуску. С указанными должностными лицами заключаются договоры о полной материальной ответственности в соответствии с законодательством Российской Федерации.</w:t>
      </w:r>
    </w:p>
    <w:p>
      <w:pPr>
        <w:pStyle w:val="Style13"/>
        <w:rPr/>
      </w:pPr>
      <w:r>
        <w:rPr/>
        <w:t>Если в штате организации, подразделения отсутствует должность заведующего складом (кладовщика), то его обязанности могут быть возложены на другого работника организации с обязательным заключением с ним договора о полной материальной ответственности.</w:t>
      </w:r>
    </w:p>
    <w:p>
      <w:pPr>
        <w:pStyle w:val="Style13"/>
        <w:rPr/>
      </w:pPr>
      <w:r>
        <w:rPr/>
        <w:t>Прием на работу и увольнение заведующих складами, кладовщиков и других материально-ответственных лиц осуществляются по согласованию с главным бухгалтером организации.</w:t>
      </w:r>
    </w:p>
    <w:p>
      <w:pPr>
        <w:pStyle w:val="Style13"/>
        <w:rPr/>
      </w:pPr>
      <w:r>
        <w:rPr/>
        <w:t>Заведующий складом, кладовщик и другие материально-ответственные лица могут освобождаться от занимаемых должностей только после сплошной инвентаризации числящихся за ними товарно-материальных запасов и передачи их другому материально-ответственному лицу по акту. Акт приема-передачи визируется главным бухгалтером и утверждается руководителем организации, а по складам (кладовым и другим местам хранения) подразделений – руководителем соответствующего цеха (подразделения).</w:t>
      </w:r>
    </w:p>
    <w:p>
      <w:pPr>
        <w:pStyle w:val="Style13"/>
        <w:rPr/>
      </w:pPr>
      <w:r>
        <w:rPr/>
        <w:t>Распоряжения (указания) главного бухгалтера в организации в части учета материальных запасов, оформления и представления учетных документов и отчетности обязательны для заведующих складами, кладовщиков, экспедиторов и других материально-ответственных лиц, а также ее работников.</w:t>
      </w:r>
    </w:p>
    <w:p>
      <w:pPr>
        <w:pStyle w:val="Style13"/>
        <w:rPr/>
      </w:pPr>
      <w:r>
        <w:rPr/>
        <w:t>Учет материальных запасов, находящихся на хранение в складах (кладовых) организации и подразделений, ведется на карточках складского учета по каждому наименованию, сорту, артикулу, марке, размеру и другим признакам материалов. При автоматизации учетных работ указанная выше информация формируется на магнитных (электронных) носителях средств вычислительной техники.</w:t>
      </w:r>
    </w:p>
    <w:p>
      <w:pPr>
        <w:pStyle w:val="Style13"/>
        <w:rPr/>
      </w:pPr>
      <w:r>
        <w:rPr/>
        <w:t>На складах ведется количественный сортовой учет материальных запасов в установленных единицах измерения, с указанием цены и количества. Учет измерительных приборов и приспособлений, мерной тары, а также основных средств, находящихся на складах (в кладовых) в эксплуатации (то есть используемых по прямому назначению, а не на хранение), ведется в том же порядке, что и учет соответствующих материалов в других подразделениях организации.</w:t>
      </w:r>
    </w:p>
    <w:p>
      <w:pPr>
        <w:pStyle w:val="Style13"/>
        <w:rPr/>
      </w:pPr>
      <w:r>
        <w:rPr/>
        <w:t>Карточки складского учета открываются на календарный год службой снабжения организации. При этом заполняются реквизиты, предусмотренные в карточках: номер склада, полное наименование материалов, сорт, артикул, марка, размер, номенклатурный номер, единица измерения, учетная цена, год и другие реквизиты. На каждый номенклатурный номер материала открывается отдельная карточка.</w:t>
      </w:r>
    </w:p>
    <w:p>
      <w:pPr>
        <w:pStyle w:val="Style13"/>
        <w:rPr/>
      </w:pPr>
      <w:r>
        <w:rPr/>
        <w:t>Карточки складского учета регистрируются бухгалтерской службой организации в специальном реестре (книге), а при механизированной обработке – на соответствующем машинном носителе. При регистрации на карточке ставится номер карточки и виза работника бухгалтерской службы или специалиста, осуществляющего бухгалтерскую функцию в организации.</w:t>
      </w:r>
    </w:p>
    <w:p>
      <w:pPr>
        <w:pStyle w:val="Style13"/>
        <w:rPr/>
      </w:pPr>
      <w:r>
        <w:rPr/>
        <w:t>Карточки выдаются заведующему складом (кладовщику) под расписку в реестре.</w:t>
      </w:r>
    </w:p>
    <w:p>
      <w:pPr>
        <w:pStyle w:val="Style13"/>
        <w:rPr/>
      </w:pPr>
      <w:r>
        <w:rPr/>
        <w:t>В полученных карточках складского учета заведующий складом (кладовщик) заполняет реквизиты, характеризующие места хранения материалов (стеллаж, полка, ячейка и т.п.).</w:t>
      </w:r>
    </w:p>
    <w:p>
      <w:pPr>
        <w:pStyle w:val="Style13"/>
        <w:rPr/>
      </w:pPr>
      <w:r>
        <w:rPr/>
        <w:t>В случае применения организацией в качестве учетной цены цен поставщиков или фактической себестоимости материалов:</w:t>
      </w:r>
    </w:p>
    <w:p>
      <w:pPr>
        <w:pStyle w:val="Style13"/>
        <w:rPr/>
      </w:pPr>
      <w:r>
        <w:rPr/>
        <w:t>открывается новая карточка складского учета при каждом изменении цены;</w:t>
      </w:r>
    </w:p>
    <w:p>
      <w:pPr>
        <w:pStyle w:val="Style13"/>
        <w:rPr/>
      </w:pPr>
      <w:r>
        <w:rPr/>
        <w:t>учет ведется на одной и той же карточке независимо от изменения цены. В этом случае в карточках по строке «Цена» указывается «Цена поставщика» или «Фактическая себестоимость». Новая цена записывается по каждой операции.</w:t>
      </w:r>
    </w:p>
    <w:p>
      <w:pPr>
        <w:pStyle w:val="Style13"/>
        <w:rPr/>
      </w:pPr>
      <w:r>
        <w:rPr/>
        <w:t>Если в бухгалтерской службе учет материалов ведется по сальдовому методу, карточки заполняются по форме оборотной ведомости, с указанием по каждой операции по приходу и расходу цены, количества и суммы, остатки выводятся соответственно по количеству и сумме. Записи сумм в карточках производит работник бухгалтерской службы. Решением руководителя организации по представлению главного бухгалтера эта работа может быть возложена на лицо, ведущее учет на карточках складского учета.</w:t>
      </w:r>
    </w:p>
    <w:p>
      <w:pPr>
        <w:pStyle w:val="Style13"/>
        <w:rPr/>
      </w:pPr>
      <w:r>
        <w:rPr/>
        <w:t>Приказ Минфина РФ от 28.12.01 г. №119н (п.267) работники бухгалтерской службы организации, ведущие учет материальных запасов, обязаны систематически, в установленные организацией сроки, но не реже одного раза в месяц, осуществлять непосредственно на складах в присутствии заведующего складом проверку своевременности и правильности оформления первичных документов по складским операциям, записей (разносок) операций в карточках складского учета, а также полноты и своевременности сдачи исполненных документов в бухгалтерскую службу организации.</w:t>
      </w:r>
    </w:p>
    <w:p>
      <w:pPr>
        <w:pStyle w:val="Style13"/>
        <w:rPr/>
      </w:pPr>
      <w:r>
        <w:rPr/>
        <w:t>При ведении в бухгалтерской службе сальдового метода учета материалов работник бухгалтерской службы сверяет все записи в карточках складского учета с первичными документами и подтверждает своей подписью правильность выведения остатков в карточках. При ведении карточек учета бухгалтерской службе организации сверяются карточки бухгалтерской службы со складскими карточками</w:t>
      </w:r>
    </w:p>
    <w:p>
      <w:pPr>
        <w:pStyle w:val="Style13"/>
        <w:rPr/>
      </w:pPr>
      <w:r>
        <w:rPr/>
        <w:t>Периодически в сроки, установленные в организации графиком документооборотом, заведующее складами обязаны сдавать, а работники бухгалтерской службы принимать от них все первичные учетные документы, прошедшие по складам за соответствующий период.</w:t>
      </w:r>
    </w:p>
    <w:p>
      <w:pPr>
        <w:pStyle w:val="Style13"/>
        <w:rPr/>
      </w:pPr>
      <w:r>
        <w:rPr/>
        <w:t>Если при выборочной проверке склада были выявлены недостачи, порча, излишки, они оформляются актом, на основании которого излишки приходуются, а недостачи и потери от порчи списываются с одновременным учетом их стоимости.</w:t>
      </w:r>
    </w:p>
    <w:p>
      <w:pPr>
        <w:pStyle w:val="Style13"/>
        <w:rPr/>
      </w:pPr>
      <w:r>
        <w:rPr/>
        <w:t>По истечении календарного года на карточках складского учета выводятся остатки на первое января следующего года, которые переносятся во вновь открытые карточки на следующий год, а карточки истекшего года закрываются (в них делаются отметки: «остаток перенесен в карточку 200_г. №…»), брошюруются (подшиваются) и сдаются в архив организации.</w:t>
      </w:r>
    </w:p>
    <w:p>
      <w:pPr>
        <w:pStyle w:val="Style13"/>
        <w:rPr/>
      </w:pPr>
      <w:r>
        <w:rPr/>
        <w:t>За определенные промежутки времени, но не реже одного раза в месяц, составляется оборотная ведомость по движению материалов.</w:t>
      </w:r>
    </w:p>
    <w:p>
      <w:pPr>
        <w:pStyle w:val="Style13"/>
        <w:rPr/>
      </w:pPr>
      <w:r>
        <w:rPr/>
        <w:t>В организациях, имеющих службу внутреннего аудита, функции по контролю движения материалов на складах организации и других местах хранения или часть этих функций может выполняться указанной службой.</w:t>
      </w:r>
      <w:r>
        <w:br w:type="page"/>
      </w:r>
    </w:p>
    <w:p>
      <w:pPr>
        <w:pStyle w:val="Style13"/>
        <w:rPr/>
      </w:pPr>
      <w:r>
        <w:rPr/>
        <w:t>2. Внутренний аудит материально-производственных запасов в МУП Совхоз - заводе «Раевский»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2.1 Краткая характеристика МУП Совхоз завода «Раевский»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МУП Совхоз-завод «Раевский» находится в поселке городского типа Раевский Аль-шеевского района Республики Башкортостан в 145 км от города Уфы на юго-запад.</w:t>
      </w:r>
    </w:p>
    <w:p>
      <w:pPr>
        <w:pStyle w:val="Style13"/>
        <w:rPr/>
      </w:pPr>
      <w:r>
        <w:rPr/>
        <w:t>Раевский консервный завод организован в 1942 году на основании эвакуированного из села Михайловка, Сталинградской (ныне Волгоградской) области консервного завода по производству мясных и мясорастительных консервов. С производительной годовой мощностью 3500 тыс. усл. банок.</w:t>
      </w:r>
    </w:p>
    <w:p>
      <w:pPr>
        <w:pStyle w:val="Style13"/>
        <w:rPr/>
      </w:pPr>
      <w:r>
        <w:rPr/>
        <w:t>Основной деятельностью предприятия является выращивание и переработка овощей</w:t>
      </w:r>
    </w:p>
    <w:p>
      <w:pPr>
        <w:pStyle w:val="Style13"/>
        <w:rPr/>
      </w:pPr>
      <w:r>
        <w:rPr/>
        <w:t>их консервирование, посадка картофеля.</w:t>
      </w:r>
    </w:p>
    <w:p>
      <w:pPr>
        <w:pStyle w:val="Style13"/>
        <w:rPr/>
      </w:pPr>
      <w:r>
        <w:rPr/>
        <w:t>МУП Совхоз-завод « Раевский» имеет два отделения: Демское и Уваровское отделение, которые составляют общую площадь 2473 га, в том числе 2335 га сельскохозяйственных угодий из них пашня 1839 га, сенокосы 263 га. Среднегодовое поголовье основного стада молочного скота КРС 161 голов и молодняка КРС 284 голов, лошадей 61 голов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аблица 1</w:t>
      </w:r>
    </w:p>
    <w:p>
      <w:pPr>
        <w:pStyle w:val="Style13"/>
        <w:rPr/>
      </w:pPr>
      <w:r>
        <w:rPr/>
        <w:t>Данные по МУП Совхоз – заводу «Раевский» на 01.01.2003 г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1701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умма тыс. руб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щая кред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9228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 том числе:</w:t>
            </w:r>
          </w:p>
          <w:p>
            <w:pPr>
              <w:pStyle w:val="Style14"/>
              <w:rPr/>
            </w:pPr>
            <w:r>
              <w:rPr/>
              <w:t xml:space="preserve">перед поставщик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586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ред персоналом по оплат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308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ред бюджетом 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929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 том числе: пени и штраф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8487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щая деб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562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з них: покуп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718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аловой убы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61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Издержки обращ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83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перационн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 том числе: оприходовано металлол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7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оход от сдачи имущества в аре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Операционные рас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46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 том числе: убытки от содержания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06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щая сумма внереализацио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75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 том числе: получены дотации из бюджета всех уров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19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писана кред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56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щие внереализацио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89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 том числе: списаны погибшие посе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37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писана деб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5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писан НДС по кредиторск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73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ыявленные убытки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07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Убыток до налогооб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154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ни и штрафы, начисленные за отчет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212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асчеты с поставщиками и покупателями производятся по бартерной системе. Расчеты с работниками производятся натуроплатой и товарами через свою торговую сеть.</w:t>
      </w:r>
    </w:p>
    <w:p>
      <w:pPr>
        <w:pStyle w:val="Style13"/>
        <w:rPr/>
      </w:pPr>
      <w:r>
        <w:rPr/>
        <w:t>Результатом хозяйственной деятельности за прошедший год является убыток в размере 10336 рублей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2.2 Внутренний аудит учета материалов в бухгалтерии МУП Совхоз – завода «Раевский»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нутренний аудитор проверяет все первичные учетные документы по движению материалов на складе, которые сдаются в бухгалтерию МУП Совхоз – завода «Раевский» в срок. Бухгалтерия принимает и проверяет первичные учетные документы.</w:t>
      </w:r>
    </w:p>
    <w:p>
      <w:pPr>
        <w:pStyle w:val="Style13"/>
        <w:rPr/>
      </w:pPr>
      <w:r>
        <w:rPr/>
        <w:t>Внутренний аудитор проверяет формирование первоначальной стоимости материалов для целей бухгалтерского и налогового учета, он проверяет, по какой стоимости (учетной или фактической) ведется их учет и соответствует ли он принятой на предприятии учетной политики.</w:t>
      </w:r>
    </w:p>
    <w:p>
      <w:pPr>
        <w:pStyle w:val="Style13"/>
        <w:rPr/>
      </w:pPr>
      <w:r>
        <w:rPr/>
        <w:t>Аналитический учет материалов ведется в оборотной ведомости (количественно и суммарно) без использования ЭВМ.</w:t>
      </w:r>
    </w:p>
    <w:p>
      <w:pPr>
        <w:pStyle w:val="Style13"/>
        <w:rPr/>
      </w:pPr>
      <w:r>
        <w:rPr/>
        <w:t>Внутренним аудитором проверяется, как ведется учет в разрезе каждого склада, которые находятся на территории завода (склад №1, термостатный склад, склад минеральной воды), а внутри них – в разрезе каждого наименования.</w:t>
      </w:r>
    </w:p>
    <w:p>
      <w:pPr>
        <w:pStyle w:val="Style13"/>
        <w:rPr/>
      </w:pPr>
      <w:r>
        <w:rPr/>
        <w:t>Объектом аудиторской проверки является оперативная и служебная информация. Из журнала по учету поступивших материалов можно получить данные в разрезе поставщиков об ассортименте и сроках поставки материальных ценностей. Внутренний аудитор изучает, как организован учет на заводе, указывается ли по каждому поставщику ассортимент и сроки поставки материалов по договору и проводится ли на основании документов фактически поступивший ассортимент материала с указанием даты поступления. Для выявления достоверности проведенном в оперативном учете информации внутренний аудитор сопоставляет ее с данными, отраженными в бухгалтерском учете. Важной предпосылкой правильной организации учета производственных запасов является их классификация по назначению и роли в процессе производства и техническим признакам. Согласно этой классификации производственные запасы в МУП Совхоз – заводе «Раевский» подразделяются на следующие:</w:t>
      </w:r>
    </w:p>
    <w:p>
      <w:pPr>
        <w:pStyle w:val="Style13"/>
        <w:rPr/>
      </w:pPr>
      <w:r>
        <w:rPr/>
        <w:t>10/1 – «Сырье и материалы»;</w:t>
      </w:r>
    </w:p>
    <w:p>
      <w:pPr>
        <w:pStyle w:val="Style13"/>
        <w:rPr/>
      </w:pPr>
      <w:r>
        <w:rPr/>
        <w:t>10/2 – «ГСМ»;</w:t>
      </w:r>
    </w:p>
    <w:p>
      <w:pPr>
        <w:pStyle w:val="Style13"/>
        <w:rPr/>
      </w:pPr>
      <w:r>
        <w:rPr/>
        <w:t>10/3 – «Прочие материалы»;</w:t>
      </w:r>
    </w:p>
    <w:p>
      <w:pPr>
        <w:pStyle w:val="Style13"/>
        <w:rPr/>
      </w:pPr>
      <w:r>
        <w:rPr/>
        <w:t>10/4 - «Тара»;</w:t>
      </w:r>
    </w:p>
    <w:p>
      <w:pPr>
        <w:pStyle w:val="Style13"/>
        <w:rPr/>
      </w:pPr>
      <w:r>
        <w:rPr/>
        <w:t>10/5 - «Удобрения»;</w:t>
      </w:r>
    </w:p>
    <w:p>
      <w:pPr>
        <w:pStyle w:val="Style13"/>
        <w:rPr/>
      </w:pPr>
      <w:r>
        <w:rPr/>
        <w:t>10/6 - «Медикаменты»;</w:t>
      </w:r>
    </w:p>
    <w:p>
      <w:pPr>
        <w:pStyle w:val="Style13"/>
        <w:rPr/>
      </w:pPr>
      <w:r>
        <w:rPr/>
        <w:t>10/7 - «Строительные материалы»;</w:t>
      </w:r>
    </w:p>
    <w:p>
      <w:pPr>
        <w:pStyle w:val="Style13"/>
        <w:rPr/>
      </w:pPr>
      <w:r>
        <w:rPr/>
        <w:t>10/8 - «Запасные части»;</w:t>
      </w:r>
    </w:p>
    <w:p>
      <w:pPr>
        <w:pStyle w:val="Style13"/>
        <w:rPr/>
      </w:pPr>
      <w:r>
        <w:rPr/>
        <w:t>10/10 – «Семена»;</w:t>
      </w:r>
    </w:p>
    <w:p>
      <w:pPr>
        <w:pStyle w:val="Style13"/>
        <w:rPr/>
      </w:pPr>
      <w:r>
        <w:rPr/>
        <w:t>10/12 - «МБП в эксплуатации».</w:t>
      </w:r>
    </w:p>
    <w:p>
      <w:pPr>
        <w:pStyle w:val="Style13"/>
        <w:rPr/>
      </w:pPr>
      <w:r>
        <w:rPr/>
        <w:t>В бухгалтерии МУП Совхоз - завода «Раевский» ведут оборотные ведомости количественно – суммового учета, которые открываются на каждое наименование материалов. В оборотных ведомостях бухгалтер материального стола отражает движение материалов), есть приход и расход материалов) на основании первичных учетных документов (приходных, расходных, на внутреннее перемещение). На складах Совхоз – завода «Раевский» ведется только количественный учет.</w:t>
      </w:r>
    </w:p>
    <w:p>
      <w:pPr>
        <w:pStyle w:val="Style13"/>
        <w:rPr/>
      </w:pPr>
      <w:r>
        <w:rPr/>
        <w:t>При отпуске в производство материально – производственные запасы и ином выбытии их оценка осуществлялась в 2003 году по себестоимости каждой единицы. Стоимость материально – производственных запасов на 01.01.2003г. составляла 246 тыс. рублей, на 01.01.2004г.- 234 тыс. рублей.</w:t>
      </w:r>
    </w:p>
    <w:p>
      <w:pPr>
        <w:pStyle w:val="Style13"/>
        <w:rPr/>
      </w:pPr>
      <w:r>
        <w:rPr/>
        <w:t>На рассматриваемом предприятии для оформления отпуска материалов в производство используются накладные на внутреннее перемещение, ее составляет бухгалтер материального стола в двух экземплярах. Один экземпляр служит сдающему складу основанием, а второй – принимающему складу для оприходования ценностей.</w:t>
      </w:r>
    </w:p>
    <w:p>
      <w:pPr>
        <w:pStyle w:val="Style13"/>
        <w:rPr/>
      </w:pPr>
      <w:r>
        <w:rPr/>
        <w:t>Отпуск материалов сторонним организациям оформляют накладными на отпуск материалов на сторону. Их выписывают в трех экземплярах на основании договоров или других документов их заменяющих. Первый экземпляр накладной остается на складе и является основанием для аналитического и синтетического учета материалов, второй передается покупателю материалов, третий предъявляется охране завода на въезд на территорию.</w:t>
      </w:r>
    </w:p>
    <w:p>
      <w:pPr>
        <w:pStyle w:val="Style13"/>
        <w:rPr/>
      </w:pPr>
      <w:r>
        <w:rPr/>
        <w:t>Отпуск на сторону оформляется только при предъявлении получателем доверенности на получение ценностей, заполненной в установленном порядке. Если материалы отпускаются с последующей оплатой, то бухгалтером выписывается накладная в четырех экземплярах, где четвертый экземпляр отдается в кассу предприятия и где на основании четвертого экземпляра кассир выписывает расчетно-платежный документ.</w:t>
      </w:r>
    </w:p>
    <w:p>
      <w:pPr>
        <w:pStyle w:val="Style13"/>
        <w:rPr/>
      </w:pPr>
      <w:r>
        <w:rPr/>
        <w:t>В МУП Совхоз – заводе «Раевский» всякая реализация продукции, в том числе материальные ценности сопровождаются оформлением счет – фактуры, в котором указываются наименование ценностей, их количество, цена, общая сумма, отдельной графой выделена сумма НДС. Счет – фактура выписывается в двух экземплярах: один предназначен покупателю, он служит оправдательным документом для возмещения НДС из бюджета, второй остается у поставщика. На заводе все счета – фактуры подлежат регистрации в книге продаж в порядке, который зависит от способа определения выручки от реализации. Так в МУП Совхоз – заводе «Раевский» применяется способ по «оплате», поэтому все счета – фактуры регистрируются в книге продаж по мере их оплаты.</w:t>
      </w:r>
    </w:p>
    <w:p>
      <w:pPr>
        <w:pStyle w:val="Style13"/>
        <w:rPr/>
      </w:pPr>
      <w:r>
        <w:rPr/>
        <w:t>В ходе внутреннего аудита проверяющий проверяет поступление материально-производственных запасов от поставщиков и порядок отражения в учете НДС по поступившим ценностям. Предъявленные предприятию – покупателю к уплате суммы НДС, выделенные в расчетных документах отдельной строкой, отражают проводкой Дт 19 Кт, 60. Также внутренний аудитор обращает внимание на порядок списания НДС. НДС должен быть списан за счет собственных источников предприятия: записью Дт 91/2 Кт 19.</w:t>
      </w:r>
    </w:p>
    <w:p>
      <w:pPr>
        <w:pStyle w:val="Style13"/>
        <w:rPr/>
      </w:pPr>
      <w:r>
        <w:rPr/>
        <w:t>В оборотных ведомостях выводятся обороты за месяц и остатки на начало следующего месяца. В оборотных ведомостях должно указываться:</w:t>
      </w:r>
    </w:p>
    <w:p>
      <w:pPr>
        <w:pStyle w:val="Style13"/>
        <w:rPr/>
      </w:pPr>
      <w:r>
        <w:rPr/>
        <w:t>номенклатурный номер материала;</w:t>
      </w:r>
    </w:p>
    <w:p>
      <w:pPr>
        <w:pStyle w:val="Style13"/>
        <w:rPr/>
      </w:pPr>
      <w:r>
        <w:rPr/>
        <w:t>наименование материала с указанием сорта, марки;</w:t>
      </w:r>
    </w:p>
    <w:p>
      <w:pPr>
        <w:pStyle w:val="Style13"/>
        <w:rPr/>
      </w:pPr>
      <w:r>
        <w:rPr/>
        <w:t>единица измерения;</w:t>
      </w:r>
    </w:p>
    <w:p>
      <w:pPr>
        <w:pStyle w:val="Style13"/>
        <w:rPr/>
      </w:pPr>
      <w:r>
        <w:rPr/>
        <w:t>цена;</w:t>
      </w:r>
    </w:p>
    <w:p>
      <w:pPr>
        <w:pStyle w:val="Style13"/>
        <w:rPr/>
      </w:pPr>
      <w:r>
        <w:rPr/>
        <w:t>остаток на начало месяца – количество и сумма;</w:t>
      </w:r>
    </w:p>
    <w:p>
      <w:pPr>
        <w:pStyle w:val="Style13"/>
        <w:rPr/>
      </w:pPr>
      <w:r>
        <w:rPr/>
        <w:t>приход за месяц – количество и сумма;</w:t>
      </w:r>
    </w:p>
    <w:p>
      <w:pPr>
        <w:pStyle w:val="Style13"/>
        <w:rPr/>
      </w:pPr>
      <w:r>
        <w:rPr/>
        <w:t>расход за месяц – количество и сумма;</w:t>
      </w:r>
    </w:p>
    <w:p>
      <w:pPr>
        <w:pStyle w:val="Style13"/>
        <w:rPr/>
      </w:pPr>
      <w:r>
        <w:rPr/>
        <w:t>остаток на конец месяца – количество и сумма.</w:t>
      </w:r>
    </w:p>
    <w:p>
      <w:pPr>
        <w:pStyle w:val="Style13"/>
        <w:rPr/>
      </w:pPr>
      <w:r>
        <w:rPr/>
        <w:t>Аудитор проверяет, выводится ли в оборотной ведомости итоги сумм по каждой странице, по субсчетам и общий итог по складу.</w:t>
      </w:r>
    </w:p>
    <w:p>
      <w:pPr>
        <w:pStyle w:val="Style13"/>
        <w:rPr/>
      </w:pPr>
      <w:r>
        <w:rPr/>
        <w:t>На основе указанных оборотных ведомостей составляется Ведомость №16, в которую переносятся итоги оборотных ведомостей по складам Совхоз – завода «Раевский». На заводе отдельно учитывается движение и остатки транспортно-заготовительных расходов.</w:t>
      </w:r>
    </w:p>
    <w:p>
      <w:pPr>
        <w:pStyle w:val="Style13"/>
        <w:rPr/>
      </w:pPr>
      <w:r>
        <w:rPr/>
        <w:t>Аудитор проверяет, производится ли ежемесячно сверка данных оборотных ведомостях, которые ведутся в бухгалтерии, с данными в книгах складского учета материально- ответственного лица.</w:t>
      </w:r>
    </w:p>
    <w:p>
      <w:pPr>
        <w:pStyle w:val="Style13"/>
        <w:rPr/>
      </w:pPr>
      <w:r>
        <w:rPr/>
        <w:t>Внутренний аудитор может присутствовать при инвентаризации, которая проводится бухгалтерией Совхоз – завода «Раевский». Однако если инвентаризация была проведена на какую-то промежуточную дату, внутреннему аудитору необходимо определить поступление и выбытие запасов в период, прошедший с момента проведения инвентаризации до отчетной даты. В этом случае выполняется выборочная сверка накладных, счетов-фактур, документов с учетными данными. Запасы могут хранить на нескольких складах, в этом случае их инвентаризацию целесообразно проводить одновременно, чтобы исключить возможность переброски ценностей с одного склада на другой. Если по каким-либо причинам это сделать невозможно, то аудитору нужно по документам отследить внутренне перемещение запасов между складами от момента начала инвентаризации на первом складе до ее завершения на последнем склад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2.3 Внутренний аудит операций по поступлению и движению материально – производственных запасов по МУП Совхоз – заводу «Раевский»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Общий план внутреннего аудита материально – производственных запасов.</w:t>
      </w:r>
    </w:p>
    <w:p>
      <w:pPr>
        <w:pStyle w:val="Style13"/>
        <w:rPr/>
      </w:pPr>
      <w:r>
        <w:rPr/>
        <w:t>Период аудита с 01.01.2002г. по 31.12.2003г.</w:t>
      </w:r>
    </w:p>
    <w:p>
      <w:pPr>
        <w:pStyle w:val="Style13"/>
        <w:rPr/>
      </w:pPr>
      <w:r>
        <w:rPr/>
        <w:t>Количество человеко-часов 50</w:t>
      </w:r>
    </w:p>
    <w:p>
      <w:pPr>
        <w:pStyle w:val="Style13"/>
        <w:rPr/>
      </w:pPr>
      <w:r>
        <w:rPr/>
        <w:t>Руководитель группы по внутреннему аудиту Тимасова Н М.</w:t>
      </w:r>
    </w:p>
    <w:p>
      <w:pPr>
        <w:pStyle w:val="Style13"/>
        <w:rPr/>
      </w:pPr>
      <w:r>
        <w:rPr/>
        <w:t>Состав группы Тимасова Н.М. Остапенко Т.Г.</w:t>
      </w:r>
    </w:p>
    <w:p>
      <w:pPr>
        <w:pStyle w:val="Style13"/>
        <w:rPr/>
      </w:pPr>
      <w:r>
        <w:rPr/>
        <w:t>Планируемый аудиторский риск 5%</w:t>
      </w:r>
    </w:p>
    <w:p>
      <w:pPr>
        <w:pStyle w:val="Style13"/>
        <w:rPr/>
      </w:pPr>
      <w:r>
        <w:rPr/>
        <w:t>Планируемый уровень существенности 1) Качественно – соответствие</w:t>
      </w:r>
    </w:p>
    <w:p>
      <w:pPr>
        <w:pStyle w:val="Style13"/>
        <w:rPr/>
      </w:pPr>
      <w:r>
        <w:rPr/>
        <w:t>нормативным актам</w:t>
      </w:r>
    </w:p>
    <w:p>
      <w:pPr>
        <w:pStyle w:val="Style13"/>
        <w:rPr/>
      </w:pPr>
      <w:r>
        <w:rPr/>
        <w:t>2) Количественно – 2%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аблица № 1</w:t>
      </w:r>
    </w:p>
    <w:tbl>
      <w:tblPr>
        <w:tblW w:w="90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6"/>
        <w:gridCol w:w="1376"/>
        <w:gridCol w:w="1559"/>
      </w:tblGrid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ланируемые виды рабо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риод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Исполнители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нутренний аудит по поступлению материальных ценност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10.01.200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имасова Н.М.</w:t>
            </w:r>
          </w:p>
          <w:p>
            <w:pPr>
              <w:pStyle w:val="Style14"/>
              <w:rPr/>
            </w:pPr>
            <w:r>
              <w:rPr/>
              <w:t>Остапенко Т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нутренний аудит аналитического учета движения материальных ценностей на склада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13.01.200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имасова Н.М.</w:t>
            </w:r>
          </w:p>
          <w:p>
            <w:pPr>
              <w:pStyle w:val="Style14"/>
              <w:rPr/>
            </w:pPr>
            <w:r>
              <w:rPr/>
              <w:t>Остапенко Т.Г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аблица № 2</w:t>
      </w:r>
    </w:p>
    <w:tbl>
      <w:tblPr>
        <w:tblW w:w="89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1559"/>
        <w:gridCol w:w="198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Перечень процеду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риод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Исполн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абочие документы внутреннего аудитора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Внутренний аудит по поступлению материальных ценносте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1.1 Проверка учета операций по приобретенным материальным ценност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.01.200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имасова Н.М.</w:t>
            </w:r>
          </w:p>
          <w:p>
            <w:pPr>
              <w:pStyle w:val="Style14"/>
              <w:rPr/>
            </w:pPr>
            <w:r>
              <w:rPr/>
              <w:t>Остапенко Т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едомости по учету материал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верка учета операций по бартерной сис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.01.200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имасова Н.М.</w:t>
            </w:r>
          </w:p>
          <w:p>
            <w:pPr>
              <w:pStyle w:val="Style14"/>
              <w:rPr/>
            </w:pPr>
            <w:r>
              <w:rPr/>
              <w:t>Остапенко Т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едомость по учету материалов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2.Внутренний аудит аналитического учета движения материальных ценностей на складах 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1Изучение организации хранения материальных ценностей (наличия весоизмерительных приборов, стеллажей и тары, состояние противопожарной охра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3.01.200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имасова Н.М.</w:t>
            </w:r>
          </w:p>
          <w:p>
            <w:pPr>
              <w:pStyle w:val="Style14"/>
              <w:rPr/>
            </w:pPr>
            <w:r>
              <w:rPr/>
              <w:t>Остапенко Т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нструкция о приемке материалов, паспорта по весоизмерительным приборам, книги санитарного состояния склад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 Изучение организации пропускной системы при ввозе и вывозе материальных ценностей с пред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3.01.200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имасова Н.М.</w:t>
            </w:r>
          </w:p>
          <w:p>
            <w:pPr>
              <w:pStyle w:val="Style14"/>
              <w:rPr/>
            </w:pPr>
            <w:r>
              <w:rPr/>
              <w:t>Остапенко Т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Журнал регистрации пропуск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3 Установление соответствия данных складского учета данным бухгалтерского учета по складам, субсч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3.01.200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имасова Н.М.</w:t>
            </w:r>
          </w:p>
          <w:p>
            <w:pPr>
              <w:pStyle w:val="Style14"/>
              <w:rPr/>
            </w:pPr>
            <w:r>
              <w:rPr/>
              <w:t>Остапенко Т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оротные ведомости, книга складского уче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4 Проверка полноты и качества инвентаризации производственных зап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3.01.200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имасова Н.М.</w:t>
            </w:r>
          </w:p>
          <w:p>
            <w:pPr>
              <w:pStyle w:val="Style14"/>
              <w:rPr/>
            </w:pPr>
            <w:r>
              <w:rPr/>
              <w:t>Остапенко Т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иказ о проведении инвентаризации, таблицы по данным инвентаризационных ведомосте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5 Проверка наличия должностных инстру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3.01.200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имасова Н.М.</w:t>
            </w:r>
          </w:p>
          <w:p>
            <w:pPr>
              <w:pStyle w:val="Style14"/>
              <w:rPr/>
            </w:pPr>
            <w:r>
              <w:rPr/>
              <w:t>Остапенко Т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борник должностных инструкций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аблица №3</w:t>
      </w:r>
    </w:p>
    <w:p>
      <w:pPr>
        <w:pStyle w:val="Style13"/>
        <w:rPr/>
      </w:pPr>
      <w:r>
        <w:rPr/>
        <w:t>Описание внутренних аудиторских процедур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"/>
        <w:gridCol w:w="2835"/>
        <w:gridCol w:w="1418"/>
        <w:gridCol w:w="1984"/>
        <w:gridCol w:w="2126"/>
      </w:tblGrid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  <w:p>
            <w:pPr>
              <w:pStyle w:val="Style14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речень внутренних аудиторских процед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ъем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Способ выполн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Результат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зучение по приобретению материальных цен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а 1 полугодие 2002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верка соответствия количества и суммы оприходованных материалов по складу с данными бух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анные соответствуют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верка операций по бартерной системе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а 2 полугод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оответствие суммы по приходу и расходу в журнале покупок и прод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ыявлена разница в книге продаж на сумму 4 тыс.руб., на которую были приобретены необходимые материалы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зучение организации хранения материальных цен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а 1 полугод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верка наличия весоизмерительных приборов, состояние противопожарной ох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е заполняют журналы по сдаче объектов под охрану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Проверка правильности ведения пропускной системы при ввозе и вывозе материальных ценност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а 1 полугод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аполняют журнал регистрации пропус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анные соответствуют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становление соответствия данных складского учета с данными бухгалтерского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 течении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веряют оборотные ведомости с книгой складского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анные складского учета соответствуют с данными бухгалтерского учета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верка полноты и качества проведенных инвентариз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Конец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слеживается соответствие данных инвентаризационных описей и материальных отчетов на определенную дату. Проводят устный опрос материально-ответственного лица и членов инвентаризационной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тсутствует приказ по результатам инвентаризации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аблица №4</w:t>
      </w:r>
    </w:p>
    <w:p>
      <w:pPr>
        <w:pStyle w:val="Style13"/>
        <w:rPr/>
      </w:pPr>
      <w:r>
        <w:rPr/>
        <w:t>Синтетический и аналитический учет</w:t>
      </w:r>
    </w:p>
    <w:tbl>
      <w:tblPr>
        <w:tblW w:w="89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559"/>
        <w:gridCol w:w="1701"/>
        <w:gridCol w:w="35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  <w:p>
            <w:pPr>
              <w:pStyle w:val="Style14"/>
              <w:rPr/>
            </w:pP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№ </w:t>
            </w:r>
            <w:r>
              <w:rPr/>
              <w:t>и наименование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стры синтетиче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гистры аналитического уч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окументы, на основании которых бухгалтер производит запис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 «Материал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едомость №16 по счету 10 «Материал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оротные ведом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тчеты материально –ответственного лица о движении материалов, производственные отчеты цехов (соевый, консервный, овощной, пекарня)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хема №1</w:t>
      </w:r>
    </w:p>
    <w:p>
      <w:pPr>
        <w:pStyle w:val="Style13"/>
        <w:rPr/>
      </w:pPr>
      <w:r>
        <w:rPr/>
        <w:t>Внутренний аудит финансово – хозяйственной операции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693"/>
        <w:gridCol w:w="1701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Д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именование опе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окументация, в котором отражена опер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цедуры и цели внутреннего ауди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/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лучены удобрения от поставщ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едомость №16, ж/о по счету 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ель внутреннего аудитора проверить полноту оприходования материалов по наименованиям, количеству и сумм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/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7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лучены запасные части от Заболоцкой И.Т. (подотч.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едомость №16, ж/о по счету 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верить авансовые отчеты (должны быть приложены товарные и кассовые чек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лучена соль в пекарню из склада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изводственные отчеты, ведомость №16, лимитные карточки, наклад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верить полноту оприходования, при использовании накладных на внутреннее перемещение и материальные отче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тпуск материалов на МТ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едомость №16, производственные отчеты, акты на списание материалов на производство, наклад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ель внутреннего аудитора - убедиться в его полноте оприходования материалов производственными цехами, участками, бригадами в том, что использовался ли в процессе производства материал на дату проведения работ в достаточном количестве. Также проверить соответствует ли отпуск материалов в производство по нормам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Style13"/>
        <w:rPr/>
      </w:pPr>
      <w:r>
        <w:rPr/>
      </w:r>
    </w:p>
    <w:p>
      <w:pPr>
        <w:pStyle w:val="Style13"/>
        <w:rPr/>
      </w:pPr>
      <w:r>
        <w:rPr/>
        <w:t>Таблица №5</w:t>
      </w:r>
    </w:p>
    <w:tbl>
      <w:tblPr>
        <w:tblW w:w="143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2126"/>
        <w:gridCol w:w="1276"/>
        <w:gridCol w:w="1275"/>
        <w:gridCol w:w="1134"/>
        <w:gridCol w:w="666"/>
        <w:gridCol w:w="709"/>
        <w:gridCol w:w="2452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ата провер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именование проверяем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ата сост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умма по документ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т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Хозяйственные оп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амечания внутреннего аудит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.01.200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кладная на отпуск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.03.0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69р. 30к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0/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ализованы материалы поставщик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 накладной нет углового штампа зав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.01.200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кладная на внутреннее пере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3.12.0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7р. 44к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реданы со склада №1 в консервный це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 накладной нет подписи М.О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.01.200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кт на списание материалов в произ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/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5.07.0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37р. 20к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писаны материалы на МТ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кт не утвержден руководителем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.01.200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оварно-транспортная накла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9.12.0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46р 37к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ступила продукция на склад от поставщ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ет сертификата качества прод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3.01.200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кладная на отпуск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4.04.0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84р. 16к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0/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тпущены материалы сторонней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 накладной отсутствует доверенность на получение материалов и нет подписи «получил»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0" w:footer="720" w:bottom="1701"/>
          <w:pgNumType w:fmt="decimal"/>
          <w:formProt w:val="false"/>
          <w:titlePg/>
          <w:textDirection w:val="lrTb"/>
          <w:docGrid w:type="default" w:linePitch="272" w:charSpace="0"/>
        </w:sectPr>
        <w:pStyle w:val="Style13"/>
        <w:rPr/>
      </w:pPr>
      <w:r>
        <w:rPr/>
      </w:r>
    </w:p>
    <w:p>
      <w:pPr>
        <w:pStyle w:val="Style13"/>
        <w:rPr/>
      </w:pPr>
      <w:r>
        <w:rPr/>
        <w:t>Заключение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нутренний аудит базируется на разнообразной исходной информации. Ее можно рассматривать как внутреннюю систему потоков нормативных, бухгалтерских и оперативных сведений, первичной документации.</w:t>
      </w:r>
    </w:p>
    <w:p>
      <w:pPr>
        <w:pStyle w:val="Style13"/>
        <w:rPr/>
      </w:pPr>
      <w:r>
        <w:rPr/>
        <w:t>Внутренний аудит осуществляется по разным причинам:</w:t>
      </w:r>
    </w:p>
    <w:p>
      <w:pPr>
        <w:pStyle w:val="Style13"/>
        <w:rPr/>
      </w:pPr>
      <w:r>
        <w:rPr/>
        <w:t>по решению руководства организации для выявления нарушений, хищений и т. д.;</w:t>
      </w:r>
    </w:p>
    <w:p>
      <w:pPr>
        <w:pStyle w:val="Style13"/>
        <w:rPr/>
      </w:pPr>
      <w:r>
        <w:rPr/>
        <w:t>для формирования мнения о достоверности данных внутренней системы.</w:t>
      </w:r>
    </w:p>
    <w:p>
      <w:pPr>
        <w:pStyle w:val="Style13"/>
        <w:rPr/>
      </w:pPr>
      <w:r>
        <w:rPr/>
        <w:t>Внутренний аудит достаточно трудоемкий процесс, хотя он связан с небольшим объем разнообразных вычислений, но требует использования своевременной вычислительной техники. Но в МУП Совхоз – заводе «Раевский» нет ЭВМ, но с применением ЭВМ заводу можно было бы повысить эффективность аналитических расчетов:</w:t>
      </w:r>
    </w:p>
    <w:p>
      <w:pPr>
        <w:pStyle w:val="Style13"/>
        <w:rPr/>
      </w:pPr>
      <w:r>
        <w:rPr/>
        <w:t>сократить сроки внутренних проверок;</w:t>
      </w:r>
    </w:p>
    <w:p>
      <w:pPr>
        <w:pStyle w:val="Style13"/>
        <w:rPr/>
      </w:pPr>
      <w:r>
        <w:rPr/>
        <w:t>добиться более полного охвата факторов, которые влияют на результаты хозяйственной деятельности.</w:t>
      </w:r>
    </w:p>
    <w:p>
      <w:pPr>
        <w:pStyle w:val="Style13"/>
        <w:rPr/>
      </w:pPr>
      <w:r>
        <w:rPr/>
        <w:t>Основными задачами внутреннего аудита материально – производственных запасов является проверка сохранности материальных ресурсов, соответствие складских запасов норматива, выполнение планов снабжения материалами; выявление фактических затрат с заготовкой материалов; правильное распределение израсходованных материалов.</w:t>
      </w:r>
    </w:p>
    <w:p>
      <w:pPr>
        <w:pStyle w:val="Style13"/>
        <w:rPr/>
      </w:pPr>
      <w:r>
        <w:rPr/>
        <w:t>При внутреннем аудите необходимо обратить внимание на правильность:</w:t>
      </w:r>
    </w:p>
    <w:p>
      <w:pPr>
        <w:pStyle w:val="Style13"/>
        <w:rPr/>
      </w:pPr>
      <w:r>
        <w:rPr/>
        <w:t>заключение договоров у материальной ответственности с кладовщиками (материально – ответственными лицами);</w:t>
      </w:r>
    </w:p>
    <w:p>
      <w:pPr>
        <w:pStyle w:val="Style13"/>
        <w:rPr/>
      </w:pPr>
      <w:r>
        <w:rPr/>
        <w:t>оформления документов по приходу и расходу материально –производственных запасов;</w:t>
      </w:r>
    </w:p>
    <w:p>
      <w:pPr>
        <w:pStyle w:val="Style13"/>
        <w:rPr/>
      </w:pPr>
      <w:r>
        <w:rPr/>
        <w:t>ведение аналитического учета движения материально – производственных запасов в бухгалтерии;</w:t>
      </w:r>
    </w:p>
    <w:p>
      <w:pPr>
        <w:pStyle w:val="Style13"/>
        <w:rPr/>
      </w:pPr>
      <w:r>
        <w:rPr/>
        <w:t>регулярность проведения сверок данных по движению материалов в бухгалтерии и на складах предприятия;</w:t>
      </w:r>
    </w:p>
    <w:p>
      <w:pPr>
        <w:pStyle w:val="Style13"/>
        <w:rPr/>
      </w:pPr>
      <w:r>
        <w:rPr/>
        <w:t>хранения на складах количества неиспользуемых материалов;</w:t>
      </w:r>
    </w:p>
    <w:p>
      <w:pPr>
        <w:pStyle w:val="Style13"/>
        <w:rPr/>
      </w:pPr>
      <w:r>
        <w:rPr/>
        <w:t>как производится списание материалов по видам расходов (на основное производство, косвенные расходы и другие).</w:t>
      </w:r>
    </w:p>
    <w:p>
      <w:pPr>
        <w:pStyle w:val="Style13"/>
        <w:rPr/>
      </w:pPr>
      <w:r>
        <w:rPr/>
        <w:t>Рекомендации. В качестве путей рационализации учета материально – производственных запасов МУП Совхоз – завода «Раевский» предлагаю: закупить ЭВМ и использовать ПК; применять наиболее эффективные методы учета и оценки запасов, организации движения материально – производственных запасов на складах. Предлагаю применять следующие меры для эффективной борьбы с хищениями материалов: надежное место хранения, закрывающееся на замок, 24-часовая охрана (сигнализации), процедуры проверки персонала.</w:t>
      </w:r>
    </w:p>
    <w:p>
      <w:pPr>
        <w:pStyle w:val="Style13"/>
        <w:rPr/>
      </w:pPr>
      <w:r>
        <w:rPr/>
        <w:t>Согласно данным о финансовом положении МУП Совхоз – завода «Раевский» на 01.01.2004г. является банкротом. Так как предприятие не способно удовлетворить требования кредиторов по оплате товаров (работ и услуг), включая неспособность обеспечить обязательные платежи в бюджет и во внебюджетные фонды в связи с превышением обязательств должника над его имуществом.</w:t>
      </w:r>
    </w:p>
    <w:p>
      <w:pPr>
        <w:pStyle w:val="Style13"/>
        <w:rPr/>
      </w:pPr>
      <w:r>
        <w:rPr/>
        <w:t>Убытки в МУП Совхоз-заводе «Раевский» произошли в результате хищений, небрежного хранения, порчи материалов, хранения большого количества труднореализуемых товаров.</w:t>
      </w:r>
      <w:r>
        <w:br w:type="page"/>
      </w:r>
    </w:p>
    <w:p>
      <w:pPr>
        <w:pStyle w:val="Style13"/>
        <w:rPr/>
      </w:pPr>
      <w:r>
        <w:rPr/>
        <w:t>Список используемой литературы</w:t>
      </w:r>
    </w:p>
    <w:p>
      <w:pPr>
        <w:pStyle w:val="Style13"/>
        <w:rPr/>
      </w:pPr>
      <w:r>
        <w:rPr/>
      </w:r>
    </w:p>
    <w:p>
      <w:pPr>
        <w:pStyle w:val="Style13"/>
        <w:ind w:hanging="0"/>
        <w:jc w:val="left"/>
        <w:rPr/>
      </w:pPr>
      <w:r>
        <w:rPr/>
        <w:t>1. Практикум внутреннего и внешнего аудита. Барышников Н.П. Москва – 2003 г.</w:t>
      </w:r>
    </w:p>
    <w:p>
      <w:pPr>
        <w:pStyle w:val="Style13"/>
        <w:ind w:hanging="0"/>
        <w:jc w:val="left"/>
        <w:rPr/>
      </w:pPr>
      <w:r>
        <w:rPr/>
        <w:t>2. Положение по ведению бухгалтерского учета и бухгалтерской отчетности в РФ. Утверждено приказом МФ РФ. От 29.07.98 г. № 34-Н (в ред. Приказа МФ РФ от 24.03.2000 г. № 31-Н), с последующими изменениями и дополнениями.</w:t>
      </w:r>
    </w:p>
    <w:p>
      <w:pPr>
        <w:pStyle w:val="Style13"/>
        <w:ind w:hanging="0"/>
        <w:jc w:val="left"/>
        <w:rPr/>
      </w:pPr>
      <w:r>
        <w:rPr/>
        <w:t>3. Звороно А. Ф. Звороно И.Г. Ошибки в учете товарно-материальных ценностей //Налоговый вестник № 1 2001 г.</w:t>
      </w:r>
    </w:p>
    <w:p>
      <w:pPr>
        <w:pStyle w:val="Style13"/>
        <w:ind w:hanging="0"/>
        <w:jc w:val="left"/>
        <w:rPr/>
      </w:pPr>
      <w:r>
        <w:rPr/>
        <w:t>4. Горбунков И.В. Внутренний аудит в организациях. Москва 2002 г.</w:t>
      </w:r>
    </w:p>
    <w:p>
      <w:pPr>
        <w:pStyle w:val="Style13"/>
        <w:ind w:hanging="0"/>
        <w:jc w:val="left"/>
        <w:rPr/>
      </w:pPr>
      <w:r>
        <w:rPr/>
        <w:t>5. Копылова Л.П. Аудит товарно – материальных ценностей // Аудиторские ведомости № 9 2002 г.</w:t>
      </w:r>
    </w:p>
    <w:p>
      <w:pPr>
        <w:pStyle w:val="Style13"/>
        <w:ind w:hanging="0"/>
        <w:jc w:val="left"/>
        <w:rPr/>
      </w:pPr>
      <w:r>
        <w:rPr/>
        <w:t>6. Подольский В.И. Аудит. Москва – 2003 г.</w:t>
      </w:r>
    </w:p>
    <w:p>
      <w:pPr>
        <w:pStyle w:val="Style13"/>
        <w:ind w:hanging="0"/>
        <w:jc w:val="left"/>
        <w:rPr/>
      </w:pPr>
      <w:r>
        <w:rPr/>
        <w:t>7. Федеральный закон «О бухгалтерском учете» от 21.11.1996 года № 129- ФЗ</w:t>
      </w:r>
    </w:p>
    <w:p>
      <w:pPr>
        <w:pStyle w:val="Style13"/>
        <w:ind w:hanging="0"/>
        <w:jc w:val="left"/>
        <w:rPr/>
      </w:pPr>
      <w:r>
        <w:rPr/>
        <w:t>8. Методические указания по выполнению курсовых работ Москва 2002 г.</w:t>
      </w:r>
    </w:p>
    <w:p>
      <w:pPr>
        <w:pStyle w:val="Style13"/>
        <w:ind w:hanging="0"/>
        <w:jc w:val="left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-1192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192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93" w:right="-119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1192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93" w:right="-1192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-1192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3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Основной текст с отступом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-1134" w:right="-119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ind w:right="-1192" w:hanging="0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-567" w:hanging="284"/>
    </w:pPr>
    <w:rPr>
      <w:sz w:val="28"/>
    </w:rPr>
  </w:style>
  <w:style w:type="paragraph" w:styleId="24">
    <w:name w:val="Основной текст с отступом 2"/>
    <w:basedOn w:val="Normal"/>
    <w:qFormat/>
    <w:pPr>
      <w:ind w:left="-709" w:hanging="142"/>
    </w:pPr>
    <w:rPr>
      <w:sz w:val="28"/>
    </w:rPr>
  </w:style>
  <w:style w:type="paragraph" w:styleId="Style13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Style14">
    <w:name w:val="Бб"/>
    <w:basedOn w:val="Normal"/>
    <w:qFormat/>
    <w:pPr>
      <w:suppressAutoHyphens w:val="true"/>
      <w:spacing w:lineRule="auto" w:line="360"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2:46:00Z</dcterms:created>
  <dc:creator>Эльвира</dc:creator>
  <dc:description/>
  <cp:keywords/>
  <dc:language>en-US</dc:language>
  <cp:lastModifiedBy>SYSTEM</cp:lastModifiedBy>
  <dcterms:modified xsi:type="dcterms:W3CDTF">2011-09-26T22:46:00Z</dcterms:modified>
  <cp:revision>2</cp:revision>
  <dc:subject/>
  <dc:title>   МИНИСТЕРСТВО ОБРАЗОВАНИЯ РОССИЙСКОЙ ФЕДЕРАЦИИ</dc:title>
</cp:coreProperties>
</file>