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firstLine="709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left="0" w:firstLine="709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Contents1"/>
        <w:ind w:left="0" w:hanging="0"/>
        <w:rPr/>
      </w:pPr>
      <w:r>
        <w:rPr>
          <w:rStyle w:val="InternetLink"/>
          <w:color w:val="000000"/>
          <w:szCs w:val="48"/>
          <w:u w:val="none"/>
        </w:rPr>
        <w:t>Курсовая работа</w:t>
      </w:r>
    </w:p>
    <w:p>
      <w:pPr>
        <w:pStyle w:val="Contents1"/>
        <w:ind w:left="0" w:hanging="0"/>
        <w:rPr/>
      </w:pPr>
      <w:r>
        <w:rPr>
          <w:rStyle w:val="InternetLink"/>
          <w:color w:val="000000"/>
          <w:szCs w:val="56"/>
          <w:u w:val="none"/>
        </w:rPr>
        <w:t>«Внутренний и внешний аудит»</w:t>
      </w:r>
    </w:p>
    <w:p>
      <w:pPr>
        <w:pStyle w:val="Contents1"/>
        <w:ind w:left="0" w:firstLine="709"/>
        <w:jc w:val="both"/>
        <w:rPr>
          <w:rStyle w:val="InternetLink"/>
          <w:color w:val="000000"/>
          <w:szCs w:val="56"/>
        </w:rPr>
      </w:pPr>
      <w:r>
        <w:rPr/>
      </w:r>
    </w:p>
    <w:p>
      <w:pPr>
        <w:pStyle w:val="Contents1"/>
        <w:ind w:left="0" w:firstLine="709"/>
        <w:jc w:val="both"/>
        <w:rPr>
          <w:rStyle w:val="InternetLink"/>
          <w:color w:val="000000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аудит представляет собой независимую проверку бухгалтерской (финансовой) отчетности клиента с целью установления ее достоверности и соответствия осуществляемых финансово-хозяйственных операций российскому законодательству; выявления причин, препятствующих реализации потенциальных возможностей компании и разработке рекомендаций по их у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нешнего аудита является не только непосредственный аудит финансовой отчетности, но и выработка комплекса мер, позволяющих клиенту максимально эффективно использовать имеющиеся ресурсы в рамках действующе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представляет собой независимую деятельность в организации по проверке и оценке ее работы в интересах руко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утреннего аудита – помочь сотрудникам организации эффективно выполнять свои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экономическую сущность внешнего и внутреннего ауди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обенности данного ауди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взаимосвязь и отличие внутреннего и внеш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 значимость этих вопросов и повлияли на выбор 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была поставлена следующая задача: изучить теоретические аспекты внешнего и внутреннего аудита (нормативно-правовое регулирование, основы организ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рактическую постановку учета на предприят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й базой исследования является нормативная документация, публикации экономических журналов и газет, материалы учебников по бухгалтерскому, управленческому учету, финансовой отчетности полный перечень которых дан в списке использованной литературы, которые использовались для получения наиболее свеже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номическая сущность внутреннего и внешнего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Внутренний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представляет собой независимую деятельность в организации по проверке и оценке ее работы в интересах руководителей. Цель внутреннего аудита – помочь сотрудникам организации эффективно выполнять свои функции. Внутренний аудит проводят аудиторы, работающие непосредственно в данной организации. В небольших организациях может и не быть штатных аудиторов. В этом случае проведение внутреннего аудита можно поручить ревизионной комиссии или аудиторской фирме на договорных нача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номически развитых государствах внутреннему аудиту уделяется такое же пристальное внимание, как и внеш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народный институт внутренних аудиторов определяет внутренний аудит как независимую деятельность по проверке и оценке работы организации в ее интересах. В перечне терминов и определений, используемых в правилах (стандартах) аудиторской деятельности одобренных Комиссией по аудиторской деятельности при Президенте РФ, внутренний аудит трактуется как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 функционирования системы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нутреннего аудита вытекает из проблем связанных с так называемым эффектом масштаба. В экономике понятие «эффект масштаба» означает: во-первых, по мере роста масштаба производства организация достигает снижения издержек за счет действия ряда факторов – это положительный эффект масштаба; во-вторых, параллельно существует отрицательный эффект масштаба, который заключается в определенных управленческих трудностях, связанных с координацией и контролированием деятельности круп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ен внутренний аудит в том случае, если организация имеет географически разбросанные филиалы или отделения, в которых местное руководство принимает самостоятельны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утреннего аудита – помощь органам управления организации в осуществлении эффективного контроля над различными звеньями (элементами) системы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главной задачей внутренних аудиторов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щей функцией внутренних аудиторов следует поним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адекватности систем контроля, то есть осуществление проверок звеньев управления (контроля), предоставление обоснованных предложений по устранению выявленных недостатков и рекомендаций по повышению эффективности у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деятельности, то есть осуществление экспертных оценок различных сторон функционирования организации и предоставление обоснованных предложений по их совершенств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внутренних аудиторов для органов управления организацией имеет информационное и консультацион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разрабатывает политику и процедуры контроля организации. Однако персонал может не всегда их понимать или не всегда их выполнять. Менеджеры не имеют достаточного времени проверить уровень этого выполнения и своевременно обнаружить недостатки. Помощь внутренних аудиторов состоит в обеспечении защиты от ошибок и злоупотреблений, определений «зон риска» и возможностей устранения будущих недостатков. Внутренние аудиторы помогают идентифицировать и устранить слабые места в системах управления, а также найти нарушенные принципы управления. Все эти действия дополняются обсуждениями с высшими органами управления организацией, с тем чтобы определить процедуры внутреннего аудита. Таким образом, органы управления организацией пользуются услугами внутренних аудиторов как дополнительными ресурсами, помогающими им осуществлять свои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ые специалисты используют различные термины для обозначения отдельных направлений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о выделение трех видов внутреннего аудита: операционный аудит (управленческий аудит), аудит на соответствие, аудит финансовой отчетности. При этом аудит финансовой отчетности, как правило, проводится внешними аудиторами, тем не менее, финансовая отчетность может проверяться и внутренними аудиторами по заказу админ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ая классификация довольно упрощена. Если рассматривать внутренний аудит более деятельно, можно выделить следующие его ви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(межфункциональный) аудит систем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ологический аудит систем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сторонний аудит системы управления орган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видов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на соответ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удите на соответствие могут быть выделены аудит на предмет соответствия каким-либо конкретным требованиям или предписаниям и аудит на предмет соответствия общей целесообраз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аудит систем управления проводится для оценки производительности и эффективности в любом функциональном разрезе. К нему относятся, например, аудиторские проверки каких-либо операций, проводимых подразделением (должностным лицом) в разрезе своих функций. При межфункциональном внутреннем аудите качество исполнения различных функций (например, функций производства и реализации продукции) оценивается в их взаимосвязи и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технологический аудит систем управления выражает проводимый органом внутреннего аудита контроль разнообразных звеньев управления на предмет их организационной и (или) технологической (то есть в плане оценки совокупности применяемых способов, приемов, технологий управления, осуществляемых процедур) целесообразности (рациона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видов деятельности предполагает объективное обследование и всесторонний анализ определенных видов деятельности, областей бизнеса или бизнес – проектов с целью выявления возможностей улучшен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нутренними аудиторами может проводиться более глубокий контроль организации, который выражается в совокупности организационно-технологического и функционального аудита системы управления, аудита видов деятельности, а также аудитов элементов и процессов, связывающих организацию с внешней средой, например системы внешних профессиональных связей, имиджа, общественных связей. Здесь определяются все сильный и слабые стороны деятельности организации, оцениваются устойчивость ее положения в социальных системах более высокого порядка, а также перспективы ее развития. такие контрольные мероприятия, осуществляемые внутренними аудиторами, относятся к всестороннему аудиту системы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на соответствие предписаниям выражает процедура аудиторского контроля на предмет соблюд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х внешними полномочными органами законов, подзаконных актов, стандартов (правил, методик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анных органами управления формальных правил,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на соответствие целесообразности выражает процедуры аудиторского контроля деятельности должностных лиц (субъектов управления) на предмет целесообразности (рациональности, разумности, обоснован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Внешний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редварительного планирования внешнего аудита аудитор должен ознакомиться с финансово-хозяйственной деятельностью экономического субъекта и иметь следующую информацию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шних факторах, влияющих на хозяйственную деятельность экономического субъекта, отражающих экономическую ситуацию в стране (регионе) в целом и её отраслевой особен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утренних факторах, влияющих на хозяйственную деятельность экономического субъекта, связанных с его индивидуальными особенност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аудитор ознакомиться с организационно-управленческой структурой экономического субъекта; видами производственной деятельности и номенклатурой выпускаемой продукции; структурой капитала; уровнем рентабельности; организованной экономическим субъектом системой внутренне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 имеют право выбора аудиторской организации для проведения обязательной аудиторской проверке или аудитора-предпринимателя для проведения инициативных аудиторских проверок или оказания других услуг, сопутствующих ауд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ыбор аудиторских организаций несколько сужается при проведении обязательного аудита в организациях, в установленных (складочных) капиталах которых доля государственной собственности субъекта РФ составляет не менее 25%. В этом случае выбирать следует из аудиторских организаций – победителей открытого конкурса на право проведения аудиторских проверок указанных организаций. Порядок проведения таких конкурсов утверждается Прави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также имеет право выбора клиента. Ей следует определить, будет ли она заключать договор с клиентом по результатам этапа предварительного планирования аудиторской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-обязательство аудиторской организации о согласии на проведение аудита (далее – письмо-обязательство) – это документ, который составляет аудиторская организация в ответ на приглашение провести аудиторскую пр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-обязательство направляется непосредственно руководителю организации, пригласившей аудиторскую фирму, до заключения договора на аудиторскую проверку. Основное назначение этого документа – объяснить руководителю организации особенности оказания таких услуг, как аудитор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-обязательство должно включ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аудиторской провер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аудиторской организ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проверяем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 на проведение аудиторской проверки заключается в соответствии с нормами Гражданского кодекса Российской Федерации, в частности гл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39 «Договор возмездного оказания услуг», и Правилом (стандартом) аудиторской деятельности «Порядок заключения договоров на оказание аудиторских услу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читается заключенным, если между сторонами в требуемой форме достигнуто соглашение по всем существенным условиям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договора целесообразно раскрыть следующие основные аспекты и существенные условия, такие как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договора на оказание аудиторских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оказания аудиторских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аудиторск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экономического субъе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сторон и порядок разрешения спо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 в договор могут быть включены другие важные для сторон по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являясь начальным этапом проведения внешнего аудита, включает в себя разработку аудиторской организацией общего плана аудита с указанием ожидаемого объема, графиков и сроков проведения аудита, а также разработку аудиторской организацией аудиторской программы, определяющей объем, виды и последовательность осуществления аудиторских процедур, необходимых для формирования аудиторской организацией объективного и обоснованного мнения о бухгалтерской отчетности орган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и индивидуальные аудиторы обязаны планировать свою работу так, чтобы проверка была проведена эффектив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внешнего аудита проводится аудиторской организацией в соответствии с Правилом (стандартом) аудиторской деятельности «Планирования аудита», с общими принципами проведения аудита, а также в соответствии со следующими частными принципа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план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сть план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сть план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комплексности планирования аудита предполагает обеспечение взаимосвязи и согласованности всех этапов планирования – от предварительного планирование до составления общего плана и программы ауд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птимальности планирования аудита подразумевает обеспечение вариантности планирования для возможности выбора оптимального варианта общего плана и программы аудита на основании критерия, определенных самой аудиторской организац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внешнего аудита аудиторской организации состоит из следующих основных этап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планирование внешнего ауди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составление общего плана внешнего ауди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составление программы внешнего ауд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редварительного планирования аудиторская организация оценивает возможность проведения аудита. В случае если аудиторская организация считает возможным поведение аудита, она переходит к формированию штата для проведения аудита и заключает договор с экономическим субъек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состава аудиторской группы аудиторская организация должна учитывать бюджет рабочего времени для каждого этапа аудита (подготовительного, основного и заключительного); предлагаемые сроки работы группы; количественный состав группы; должностной и квалификационный уровень членов груп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едварительного ознакомления с клиентом аудитору необходимо оценить финансовую стабильность клиента; положение клиента в экономической среде; отношения с предыдущей аудиторской фирм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деятельности предприятия должен включить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е понимание предпринимательской деятельности клиента, мотивы поведения предпринимательской деятельности клиента, мотивы поведения старшего управленческого персонала для оценки риска представления лож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аналитические обзоры для оценки текущего финансового состояния предприятия, чтобы выделить необычные и неожиданные сальд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особенностей учет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уровня и существ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разработку общего плана и программы аудита, аудиторская организация должна использовать предварительные знания об экономическом субъекте, а также результаты проведенных аналитических процедур. С помощью аналитических процедур аудиторская организация должна выявить области, значимые для аудит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дготовки общего плана и программы аудита аудиторская организация оценивает эффективность системы внутреннего контроля (СВК), которой располагает экономический субъект, и оценивает ее риск. СВК может считаться эффективной, если она своевременно предупреждает о возникновении недостоверной информации, а также выявляет недостоверную информацию. Оценивая эффективность СВК, аудиторская организация должна собрать достаточное количество аудиторских доказатель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лан должен служить руководством при осуществлении программы аудита. В общем плане аудиторская организация должна предусмотреть сроки проведения аудита и составить график проведения аудита, подготовки отчета, аудиторского заключения. В процессе планирования затрат времени аудитору необходимо учесть: реальные трудозатраты; расчет затрат времени в предыдущем периоде и его связь с текущее расчетом; уровень существенности; проведенные оценки рисков ауд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плане аудиторской организации определяют способ проведения аудита на основании результатов предварительного анализа, оценки надежности системы внутреннего аудита. В общем плане рекомендуется предусмотреть: формирование аудиторской группы, численности и квалификации аудиторов; распределение аудиторов в соответствии с их профессиональными качествами и должностными уровнями по конкретным участкам аудита; инструктирование всех членов команды об их обязанностях; контроль руководителя за выполнением плана и качеством работы ассистентов аудитора, за ведение ими рабочей документации и надлежащим оформлением результатов аудита; разъяснением руководителями аудиторской группы методических вопросов, связанных с практической реализацией аудиторских процед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аудита является развитием общего плана аудита и представляет собой детальный перечень содержания аудиторских процедур, необходимых для практической реализации плана аудита. Аудитору следует документально оформить программу аудита, обозначить номером или кодом каждую проводимую аудиторскую процедуру, чтобы иметь возможность в процессе работы ссылаться на них в своих рабочих документах. Аудиторскую программу следует составлять в виде программы тестов средств контроля и в виде программы аудиторских процедур по существ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аудитора по каждому разделу аудиторской программы, документально отраженные в рабочих документах, являются фактическим материалом для составления аудиторского отчета и аудиторского заключения, а также основанием для формирования объективного мнения аудитора о бухгалтерской отчетности экономическо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оцесса планирования общий план и программа аудита должны быть оформлены документально и завизированы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общего плана и программы внешнего аудита аудитору следует установить приемлемые для нее уровень существенности и аудиторский риск, позволяющий считать бухгалтерскую отчетность достовер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ущественности является основной для решения многих вопросов в аудите. Существенность формирует логическую последовательность и взаимосвязь между этапами аудита, объемом и содержанием аудиторских процедур, оценкой результатов собранных аудиторских доказательств и фирмой аудиторского заключения. Она определяет размер допустимой ошибки и, как следствие, форму составления аудиторского заклю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сть – это вероятность того, что применяемые аудиторские процедуры позволяют определить наличие ошибки в отчетности экономического субъекта и оценить их влияние на принятие соответствующих решений ее пользователям. Величина существенности С может быть выражена соотношением 0 &lt; С &lt;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уровнем существенности понимается то предельное значение ошибки бухгалтерской отчетности, начиная с которой ее пользователь с большей степенью вероятности не сможет на ее основе делать правильные выводы и принимать соответствующие ре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хождении абсолютного значения уровня существенности аудитор должен принимать за основу наиболее важные показатели, характеризующие достоверность отчетности экономического субъекта, подлежащего аудиту, далее называемые базовыми показателями бухгалтерской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е организации обязаны установить систему базовых показателей и порядок нахождения уровня существенности, которые должны быть оформлены документально и применяться на постоянной осн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е организации обязаны вычислять уровень существенности, беря определенную долю от каких-либо базовых показателей: числовых значений счетов бухгалтерского учета, статей баланса или показателей бухгалтерской отчетности. При этом могут использоваться как базовые показатели текущего года, так и усредненные показатели текущего и предшествующих лет, а также любые расчетные процедуры, которые могут быть формализова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обязан принимать во внимание уровень существе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ланирования при определении содержания, затрат времени и объема применяемых аудиторских процед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конкретных аудиторских процед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завершения аудита при оценке эффекта, оказываемого обнаруженными искажениями и нарушениями на достоверность бухгалтерской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аудиторской проверки в ходе обязательного аудита является формирование объективного мнения о достоверности бухгалтерской отчетности экономического субъекта. Это мнение и составляет содержание аудиторского заклю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10 Федерального закона «Об аудиторской деятельности» аудиторское заключение – это официальный документ, предназначенный для пользователей финансовой (бухгалтерской) отчетности аудируемых лиц, составленные в соответствии с федеральными правилами (стандартами)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(бухгалтерской) отчетности аудируемого лица и соответствии порядка ведения его бухгалтерского учета законодательству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датируется числом, когда был завершен аудит, так как данное обстоятельство предоставляет пользователю основания полагать, что аудитор учел влияние, которое оказали на финансовую (бухгалтерскую) отчетность и аудиторское заключение события и операции, известные аудитору и возникшие до этой д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подписывает руководитель аудитора или уполномоченное руководителем лицо и лицо, проводившее аудит (лицо, возглавлявшее проверку), с указанием номера и срока действия его квалификационного аттестата. Эти подписи должны быть скреплены печа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оговорочно положительного, модифицированного аудиторского заключения или отказаться в аудиторском заключении от выражения своего м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говорочно положительное мнение должно быть выражено тогда, когда аудитор приходит к заключению о том, что финансовая (бухгалтерская) отчетность дает достоверное представление о финансовом положении и результатах финансово-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(бухгалтерской) отчетности в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ифицированным аудиторское заключение считается в том случае, если возник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не влияющие на аудиторское мнение, но описываемые в аудиторском заключении с целью привлечения внимания пользователей к какой-либо ситуации, сложившейся у аудируемого лица и раскрытой в финансовой (бухгалтерской) отче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аудиторское мнение, которые могут привести к мнению с оговоркой, отказу от выражения мнения или отрицательному мн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ных обстоятельствах аудиторское заключение может быть модифицировано посредством включения части, привлекающей внимание к ситуации, влияющей на финансовую (бухгалтерскую) отчетность, но рассмотренной в пояснениях к финансовой (бухгалтерской)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может рассмотреть возможность модифицирования аудиторского заключения посредством включения части, указывающей на значительную неопределенность (иную, нежели соблюдение принципа непрерывности деятельности), прояснений которой зависит от будущих событий и которая может оказать влияние на финансовую (бухгалтерскую) отчетность, а также посредством включения (после части с выражением мнения) части, привлекающей внимание к ситуации, не оказывающей влияния на финансовую (бухгалтерскую) отчет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может оказаться не в состоянии выразить безоговорочно положительное мнение,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(бухгалтерской) отчет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ограничение объема работы аудит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разногласие с руководством относительно допустимости выбранной учетной политики, метода ее применения или адекватности раскрытия информации в финансовой (бухгалтерской)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указанные в первом пункте, могут привести к выражению мнения с оговоркой или к отказу от выражения м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указанные во втором пункте, могут привести к выражению мнения с оговоркой или к отрицательному мн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с оговоркой должно быть выражено в том случае, если аудитор приходит к выводу о том, что невозможно выразить безоговорочно положительное мнение, но влияние разногласий с руководством или ограничение объема аудита не настолько существенно и глубоко, чтобы выразить отрицательное мнение или отказаться от выражения мнения. Мнение с оговоркой должно содержать формулировку: «за исключением влияния обстоятельств…» (указать обстоятельства, к которым относится оговорк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выражения мнения имеет место в тех случаях, когда ограничение объема аудита настолько существенно и глубоко, что аудитор не может получить достаточные доказательства и следовательно, не в состоянии выразить мнение о достоверности финансовой (бухгалтерской)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ицательно мнение следует выражать только тогда, когда влияние какого-либо разногласия с руководством настолько существенно для финансовой (бухгалтерской) отчетности, что аудитор приходит к выводы,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(бухгалтерской)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может иметь разногласия с руководством аудируемого лица по таким вопросам, как допустимость выбранной учетной политики, метода ее применения или адекватность раскрытия информации в финансовой (бухгалтерской) отчетности. Если такие разногласия являются существенными для финансовой (бухгалтерской) отчетности, аудитор должен выразить мнение с оговоркой или отрицательное м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аудиторской организации от выражения своего мнения о достоверности бухгалтерской отчетности экономического субъекта в аудиторском заключении означает, что в результате определенных обстоятельств аудиторская фирма не может выразить такое м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аудиторской фирмы по результатам проверки годовой отчетности является обязательным элементом годовой бухгалтерской отчетности для предприятий, которые подлежат в соответствии с законодательством РФ аудита. Это заключение также носит юридический стату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содержит три части: вводную, аналитическую и итогову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ая часть включает все необходимые сведения об аудиторской фирме или аудиторе, работающем самостоятельно. Так, для аудиторской фирмы указываются юридический адрес и телефоны, сведения о лицензии на право аудиторской деятельности (номер лицензии, дата выдачи, наименование органа, выдавшего лицензию, срок действия лицензии); фамилия, имена и отчества аудиторов, принимавших участие в проведении аудита, их квалификационные аттестаты на право заниматься аудиторской деятельностью. Для аудитора, работающего самостоятельно, указываются: фамилия, имя, отчество, стаж работы в качестве аудитора; дата выдачи и наименование органа, выдавшего лицензию на осуществление аудиторской деятельности, а также срок действия лицензии, номер квалификационного аттестата аудит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часть представляет собой отчет аудиторской фирмы экономическому субъекту об общих результатах проверки состояния внутреннего аудита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часть должна быть адресована администрации экономическо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часть представляет собой мнение аудиторской фирмы о достоверности бухгалтерской отчетности экономического субъекта. Она должна включать: название данной части; наименование адресата итоговой части; наименование экономического субъекта; объекта аудита; указание на нормативный акт, которому должна соответствовать бухгалтерская отчетность; распределение ответственности экономического субъекта и аудиторской фирмы в отношении бухгалтерской отчетности; указание на нормативный акт, в соответствии с которым проводился аудит; изложение существенных обстоятельств, приведших к составлению аудиторского заключения в форме, отличной от безусловно положительного, и оценку в стоимостном выражении, если это возможно, влияние обстоятельств на бухгалтерскую отчетность экономического субъекта; мнение аудиторской фирмы о достоверности бухгалтерской отчетности экономического субъекта; дату аудиторского заклю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часть не может быть датирована ранее даты подписания бухгалтерской отчетности экономическо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субъект обязан представить заинтересованным лицам только итоговую часть аудиторского заключения. В этой связи аналитическая и итоговая часть могут подписываться и скрепляться печатью отдельно. Что касается первой и второй частей заключения, то они носят конфиденциальный характер и без согласия экономического субъекта не подлежат разглашению. Аудиторы и аудиторские фирмы также не вправе передавать сведения, полученные в процессе проверки, третьим лицам для использования в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заимодействия и различия внутреннего и внешнего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Взаимодействие внешнего и внутреннего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работы внутреннего аудита оказывает определенное влияние и на проведение аудиторских проверок внешними ау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работа отдела внутреннего аудита позволяет внешним аудиторам не проводить детальную проверку, так как внешний аудитор может в определенной мере доверять внутренним аудиторам в раскрытии ошибок и нарушений. При этом существенно снижаются затраты времени на проверку в связи с сокращением объема независимых процедур. Однако в данной ситуации нельзя считать, что ответственность внешнего аудитора за выражаемое им мнение по финансовой (бухгалтерской) отчетности предприятия будет уменьшена или разделена с внутренними ау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для внутренних аудиторов доверие со стороны внешнего аудитора служит одним из профессиональных ориентиров и стимулирует их деятельность в рамках действующей на предприятии системы контроля, необходимой для эффективного ведения бизнеса, сохранности активов и достижения максимально возможной полноты и точности учетных запи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рядок взаимодействия внешних и внутренних аудиторов регулируется Правилом (стандартом) аудиторской деятельности «Изучение и использование работы внутреннего ауди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внешнего и внутреннего аудиторов со стороны внутреннего аудита должно быть основано на позиции максимального содействия независимому аудитору, со стороны внешнего аудитора – на концепции беспристрастного подхода к оценке степени доверия, оказываемой внутреннему аудитору. Данное положение отражено в Правиле (стандарте) аудиторской деятельности, которое предоставляет аудиторской организацией право свободно и в полном объеме общаться с внутренними аудиторами, иметь доступ к интересующим ее отчетам внутреннего аудита и возможность получения информации по любому важному вопросу, который может повлиять на ее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о деятельности внутреннего аудита формируется аудиторской организацией уже на стадии планирования предстоящей проверки. При этом учит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статус: положение службы внутреннего аудита в системе управления проверяемого предприятия, ее возможности и способности соблюдать объективность и независимость, наличие или отсутствие иных обязанностей, действие сдерживающих факторов и ограничений, накладываемых руководством и (или) собственниками предприятия на внутренний ауд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: профессиональное образование и навыки (опыт работы) аудиторов, политика найма, обучения и повышения квалификации сотрудников службы внутреннего аудита, степень понимания ими стоящих задач и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уровень: состояние планирования, контроля и документирования работы внутреннего аудита, наличие и содержание соответствующих положений по внутреннему аудиту, рабочих программ и рабоче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рамки: содержание и объем работы, которую выполняет служба внутреннего ауд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значимости: рассмотрение и принятие к исполнению руководством и (или) собственниками предприятия рекомендаций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удиторской организацией принято решение об использовании работы внутреннего аудита, ей придется продолжить изучение работы внутреннего аудита, ознакомиться с рабочими документами и убедиться в том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и объем работы внутреннего аудита отвечают целям внешнего ауд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нутренних аудиторов проводится по плану и документально оформля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(заключения) внутренних аудиторов достаточно обоснованы полученными ими данными и соответствуют существующим обстоятельствам, а содержание отчетов, подготовленных внутренними аудиторами, соответствует результатам выполненной им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повышенных рисков, известные специалистам предприятия, учитываются при планировании работ и проверяются внутренним ауди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руководства и (или) собственников к замечаниям, предложениям и вопросам, поставленным внутренними аудиторами, конструкт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, к которым независимый аудитор пришел в процессе изучения системы внутреннего аудита проверяемого предприятия, он должен отразить в своей рабоче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ые аудиторы могут привлекать к своей работе внутренних аудиторов проверяемого предприятия. Объем и виды этих работ должны быть определены заранее в соответствующей программе, разработанной внешним аудитором при планировании своей работы, и согласованы с руководителем отдела внутреннего аудита, так как названные работы будут являться дополнительными для работников отдела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ое взаимодействие внешних и внутренних аудиторов в процессе проведения аудиторской проверки предприятия ни в коей мере не уменьшает ответственность аудиторской организации за выдачу аудиторского заключения, письменной информации аудитора руководству экономического субъекта по результатам проведения аудита, а также за определение содержания, сроков и объема аудиторских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Различия внутреннего и внешнего аудита</w:t>
      </w:r>
    </w:p>
    <w:p>
      <w:pPr>
        <w:pStyle w:val="Style18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нутренний аудит – неотъемлемая часть управленческого контроля организации; он может быть и независимым, т.е. непосредственно подчиняться не исполнительному органу предприятия, а внешним учредителям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илах (стандартах) аудиторской деятельности Российской Федерации дается следующее определение: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нутренний аудит –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нутренний аудит – один из способов контроля за эффективностью деятельности звеньев структуры экономического субъекта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утреннего аудита имеет для руководства и (или) собственников экономического субъекта информационное и консультационное значение, поскольку призвано содействовать оптимизации деятельности экономического субъекта и выполнению обязанностей его руководства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о внутреннем аудите возникает на крупных предприятиях в связи с тем, что высшее руководство не занимается повседневным контролем деятельности организации и низших управленческих структур. Внутренний аудит дает информацию об этой деятельности и подтверждает достоверность отчетов менеджеров. Внутренний аудит необходим главным образом для предотвращения потери ресурсов и осуществления необходимых изменений внутри предприятия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рганизация, роль и функции внутреннего аудита определяются самим экономическим субъектом, т.е. его руководством и (или) собственниками, в зависимости от: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держания и специфики деятельности экономического субъекта;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мов показателей финансово-экономической деятельности экономического субъекта;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ожившейся системы управления экономического субъекта;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стояния внутреннего контроля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ункции внутреннего аудита могут выполнять специальные службы или отдельные аудиторы, состоящие в штате экономического субъекта, ревизионные комиссии (ревизоры), привлекаемые для целей внутреннего аудита сторонние организации и (или) внешние аудитор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ной мере функции внутренних аудиторов выполняют ревизорские группы при бухгалтериях крупных предприятий, подчиненные главному бухгалтеру или финансовому директору, однако функции внутренних аудиторов шире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к функциям внутреннего аудита относятся: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проверка систем бухгалтерского учета и внутреннего контроля, их мониторинг и разработка рекомендаций по улучшению этих систем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ка бухгалтерской и оперативной информации, включая экспертизу средств и способов, используемых для идентифика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ков по бухгалтерским счетам;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проверка соблюдения законов и других нормативных актов, а также требований учетной политики, инструкций, решений и указаний руководства и (или) собственников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верка деятельности различных звеньев управления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ценка эффективности механизма внутреннего контроля, изучение и оценка контрольных проверок в филиалах, структурных подразделениях экономического субъекта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верка наличия, состояния и обеспечения сохранности имущества экономического субъекта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бота над специальными проектами и контроль за отдельными элементами структуры внутреннего контроля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ценка используемого экономическим субъектом программного обеспечения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пециальные расследования отдельных случаев, например подозрений в злоупотреблениях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разработка и представление предложений по устранению выявленных недостатков и рекомендаций по повышению эффективности управления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ность отчетов менеджеров. Используя информацию внутреннего аудита, руководство предприятия может оперативно и своевременно осуществлять необходимые изменения внутр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аудит проводится независимым аудитором, не имеющим на проверяемой организации никаких интересов. Задачей внешнего аудита является подтверждение правильности учета отчетности, оценка соответствия внутреннего контроля (аудита) политике, цели деятельности предприятия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аудит может быть добровольным (по желанию предприятий-клиентов) и обязательным (в соответствии с законодательными актами). Обязательный аудит может быть организован также по решению суда или следственных органов. Основные отличия внутреннего аудита от внешнего приведены в таблице (см. таблицу 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Различия внутреннего и внешнего ауди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16"/>
        <w:gridCol w:w="3838"/>
        <w:gridCol w:w="3339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ритерии различи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нешний аудит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нутренний аудит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ль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ажение мнения о достоверности финансовой отчётности, оказание услуг, помощи, сотрудничество с клиентами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ий контроль на предприятии, позволяющий следить за правильностью ведения учёта и представляемой руководству учётной информаци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ы</w:t>
            </w:r>
          </w:p>
        </w:tc>
        <w:tc>
          <w:tcPr>
            <w:tcW w:w="7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удит выявляет всё, что искажает финансовая отчётность, ухудшает финансовое положение клиента, а также нарушает действующее законодательство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бъект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зависимые эксперты, имеющие соответствующий аттестат и лицензию на право заниматься этим видом предпринимательства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трудники, подчинённые руководству организации и находящиеся в штате организаци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 деятельност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нимательская деятельность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ительная деятельность, выполнение распоряжений руководства организаци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авовое регулировани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основном гражданское право, хозяйственные договоры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жданское право, хозяйственные договоры, административное право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ческие связ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изонтальные связи, добровольность, равноправие во взаимоотношениях с клиентом, отчёт перед ним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ерархические связи, подчинение непосредственно руководству предприятия, отчёт перед руководством организаци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актические задач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учшение финансового положения организации, привлечение пассивов (инвесторов, кредитов), помощь в консультировании клиента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учшение финансового положения, определение достоверности учётной информации, помощь в консультировани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удиторское заключение и рекомендации для клиента, конфиденциальность информации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 и рекомендации для бухгалтерии по оптимизации системы учёта, устранению недостатков, организационные выводы, взыскания с виновных, конфиденциальность информации по отношению к внешним организациям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лата услуг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ит клиент по договору возмездного оказания услуг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лата в виде заработной платы по трудовому договору, заключённому с проверяемой организаци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ус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ешний аудитор – независимый эксперт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ий аудитор-сотрудник организации</w:t>
            </w:r>
          </w:p>
        </w:tc>
      </w:tr>
    </w:tbl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ы, что потребность в услугах аудитора возникла в связи со следующими обстоятельствами: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можность необъективной информации со стороны ее составителей (администрации) в случае конфликта между ними и пользователями этой информации (собственниками, инвесторами, кредиторами)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висимость последствий принимаемых решений (а они могут быть весьма значительными) от качества информации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обходимость специальных знаний для проверки информации;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сутствие у пользователей информации доступа к ней для оценки ее качества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ность отчетов менеджеров. Используя информацию внутреннего аудита, руководство предприятия может оперативно и своевременно осуществлять необходимые изменения внутр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рассмотрена сущность внутреннего и внешнего аудита, а также дана характеристика внешнего и внутренне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представляет собой независимую деятельность в организации по проверке и оценке ее работы в интересах руководителей. Цель внутреннего аудита – помочь сотрудникам организации эффективно выполнять свои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В курсовой работе подробно рассмотрены цели и задачи, понятия внутреннего и внешнего аудита, а также методика аудиторской проверки работ в сфере финансово-хозяйственной деятельност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же рассмотрены общие функции внутренних аудиторов, то есть оценка адекватности систем контроля и оценка эффективности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 рассмотрена подготовка и осуществление внешнего аудита, то есть ознакомление, планирование, проведение и составление аудиторского заключения. При подготовке общего плана и программы внешнего аудита аудитору следует установить приемлемые для нее уровень существенности и аудиторский риск, позволяющий считать бухгалтерскую отчетность достовер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ущественности является основной для решения многих вопросов в аудите. Существенность формирует логическую последовательность и взаимосвязь между этапами аудита, объемом и содержанием аудиторских процедур, оценкой результатов собранных аудиторских доказательств и фирмой аудиторского заключения. Она определяет размер допустимой ошибки и, как следствие, форму составления аудиторского за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 взаимодействие и различия внутреннего и внешнего аудита. Взаимодействие внешнего и внутреннего аудиторов со стороны внутреннего аудита должно быть основано на позиции максимального содействия независимому аудитору, со стороны внешнего аудитора – на концепции беспристрастного подхода к оценке степени доверия, оказываемой внутреннему аудитору. Различия между внутренним и внешним аудитом вытекают также из их основных задач и из времени выполнения работы. Если основной задачей внутреннего аудита является подготовка информационных материалов о финансово-экономическом состоянии данного предприятия для руководства, то главная задача внешнего аудита – подготовка соответствующего заключения для внешних заинтересованных пользователей: акционеров, инвесторов, налоговой службы, банков, партнеров по бизнесу, органов власти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аудиторской деятельности» 30.12.2008 №307-Ф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«О бухгалтерском учёте» от 21.1196 №129-Ф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становление Правительства РФ «О вопросах государственного регулирования аудиторской деятельности в РФ» от 06.02.2002 №8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«О бухгалтерском учёте» от 21.1196 №129-Ф3 в редакции от 03.11.2006 №183-Ф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а М.А. «Бухгалтерское дело» – М.: ИНФРА-М, 2004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яровская Л.Т. «Бухгалтерское дело» – 2-е издание, перераб. и доп. – М.: ЮНИТИ-ДАНА, 2007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rStyle w:val="Title1"/>
          <w:rFonts w:cs="Times New Roman;Times New Roman"/>
          <w:b w:val="false"/>
          <w:bCs w:val="false"/>
          <w:color w:val="000000"/>
          <w:sz w:val="28"/>
          <w:szCs w:val="28"/>
        </w:rPr>
        <w:t>Гончарова Г.Н, Елисеева Н.А., Лапп В.П. «Теория бухгалтерского учета» 2006</w:t>
      </w:r>
      <w:r>
        <w:rPr>
          <w:rStyle w:val="Title1"/>
          <w:rFonts w:cs="Times New Roman;Times New Roman"/>
          <w:b w:val="false"/>
          <w:bCs w:val="false"/>
          <w:color w:val="000000"/>
          <w:sz w:val="28"/>
          <w:szCs w:val="28"/>
          <w:lang w:val="uk-UA"/>
        </w:rPr>
        <w:t> </w:t>
      </w:r>
      <w:r>
        <w:rPr>
          <w:rStyle w:val="Title1"/>
          <w:rFonts w:cs="Times New Roman;Times New Roman"/>
          <w:b w:val="false"/>
          <w:bCs w:val="false"/>
          <w:color w:val="000000"/>
          <w:sz w:val="28"/>
          <w:szCs w:val="28"/>
        </w:rPr>
        <w:t>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льская А.К. «Внутренний аудит», 2006 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е стандар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№3 Планирование ауди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№6 Аудиторское заключение по финансовой (бухгалтерской) отчет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№12 Согласование условий проведения ауди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№28 Использование результатов работы другого аудито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№29 Рассмотрение работы внутреннего ау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тникова Л.В. Внутренний контроль и аудит: Учебник – М. «Финстатинформ»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 В.Д., Томских С.А., Черемшанов С.В. Международные стандарты аудита: учебно-практическое пособие. – М.: Финансы и статистика, 2008.-29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нутренний аудит: Учебное пособие / Под ред. В.И. Подольского. 5-е изд., перераб. и доп. – М.: ЮНИТИ-ДАНА, 2008. – 494 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альская А.К. Внутренний аудит: Учебно-практическое пособие.- 2-е изд.. перераб. и доп.-М.: Дело и сервис, 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40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49"/>
        </w:tabs>
        <w:ind w:left="1849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924"/>
        </w:tabs>
        <w:ind w:left="1924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  <w:sz w:val="40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4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49"/>
        </w:tabs>
        <w:ind w:left="1849" w:hanging="360"/>
      </w:pPr>
      <w:rPr>
        <w:rFonts w:ascii="Times New Roman" w:hAnsi="Times New Roman" w:cs="Times New Roman" w:hint="default"/>
        <w:sz w:val="40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4"/>
        <w:i w:val="false"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40"/>
        <w:i w:val="false"/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4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i w:val="false"/>
      <w:sz w:val="40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4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i w:val="false"/>
      <w:sz w:val="44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/>
      <w:i w:val="false"/>
      <w:sz w:val="4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1">
    <w:name w:val="title1"/>
    <w:qFormat/>
    <w:rPr>
      <w:rFonts w:ascii="Verdana;Verdana" w:hAnsi="Verdana;Verdana" w:cs="Times New Roman;Times New Roman"/>
      <w:b/>
      <w:bCs/>
      <w:color w:val="666633"/>
      <w:sz w:val="20"/>
      <w:szCs w:val="20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77"/>
      <w:jc w:val="both"/>
    </w:pPr>
    <w:rPr>
      <w:rFonts w:ascii="Tahoma" w:hAnsi="Tahoma" w:cs="Tahoma"/>
      <w:color w:val="404040"/>
      <w:sz w:val="16"/>
      <w:szCs w:val="16"/>
    </w:rPr>
  </w:style>
  <w:style w:type="paragraph" w:styleId="Style19">
    <w:name w:val="Обычный текст"/>
    <w:basedOn w:val="Normal"/>
    <w:qFormat/>
    <w:pPr>
      <w:ind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480" w:leader="none"/>
        <w:tab w:val="right" w:pos="9356" w:leader="dot"/>
        <w:tab w:val="right" w:pos="9786" w:leader="dot"/>
      </w:tabs>
      <w:spacing w:lineRule="auto" w:line="360"/>
      <w:ind w:left="-142" w:hanging="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9:00Z</dcterms:created>
  <dc:creator>qwer</dc:creator>
  <dc:description/>
  <cp:keywords/>
  <dc:language>en-US</dc:language>
  <cp:lastModifiedBy>SYSTEM</cp:lastModifiedBy>
  <cp:lastPrinted>2006-11-19T19:54:00Z</cp:lastPrinted>
  <dcterms:modified xsi:type="dcterms:W3CDTF">2011-09-26T17:59:00Z</dcterms:modified>
  <cp:revision>2</cp:revision>
  <dc:subject/>
  <dc:title>МИНИСТЕРСТВО ОБРАЗОВАНИЯ И НАУКИ РОССИСКОЙ ФЕДНРАЦИИ</dc:title>
</cp:coreProperties>
</file>