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hadow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 дисциплине:</w:t>
      </w:r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«Внутрифирменные стандарты аудита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риант 15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и «БУА и 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*****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: ******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мова И.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otnoteCharacters"/>
          <w:b/>
          <w:i/>
          <w:position w:val="0"/>
          <w:sz w:val="28"/>
          <w:sz w:val="28"/>
          <w:szCs w:val="28"/>
          <w:vertAlign w:val="baseline"/>
        </w:rPr>
        <w:t>Киров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FootnoteCharacters"/>
          <w:b/>
          <w:i/>
          <w:position w:val="0"/>
          <w:sz w:val="28"/>
          <w:sz w:val="28"/>
          <w:szCs w:val="28"/>
          <w:vertAlign w:val="baseline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left="4224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5</w:t>
      </w:r>
    </w:p>
    <w:p>
      <w:pPr>
        <w:pStyle w:val="Normal"/>
        <w:shd w:fill="FFFFFF" w:val="clear"/>
        <w:spacing w:lineRule="auto" w:line="360"/>
        <w:ind w:left="60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Внутренний контроль качества аудита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орма и содержание внутренних стандартов аудиторской организ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00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нутренний контроль качества ауди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по обеспечению качества ау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работы аудитора осуществляется в нескольких формах: контроль основного аудитора за работой своих ассистентов, контроль аудиторской фирмы за работой аудитора и внешн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аудитор в процессе работы должен постоянно контролировать и направлять работу, ассистентов, то есть менее квалифицированных сотрудников. Основной аудитор несет полную ответственность за выполнение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енты должны знать об их ответственности и целях процедур, которые они должны выполнить, о деятельности предприятия и возможных учетных аудиторских проблемах, влияющих на сущность, время проведения и масштаб аудиторских процедур. Письменная программа аудита служит важным элементом передачи аудиторск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аудиторской фирмы за работой аудитора осуществляетс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посредством обсуждения и проверки обоснованности аудиторского плана и программы проведения аудит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средством строгого соблюдения организационно-этических аудиторских принципов (в частности, аудитор, консультирующий клиента или восстанавливающий его бухгалтерский учет, не направляется к нему же с проверкой и т.п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которые аудиторские фирмы практикуют повторные, бесплатные для клиента перепроверки достоверности отчетности другим аудитором фирмы уже после выдачи аудиторского заключения основным ауди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контроль могут выполнять государственные органы, что предусмотрено действующим законодательством. Контроль качества имеет два основных направления: контроль отдельных аудиторских проверок; общий контроль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тдельных аудиторских проверок включает следующи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гирование полномочий – обеспечение независимости, профессионализма и компетентности аудиторов; использование письменной программы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– обеспечение текущего контроля работы аудиторов; знание наиболее проблемных вопросов бухгалтерского учета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– проверка работы, проведенной аудиторами, ее соответствия стандартам, достаточности документации, достижения целей аудиторской проверки. Общий контроль качества аудита основан на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х личных качествах аудиторов (честность, объективность, независимость, конфиденциальность); профессионализме и компетентности аудиторов; обоснованном распределении работы между членами группы; надзоре за работой аудиторов для соблюдения стандартов качества; политике приема клиентов и продолжения сотрудничества с ним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м контроле аудиторской фирмы за эффективностью политики и процедур контроля качества. Высокое качество аудита обеспечивает: обучение и переподготовка аудиторов; разработка и совершенствование аудиторских стандартов; разработка эффективной системы контроля качества внутри аудиторской фирмы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жесткой системы внешнего контроля качества (налоговая инспекция и полиция)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 (индивидуальный аудитор) должны определить методы и конкретные процедуры внутреннего контроля качества работы, призванные обеспечить проведение аудита и оказание сопутствующих аудиту услуг в соответствии с федеральными законами, федеральными правилами (стандартами) аудиторской деятельности,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ская организация (индивидуальный аудитор), либо в соответствии с иными документами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Принципы внутреннего контроля качества аудита, характер, временные рамки, цели и конкретные процедуры, применяемые аудиторской организацией (индивидуальным аудитором), зависят от таких факторов, как объем и характер деятельности, территориальное расположение, организационная структура аудируемого лица, а также от факторов, связанных с соотношением затрат и выгод, в связи с чем методы и процедуры, применяемые аудиторской организацией (индивидуальным аудитором), и объем документации будут меняться. Некоторые принципы и конкретные процедуры внутреннего контроля качества аудита представлены в приложении к настоящему правилу (стандарту) аудиторской деятельности. Они являются обязательными к исполнению всеми аудиторскими организациями (индивидуальными аудиторами)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системе внутреннего контроля качества аудита, которые устанавливаются аудиторской организацией (индивидуальным аудитором), должны предусматривать следующее: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ботники аудиторской организации (индивидуального аудитора) должны придерживаться принципов независимости, честности, объективности и конфиденциальности, а также норм профессионального поведения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numPr>
          <w:ilvl w:val="0"/>
          <w:numId w:val="5"/>
        </w:numPr>
        <w:spacing w:lineRule="auto" w:line="360" w:before="0" w:after="0"/>
        <w:ind w:left="3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Назначить отдельное лицо или группу лиц для осуществления руководства проведением конкретных процедур и разрешения вопросов, связанных с соблюдением принципов независимости, честности, объективности и конфиденциальности, для чего: 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пределить обстоятельства, при которых было бы уместным документальное оформление принятых решений в отношении вопросов, связанных с соблюдением принципов независимости, честности, объективности и конфиденциальност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требовать проведения необходимых профессиональных консультаций.</w:t>
      </w:r>
    </w:p>
    <w:p>
      <w:pPr>
        <w:pStyle w:val="Consnormal"/>
        <w:numPr>
          <w:ilvl w:val="0"/>
          <w:numId w:val="5"/>
        </w:numPr>
        <w:spacing w:lineRule="auto" w:line="360" w:before="0" w:after="0"/>
        <w:ind w:left="3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оводить до сведения работников цели и процедуры, применяемые в отношении принципов независимости, честности, объективности и конфиденциальности, а также норм профессионального поведения, для чего:</w:t>
      </w:r>
    </w:p>
    <w:p>
      <w:pPr>
        <w:pStyle w:val="Consnormal"/>
        <w:numPr>
          <w:ilvl w:val="0"/>
          <w:numId w:val="5"/>
        </w:numPr>
        <w:spacing w:lineRule="auto" w:line="360" w:before="0" w:after="0"/>
        <w:ind w:left="3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а) информировать работников об общих целях и конкретных процедурах, применяемых аудиторской организацией (индивидуальным аудитором), а также о том, что они должны знать эти цели и процедуры;</w:t>
      </w:r>
    </w:p>
    <w:p>
      <w:pPr>
        <w:pStyle w:val="Consnormal"/>
        <w:numPr>
          <w:ilvl w:val="0"/>
          <w:numId w:val="5"/>
        </w:numPr>
        <w:spacing w:lineRule="auto" w:line="360" w:before="0" w:after="0"/>
        <w:ind w:left="3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ридавать особое значение независимости мышления в процессе обучения работников, а также в процессе контроля в ходе аудита;</w:t>
      </w:r>
    </w:p>
    <w:p>
      <w:pPr>
        <w:pStyle w:val="Consnormal"/>
        <w:numPr>
          <w:ilvl w:val="0"/>
          <w:numId w:val="5"/>
        </w:numPr>
        <w:spacing w:lineRule="auto" w:line="360" w:before="0" w:after="0"/>
        <w:ind w:left="3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в) своевременно информировать работников о тех аудируемых лицах, по отношению к которым должны выполняться требования независимости, в том числе: </w:t>
      </w:r>
    </w:p>
    <w:p>
      <w:pPr>
        <w:pStyle w:val="Consnormal"/>
        <w:spacing w:lineRule="auto" w:line="360" w:before="0" w:after="0"/>
        <w:ind w:left="72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• </w:t>
      </w:r>
      <w:r>
        <w:rPr>
          <w:color w:val="323232"/>
          <w:sz w:val="28"/>
          <w:szCs w:val="28"/>
        </w:rPr>
        <w:t>составить и вести список аудируемых лиц, лиц, которым оказываются сопутствующие аудиту услуги, и других лиц (аффилированных, ассоциированных и т.д.);</w:t>
      </w:r>
    </w:p>
    <w:p>
      <w:pPr>
        <w:pStyle w:val="Consnormal"/>
        <w:spacing w:lineRule="auto" w:line="360" w:before="0" w:after="0"/>
        <w:ind w:left="72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• </w:t>
      </w:r>
      <w:r>
        <w:rPr>
          <w:color w:val="323232"/>
          <w:sz w:val="28"/>
          <w:szCs w:val="28"/>
        </w:rPr>
        <w:t>предоставить указанный список работникам, которым он будет необходим для определения ими своей независимости; установить процедуры по уведомлению работников об изменениях, внесенных в список.</w:t>
      </w:r>
    </w:p>
    <w:p>
      <w:pPr>
        <w:pStyle w:val="Consnormal"/>
        <w:numPr>
          <w:ilvl w:val="0"/>
          <w:numId w:val="5"/>
        </w:numPr>
        <w:spacing w:lineRule="auto" w:line="360" w:before="0" w:after="0"/>
        <w:ind w:left="3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Осуществлять регулярное наблюдение за соблюдением общих целей и конкретных процедур в отношении принципов независимости, честности, объективности и конфиденциальности, а также норм профессионального поведения, определяемых в соответствии с кодексом профессиональной этики аудиторов, для чего: 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беспечить представление ежегодно работниками письменных заявлений, подтверждающих, что: работники ознакомлены с общими целями и конкретными процедурами, применяемыми аудиторской организацией (индивидуальным аудитором); запрещенные инвестиции не осуществляются и не осуществлялись в течение определенного периода; не существует запрещенных отношений и не осуществлялись операции, не соответствующие принципам аудиторской организации (индивидуального аудитора);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возложить ответственность за разрешение каких-либо исключительных ситуаций на лицо или группу лиц с соответствующими полномочиями;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возложить ответственность за получение письменных заявлений и проведение анализа на предмет полноты документации, подтверждающей соблюдение принципа независимости, на лицо или группу лиц с соответствующими полномочиями;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периодически анализировать взаимоотношения аудиторской организации (индивидуального аудитора) с аудируемыми лицами и лицами, которым оказываются сопутствующие аудиту услуги, с целью выявления тех случаев, которые наносят ущерб независимости или содержат признаки нанесения такого ущерба;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) разработать процедуры, направленные на разрешение этических конфликтов и снижение (устранение) риска потери независимости;</w:t>
      </w:r>
    </w:p>
    <w:p>
      <w:pPr>
        <w:pStyle w:val="Consnormal"/>
        <w:spacing w:lineRule="auto" w:line="360" w:before="0" w:after="0"/>
        <w:ind w:left="54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) проводить процедуры, предусматривающие периодическую (не реже одного раза в 7 лет) смену руководителя и ведущих работников, осуществляющих аудиторскую проверку одного и того же лица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сонал аудиторской организации (индивидуального аудитора) должен состоять из работников, знающих требования законодательства Российской Федерации, а при необходимости и других государств, и придерживающихся их, а также обладающих профессиональной компетентностью, необходимой для выполнения ими своих обязанностей с должной тщательностью. Необходимо в соответствии с требованиями Федерального закона «Об аудиторской деятельности» обеспечить наличие в штате аудиторской организации определенного минимального количества работников, имеющих квалификационные аттестаты аудитора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1) Реализовывать программу, разработанную аудиторской организацией (индивидуальным аудитором) для привлечения квалифицированных работников, путем планирования потребностей в работниках, определения целей найма на работу и установления квалификационных характеристик для лиц, занимающихся подбором кадров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пределять потребность в работниках всех уровней, устанавливать количественные показатели для найма исходя из состава текущих аудируемых лиц и лиц, которым оказываются сопутствующие аудиту услуги, ожидаемого развития аудиторской организации и увольнения работник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разработать программу найма работников, которая предусматривает: установление направлений поиска потенциальных работник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методы установления контактов с потенциальными работникам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методы привлечения потенциальных работников и ознакомления их с деятельностью аудиторской организации (индивидуального аудитора)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методы оценки и отбора потенциальных работников с целью направления им предложений о найме на работу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информировать лиц, занимающихся вопросами найма, о потребностях в работниках и целях найм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возложить на уполномоченных лиц ответственность за решение кадровых вопрос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) проводить анализ эффективности реализации программы найма на работу, в том числе: проводить периодически проверку выполнения программы найма для определения того, соблюдаются ли цели и методы найма квалифицированных работников; проверять периодически результаты найма с целью определения того, удовлетворяется ли потребность в работниках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2) Установить квалификационные требования и разработать методические рекомендации для оценки потенциальных работников всех уровней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пределить качества, которыми должен обладать работник (интеллект, порядочность, честность и профессиональные способности)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определить профессиональные достижения и опыт, необходимые как для начинающих, так и для опытных работников (образование, служебный и профессиональный рост, опыт работы)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разработать методические рекомендации по найму работников в следующих ситуациях: прием на работу лиц, состоящих в родственных отношениях с работниками аудиторской организации (индивидуального аудитора) или аудируемыми лицами; повторный прием на работу лиц, ранее работавших в этой же аудиторской организации (у индивидуального аудитора); прием на работу работников аудируемого лица; прием на работу лиц, у которых возникает риск нарушения принципа независимости в отношении аудируемых лиц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г) собрать биографические данные и документы, подтверждающие квалификацию лиц, принимаемых на работу, в том числе: получить анкетные сведения; принять заявление о приеме на работу; провести собеседование; получить сведения об образовании; принять к сведению личные отзывы о заявителе; изучить рекомендательные письма от прежних работодателей;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) определить квалификацию принятых работников, в том числе нанятых не по обычным каналам найма (например, поступление на работу в качестве руководящего сотрудника среднего звена или в результате приобретения или слияния организаций), для того, чтобы оценить, отвечают ли они требованиям аудиторской организации (индивидуального аудитора)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3) Ознакомить лиц, подавших заявление о приеме на работу, и принятых работников с целями и процедурами, применяемыми аудиторской организацией (индивидуальным аудитором), имеющими к ним отношение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использовать брошюры или другие способы распространения информаци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составить справочник, в котором излагаются цели и методы работы, для распространения среди работник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проводить ознакомительные мероприятия для принятых работников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4) Подготовить методические рекомендации и требования по непрерывному профессиональному образованию и довести их до сведения работников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возложить ответственность за профессиональный рост работников на лицо или группу лиц, имеющих соответствующие полномочия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обеспечить проверку квалифицированными специалистами разработанных аудиторской организацией (индивидуальным аудитором) методических рекомендаций (учебных программ)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предоставить принятым работникам для ознакомления сведения о деятельности аудиторской организации (индивидуального аудитора), в том числе: подготовить для принятых работников информационные материалы об их профессиональных обязанностях и правах; назначить работника, ответственного за проведение собраний, на которых разъяснялись бы профессиональные обязанности и цели деятельности аудиторской организации (индивидуального аудитора)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определить требования по непрерывному профессиональному обучению работников, в том числе: рассмотреть требования законодательства Российской Федерации, федеральных правил (стандартов) аудиторской деятельности и профессиональных аудиторских объединений при установлении требований аудиторской организации (индивидуального аудитора); поощрять участие работников во внешних программах непрерывного профессионального обучения, включая курсы самостоятельного обучения; поощрять участие работников в деятельности аккредитованных профессиональных аудиторских объединений, рассмотреть вопрос о полной или частичной оплате аудиторской организацией (индивидуальным аудитором) соответствующих членских взносов и расходов; поощрять привлечение персонала к работе в аудиторских профессиональных советах и комиссиях, подготовке публикаций и участию в других профессиональных мероприятиях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) проводить анализ программ непрерывного профессионального обучения и повышения квалификации работников и вести соответствующие записи, в том числе: периодически проверять документы по учету участия работников в указанных программах, чтобы определить соответствие такого участия требованиям аудиторской организации (индивидуального аудитора); периодически проверять отчеты об оценке и другие документы по учету участия, подготовленные в связи с программами непрерывного профессионального обучения и повышения квалификации, с тем чтобы определить, насколько эффективно выполняются программы и способствуют ли они осуществлению задач аудиторской организации (индивидуального аудитора); при необходимости рассмотреть вопрос о подготовке новой программы, пересмотре или прекращении реализации неэффективных программ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5) Предоставлять работникам информацию о новшествах и изменениях профессиональных регламентирующих документов и материалов, в которых изложены цели и процедуры, применяемые аудиторской организацией (индивидуальным аудитором), а также поощрять работников к самостоятельному повышению квалификации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беспечивать работников профессиональной литературой, информирующей о новшествах в области профессиональных регламентирующих документов, в том числе: материалами общего характера, например нормативными актами по вопросам бухгалтерского учета и аудита и другим направлениям; справочниками, содержащими информацию о целях и процедурах, применяемых аудиторской организацией (индивидуальным аудитором), при этом справочники следует периодически обновлять в соответствии с последними нововведениями и меняющимися условиям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разработать или приобрести материалы для учебных программ, реализуемых аудиторской организацией (индивидуальным аудитором), а также произвести отбор преподавателей, в том числе: сформулировать цели учебных программ и требования к уровню образования и (или) опыту работы для участия в этих программах; обеспечить привлечение преподавателей с квалификацией, соответствующей как содержанию учебных программ, так и методике преподавания; предоставить участникам учебных программ возможность оценить содержание программ и преподавателей; предоставить преподавателям возможность оценить содержание учебных программ и уровень их участников; обновлять по мере необходимости учебные программы с учетом последних достижений, меняющихся условий и отчетов об оценке программ; обеспечить создание библиотеки или других информационных средств, содержащих необходимые нормативные акты и другие материалы по профессиональным вопросам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6) По мере необходимости реализовать учебные программы, обеспечивающие потребность аудиторской организации (индивидуального аудитора) в работниках, обладающих специальными знаниями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реализовывать программы по развитию и поддержанию надлежащего уровня компетентности работников в специализированных отраслях и областях, в том числе в вопросах компьютеризированного аудита и методах статистической выборк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оощрять участие работников во внешних программах обучения, встречах и конференциях с целью приобретения экспертных знаний в сфере профессиональной деятельности, а также знаний в отдельных отраслях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поощрять членство и участие в общественных организациях, имеющих отношение к специализированным областям и отраслям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обеспечить работников технической литературой по специализированным областям и отраслям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7) Определить квалификационные характеристики для различных уровней ответственности в аудиторской организации (у индивидуального аудитора)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подготовить методические рекомендации с описанием обязанностей работников каждого уровня, ожидаемых результатов деятельности и квалификационных характеристик, необходимых для повышения в должности, включая: наименование должности и связанные с ней обязанности; опыт работы (который может быть выражен в виде стажа), необходимый для продвижения на следующий уровень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определить критерии, которые будут приниматься во внимание при оценке результатов индивидуальной работы и профессионального уровня, в том числе: знания в профессиональной сфере; способность осуществлять анализ и выносить профессиональные субъективные суждения; навыки общения; способности лидерства и преподавательские способности; установление взаимоотношений с аудируемыми лицами и лицами, которым оказываются сопутствующие аудиту услуги; личное отношение к работе и профессиональная манера поведения (характер, интеллект, мотивация и наличие стремления к профессиональному росту); аудиторская квалификация, необходимая для повышения до уровня, позволяющего выполнять контрольные функци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использовать справочник и другие информационные средства с целью доведения до сведения работников информации о процедурах повышения в должности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8) Оценивать работу работников и доводить до их сведения результаты оценки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собирать информацию о работе работников и проводить ее оценку, в том числе: определить ответственных за проведение оценки, а также требования по каждому уровню с указанием ответственных за подготовку оценочных листов и срока их подготовки; информировать работников о задачах оценки их работы; применять для оценки работы оценочные листы, которые могут быть стандартизированы; проводить обсуждение оценки работы вместе с лицом, подвергнутым оценке; требовать, чтобы начальник работника, проводившего оценку, проверил результаты оценки; проверить оценочные листы на предмет того, чтобы работники оценивались не своими начальниками; проверять, чтобы оценка работы проводилась своевременно; вести персональные дела работников, содержащие документацию, связанную с оценкой их работы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ериодически консультировать работников как в отношении их успехов, так и в отношении возможностей их служебного роста, в том числе: периодически проводить совместно с работниками оценку их работы, включая оценку их успехов, результатов деятельности, будущих целей аудиторской организации (индивидуального аудитора) и каждого работника, возможности служебного роста; периодически оценивать руководителей аудиторской организации на основе оценки, данной вышестоящими или равными по служебному положению работниками, и консультировать их на предмет наличия у них квалификации, необходимой для выполнения соответствующих обязанностей; периодически пересматривать систему оценки работы и проводить последующие консультации с целью удостовериться в том, что:</w:t>
      </w:r>
    </w:p>
    <w:p>
      <w:pPr>
        <w:pStyle w:val="Consnormal"/>
        <w:numPr>
          <w:ilvl w:val="0"/>
          <w:numId w:val="8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роцедуры оценки работы и ведения документации осуществляются своевременно;</w:t>
      </w:r>
    </w:p>
    <w:p>
      <w:pPr>
        <w:pStyle w:val="Consnormal"/>
        <w:numPr>
          <w:ilvl w:val="0"/>
          <w:numId w:val="8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требования, установленные для продвижения по службе, соблюдаются;</w:t>
      </w:r>
    </w:p>
    <w:p>
      <w:pPr>
        <w:pStyle w:val="Consnormal"/>
        <w:numPr>
          <w:ilvl w:val="0"/>
          <w:numId w:val="8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ешения, принимаемые в отношении работников, соответствуют результатам оценки их работы;</w:t>
      </w:r>
    </w:p>
    <w:p>
      <w:pPr>
        <w:pStyle w:val="Consnormal"/>
        <w:numPr>
          <w:ilvl w:val="0"/>
          <w:numId w:val="8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абота более высокого качества получает соответствующее признание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9) Назначить лиц, ответственных за принятие решений о повышении работников в должности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возложить на назначенных лиц ответственность за принятие решений о повышении в должности или приостановке повышения, за проведение собеседований по оценке работы с лицами, рекомендованными к повышению в должности, за документальное оформление результатов собеседования и ведение надлежащей документаци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роводить при принятии решений о повышении в должности оценку получаемых данных, уделяя надлежащее внимание качеству выполняемой работы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периодически изучать опыт продвижения по службе работников с целью удостовериться в том, что работникам, соответствующим установленным критериям, поручается выполнение более ответственной работы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удиторская работа должна поручаться работникам, имеющим уровень профессиональной подготовки и опыт, необходимые в данных условиях, а также отвечающим критерию независимости. 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1) Изложить подход аудиторской организации (индивидуального аудитора) к поручению заданий, включая планирование общих потребностей аудиторской организации (индивидуального аудитора) и отдельных ее подразделений, а также меры, предпринимаемые с целью достижения баланса в отношении потребности в работниках для проведения аудита, персональных навыков, индивидуального профессионального роста, а также использования работников, в том числе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пределять потребность в кадрах как аудиторской организации в целом, так и ее отдельных подразделений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своевременно определять потребность в работниках в связи с отдельными аудиторскими проверкам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определять затраты времени на проведение аудиторских проверок для установления потребности в работниках и составления графика аудиторской работы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учитывать следующие факторы для достижения баланса с точки зрения потребности в работниках для проведения аудита, персональных навыков, индивидуального профессионального роста, а также использования работников: объем и степень сложности аудита;</w:t>
      </w:r>
    </w:p>
    <w:p>
      <w:pPr>
        <w:pStyle w:val="Consnormal"/>
        <w:numPr>
          <w:ilvl w:val="0"/>
          <w:numId w:val="7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аличие работников;</w:t>
      </w:r>
    </w:p>
    <w:p>
      <w:pPr>
        <w:pStyle w:val="Consnormal"/>
        <w:numPr>
          <w:ilvl w:val="0"/>
          <w:numId w:val="7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еобходимость в специальных знаниях;</w:t>
      </w:r>
    </w:p>
    <w:p>
      <w:pPr>
        <w:pStyle w:val="Consnormal"/>
        <w:numPr>
          <w:ilvl w:val="0"/>
          <w:numId w:val="7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ременные рамки планируемой работы;</w:t>
      </w:r>
    </w:p>
    <w:p>
      <w:pPr>
        <w:pStyle w:val="Consnormal"/>
        <w:numPr>
          <w:ilvl w:val="0"/>
          <w:numId w:val="7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реемственность в работе и периодическая ротация кадров;</w:t>
      </w:r>
    </w:p>
    <w:p>
      <w:pPr>
        <w:pStyle w:val="Consnormal"/>
        <w:numPr>
          <w:ilvl w:val="0"/>
          <w:numId w:val="7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озможность обучения работников на рабочем месте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2) Назначить лицо или лиц, ответственных за назначение работников для проведения аудиторских проверок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учитывать при назначении отдельных лиц:</w:t>
      </w:r>
    </w:p>
    <w:p>
      <w:pPr>
        <w:pStyle w:val="Consnormal"/>
        <w:numPr>
          <w:ilvl w:val="0"/>
          <w:numId w:val="9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требования к работникам и сроку выполнения работы при проведении конкретного аудита;</w:t>
      </w:r>
    </w:p>
    <w:p>
      <w:pPr>
        <w:pStyle w:val="Consnormal"/>
        <w:numPr>
          <w:ilvl w:val="0"/>
          <w:numId w:val="9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ценку квалификации работников с точки зрения опыта, занимаемой должности, образования и специальных экспертных знаний;</w:t>
      </w:r>
    </w:p>
    <w:p>
      <w:pPr>
        <w:pStyle w:val="Consnormal"/>
        <w:numPr>
          <w:ilvl w:val="0"/>
          <w:numId w:val="9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ланируемый уровень контроля и участия работников, выполняющих контрольные функции;</w:t>
      </w:r>
    </w:p>
    <w:p>
      <w:pPr>
        <w:pStyle w:val="Consnormal"/>
        <w:numPr>
          <w:ilvl w:val="0"/>
          <w:numId w:val="9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редполагаемое время, которым располагают работники, назначенные для проведения аудита;</w:t>
      </w:r>
    </w:p>
    <w:p>
      <w:pPr>
        <w:pStyle w:val="Consnormal"/>
        <w:numPr>
          <w:ilvl w:val="0"/>
          <w:numId w:val="9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итуации, когда возможно возникновение проблем, связанных с нарушением принципа независимости и конфликтом интересов, например назначение работника для проведения аудита лица, являвшегося прежде его работодателем или являющегося работодателем родственника работника аудиторской организации (индивидуального аудитора)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ри назначении работников следует уделять должное внимание преемственности и ротации кадров в целях рационального проведения аудита, а также учитывать возможность привлечения других работников, имеющих различный уровень подготовки и опыт работы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3) Обеспечить утверждение графика проведения аудита и назначений работников для проведения аудита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предоставить руководству аудиторской организации (индивидуальному аудитору) в случае необходимости для проверки и утверждения список работников, назначенных для проведения аудита, с указанием их квалификаци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ринять во внимание опыт и профессиональную подготовку работников исходя из сложности аудита и других требований к нему, а также определить необходимый уровень контроля.</w:t>
      </w:r>
    </w:p>
    <w:p>
      <w:pPr>
        <w:pStyle w:val="Consnormal"/>
        <w:spacing w:lineRule="auto" w:line="360" w:before="0" w:after="0"/>
        <w:ind w:firstLine="709"/>
        <w:jc w:val="both"/>
        <w:rPr/>
      </w:pPr>
      <w:r>
        <w:rPr>
          <w:color w:val="323232"/>
          <w:sz w:val="28"/>
          <w:szCs w:val="28"/>
        </w:rPr>
        <w:t>4. Н</w:t>
      </w:r>
      <w:r>
        <w:rPr>
          <w:color w:val="000000"/>
          <w:sz w:val="28"/>
          <w:szCs w:val="28"/>
        </w:rPr>
        <w:t xml:space="preserve">еобходимо в достаточной мере направлять работу работников, осуществлять текущий контроль на всех уровнях, чтобы обеспечить разумную уверенность в том, что выполненная работа соответствует надлежащему уровню качества. 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) Предусмотреть процедуры для планирования аудита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назначить лицо, ответственное за планирование аудита, привлечь к процессу планирования работников, назначенных для проведения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одготовить справочную информацию об аудируемом лице или проанализировать информацию, полученную в результате предыдущих проверок, а также внести соответствующие корректировки в процесс планирования аудита с учетом изменившихся обстоятельст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определить вопросы, которые необходимо отразить в общем плане и программе аудита, в том числе: составление предполагаемых программ работы по отдельным направлениям проверки; определение потребности в работниках и в их специальных знаниях; предварительное определение срока, необходимого для проведения аудита; анализ текущих экономических условий, влияющих на аудируемое лицо или сферу его деятельности, и их возможное влияние на проведение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г) провести анализ факторов, оказывающих влияние на независимость аудиторской организации (индивидуального аудитора) и на работников, участвующих в проведении аудита.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) Предусмотреть процедуры для поддержания стандартов качества аудиторской организации (индивидуального аудитора) при выполнении аудиторской работы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беспечить достаточный контроль на всех административных уровнях, принимая во внимание подготовку, способности и опыт работник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составить методические указания в отношении формы и содержания рабочих документ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использовать стандартизированные формы, контрольные перечни и вопросники в той мере, в какой это будет необходимо для проведения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г) предусмотреть методы решения вопросов, связанных с различиями в профессиональных суждениях работников, привлеченных к проведению аудита.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3) Предоставлять работникам возможность обучения на рабочем месте в процессе проведения аудита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а) придавать особое значение обучению на рабочем месте, являющемуся важной частью профессиональной подготовки каждого работника, в том числе: обсуждать с ассистентами аудиторов взаимосвязь выполняемой ими работы с аудитом в целом; привлекать ассистентов аудиторов к выполнению как можно большего объема работы, связанной с аудитом, при условии обеспечения надлежащего контроля за качеством их работы;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придавать особое значение навыкам управления кадрами и включать данные вопросы в учебные программы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стимулировать работников к обучению и повышению квалификаци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проводить анализ выполненных поручений для определения того, что работники: отвечают требованиям в отношении опыта работы, установленным уполномоченным федеральным органом исполнительной власти, осуществляющим государственное регулирование аудиторской деятельности, и профессиональными аудиторскими объединениями; приобретают опыт в различных областях аудита и различных отраслях экономики; выполняет работу, находясь в подчинении различных руководящих работников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е необходимости проводятся консультации со специалистами, обладающими надлежащими знаниями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ить области аудита и особые случаи, требующие проведения консультаций, и поощрять работников к получению консультаций и использованию необходимых источников в случае возникновения сложных или необычных проблем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формировать работников о процедурах проведения консультаций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ить области аудита и особые ситуации, требующие проведения консультаций, включая: применение новых нормативных правовых актов; отрасли, где существуют особые требования к ведению бухгалтерского учета, проведению аудита либо составлению финансовой (бухгалтерской) или иной отчетности; возникновение проблем в области практики проведения аудита; требования по представлению документов, установленные органами государственной власти Российской Федерации, иностранных государст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спечивать доступ к справочным материалам и авторитетным источникам, в том числе: определить в каждом подразделении аудиторской организации лиц, ответственных за работу библиотеки справочной литературы; хранить справочники и издавать документы, в том числе имеющие отношение к специализированным отраслям и областям; заключать по мере необходимости соглашения с другими организациями и лицами с целью пополнения информационных ресурсов; обращаться с вопросами в соответствующие подразделения профессиональных аудиторских объединений, созданные для их разъяснения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пределить ситуации, создающие угрозу независимости аудиторской организации (индивидуального аудитора) и их работников и требующие проведения консультаций и выработки мер, направленных на снижение (устранение) риска утраты независимости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значать компетентных работников и определять их полномочия в процессе предоставления консультаций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значать работников, ответственных за представление документов в органы государственной власт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значать работников, специализирующихся по определенным отраслям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формировать работников об уровне полномочий в процессе выработки ими единого мнения и о процедурах для разрешения разногласий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пределить объем документации, которую необходимо подготовить по результатам консультаций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формировать работников об объеме необходимой документации и об ответственности за ее подготовку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ить случаи, требующие сохранения документации после проведения консультаци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ять документацию по результатам консультаций в качестве справочного материала и для исследовательских целей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обходимо постоянно проводить работу как с потенциальными, так и с существующими клиентами. При решении вопроса о заключении договора или продолжении сотрудничества надо исходить из соображений независимости аудиторской организации (индивидуального аудитора), ее способности предоставлять услуги надлежащим образом и честности руководства аудируемого лица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1) Установить методы оценки потенциальных аудируемых лиц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исходить из того, что оценка включает в себя:</w:t>
      </w:r>
    </w:p>
    <w:p>
      <w:pPr>
        <w:pStyle w:val="Consnormal"/>
        <w:numPr>
          <w:ilvl w:val="0"/>
          <w:numId w:val="2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олучение и просмотр имеющейся финансовой (бухгалтерской) отчетности потенциального аудируемого лица, например годовых отчетов, промежуточных отчетов и налоговых деклараций;</w:t>
      </w:r>
    </w:p>
    <w:p>
      <w:pPr>
        <w:pStyle w:val="Consnormal"/>
        <w:numPr>
          <w:ilvl w:val="0"/>
          <w:numId w:val="2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олучение у третьих сторон информации, относящейся к потенциальному аудируемому лицу, его руководству и основным руководителям и влияющей на оценку предполагаемого аудируемого лица. Вопросы могут быть адресованы сотрудникам банка, юристам, обслуживающим данное лицо, и другим представителям финансовых и деловых кругов;</w:t>
      </w:r>
    </w:p>
    <w:p>
      <w:pPr>
        <w:pStyle w:val="Consnormal"/>
        <w:numPr>
          <w:ilvl w:val="0"/>
          <w:numId w:val="2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нализ контактов с предшествующим аудитором. Опрос может включать вопросы, касающиеся фактов, имеющих отношение к честности руководства, разногласиям с руководством в связи с учетной политикой, аудиторскими процедурами или другими важными проблемами, а также вопросы, касающиеся мнения предшествующего аудитора о причинах замены аудиторов;</w:t>
      </w:r>
    </w:p>
    <w:p>
      <w:pPr>
        <w:pStyle w:val="Consnormal"/>
        <w:numPr>
          <w:ilvl w:val="0"/>
          <w:numId w:val="2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ассмотрение обстоятельств, которые могут послужить причиной того, что аудиторская организация (индивидуальный аудитор) отнесет данное аудиторское задание к разряду требующих специального внимания или сопряженных с необычными рисками;</w:t>
      </w:r>
    </w:p>
    <w:p>
      <w:pPr>
        <w:pStyle w:val="Consnormal"/>
        <w:numPr>
          <w:ilvl w:val="0"/>
          <w:numId w:val="2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ценку независимости аудиторской организации (индивидуального аудитора) и их способности оказать услуги предполагаемому аудируемому лицу, включая оценку потребности в знаниях соответствующей отрасли, а также в работниках, оценку ситуаций, оказывающих влияние на независимость, согласно кодексу профессиональной этики аудиторов;</w:t>
      </w:r>
    </w:p>
    <w:p>
      <w:pPr>
        <w:pStyle w:val="Consnormal"/>
        <w:numPr>
          <w:ilvl w:val="0"/>
          <w:numId w:val="2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ие того факта, что заключение договора с клиентом не будет нарушать кодекс профессиональной этики аудитор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назначить лицо или группу лиц соответствующего уровня для оценки полученной информации о предполагаемом аудируемом лице и решения вопроса о сотрудничестве с ним, в том числе: рассмотреть типы аудиторских заданий, которые аудиторская организация (индивидуальный аудитор) не желают принять или могут принять только на определенных условиях; обеспечить документальное оформление сделанных выводов; установить процедуры проверки факторов, оказывающих влияние на независимость аудиторской организации (индивидуального аудитора), и лиц, назначаемых для участия в данной проверке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информировать соответствующих работников о процедурах сотрудничества с аудируемыми лицам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определить лиц, ответственных за обеспечение и контроль соблюдения целей и процедур, применяемых аудиторской организацией (индивидуальным аудитором) в отношении сотрудничества с аудируемыми лицами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2) Оценить аудируемое лицо в случае наступления определенных событий с целью принятия решения о том, следует ли продолжать отношения с ним, для чего: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пределить наступление такого события, включая: истечение какого-либо периода времени; значительное изменение, касающееся одного или нескольких из указанных факторов: руководящий состав, структура собственности, юридические консультанты, финансовое положение, результат участия в судебном процессе, объем задания, характер деятельности аудируемого лица, наличие обстоятельств, которые могли бы побудить аудиторскую организацию (индивидуального аудитора) к отказу от сотрудничества с аудируемым лицом, если бы такие обстоятельства существовали во время первоначального принятия решения о сотрудничестве, истечение установленного срока работы руководителя аудиторской проверки и ведущих работников с одним и тем же аудируемым лицом, факторы, оказывающие влияние на независимость аудиторской организации (индивидуального аудитора) и работников, принимающих участие в аудите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назначить лицо или группу лиц для оценки полученной информации и принятия решения о продолжении работы с аудируемым лицом, в том числе: рассмотреть типы аудиторских заданий, которые аудитор не будет продолжать выполнять или будет продолжать выполнять только на определенных условиях; обеспечить документальное оформление сделанных вывод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информировать работников о процедурах сохранения сотрудничества с аудируемым лицом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определить лиц, ответственных за обеспечение сохранения сотрудничества с аудируемым лицом, и обеспечить соответствующий контроль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обходимо проводить регулярное наблюдение за адекватностью и эффективностью принципов и конкретных процедур внутреннего контроля качества аудита.</w:t>
      </w:r>
    </w:p>
    <w:p>
      <w:pPr>
        <w:pStyle w:val="Cons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ринципом необходимо провести следующие конкретные процедур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) Определить объем и содержание программы аудиторской организации (индивидуального аудитора) по наблюдению за процедурами внутреннего контроля качества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установить процедуры, необходимые для обеспечения разумной уверенности в том, что цель и процедуры внутреннего контроля качества аудиторской организации (индивидуального аудитора) являются эффективными, в том числе: определить цели, подготовить инструкции и программы проверки, используемые при наблюдении; подготовить методические указания в отношении объема работ и критериев отбора аудиторских заданий, подлежащих обзорной проверке; определить периодичность и сроки проведения мероприятий в ходе осуществления наблюдения; установить методы разрешения разногласий, которые могут возникнуть между лицами, ответственными за проведение проверки, работниками, участвующими в выполнении аудиторского задания, или руководящими работникам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установить уровень компетентности работников, которые будут участвовать в наблюдении, и способы их отбора, в том числе: определить критерии отбора, включая уровень ответственности работников и требования к наличию специальных знаний; определить лиц, ответственных за отбор работник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в) проводить наблюдение, в том числе: проверять соблюдение принципов и конкретных процедур внутреннего контроля качества работы аудиторской организации (индивидуального аудитора); выборочно проверять аудиторские задания на предмет соответствия профессиональным стандартам, а также целям и процедурам, применяемым аудиторской организацией (индивидуальным аудитором) в отношении внутреннего контроля качества аудита.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) Сообщить об установленных фактах соответствующим представителям руководства аудиторской организации (индивидуальному аудитору), обеспечить планирование и осуществление мероприятий по наблюдению, а также общую проверку системы внутреннего контроля качества в аудиторской организации (у индивидуального аудитора), для чего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) обсудить факты с соответствующими работникам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б) обсудить выводы, сделанные по результатам отобранных для проверки аудиторских заданий, с руководящими работниками, отвечающими за такие задания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) сообщить руководству аудиторской организации (индивидуальному аудитору) об установленных фактах и дать рекомендации в целом и по отобранным для проверки аудиторским заданиям, а также сообщить о проведенных или планируемых мероприятиях по устранению недостатков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) установить, что запланированные мероприятия действительно проводились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д) определить необходимость изменения и (или) уточнения целей и процедур, применяемых аудиторской организацией (индивидуальным аудитором) в отношении внутреннего контроля качества, исходя из результатов наблюдения и других значимых факторов. 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Принципы и конкретные процедуры внутреннего контроля качества аудита необходимо довести до сведения работников аудиторской организации (индивидуального аудитора) так, чтобы обеспечить разумную уверенность в том, что такие принципы и процедуры понятны и применяются на практик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по обеспечению внутреннего качества работы в ходе аудиторской проверки.</w:t>
      </w:r>
    </w:p>
    <w:p>
      <w:pPr>
        <w:pStyle w:val="Consnormal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Руководитель аудиторской проверки должен применять такие процедуры внутреннего контроля качества аудита, которые соответствуют целям и задачам проводимой аудиторской проверки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Руководитель аудиторской проверки анализирует профессиональную компетентность тех аудиторов и ассистентов аудиторов, которые выполняют порученную им работу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Любое поручение должно даваться ассистентам аудитора таким образом, чтобы обеспечить разумную уверенность в том, что работа будет выполняться с должной тщательностью и той степенью профессиональной компетентности, которая необходима в данных обстоятельствах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Аудиторы и ассистенты аудитора, которым поручается работа, должны получать от руководителя аудиторской проверки четкие указания о проведении ими соответствующих аудиторских процедур. При этом работники могут быть информированы о таких аспектах, как характер деятельности аудируемого лица и возможные проблемы в области бухгалтерского учета и аудита, которые могут повлиять на характер, временные рамки и объем аудиторских процедур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Программа аудита, а также смета затрат времени и общий план аудита являются важным средством для доведения до сведения ассистентов аудитора указаний по проведению аудита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аудита работники, осуществляющие контрольные функции, должны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а) осуществлять контроль за ходом аудита, с тем чтобы определить:</w:t>
      </w:r>
    </w:p>
    <w:p>
      <w:pPr>
        <w:pStyle w:val="Consnormal"/>
        <w:numPr>
          <w:ilvl w:val="0"/>
          <w:numId w:val="6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обладают ли ассистенты аудитора необходимыми навыками и компетентностью для выполнения порученных им заданий;</w:t>
      </w:r>
    </w:p>
    <w:p>
      <w:pPr>
        <w:pStyle w:val="Consnormal"/>
        <w:numPr>
          <w:ilvl w:val="0"/>
          <w:numId w:val="6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понимают ли ассистенты аудитора указания по проведению аудита;</w:t>
      </w:r>
    </w:p>
    <w:p>
      <w:pPr>
        <w:pStyle w:val="Consnormal"/>
        <w:numPr>
          <w:ilvl w:val="0"/>
          <w:numId w:val="6"/>
        </w:numPr>
        <w:spacing w:lineRule="auto" w:line="360" w:before="0" w:after="0"/>
        <w:ind w:left="1260"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выполняется ли работа в соответствии с общим планом и программой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б) получать информацию и рассматривать важные вопросы в области бухгалтерского учета и аудита, возникающие в ходе проведения аудита, осуществлять оценку их важности и внесения соответствующих изменений в общий план и программу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в) устранять расхождения в профессиональных суждениях работников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Работа, выполняемая каждым ассистентом аудитора, должна проверяться работниками, имеющими, по крайней мере, равный уровень компетентности, по следующим вопросам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а) была ли работа выполнена в соответствии с программой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б) были ли выполненная работа и полученные результаты надлежащим образом документально оформлены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в) были ли все важные аспекты аудита урегулированы и отражены в аудиторских выводах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г) были ли достигнуты цели аудиторских процедур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д) соответствуют ли сделанные выводы результатам выполненной работы и подтверждают ли они аудиторское мнение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Необходимо своевременно проверять следующее: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а) общий план и программу аудита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б) оценку неотъемлемого риска и риска средств внутреннего контроля, включая результаты тестов средств внутреннего контроля и поправки (если таковые имеются), внесенные в общий план и программу аудита в результате такой оценки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в) документальное отражение аудиторских доказательств, полученных в результате процедур проверок по существу, и выводов, сделанных на их основе, включая результаты консультаций;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г) финансовую (бухгалтерскую) отчетность, предлагаемые поправки и аудиторское заключение.</w:t>
      </w:r>
    </w:p>
    <w:p>
      <w:pPr>
        <w:pStyle w:val="Consnormal"/>
        <w:spacing w:lineRule="auto" w:line="360" w:before="0" w:after="0"/>
        <w:ind w:firstLine="709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Проверка работы по проведению аудита может включать также (особенно в случае масштабных комплексных аудиторских проверок) требование о том, чтобы работники, не участвующие в данной аудиторской проверке, выполнили дополнительные контрольные процедуры до представления аудиторского заключения.</w:t>
      </w:r>
    </w:p>
    <w:p>
      <w:pPr>
        <w:pStyle w:val="Normal"/>
        <w:spacing w:lineRule="auto" w:line="360"/>
        <w:ind w:firstLine="709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6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Форма и содержание внутренних стандартов аудиторской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утренние стандарты аудиторских организаций по своему назначению могут быть объединены в следующие группы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ндарты, содержащие общие положения по аудиту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ндарты, устанавливающие порядок проведения ауди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ндарты, устанавливающие порядок формирования выводов и заключений аудиторов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ециализированные стандарты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андарты, устанавливающие порядок оказания сопутствующих аудиту услуг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тандарты по образованию и подготовке кадр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утренние стандарты, содержащие общие положения по аудиту, предназначены для регулирования взаимоотношений, возникающих между аудиторской организацией и проверяемым экономическим субъектом, взаимоотношений между аудиторами, а также между сотрудниками и администрацией аудиторской организации в соответствии с основными принципами проведения аудита и этическими нормам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еречень внутренних стандартов, содержащих общие положения по аудиту, могут быть включены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ндарты, описывающие концепцию и подход к разработке внутренних стандартов, в том числе стандарт, определяющий их структуру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ндарты, регламентирующие этику поведения аудитора, дополняющие и конкретизирующие действующие нормативные документы в области аудиторской деятельности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ндарты внутренней структуры и организации деятельности аудиторской организации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андарты, регламентирующие порядок осуществления внутрифирменного контроля качества выполнения аудита, а также ответственность аудитор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утренние стандарты, устанавливающие порядок проведения аудита, формулируют конкретные правила, методику проведения аудита и представляют собой разработки по реализации требований правил (стандартов) аудиторской деятельно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еречень внутренних стандартов аудиторских организаций, устанавливающих порядок проведения аудита, могут быть включены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ндарты, регламентирующие ответственность аудитор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ндарты, регламентирующие порядок планирования ауди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ндарты, регламентирующие порядок изучения и оценки внутреннего контроля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андарты, регламентирующие порядок получения аудиторских доказательств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андарты, регламентирующие порядок использования работы третьих лиц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дополнение к перечисленным внутренним стандартам аудиторских организаций разрабатываются методики, внутренние инструкции и положения, перечень процедур, рабочие таблицы и вопросники, макеты и другие документы вспомогательно-технического характера, раскрывающие подходы аудиторской организации к проведению аудит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нутренние стандарты, устанавливающие порядок формирования выводов и заключений аудиторов, содержат внутренние требования аудиторской организации к содержанию и формированию выводов и составлению заключений по результатам проведенного аудит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еречень данных стандартов могут входить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ндарты, описывающие концепцию и подход к порядку составления аудиторских заключений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ндарты, регламентирующие подготовку письменной информации аудитора руководству экономического субъекта по результатам проведения ауди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ндарты, регламентирующие порядок подготовки иных аудиторских отчетов, в том числе по дополнительной информации, содержащейся в документах, связанных с бухгалтерской отчетностью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пециализированные внутренние стандарты включают стандарты в области методологии проведения аудиторских проверок по различным направлениям деятельности экономических субъектов, а также по различным целям проведения аудит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перечень данных стандартов могут быть включены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ндарты, отражающие специфические аспекты проведения аудита кредитных учреждений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ндарты, отражающие специфические аспекты проведения аудита страховых организаций и обществ взаимного страхования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ндарты, отражающие специфические аспекты проведения аудита бирж, внебюджетных фондов и инвестиционных институтов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андарты, отражающие отраслевые особенности проведения аудита других экономических субъект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нутренние стандарты, устанавливающие порядок оказания сопутствующих аудиту услуг, содержат положения о порядке оказания консалтинговых, юридических и других сопутствующих аудиту услуг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перечень данных стандартов могут быть включены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ндарты, регламентирующие подготовку заключений аудитора по специальным аудиторским заданиям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ндарты, описывающие изучение прогнозной финансовой информаци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нутренние стандарты по образованию и подготовке кадров устанавливают требования к образованию, профессиональному уровню аудиторов и специалистов, регламентируют порядок подготовки и повышения квалификации кадров аудиторской организаци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нутренний стандарт аудиторской организации, как правило, имеет следующую структуру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гламентирующие параметры - ссылка на российские или международные стандарты, использованные при разработке данного стандар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ие положения - необходимость внутреннего стандарта, определение его основных терминов и понятий, сферы применения, описание объекта стандартизации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цель и задачи стандарта - назначение стандарта и конкретные проблемы, решение которых обеспечивается его применением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заимосвязь с другими стандартами - ссылки на соответствующие положения других стандартов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пределение основных принципов и методик - описание подходов аудиторской организации, принятых методик и технических приемов решения проблем, рассматриваемых стандартом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формление - перечень документов, которые аудитор должен составить согласно требованиям стандар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еречень нормативных актов, которыми аудиторы должны руководствоваться при выполнении требований внутреннего стандарта (при необходимости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квизиты внутренних стандартов могут состоять из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мера - порядкового или серийного кода данного стандар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ты ввода в действие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звания - краткого и четкого изложения того, что регламентирует стандарт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аты и указания лица, утвердившего стандарт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еемственности - ссылки на ранее принятые, распространенные или предписанные нормативными документами правила, которые связаны с данным стандартом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феры применения - перечня объектов, на которые распространяется (или не распространяется) действие данного стандарт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дополнение к внутренним стандартам могут разрабатываться приложения (инструкции, положения, методики, вопросники, компьютерные программы, рабочие таблицы и т.д.), играющие вспомогательную роль и обеспечивающие дополнительные разъяснения отдельных положений внутренних стандарт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ложения к внутренним стандартам могут содержать следующие разделы: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рядок применения внутреннего стандарта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исание технологии выполнения каждого этапа аудиторской проверки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чень вопросников и аудиторских процедур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аблицы, схемы, рабочие документы с цифровыми примерами, иллюстрирующими методики и порядок проведения аудиторских процедур; </w:t>
      </w:r>
    </w:p>
    <w:p>
      <w:pPr>
        <w:pStyle w:val="Style19"/>
        <w:spacing w:lineRule="auto" w:line="360" w:before="0" w:after="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истематизированный перечень нормативных документов, используемых при аудит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firstLine="709"/>
        <w:jc w:val="both"/>
        <w:rPr/>
      </w:pPr>
      <w:r>
        <w:rPr>
          <w:i/>
          <w:color w:val="000000"/>
          <w:sz w:val="28"/>
          <w:szCs w:val="28"/>
        </w:rPr>
        <w:t>Подольский В.И., Савин А.А., Сотникова Л.В.</w:t>
      </w:r>
      <w:r>
        <w:rPr>
          <w:color w:val="000000"/>
          <w:sz w:val="28"/>
          <w:szCs w:val="28"/>
        </w:rPr>
        <w:t xml:space="preserve"> Международные и внутрифирменные стандарты аудиторской деятельности: Учеб. пособие / Под ред. проф. В.И. Подольского. </w:t>
        <w:softHyphen/>
        <w:t>– М.: Вузовский учебник, 200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раев А.В., Краева О.А., Богомоло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удит. Внутрифирменные стандарты. – М.: ПРИОР, 200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firstLine="709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Сотникова Л. В. </w:t>
      </w:r>
      <w:r>
        <w:rPr>
          <w:color w:val="000000"/>
          <w:spacing w:val="6"/>
          <w:sz w:val="28"/>
          <w:szCs w:val="28"/>
        </w:rPr>
        <w:t xml:space="preserve">Методология оценки системы внутреннего </w:t>
      </w:r>
      <w:r>
        <w:rPr>
          <w:color w:val="000000"/>
          <w:sz w:val="28"/>
          <w:szCs w:val="28"/>
        </w:rPr>
        <w:t>контроля в процессе внешнего аудита. – М.: ВЗФЭИ, 200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firstLine="709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Макарова Л. Г. </w:t>
      </w:r>
      <w:r>
        <w:rPr>
          <w:color w:val="000000"/>
          <w:spacing w:val="5"/>
          <w:sz w:val="28"/>
          <w:szCs w:val="28"/>
        </w:rPr>
        <w:t>Методологические аспекты разработки внут</w:t>
      </w:r>
      <w:r>
        <w:rPr>
          <w:color w:val="000000"/>
          <w:sz w:val="28"/>
          <w:szCs w:val="28"/>
        </w:rPr>
        <w:t>ренних стандартов аудиторской организации. – Н. Новгород: Изд-во НГУ им. Н.И. Лобачевского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firstLine="709"/>
        <w:jc w:val="both"/>
        <w:rPr/>
      </w:pPr>
      <w:r>
        <w:rPr>
          <w:color w:val="000000"/>
          <w:spacing w:val="5"/>
          <w:sz w:val="28"/>
          <w:szCs w:val="28"/>
        </w:rPr>
        <w:t>Правила (стандарты) аудиторской деятельности с коммента</w:t>
      </w:r>
      <w:r>
        <w:rPr>
          <w:color w:val="000000"/>
          <w:sz w:val="28"/>
          <w:szCs w:val="28"/>
        </w:rPr>
        <w:t>рием Е.М. Гутцайта. – М.: Современная экономика и право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одольский В.И., Савин А.А., Сотникова Л.В. </w:t>
      </w:r>
      <w:r>
        <w:rPr>
          <w:color w:val="000000"/>
          <w:spacing w:val="1"/>
          <w:sz w:val="28"/>
          <w:szCs w:val="28"/>
        </w:rPr>
        <w:t>Стандарты ауди</w:t>
      </w:r>
      <w:r>
        <w:rPr>
          <w:color w:val="000000"/>
          <w:sz w:val="28"/>
          <w:szCs w:val="28"/>
        </w:rPr>
        <w:t>торской деятельности: Учеб. пособие. – М.: ЮНИТИ-ДАНА, 2004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7:00Z</dcterms:created>
  <dc:creator>DIA</dc:creator>
  <dc:description/>
  <cp:keywords/>
  <dc:language>en-US</dc:language>
  <cp:lastModifiedBy>SYSTEM</cp:lastModifiedBy>
  <cp:lastPrinted>2007-09-14T18:33:00Z</cp:lastPrinted>
  <dcterms:modified xsi:type="dcterms:W3CDTF">2011-09-26T17:57:00Z</dcterms:modified>
  <cp:revision>2</cp:revision>
  <dc:subject/>
  <dc:title>МИНИСТЕРСТВО ОБРАЗОВАНИЯ И НАУКИ РФ</dc:title>
</cp:coreProperties>
</file>