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4 элемента группировки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задачи бухгалтерского учета затрат на производство и калькулирование себестоимости продукции – учет объема, ассортимента и качества произведенной продукции и контроль за выполнением плана по этим показателям; учет фактических затрат на производство продукции и контроль за использованием сырья, материальных, трудовых и других ресурсов, за соблюдением установленных смет расходов; калькулирование себестоимости продукции и контроль за выполнением плана по себестоимости; выявление результатов деятельности структурных хозрасчетных подразделений предприятия по снижению себестоимости продукции; выявление резервов снижения себестоимости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учета затрат на производство продукции основана на следующих принципах: неизменность принятой методологии учета затрат на производство и калькулирования себестоимости продукции в течение года; полнота отражения в учете всех хозяйственных операций; правильное отнесение расходов и доходов к отчетным периодам; разграничение в учете текущих затрат на производство и капитальные вложения; регламентация состава себестоимости продукции; согласованность фактических показателей себестоимости продукции с нормативными и планов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д методом учета затрат на производство и калькулирования себестоимости продукции </w:t>
      </w:r>
      <w:r>
        <w:rPr>
          <w:color w:val="000000"/>
          <w:sz w:val="28"/>
          <w:szCs w:val="28"/>
        </w:rPr>
        <w:t>понимают совокупность способов (приемов) регистрации, сводки и обобщения в учетных регистрах данных о затратах на производство продукции и исчисления ее себестоимости (по всей продукции в целом, по видам и единицам продукции). В настоящее время применяются различные методы учета затрат на производство и калькулирования себестоимости продукции. В основу их классификации положены способы группировки затрат по отдельным объектам учета (отдельным видам продукции, группам однородных изделий, заказам, переделам, процессам) и способы калькулирования себестоимости продукции (нормативный, способы суммирования затрат, исключения стоимости попутной продукции из общей суммы затрат, пропорционального распределения затрат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числения себестоимости продукции затраты классифицируют по следующим признакам – таблиц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Классификация затра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171"/>
      </w:tblGrid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знаки классификации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азделения затрат на виды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тношению к себестоимости продукции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лючаемые и невключаемые в себестоимость продукции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номическому содержанию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лементам затрат и статьям калькуляции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номической роли в процессе производства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и накладные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составу (однородности)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лементные и комплексные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способу включения в себестоимость продукции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ые и косвенные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периодичности возникновения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е и единовременные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участию в процессе производства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ые и непроизводственные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ффективности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ные и непроизводительные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тражению в бизнес-плане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мые и непланируемые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возможности нормирования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ируемые и ненормируемые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временным периодам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предшествующего, отчетного, будущих период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затрат способствуют группировке расходов организации по экономическому содержанию. В соответствии с ПБУ10/99 расходы организации по обычным видам деятельности группируются по следующим элемент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териальные затраты (за вычетом стоимости возвратных отход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траты на оплату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исления на социальные нуж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морт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чие затраты (почтово-телеграфные, телефонные, командировочные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по элементам расходов данные необходимы для определения финансового результата по обычным видам деятельности за отчетные период, разработки бизнес-плана, определения объема закупок материальных ресурсов, фонда оплаты труда и суммы амортизационных отчислений, организации контроля за расходами, исчисления показателей эффективности использования ресурсов (материалоемкости, трудоемкости и т.п.) и ряда други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чете расходов по элементам не выделяются расходы на законченную производством продукцию (работы, услуги) и незавершенное произ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м Кодексом РФ предусмотрено выделение не пяти, а четырех элементов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териальные рас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ходы на оплату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умма начисленной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чи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затраты отражают стоим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обретенных сырья, материалов, топлива, энергии, покупных комплектующих изделий и полуфабрикатов, используемых организацией непосредственно для производства продукции, для обеспечения нормального технологического процесса, для упаковки продукции, для целей 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родного сырья, включая платежи за пользование природными ресурсами, стоимость работ по рекультивации земель, осуществляемых специальными организациями, и п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оимость работ и услуг производственного характера, выполненных сторонни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ый перечень затрат, включаемых в материальные расходы для целей налогообложения приведен в ст. 254 Н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лементу «затраты на оплату труда» учитываются затраты на оплату труда работников организации, физических лиц, связанных с их участием в производстве продукции и ее продаже, а также другие выплаты, предусмотренные действующим законодательством и коллективными договорами, прочими локальными а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лементу «амортизация» учитываются суммы погашения стоимости амортизируемых в установленном порядке объектов имущества, используемого или предназначенного для использования в процессе производства и продажи продукции, выполнения работ, оказания услуг, а также для обслуживания этих процессов, управления им и управления организацией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менте «прочие затраты» учитываются иные затраты, формирующие затраты на производстве и продажу продукции, выполнение работ, оказание услуг, управление, но не относящиеся к ранее перечисленным элемен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информации о затратах по экономическим элементам используют данные синтетических счетов 10 «Материалы», 70 «Расчеты с персоналом по оплате труда», 69 «Расчеты по социальному страхованию и обеспечению», 02 «Амортизация основных средств», 04 «Нематериальные активы», 60 «Расчеты с поставщиками и подрядчиками»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по кредиту указанных счетов отражаются все расходы соответствующих ресурсов. Поэтому для определения затрат по экономическим элементам по обычным видам деятельности нужно из кредитовых оборотов счетов 10,70,69,02,04,05 и ряда счетов по учету «прочих затрат» исключить суммы оборотов, не относящиеся к обычным видам деятельности, и внутренние обор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ная методика исчисления затрат по экономическим элементам не всегда обеспечивает необходимую точность расчетов величины элементов. К тому же при использовании данной методики не обеспечивается получение детальной информации о расходах организации по элементах затр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исчисления и уплаты налогов физическими и юридическими лиц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налогом понимается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(или) муниципальных образ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оплательщиками признаются организации и физические лица, на которых в соответствии с Налоговым Кодексом Российской Федерации (НК РФ) возложена обязанность уплачивать соответственно налоги и (или) сборы. В порядке, предусмотренном НК РФ, филиалы и иные обособленные подразделения российских организаций исполняют обязанности этих организаций по уплате налогов и сборов по их месту нахожд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налог имеет самостоятельный объект налогообложения, определяемый в соответствии со ст. 38 НК РФ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налогообложения – реализация товаров (работ, услуг), имущество, прибыль, доход, расход или иное обстоятельство, имеющее стоимостную, количественную или физическую характеристику, с наличием которого законодательство о налогах и сборах связывает возникновение у налогоплательщика обязанности по уплате на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база представляет собой стоимостную, физическую или иную характеристики объекта налогообложения. Налоговая ставка представляет собой величину налоговых начислений на единицу измерения налоговой базы. Налоговая база и порядок ее определения, а также налоговые ставки по федеральным налогам и размеры сборов по федеральным сборам устанавливаются НК РФ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плательщики-организации исчисляют налоговую базу по итогам каждого налогового периода на основе данных регистров бухгалтерского учета и (или) на основе иных документально подтвержденных данных об объектах, подлежащих налогообложению или связанных с ни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предприниматели, нотариусы, занимающиеся частной практикой, адвокаты, учредившие адвокатские кабинеты, исчисляют налоговую базу по итогам каждого налогового периода на основе данных учета доходов и расходов и хозяйственных операций в порядке, определяемом Министерством финансов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тальные налогоплательщики – физические лица исчисляют налоговую базу на основе получаемых в установленных случаях от организаций и (или) физических лиц сведений о суммах выплаченных им доходов, об объектах налогообложения, а также данных собственного учета полученных доходов, объектов налогообложения, осуществляемого по произвольным ф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налоговым периодом понимается календарный год или иной период времени применительно к отдельным налогам, по окончании которого определяется налоговая база и исчисляется сумма налога, подлежащая уплате. Налоговый период может состоять из одного или нескольких отчетных период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уплаты налогов и сборов устанавливаются применительно к каждому налогу и сбор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действующему налоговому законодательству следует выделить три способа исчисления и уплаты налогов, как для физических, так и юридических лиц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(реестровый) – налогообложение по специальным спискам – налогоплательщики получают платежные извещения из налоговых органов и в соответствии с ними производят уплату налога – налог на имущество физических лиц, земельный налог для физических лиц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 источника дохода – при получении дохода работодатель-организация производит расчет и уплату налога, а налогоплательщик получает доход за вычетом суммы уплаченного налога – налог на доходы физических лиц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екларативный способ – налогоплательщик заполняет и подает декларацию в налоговые органы и в соответствии с ней производит уплату налога – прочие нало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м способы исчисления и уплаты отдельных налогов в таблицу 2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Таблица 2 – Порядок исчисления и уплаты налог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8"/>
        <w:gridCol w:w="1763"/>
        <w:gridCol w:w="32"/>
        <w:gridCol w:w="1897"/>
        <w:gridCol w:w="145"/>
        <w:gridCol w:w="1973"/>
        <w:gridCol w:w="232"/>
        <w:gridCol w:w="1846"/>
      </w:tblGrid>
      <w:tr>
        <w:trPr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овая база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овый период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особ уплаты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ДС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реализации товаров, работ, услуг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вартал, год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ативный – бухгалтер предприятия рассчитывает сумму налога, подлежащую уплате в бюджет, заполняет декларацию и подает в ИМНС, производя уплату налога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тобы не было двойного налогообложения, из суммы реализации вычитают суммы уплаченные за приобретенное сырье и пр., подтвержденные счетами-фактурами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кциз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или сумма реализованных подакцизных товаров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лендарный месяц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ларативный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акцизными товарами признаются спиртосодержащие жидкости и табачные изделия согласно НК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ДФЛ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физ. лиц – заработная плата, дивиденды и прочие доходы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лендарный год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источника дохода и декларативный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 получении доходов на предприятии – 1 способ, при получении прочих доходов – декларативный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СН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нд оплаты труда и другие выплаты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лендарный год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ларативный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четным периодом для единого социального налога являются 1 квартал, 1 полугодие, 9 месяцев и год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прибыль организаци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быль предприятия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лендарный год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ларативный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четным периодом для единого социального налога являются 1 квартал, 1 полугодие, 9 месяцев и год</w:t>
            </w:r>
          </w:p>
        </w:tc>
      </w:tr>
      <w:tr>
        <w:trPr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СН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или доходы за минусом расход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лендарный год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ларативн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меняет уплату некоторых налогов – НДС, налога на прибыль и др.</w:t>
            </w:r>
          </w:p>
        </w:tc>
      </w:tr>
      <w:tr>
        <w:trPr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НВД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мененный дох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лендарный год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ларативн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 рассчитывается от площади и местоположения торговой площади с учетом корректирующих коэффициентов</w:t>
            </w:r>
          </w:p>
        </w:tc>
      </w:tr>
      <w:tr>
        <w:trPr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игорный бизнес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гровой стол, автомат, касса тотализатора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лендарный месяц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ларативн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имущество организации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вижимое и недвижимое имущество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лендарный год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ларативн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ДС – налог на добавленную стоимост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ДФЛ – налог на доходы физических ли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Н – единый социальный налог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Н – упрощенная система налогооблож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НВД – единый налог на вмененный доход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предоставлен юридическому лицу для производства с/х продукции 5 февраля 2008 г., его кадастровая стоимость составляет 6 млн. рублей, налоговая ставка установлена 0,3%. Рассчитать сумму налога, подлежащую уплате в бюджет, за 1 и 2 отчетные пери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логовым периодом признается календарный год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умма налога исчисляется по истечении налогового периода как соответствующая налоговой ставке процентная доля налоговой баз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логоплательщики исчисляют сумму налога (сумму авансовых платежей по налогу)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Таким образом, сумма налога за год составит 6*0,3% = 18000 рублей, с разбивкой авансовых платежей по четырем отчетным периодам за год получаем 18000/4 = 4500 рублей для уплаты в 1 и 2 отчетном периоде (1 квартал и 1 полугодие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1:00Z</dcterms:created>
  <dc:creator>Customer</dc:creator>
  <dc:description/>
  <cp:keywords/>
  <dc:language>en-US</dc:language>
  <cp:lastModifiedBy>SYSTEM</cp:lastModifiedBy>
  <dcterms:modified xsi:type="dcterms:W3CDTF">2011-09-26T17:51:00Z</dcterms:modified>
  <cp:revision>2</cp:revision>
  <dc:subject/>
  <dc:title>Задание №1 </dc:title>
</cp:coreProperties>
</file>