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0"/>
          <w:lang w:val="en-US" w:eastAsia="en-US"/>
        </w:rPr>
        <w:t xml:space="preserve">по </w:t>
      </w:r>
      <w:r>
        <w:rPr>
          <w:color w:val="000000"/>
          <w:sz w:val="28"/>
          <w:szCs w:val="28"/>
          <w:lang w:val="en-US" w:eastAsia="en-US"/>
        </w:rPr>
        <w:t>курсу «Бухгалтерский анализ и аудит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Действия, несовместимые с бухгалтерской этикой и бухгалтерской деятельностью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новные принципы бухгалтерской эт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ействия, не совместимые с бухгалтерской этикой и бухгалтерской деятельност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ход в нашей стране рыночных отношений сделал объективно необходимым реформирование бухгалтерского учета и налоговой системы. Это, в свою очередь, повысило роль бухгалтерской службы каждого предприятия вообще и роль бухгалтеров в частности. Именно от квалификации последних, их способности живо откликаться на изменения законодательства зависит финансовое благополучие каждого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место, которое занимает сегодня в структуре управления каждого экономического субъекта бухгалтерский работник, не могло не сказаться на круге его прав и обязанностей, на его ответственности за принимаемые решения. В этих условиях большую роль играет не только ответственность бухгалтера по законодательству, но и моральная, этическая ответственность за содеянное им. Поэтому и является актуальной тема деятельности, не совместимой с деятельностью профессионального бухгалтер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Основные принципы бухгалтерской э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ессиональная деятельность бухгалтеров, как в России, так и за рубежом регулируется рядом положений, законодательных актов, инструкций и нормативных требований. К их числу относится и Кодекс этики профессионального бухгалтера, на основании которого Международной федерацией бухгалтеров (IFAC) разработаны нормы этики бухгал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нению Международной федерации бухгалтеров, из-за существующих национальных различий в культуре, языке, правовых и социальных системах подготовку профессиональных этических норм и контроль за их выполнением должны осуществлять организации – члены данной федерации в каждой конкретной стране. Но в случае возникновения противоречия национальное требование является более приоритетным, чем положение Кодекс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е «Кодекса этики профессионального бухгалтера» лежит более пятнадцати статей, все они взаимосвязаны между собой по этическим признакам и главным ц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следующие основные цели Кодек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основных принципов, которые должны соблюдаться профессиональными бухгалте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лировка правил поведения профессиональных бухгалтеров, как возглавляющих профессиональные организация (включая индивидуальных предпринимателей), связанная с оказанием клиентам услуг профессиональных бухгалтеров, так и работающих по найму. Бухгалтер, работающий по найму – профессиональный бухгалтер, заключивший соглашение с профессиональной организацией о предоставлении ей услуг в качестве наёмного работника на постоянной или временной основе; профессиональный бухгалтер, оказывающий в качестве наёмного работника профессиональные услуги любому юридическому лицу (не являющемуся профессиональной организаци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ложение порядка разрешения этических конфликтов и мер взыскания к нарушителям принципов и правил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еятельности профессионального бухгалтера сформулированы так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ть потребности общества в полноценной и достоверной информ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стичь профессионализма, с тем чтобы клиенты и другие заинтересованные стороны были уверенны, что они имеют дело с высококвалифицированными специалистами в своей обла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 обеспечивать высокое качество услуг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воевать доверие клиентов с тем, чтобы последние были уверенны, что этика профессионального бухгалтера не позволит ему совершить недостойных п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достичь указанных целей, профессиональному бухгалтеру необходимо соблюдать ряд основных принцип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стность и объективность при выполнении услуг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ессиональная компетентность, конфиденциальность информации, полученной при выполнении своих служебных обязанностей, без ограничения во времени и независимо от того, продолжаются или прекращены отношения профессионального бухгалтера с клиентом (за исключением случаев, прямо предусмотренных законодательством РФ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ессиональное поведение: необходимость поддержки репутации профессии в целом и воздержания от любых поступков, которые могли бы дискредитировать бухгалтерскую профессию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бота в соответствии со стандартами профессиональной деятельности: выполнение своих услуг в соответствии со стандартами, принятыми в сфере работы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Действия, не совместимые с бухгалтерской этикой и бухгалтерской деятель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фессиональный бухгалтер, осуществляя организацию бухгалтерского учета на основе установленных правил его ведения, обязан обеспечить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ование современных средств автоматизации учетно-вычислительных работ, прогрессивных форм и методов бухгалтерского учет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ный учет поступающих денежных средств, товарно-материальных ценностей и основных средств, а также своевременное отражение в бухгалтерском учете операций, связанных с их движением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стоверный учет исполнения смет расходов, реализации продукции и других работ, составление экономически обоснованных отчетных калькуляций себестоимости продукции, работ и услуг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чный учет результатов хозяйственно-финансовой деятельности фирмы в соответствии с установленными правилами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ильное начисление и своевременное перечисление платежей в государственный бюджет, взносов на государственное социальное страхование, погашение в установленные сроки задолженности банкам по ссудам; отчисление средств в фонды и резервы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оевременную организацию работ по оформлению материалов по недостачам и хищениям денежных средств и товарно-материальных ценностей и контроль за передачей в надлежащих случаях этих материалов в судебные и следственные органы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хранность бухгалтерских документов, оформление и передачу их в установленном порядке в архи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ессиональный бухгалтер в ходе выполнения своих обязанностей должен представлять финансовую информацию полно, честно, профессионально и в форме, понятной для квалифицированного пользователя такой информации. Вне зависимости от выполняемых функций бухгалтер должен быть порядочен и объективен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Кодексом бухгалтеру не следует принимать подарки, которые могут считаться оказывающими влияние на его профессиональное суждение, и предлагать такого рода подарки лицам, с которыми он ведёт дел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фессиональный бухгалтер обязан соблюдать конфиденциальность в отношении информации о клиенте или работодателе, полученной при выполнении своих обязанностей, за исключением случаев, когда ему предоставлены особые полномочия по раскрытию информации или это продиктовано требованиями закон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хгалтер не должен использовать или создавать видимость использования сведений о клиенте или работодателе для личной выгоды или выгоды третьих лиц. Следует отметить, что конфиденциальность информации охраняется законом или общим правом, поэтому подобные этические нормы зависят от нормативно-правовой базы каждой конкретной стра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ставлении налоговой отчётности бухгалтер должен обеспечить клиента или работодателя необходимой информацией о действующем налоговом законодательстве и налагаемых им ограничениях. Налоговые рекомендации и заключения, способные привести к серьёзным финансовым последствиям, бухгалтеру следует представлять в письменном виде. При этом отчётность не должна содержать пропусков, ложных или вводящих в заблуждение утверждений, вносить путаницу в информац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налоговой отчётности допущена ошибка или упущение, бухгалтер обязан немедленно известить об этом клиента или работодател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ставлении отчёта бухгалтер не должен проявлять заинтересованность, которая может быть призвана несовместимой с принципами порядочности, объективности и независим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если бухгалтер в течение текущего периода был членом совета директоров, должностным лицом, служащим компании и т.д., он является лицом заинтересованным, и это может помешать его независимости при составлении отчёта о деятельности компании. В подобных ситуациях также запрещается назначать публично практикующих бухгалтеров аудиторами соответствующих компа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бухгалтер предоставляет консультационные услуги, он может быть независим, но при условии, что не участвует в принятии управленческих решений и не несёт ответственности за таковы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блично практикующим бухгалтерам не следует оказывать профессиональные услуги, которые не входят в их компетенцию. В таких ситуациях необходимо обращаться к специалисту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Кодексу профессиональные услуги бухгалтер не должен предлагать, предоставлять клиенту в соответствии с договорённостью, согласно которой гонорар будет уплачен только в случае получения конкретного вывода или результата. При этом принято считать, что выплата комиссионного вознаграждения может отрицательно сказаться на объективности и независимости публично практикующего бухгал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ублично практикующий бухгалтер не должен принимать участия в каком-либо бизнесе или деятельности, которая может нанести ущерб его порядочности, независимости и объективности.</w:t>
      </w:r>
      <w:r>
        <w:rPr>
          <w:color w:val="000000"/>
          <w:sz w:val="28"/>
          <w:szCs w:val="22"/>
          <w:lang w:val="en-US" w:eastAsia="en-US"/>
        </w:rPr>
        <w:t xml:space="preserve"> Он не имеет пр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носить фиктивные или неточные записи в бухгалтерские (финансовые) отч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 соблюдать принятые бухгалтерские нормы и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влекать заказчиков путем обмана, введения в заблуждение и южных утверждений или действий, так как это может привести к снижению эффективности и качества ауди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Работая у заказчика,</w:t>
      </w:r>
      <w:r>
        <w:rPr>
          <w:color w:val="000000"/>
          <w:sz w:val="28"/>
          <w:szCs w:val="28"/>
          <w:lang w:val="en-US" w:eastAsia="en-US"/>
        </w:rPr>
        <w:t xml:space="preserve"> публично практикующий бухгалтер</w:t>
      </w:r>
      <w:r>
        <w:rPr>
          <w:color w:val="000000"/>
          <w:sz w:val="28"/>
          <w:szCs w:val="22"/>
          <w:lang w:val="en-US" w:eastAsia="en-US"/>
        </w:rPr>
        <w:t xml:space="preserve"> не имеет права демонстрировать свое превосходство, показывать разницу в образовательном уровне между собой и заказчиком, позволить себе быть небрежным, грубым и невнимательным. Правила вежливости должны быть соблюдены в любых случаях, даже если заказчик и не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оказании профессиональных услуг по налогообложению практикующий бухгалтер руководствуется интересами заказчика. При этом он обязан соблюдать налоговое законодательство и не должен способствовать фальсификациям с целью уклонения заказчика от уплаты налогов и обмана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 выявленных в ходе проведения обязательного аудита фактах нарушения налогового законодательства, ошибок в расчетах и уплате налогов, практикующий бухгалтер обязан в письменной форме сообщить руководителю субъекта хозяйствования и предупредить о возможных последствиях, а также о путях исправления нарушений и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екомендации и советы в области налогообложения бухгалтер обязан представлять заказчику только в письменной форме. При этом не следует обнадеживать заказчика в том, что его рекомендации исключают любые проблемы с налоговыми органами, а также необходимо предупредить заказчика, что ответственность за составление и содержание налоговых деклараций и иной налоговой отчетности лежит на самом субъекте хозяйствова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i w:val="false"/>
          <w:szCs w:val="28"/>
          <w:lang w:val="en-US" w:eastAsia="en-US"/>
        </w:rPr>
        <w:t>Существует комплекс причин, вызвавших появление интереса к этике профессиональных бухгалтеров в частности. Главная среди них – суммарный вред неэтичного, нечестного делового поведения, ощущаемый не только потребителями, но и производителями, деловыми партнёрами, сотрудниками, обществом в целом, превышение этого общественного вреда над индивидуальной или групповой выгодо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того чтобы соответствовать этическим нормам профессионального бухгалтера, необходимо развивать ряд способностей и личностных черт, среди которых наиболее важными являются интеллект, уверенность в себе, честность, ответственность и здравый смысл. Основные этические нормы: порядочность и объективность, профессиональная компетентность, конфиденциальность, умение разрешать этические конфликты, обязательства по соблюдению лояльности и т.п., являются и важнейшими стереотипами и в обычной жизни. Главное, что следует отметить это то, что как в личной, так и в профессиональной жизни бухгалтеру необходимо оставаться порядочным и ответственным, несмотря на возникающие порой препятствия этому. 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Литература</w:t>
      </w:r>
    </w:p>
    <w:p>
      <w:pPr>
        <w:pStyle w:val="TextBody"/>
        <w:spacing w:lineRule="auto" w:line="360"/>
        <w:ind w:firstLine="709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баев Ю.А. Теория бух. учёта: учеб. для вузов.-2-е изд. перераб. и доп. – М.: ЮНИТИ-ДАНА, 200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b w:val="false"/>
          <w:i w:val="false"/>
          <w:szCs w:val="28"/>
          <w:lang w:val="en-US" w:eastAsia="en-US"/>
        </w:rPr>
        <w:t>Основы управления персоналом: Учебник для студ. вузов. – М.: ИНФРА-М, 200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b w:val="false"/>
          <w:i w:val="false"/>
          <w:szCs w:val="28"/>
          <w:lang w:val="en-US" w:eastAsia="en-US"/>
        </w:rPr>
        <w:t>Коваль Л.С. Международные стандарты и теория бухгалтерского учёта. Учебно-методическое пособие. – М.: Гелиос АРВ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етрунин Ю.Ю., Борисов В. К. Этика бизнеса: Учеб. пособие. – М.: Дело,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9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9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9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9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9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FF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0:00Z</dcterms:created>
  <dc:creator>Рууди</dc:creator>
  <dc:description/>
  <cp:keywords/>
  <dc:language>en-US</dc:language>
  <cp:lastModifiedBy>SYSTEM</cp:lastModifiedBy>
  <dcterms:modified xsi:type="dcterms:W3CDTF">2011-09-26T17:50:00Z</dcterms:modified>
  <cp:revision>2</cp:revision>
  <dc:subject/>
  <dc:title>1</dc:title>
</cp:coreProperties>
</file>