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32"/>
          <w:lang w:eastAsia="ru-RU"/>
        </w:rPr>
      </w:pPr>
      <w:r>
        <w:rPr>
          <w:szCs w:val="32"/>
          <w:lang w:eastAsia="ru-RU"/>
        </w:rPr>
        <w:t>Содержание</w:t>
      </w:r>
    </w:p>
    <w:p>
      <w:pPr>
        <w:pStyle w:val="Normal"/>
        <w:ind w:firstLine="709"/>
        <w:rPr>
          <w:szCs w:val="32"/>
          <w:lang w:eastAsia="ru-RU"/>
        </w:rPr>
      </w:pPr>
      <w:r>
        <w:rPr>
          <w:szCs w:val="32"/>
          <w:lang w:eastAsia="ru-RU"/>
        </w:rPr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szCs w:val="32"/>
          <w:lang w:val="en-US" w:eastAsia="en-US"/>
        </w:rPr>
      </w:pPr>
      <w:r>
        <w:rPr>
          <w:rStyle w:val="InternetLink"/>
          <w:color w:val="000000"/>
          <w:szCs w:val="32"/>
          <w:lang w:val="en-US" w:eastAsia="en-US"/>
        </w:rPr>
        <w:t>Международная федерация бухгалтеров: структура, деятельность, публикации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szCs w:val="32"/>
          <w:lang w:val="en-US" w:eastAsia="en-US"/>
        </w:rPr>
      </w:pPr>
      <w:r>
        <w:rPr>
          <w:rStyle w:val="InternetLink"/>
          <w:color w:val="000000"/>
          <w:szCs w:val="32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rPr>
          <w:szCs w:val="32"/>
          <w:lang w:val="en-US" w:eastAsia="ru-RU"/>
        </w:rPr>
      </w:pPr>
      <w:r>
        <w:rPr>
          <w:szCs w:val="32"/>
          <w:lang w:val="en-US" w:eastAsia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32"/>
        </w:rPr>
        <w:t>Международная федерация бухгалтеров: структура, деятельность, публикации</w:t>
      </w:r>
    </w:p>
    <w:p>
      <w:pPr>
        <w:pStyle w:val="Normal"/>
        <w:ind w:firstLine="709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ind w:firstLine="709"/>
        <w:rPr/>
      </w:pPr>
      <w:r>
        <w:rPr>
          <w:lang w:eastAsia="ru-RU"/>
        </w:rPr>
        <w:t>Политика в области учета и аудита в международном контексте в значительной степени определяется Международной федерацией бухгалтеров (International Federation of Accountants, IFAC), которая была основана 7 октября 1977 г. с целью координации на мировом уровне деятельности профессиональных организаций в области учета, финансовой отчетности и аудита.</w:t>
      </w:r>
    </w:p>
    <w:p>
      <w:pPr>
        <w:pStyle w:val="Normal"/>
        <w:ind w:firstLine="709"/>
        <w:rPr/>
      </w:pPr>
      <w:r>
        <w:rPr/>
        <w:t>Международная федерация бухгалтеров (далее МФБ) – глобальная организация, объединяющая представителей бухгалтерской профессии, включая аудиторов, бухгалтеров и других работников бухгалтерской и финансовой сферы, занятых публичной практикой, в промышленности и торговле, в общественном секторе, образовании.</w:t>
      </w:r>
    </w:p>
    <w:p>
      <w:pPr>
        <w:pStyle w:val="Normal"/>
        <w:ind w:firstLine="709"/>
        <w:rPr/>
      </w:pPr>
      <w:r>
        <w:rPr/>
        <w:t>МФБ стремится к развитию профессии и гармонизации ее стандартов по всему миру с тем, чтобы помочь бухгалтерам оказывать профессиональные услуги на высоком уровне в интересах всего общества. МФБ тесно взаимодействует с Советом по международным стандартам финансовой отчетности (IASC).</w:t>
      </w:r>
    </w:p>
    <w:p>
      <w:pPr>
        <w:pStyle w:val="Normal"/>
        <w:ind w:firstLine="709"/>
        <w:rPr/>
      </w:pPr>
      <w:r>
        <w:rPr/>
        <w:t>Действуя через свои Комитеты и Рабочие группы, МФБ:</w:t>
      </w:r>
    </w:p>
    <w:p>
      <w:pPr>
        <w:pStyle w:val="Normal"/>
        <w:numPr>
          <w:ilvl w:val="0"/>
          <w:numId w:val="2"/>
        </w:numPr>
        <w:rPr/>
      </w:pPr>
      <w:r>
        <w:rPr/>
        <w:t>разрабатывает высококачественные профессиональные стандарты и руководства для использования бухгалтерами в каждом секторе;</w:t>
      </w:r>
    </w:p>
    <w:p>
      <w:pPr>
        <w:pStyle w:val="Normal"/>
        <w:numPr>
          <w:ilvl w:val="0"/>
          <w:numId w:val="2"/>
        </w:numPr>
        <w:rPr/>
      </w:pPr>
      <w:r>
        <w:rPr/>
        <w:t>действует как лидер по важнейшим направлениям, чтобы обеспечить либерализацию бухгалтерских услуг, а также объединить голос бухгалтеров по всему миру по вопросам, касающимся профессии, в интересах всего обществ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особствует развитию и гармонизации бухгалтерской профессии через укрепление и поддержку национальных и региональных профессиональных организаций. </w:t>
      </w:r>
    </w:p>
    <w:p>
      <w:pPr>
        <w:pStyle w:val="Normal"/>
        <w:ind w:firstLine="709"/>
        <w:rPr/>
      </w:pPr>
      <w:r>
        <w:rPr/>
        <w:t>Свою миссию МФБ определяет следующим образом: «служить интересам общества и с этой целью и далее осуществлять деятельность, направленную на усиление позиций бухгалтерской профессии по всему миру и вносить свой вклад в развитие сильной международной экономики путем установления профессиональных стандартов высочайшего качества, стимулирования приверженности указанным стандартам и путем осуществления деятельности, нацеленной на сближение стандартов в международном масштабе, а также посредством представления интересов общества в случаях, когда необходимы профессиональные знания и опыт».</w:t>
      </w:r>
    </w:p>
    <w:p>
      <w:pPr>
        <w:pStyle w:val="Normal"/>
        <w:ind w:firstLine="709"/>
        <w:rPr/>
      </w:pPr>
      <w:r>
        <w:rPr/>
        <w:t xml:space="preserve">МФБ направляет деятельность бухгалтерской профессии во всем мире, в целях служения интересам общества, путем осуществления деятельности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разработке, продвижению и выполнению международных профессиональных стандартов и Кодекса этики профессиональных бухгалтеров, качество которых постоянно улучшаетс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равленной на поощрение устранения различий (сближения) между профессиональными стандартами, в частности, стандартами аудита, выражения уверенности, этики, образования, и финансовой отчетности в государственном и частном секторах экономик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равленной на постоянное повышение качества аудита и финансового менеджмент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равленной на продвижение ценностей бухгалтерской профессии как гарантии привлечения исключительно высококвалифицированного персонала; </w:t>
      </w:r>
    </w:p>
    <w:p>
      <w:pPr>
        <w:pStyle w:val="Normal"/>
        <w:numPr>
          <w:ilvl w:val="0"/>
          <w:numId w:val="2"/>
        </w:numPr>
        <w:rPr/>
      </w:pPr>
      <w:r>
        <w:rPr/>
        <w:t>Направленной на обеспечение соответствия членским обязательства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оказанию содействия развивающимся странам и странам с переходной экономикой в сотрудничестве с региональными профессиональными органами и другими организациями в становлении и развитии профессии, преданной высоким стандартам качества и стоящей на страже интересов общества. </w:t>
      </w:r>
    </w:p>
    <w:p>
      <w:pPr>
        <w:pStyle w:val="Normal"/>
        <w:ind w:firstLine="709"/>
        <w:rPr/>
      </w:pPr>
      <w:r>
        <w:rPr/>
        <w:t>МФБ вносит свой вклад в эффективное функционирование мировой экономики путем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ышения уверенности в качестве и надежности финансовой отчетност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ощрения предоставления организациями высококачественной информации (финансовой и нефинансовой) о своей деятельност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ощрения предоставления услуг высокого качества всеми членами всемирной бухгалтерской профессии; и </w:t>
      </w:r>
    </w:p>
    <w:p>
      <w:pPr>
        <w:pStyle w:val="Normal"/>
        <w:numPr>
          <w:ilvl w:val="0"/>
          <w:numId w:val="2"/>
        </w:numPr>
        <w:rPr/>
      </w:pPr>
      <w:r>
        <w:rPr/>
        <w:t>Акцентирования важности приверженности Кодексу этики профессиональных бухгалтеров со стороны всех членов бухгалтерской профессии, включая участников промышленного, торгового, государственного, некоммерческого секторов, академического сообщества, и публичной практики.</w:t>
      </w:r>
    </w:p>
    <w:p>
      <w:pPr>
        <w:pStyle w:val="Normal"/>
        <w:ind w:firstLine="709"/>
        <w:rPr/>
      </w:pPr>
      <w:r>
        <w:rPr/>
        <w:t>МФБ является основным представителем международной профессии и выступает по широкому кругу вопросов в случаях, когда профессиональные знания и опыт являются наиболее востребованными. Частично это достигается путем сотрудничества с различными организациями, которые полагаются на деятельность международной бухгалтерской профессии или заинтересованы в такой деятельности. МФБ также выпускает программные положения по тем вопросам, где требуются профессиональные знания и опыт.</w:t>
      </w:r>
    </w:p>
    <w:p>
      <w:pPr>
        <w:pStyle w:val="Normal"/>
        <w:ind w:firstLine="709"/>
        <w:rPr/>
      </w:pPr>
      <w:r>
        <w:rPr/>
        <w:t>Членами МФБ являются профессиональные аудиторские/бухгалтерские организации, получившие официальное признание в соответствии с законодательством или заслужившие авторитет в профессиональном сообществе в качестве профессиональных общепризнанных национальных организаций. Если национальная организация стремится стать действительным членом МФБ, она может сначала подать заявление на ассоциированное членство. В настоящее время МФБ представлена 140 действительными членами и 19 ассоциированными членами из 124 стран. Россия в МФБ на сегодняшний день представлена двумя действительными членами: Институтом профессиональных бухгалтеров России и Российской коллегией аудиторов.</w:t>
      </w:r>
      <w:r>
        <w:rPr>
          <w:bCs/>
        </w:rPr>
        <w:t xml:space="preserve"> </w:t>
      </w:r>
      <w:r>
        <w:rPr/>
        <w:t xml:space="preserve">Действительные и ассоциированные члены МФБ объединяют 2,5 миллиона аудиторов и бухгалтеров, занятых в государственном секторе, промышленности и торговле, правительстве и академических организациях. Ни одна из профессиональных организаций бухгалтеров в мире и лишь немногие из других профессиональных организаций имеют такую же широкую международную поддержку как МФБ. </w:t>
      </w:r>
    </w:p>
    <w:p>
      <w:pPr>
        <w:pStyle w:val="Normal"/>
        <w:ind w:firstLine="709"/>
        <w:rPr/>
      </w:pPr>
      <w:r>
        <w:rPr/>
        <w:t>Членство в МФБ открыто для профессиональных аудиторских и бухгалтерских организаций, деятельность которых соответствует критериям, закрепленным уставными документами МФБ. Члены обязаны поддерживать стратегическую цель и программы МФБ, подтверждать соблюдение ими обязательств, изложенных в Заявлениях об обязательствах членов и вносить денежные взносы в соответствии с требованиями Устава.</w:t>
      </w:r>
    </w:p>
    <w:p>
      <w:pPr>
        <w:pStyle w:val="Normal"/>
        <w:ind w:firstLine="709"/>
        <w:rPr/>
      </w:pPr>
      <w:r>
        <w:rPr/>
        <w:t>Для рассмотрения Советом МФБ заявления кандидата о вступлении в члены МФБ, в течение определенного года претендент должен предоставить необходимую информацию, заручиться рекомендацией действительного члена МФБ и подать всю необходимую информацию до 31 мая текущего года. Кандидаты в ассоциированные члены должны соблюдать аналогичную процедуру.</w:t>
      </w:r>
    </w:p>
    <w:p>
      <w:pPr>
        <w:pStyle w:val="Normal"/>
        <w:ind w:firstLine="709"/>
        <w:rPr/>
      </w:pPr>
      <w:r>
        <w:rPr/>
        <w:t>Положения об обязанностях членов МФБ (Положения) издаются Советом МФБ. Они устанавливают требования, предъявляемые к членам и ассоциированным членам для содействия, внедрения и помощи в реализации международных стандартов, издаваемых МФБ и Советом по международным стандартам финансовой отчетности. Положения устанавливают также требования, применяемые к обеспечению контролю качества, к расследованию нарушений и мерам дисциплинарного взыскания.</w:t>
      </w:r>
    </w:p>
    <w:p>
      <w:pPr>
        <w:pStyle w:val="Normal"/>
        <w:ind w:firstLine="709"/>
        <w:rPr/>
      </w:pPr>
      <w:r>
        <w:rPr/>
        <w:t>МФБ последовательно проводит в жизнь принцип открытости членства. Поэтому ее структура и корпоративное управление предусматривает представление многоплановых интересов ее членов и их взаимодействие со сторонними организациями, от которых зависит или которые влияют на деятельность профессиональных бухгалтеров.</w:t>
      </w:r>
    </w:p>
    <w:p>
      <w:pPr>
        <w:pStyle w:val="Normal"/>
        <w:ind w:firstLine="709"/>
        <w:rPr/>
      </w:pPr>
      <w:r>
        <w:rPr/>
        <w:t>Структура и руководящие органы МФБ построены таким образом, чтобы стимулировать прозрачность, облегчать взаимодействие с членами МФБ и проводить консультации с заинтересованными сторонами, а также обеспечивать эффективную работу организации.</w:t>
      </w:r>
    </w:p>
    <w:p>
      <w:pPr>
        <w:pStyle w:val="Normal"/>
        <w:ind w:firstLine="709"/>
        <w:rPr/>
      </w:pPr>
      <w:r>
        <w:rPr/>
        <w:t>Высший руководящий орган МФБ - Совет МФБ, в состав которого входят по одному представителю от каждого члена МФБ. Совет собирается один раз в год и отвечает за решение уставных и стратегических вопросов, а также выбирает Правление МФБ.</w:t>
      </w:r>
    </w:p>
    <w:p>
      <w:pPr>
        <w:pStyle w:val="Normal"/>
        <w:ind w:firstLine="709"/>
        <w:rPr/>
      </w:pPr>
      <w:r>
        <w:rPr/>
        <w:t>В состав Правления МФБ входят профессионалы из разных стран мира, которые представляют международную аудиторско-бухгалтерскую профессию, присягнувшие добросовестно выполнять свои обязанности и действовать в интересах общества. Правление директоров состоит из Президента и 21 физического лица, которые представляют 18 стран мира. Эти представители избираются на трехлетние сроки и отвечают за разработку политики и руководство деятельностью МФБ, внедрение различных программ и работу комиссий и комитетов МФБ. Правление заседает четыре раза в год.</w:t>
      </w:r>
    </w:p>
    <w:p>
      <w:pPr>
        <w:pStyle w:val="Normal"/>
        <w:ind w:firstLine="709"/>
        <w:rPr/>
      </w:pPr>
      <w:r>
        <w:rPr/>
        <w:t>Поддержку работе Правления оказывают три комисси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иccия по аудиту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иccия по выдвижению кандидатур; </w:t>
      </w:r>
    </w:p>
    <w:p>
      <w:pPr>
        <w:pStyle w:val="Normal"/>
        <w:numPr>
          <w:ilvl w:val="0"/>
          <w:numId w:val="2"/>
        </w:numPr>
        <w:rPr/>
      </w:pPr>
      <w:r>
        <w:rPr/>
        <w:t>Комиccия планирования и финансов.</w:t>
      </w:r>
    </w:p>
    <w:p>
      <w:pPr>
        <w:pStyle w:val="Normal"/>
        <w:ind w:firstLine="709"/>
        <w:rPr/>
      </w:pPr>
      <w:bookmarkStart w:id="0" w:name="Operations"/>
      <w:r>
        <w:rPr/>
        <w:t>Комиccия по выдвижению кандидатур МФБ дает рекомендации относительно состава советов и комитетов МФБ. Комиccия руководствуется принципом отбора тех кандидатов, которые наиболее квалифицированы для выполнения этих добровольных обязанностей.</w:t>
      </w:r>
    </w:p>
    <w:p>
      <w:pPr>
        <w:pStyle w:val="Normal"/>
        <w:ind w:firstLine="709"/>
        <w:rPr/>
      </w:pPr>
      <w:r>
        <w:rPr/>
        <w:t>Комиccия по выдвижению кандидатур МФБ дает рекомендации Совету МФБ относительно состава Правления МФБ и кандидатов на пост Заместителя Президента. Комиccия по выдвижению кандидатур рекомендует Правлению МФБ назначение председателей, заместителей председателей, членов и членов-представителей в советы и комитеты МФБ.</w:t>
      </w:r>
    </w:p>
    <w:p>
      <w:pPr>
        <w:pStyle w:val="Normal"/>
        <w:ind w:firstLine="709"/>
        <w:rPr/>
      </w:pPr>
      <w:r>
        <w:rPr/>
        <w:t>Каждый календарный год Комиccия по выдвижению кандидатур объявляет начало кампании по выдвижению кандидатур в советы и комитеты МФБ. Кандидатуры могут выдвигаться организациями - членами и Форумом компаний, а в тех случаях, когда требуется, чтобы в работе определенных комитетов были задействованы представители общественности, кандидатуры выдвигаются общественными структурами. Комиccия по выдвижению кандидатур стремится к тому, чтобы в советах и комитетах имелось широкое представительство различных регионов и профессий, а также были представлены страны, находящиеся на разных уровнях экономического развития.</w:t>
      </w:r>
    </w:p>
    <w:p>
      <w:pPr>
        <w:pStyle w:val="Normal"/>
        <w:ind w:firstLine="709"/>
        <w:rPr/>
      </w:pPr>
      <w:bookmarkStart w:id="1" w:name="Operations"/>
      <w:r>
        <w:rPr/>
        <w:t>Общее руководство и администрирование осуществляется Секретариатом МФБ, который находится в Нью-Йорке.</w:t>
      </w:r>
      <w:bookmarkEnd w:id="1"/>
    </w:p>
    <w:p>
      <w:pPr>
        <w:pStyle w:val="Normal"/>
        <w:ind w:firstLine="709"/>
        <w:rPr/>
      </w:pPr>
      <w:r>
        <w:rPr/>
        <w:t>МФБ уже давно признала необходимость разработки единой международной концептуальной основы с целью соответствия приобретающим все более глобальный характер требованиям, предъявляемым к бухгалтерской профессии и исходящим от хозяйственного сектора, государственных органов, или академических кругов. Основными компонентами данной основы являются Кодекс этики профессиональных бухгалтеров, Международные стандарты аудита (МСА), Международные образовательные стандарты в области бухгалтерского учета и Международные стандарты финансового учета и отчетности в государственном секторе.</w:t>
      </w:r>
    </w:p>
    <w:p>
      <w:pPr>
        <w:pStyle w:val="Normal"/>
        <w:ind w:firstLine="709"/>
        <w:rPr/>
      </w:pPr>
      <w:r>
        <w:rPr/>
        <w:t xml:space="preserve">Разработкой стандартов занимаются специально созданные комитеты. В распоряжении каждого из этих комитетов по разработке стандартов имеются Консультативные совещательные группы, обеспечивающие соблюдение публичных интересов. В состав указанных групп входят представители общественности. </w:t>
      </w:r>
    </w:p>
    <w:p>
      <w:pPr>
        <w:pStyle w:val="Normal"/>
        <w:ind w:firstLine="709"/>
        <w:rPr/>
      </w:pPr>
      <w:r>
        <w:rPr/>
        <w:t>С целью защиты интересов общества, путем обеспечения прозрачности процесса разработки международных стандартов аудита и достоверности информации, этики и образования для профессиональных бухгалтеров в феврале 2005 года был учрежден Комитет по надзору за общественными интересами (PIOB). Его создание – результат совместных усилий международного сообщества финансовых регулирующих органов, сотрудничающих с МФБ.</w:t>
      </w:r>
    </w:p>
    <w:p>
      <w:pPr>
        <w:pStyle w:val="Normal"/>
        <w:ind w:firstLine="709"/>
        <w:rPr/>
      </w:pPr>
      <w:r>
        <w:rPr/>
        <w:t>Задача международного Комитета по надзору за общественными интересами – повысить уверенность инвесторов и других заинтересованных лиц в том, что деятельность МФБ по вопросам защиты интересов общества должным образом соответствует интересам общества.</w:t>
      </w:r>
    </w:p>
    <w:p>
      <w:pPr>
        <w:pStyle w:val="Normal"/>
        <w:ind w:firstLine="709"/>
        <w:rPr/>
      </w:pPr>
      <w:r>
        <w:rPr/>
        <w:t>Комитет по надзору за общественными интересами следит за работой Подкомиссий МФБ по надзору за соблюдением общественных интересов: Комитета по международным стандартам аудита и подтверждения достоверности информации (бывший Комитет по международной аудиторской практике), Комитета по международным образовательным стандартам в области бухгалтерского учета, Комитета по международным этическим стандартам для бухгалтеров и Консультативной группой по вопросам соответствия. Комитет по надзору за общественными интересами также следит за работой соответствующих Консультативных совещательных групп при вышеперечисленных Комитетах.</w:t>
      </w:r>
    </w:p>
    <w:p>
      <w:pPr>
        <w:pStyle w:val="Normal"/>
        <w:ind w:firstLine="709"/>
        <w:rPr/>
      </w:pPr>
      <w:r>
        <w:rPr/>
        <w:t>Комитет по международным стандартам аудита и подтверждения достоверности информации служит общественным интересам:</w:t>
      </w:r>
    </w:p>
    <w:p>
      <w:pPr>
        <w:pStyle w:val="Normal"/>
        <w:numPr>
          <w:ilvl w:val="0"/>
          <w:numId w:val="2"/>
        </w:numPr>
        <w:rPr/>
      </w:pPr>
      <w:r>
        <w:rPr/>
        <w:t>Разрабатывая, независимо и в рамках собственных полномочий, стандарты высокого качества в области аудита, обзорных проверок и других заданий по подтверждению достоверности информации, контроля качества и сопутствующих услуг;</w:t>
      </w:r>
    </w:p>
    <w:p>
      <w:pPr>
        <w:pStyle w:val="Normal"/>
        <w:numPr>
          <w:ilvl w:val="0"/>
          <w:numId w:val="2"/>
        </w:numPr>
        <w:rPr>
          <w:szCs w:val="24"/>
          <w:lang w:eastAsia="ru-RU"/>
        </w:rPr>
      </w:pPr>
      <w:r>
        <w:rPr/>
        <w:t>Способствуя гармонизации национальных и международных стандартов.</w:t>
      </w:r>
    </w:p>
    <w:p>
      <w:pPr>
        <w:pStyle w:val="Normal"/>
        <w:ind w:firstLine="709"/>
        <w:rPr/>
      </w:pPr>
      <w:r>
        <w:rPr/>
        <w:t>Эти усилия способствуют повышению качества и достижению унификации практики предоставления услуг в этих отраслях во всем мире, и укрепляет доверие общества к предоставляемой финансовой отчетности.</w:t>
      </w:r>
    </w:p>
    <w:p>
      <w:pPr>
        <w:pStyle w:val="Normal"/>
        <w:ind w:firstLine="709"/>
        <w:rPr/>
      </w:pPr>
      <w:r>
        <w:rPr/>
        <w:t>В состав Комитета по международным стандартам аудита и подтверждения достоверности информации входит штатный председатель и 17 членов, работающих на добровольных началах и представляющих разные страны мира. При этом среди его членов 50% мест должны быть отданы практикующим профессиональным бухгалтерам, имеющим большой опыт в области аудита и смежных услуг, а другая половина (девять мест) - непрактикующим специалистам и представителям общественности.</w:t>
      </w:r>
    </w:p>
    <w:p>
      <w:pPr>
        <w:pStyle w:val="Normal"/>
        <w:ind w:firstLine="709"/>
        <w:rPr/>
      </w:pPr>
      <w:r>
        <w:rPr/>
        <w:t>Комитет по международным образовательным стандартам в области бухгалтерского учета разрабатывает методические рекомендации по совершенствованию профессиональных образовательных стандартов в этой области во всем мире. Работа сосредоточена на двух основных направлениях: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элементы аккредитации - обучение, практический опыт и проверка профессиональных знаний;</w:t>
      </w:r>
    </w:p>
    <w:p>
      <w:pPr>
        <w:pStyle w:val="Normal"/>
        <w:numPr>
          <w:ilvl w:val="0"/>
          <w:numId w:val="2"/>
        </w:numPr>
        <w:rPr/>
      </w:pPr>
      <w:r>
        <w:rPr/>
        <w:t>Суть и объем курсов повышения квалификации, которые необходимы для представителей бухгалтерской профессии.</w:t>
      </w:r>
    </w:p>
    <w:p>
      <w:pPr>
        <w:pStyle w:val="Normal"/>
        <w:ind w:firstLine="709"/>
        <w:rPr/>
      </w:pPr>
      <w:r>
        <w:rPr/>
        <w:t>Комитет по международным этическим стандартам для бухгалтеров разрабатывает стандарты этики и методические рекомендации для профессиональных бухгалтеров. Комитет способствует тому, чтобы организации-члены МФБ устанавливали высокие этические стандарты для своих членов и внедряли хорошую практику по применению этических норм в международном масштабе. Он также содействует развертыванию международных дискуссий по вопросам этики, с которыми сталкиваются представители бухгалтерской профессии.</w:t>
      </w:r>
    </w:p>
    <w:p>
      <w:pPr>
        <w:pStyle w:val="Normal"/>
        <w:ind w:firstLine="709"/>
        <w:rPr/>
      </w:pPr>
      <w:r>
        <w:rPr/>
        <w:t>Комитеты по международным образовательным стандартам в области бухгалтерского учета и по международным этическим стандартам для бухгалтеров строго следуют установленной процедуре разработки своих официальных документов. При их разработке учитывается мнение соответствующей Консультативной совещательной группы, организаций-членов МФБ и в свою очередь, их собственных членов, а также точка зрения широкой общественности. Проекты предлагаемых стандартов публикуются на веб-сайте и широко распространяются для того, чтобы получить отзыв общественности.</w:t>
      </w:r>
    </w:p>
    <w:p>
      <w:pPr>
        <w:pStyle w:val="Normal"/>
        <w:ind w:firstLine="709"/>
        <w:rPr/>
      </w:pPr>
      <w:r>
        <w:rPr/>
        <w:t>Консультативная группа по вопросам соответствия (КГС) осуществляет надзор за реализацией и деятельностью Программы соответствия требованиям, предъявляемым к организациям-членам МФБ. В обязанности КГС входит также представление рекомендаций в Совет МФБ по процедуре подачи и рассмотрения заявлений о вступлении в члены МФБ, включая рекомендации по новым кандидатам. Деятельность МФБ, касающаяся соответствия и членства, относится к сфере ответственности штата МФБ, и отчеты о ней представляются генеральному директору.</w:t>
      </w:r>
    </w:p>
    <w:p>
      <w:pPr>
        <w:pStyle w:val="Normal"/>
        <w:ind w:firstLine="709"/>
        <w:rPr/>
      </w:pPr>
      <w:r>
        <w:rPr/>
        <w:t>Члены и ассоциированные члены обязаны участвовать в Программе соответствия требованиям, предъявляемым к организациям-членам МФБ с целью подтверждения того, что они поддерживают свой высокий статус и соответствуют требованиям к членству в МФБ. Деятельность, реализуемая в рамках программы, включает в себя предоставление членами информации, где они самостоятельно оценивают свою деятельность и, (если необходимо) разработку планов мероприятий, которые позволят им еще больше соответствовать требованиям к членству в МФБ.</w:t>
      </w:r>
    </w:p>
    <w:p>
      <w:pPr>
        <w:pStyle w:val="Normal"/>
        <w:ind w:firstLine="709"/>
        <w:rPr/>
      </w:pPr>
      <w:r>
        <w:rPr/>
        <w:t>Консультативная группа по вопросам соответствия проводит заседания, на которых обсуждается текущая деятельность и результаты самооценки, а также рассматриваются предварительные заявления на членство в организации. Обычно заседания КГС проводятся три раза в год. Кроме этого, на протяжении года в рабочий график вносятся телефонные совещания по рассмотрению специальных вопросов.</w:t>
      </w:r>
    </w:p>
    <w:p>
      <w:pPr>
        <w:pStyle w:val="Normal"/>
        <w:ind w:firstLine="709"/>
        <w:rPr/>
      </w:pPr>
      <w:r>
        <w:rPr/>
        <w:t>Вопросами разработки стандартов финансового учета и отчетности в национальных, региональных и местных органах власти и связанных с ними правительственных ведомствах занимается Комитет по международным стандартам финансового учета и отчетности в государственном секторе. Он разрабатывает и распространяет примерные инструкции, а также способствует обмену информацией между бухгалтерами и теми лицами, которые работают в государственном секторе (или зависят от работы государственного сектора).</w:t>
      </w:r>
    </w:p>
    <w:p>
      <w:pPr>
        <w:pStyle w:val="Normal"/>
        <w:ind w:firstLine="709"/>
        <w:rPr/>
      </w:pPr>
      <w:r>
        <w:rPr/>
        <w:t xml:space="preserve">Комитет по международным стандартам финансового учета и отчетности в государственном секторе строго следует установленной процедуре разработки своих официальных документов, которые изложены во </w:t>
      </w:r>
      <w:r>
        <w:rPr>
          <w:rStyle w:val="Emphasis"/>
          <w:i w:val="false"/>
        </w:rPr>
        <w:t>Вступлении к Международным стандартам финансового учета и отчетности в государственном секторе</w:t>
      </w:r>
      <w:r>
        <w:rPr/>
        <w:t>. Информация поступает от Консультативной группы, правительственных учреждений, организаций-членов МФБ и их собственных членов, а также от общественности. Предварительные варианты документов предложенных объявлений публикуются на веб-сайте и широко распространяются для того, чтобы получить отзывы общественности.</w:t>
      </w:r>
    </w:p>
    <w:p>
      <w:pPr>
        <w:pStyle w:val="Normal"/>
        <w:ind w:firstLine="709"/>
        <w:rPr/>
      </w:pPr>
      <w:r>
        <w:rPr/>
        <w:t>Кроме перечисленных Комитетов в составе МФБ работают:</w:t>
      </w:r>
    </w:p>
    <w:p>
      <w:pPr>
        <w:pStyle w:val="Normal"/>
        <w:numPr>
          <w:ilvl w:val="0"/>
          <w:numId w:val="2"/>
        </w:numPr>
        <w:rPr/>
      </w:pPr>
      <w:r>
        <w:rPr/>
        <w:t>Комиссия по вопросам развивающихся наций;</w:t>
      </w:r>
    </w:p>
    <w:p>
      <w:pPr>
        <w:pStyle w:val="Normal"/>
        <w:numPr>
          <w:ilvl w:val="0"/>
          <w:numId w:val="2"/>
        </w:numPr>
        <w:rPr/>
      </w:pPr>
      <w:r>
        <w:rPr/>
        <w:t>Комиссия профессиональных бухгалтеров, занятых в бизнесе;</w:t>
      </w:r>
    </w:p>
    <w:p>
      <w:pPr>
        <w:pStyle w:val="Normal"/>
        <w:numPr>
          <w:ilvl w:val="0"/>
          <w:numId w:val="2"/>
        </w:numPr>
        <w:rPr/>
      </w:pPr>
      <w:r>
        <w:rPr/>
        <w:t>Комиссия по практике малого и среднего бизнеса;</w:t>
      </w:r>
    </w:p>
    <w:p>
      <w:pPr>
        <w:pStyle w:val="Normal"/>
        <w:numPr>
          <w:ilvl w:val="0"/>
          <w:numId w:val="2"/>
        </w:numPr>
        <w:rPr/>
      </w:pPr>
      <w:r>
        <w:rPr/>
        <w:t>Комиссия транснациональных аудиторов.</w:t>
      </w:r>
    </w:p>
    <w:p>
      <w:pPr>
        <w:pStyle w:val="Normal"/>
        <w:ind w:firstLine="709"/>
        <w:rPr/>
      </w:pPr>
      <w:r>
        <w:rPr/>
        <w:t>Комиccия по вопросам развивающихся наций (термин «развивающиеся нации» применяется к тем странам, где бухгалтерская профессия находится на ранних стадиях развития или на этапе становления) поддерживает развитие бухгалтерской профессии в международном масштабе. Комиccия представляет интересы развивающейся профессии, дает рекомендации и предоставляет другие ресурсы, необходимые этим странам, а также обращается за содействием к организациям донорам для укрепления бухгалтерской профессии в развивающихся странах.</w:t>
      </w:r>
    </w:p>
    <w:p>
      <w:pPr>
        <w:pStyle w:val="Normal"/>
        <w:ind w:firstLine="709"/>
        <w:rPr/>
      </w:pPr>
      <w:r>
        <w:rPr/>
        <w:t>Основными обязанностями Комиccии по вопросам развивающихся наций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Оказание содействия в развитии потенциала бухгалтерской профессии во всех регионах мира;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рекомендаций и предоставление материалов, предназначенных для оказания помощи в развитии профессиональных объединений;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е информации для разработчиков международных стандартов, с той целью, чтобы они были осведомлены и должным образом учитывали вопросы, затрагивающие интересы данной профессии в развивающихся странах;</w:t>
      </w:r>
    </w:p>
    <w:p>
      <w:pPr>
        <w:pStyle w:val="Normal"/>
        <w:numPr>
          <w:ilvl w:val="0"/>
          <w:numId w:val="2"/>
        </w:numPr>
        <w:rPr/>
      </w:pPr>
      <w:r>
        <w:rPr/>
        <w:t>Сотрудничество с донорскими организациями.</w:t>
      </w:r>
    </w:p>
    <w:p>
      <w:pPr>
        <w:pStyle w:val="Normal"/>
        <w:ind w:firstLine="709"/>
        <w:rPr/>
      </w:pPr>
      <w:r>
        <w:rPr/>
        <w:t>Комиccия по вопросам развивающихся наций проводит множество мероприятий, содействующих развитию профессии во всем мире, включая поддержку Программы соответствия требованиям, предъявляемым к организациям - членам МФБ, сотрудничество с организациями-донорами и организацию международных конференций по проблемам развития.</w:t>
      </w:r>
    </w:p>
    <w:p>
      <w:pPr>
        <w:pStyle w:val="Normal"/>
        <w:ind w:firstLine="709"/>
        <w:rPr/>
      </w:pPr>
      <w:r>
        <w:rPr/>
        <w:t>Как МФБ, так и ее организации-члены, сталкиваются с необходимостью выполнять требования растущего числа бухгалтеров, работающих в хозяйственном секторе и промышленности, государственном, образовательном и некоммерческом секторах. Комиссия профессиональных бухгалтеров, занятых в бизнесе в сотрудничестве с организациями-членами разрабатывает руководство для содействия в решении широкого спектра профессиональных вопросов, поощряет и поддерживает оказание высококачественных услуг профессиональными бухгалтерами, практикующими в бизнесе, и стремится к тому, чтобы общественность знала и понимала выполняемую ими работу.</w:t>
      </w:r>
    </w:p>
    <w:p>
      <w:pPr>
        <w:pStyle w:val="Normal"/>
        <w:ind w:firstLine="709"/>
        <w:rPr/>
      </w:pPr>
      <w:r>
        <w:rPr/>
        <w:t xml:space="preserve">МФБ также уделяет особое внимание поддержке другого направления, приобретающего все большую важность: практика малого и среднего бизнеса (ПМСБ). Комиссия по ПМСБ МФБ разрабатывает руководство по ключевым вопросам для ПМСБ и субъектов малого и среднего бизнеса, включая руководство по использованию МСА при аудите субъектов малого и среднего бизнеса, а также применению Международного стандарта контроля качества 1. Комиссия вносит свой вклад в разработку международных стандартов, а также в работу комитетов МФБ по разработке стандартов, с точки зрения ПМСБ. </w:t>
      </w:r>
    </w:p>
    <w:p>
      <w:pPr>
        <w:pStyle w:val="Normal"/>
        <w:ind w:firstLine="709"/>
        <w:rPr/>
      </w:pPr>
      <w:r>
        <w:rPr/>
        <w:t>На базе Комиccии по ПМСБ в составе МФБ был создан Международный центр по ПМСБ. Он обеспечивает ресурсами и способствует обмену знаниями и практическим примерами в области применения лучшей мировой практики между бухгалтерами, занятыми в малом и среднем бизнесе, а также другими представителями бухгалтерской профессией, предоставляющих услуги малым и средним предприятиям.</w:t>
      </w:r>
    </w:p>
    <w:p>
      <w:pPr>
        <w:pStyle w:val="Normal"/>
        <w:ind w:firstLine="709"/>
        <w:rPr/>
      </w:pPr>
      <w:r>
        <w:rPr/>
        <w:t>Комиccия по ПМСБ организовывает ежегодные конференции по ключевым вопросам, с которыми сталкиваются субъекты малого и среднего бизнеса.</w:t>
      </w:r>
    </w:p>
    <w:p>
      <w:pPr>
        <w:pStyle w:val="Normal"/>
        <w:ind w:firstLine="709"/>
        <w:rPr/>
      </w:pPr>
      <w:r>
        <w:rPr/>
        <w:t>Комиccия транснациональных аудиторов (КТА) является исполнительным комитетом МФБ, в задачи которого входит представление интересов и удовлетворение потребностей членов Форума компаний (ФК). Комиccия транснациональных аудиторов играет важную роль в содействии внедрению компаниями в свою повседневную практику высоких стандартов международной практики аудита.</w:t>
      </w:r>
    </w:p>
    <w:p>
      <w:pPr>
        <w:pStyle w:val="Normal"/>
        <w:ind w:firstLine="709"/>
        <w:rPr/>
      </w:pPr>
      <w:r>
        <w:rPr/>
        <w:t>К числу особых обязанностей КТА относится следующее:</w:t>
      </w:r>
    </w:p>
    <w:p>
      <w:pPr>
        <w:pStyle w:val="Normal"/>
        <w:numPr>
          <w:ilvl w:val="0"/>
          <w:numId w:val="2"/>
        </w:numPr>
        <w:rPr/>
      </w:pPr>
      <w:r>
        <w:rPr/>
        <w:t>Выявление проблем, возникающих в аудиторской практике. Если проблема предполагает внесение возможных изменений в стандарты аудита и подтверждения достоверности информации, рекомендовать рассмотрение этого вопроса соответствующими комитетами МФБ, разрабатывающими стандарты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дискуссионного форума, на котором обсуждаются примеры лучшей мировой практики в области контроля качества, аудиторской практики, независимости, а также подготовки кадров и развития.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группе МФБ по связям с контролирующими органами и определение квалифицированных кандидатов для выдвижения в состав советов IFAC, занимающихся разработкой стандартов.</w:t>
      </w:r>
    </w:p>
    <w:p>
      <w:pPr>
        <w:pStyle w:val="Normal"/>
        <w:numPr>
          <w:ilvl w:val="0"/>
          <w:numId w:val="2"/>
        </w:numPr>
        <w:rPr/>
      </w:pPr>
      <w:r>
        <w:rPr/>
        <w:t>Выступать в роли официального посредника по вопросам качества аудита, систем контроля качества и прозрачности деятельности международных сетей, взаимодействуя с транснациональными компаниями, международными регулирующими органами и финансовыми институтами.</w:t>
      </w:r>
    </w:p>
    <w:p>
      <w:pPr>
        <w:pStyle w:val="Normal"/>
        <w:ind w:firstLine="709"/>
        <w:rPr/>
      </w:pPr>
      <w:r>
        <w:rPr/>
        <w:t xml:space="preserve">МФБ обеспечивает широкий доступ к своим руководствам, предоставляя возможность всем желающим бесплатно скачать все публикации с сайта МФБ (http://www.ifac.org.) и поощряя своих действительных и ассоциированных членов, региональные бухгалтерские органы, разработчиков стандартов, регулирующие органы и прочие лица делать ссылки со своих сайтов или печатных материалов на публикации, представленные на сайте МФБ. </w:t>
      </w:r>
    </w:p>
    <w:p>
      <w:pPr>
        <w:pStyle w:val="Normal"/>
        <w:ind w:firstLine="709"/>
        <w:rPr/>
      </w:pPr>
      <w:r>
        <w:rPr/>
        <w:t xml:space="preserve">МФБ также признает важность того, чтобы те, кто подготавливает и пользуется финансовой отчетностью, аудиторы, регулирующие органы, юристы, ученые, студенты и другие заинтересованные группы в неанглоязычных странах, имели доступ к стандартам на их родном языке. Чтобы обеспечить как можно более широкий доступ к своим стандартам и руководствам, МФБ разработала следующие программные положения, которые регулируют вопросы, связанные с авторским правом, воспроизведением и переводом: </w:t>
      </w:r>
    </w:p>
    <w:p>
      <w:pPr>
        <w:pStyle w:val="Normal"/>
        <w:numPr>
          <w:ilvl w:val="0"/>
          <w:numId w:val="2"/>
        </w:numPr>
        <w:rPr/>
      </w:pPr>
      <w:r>
        <w:rPr/>
        <w:t>Политика воспроизведения или перевода и воспроизведения публикаций, выпущенных МФБ; и</w:t>
      </w:r>
    </w:p>
    <w:p>
      <w:pPr>
        <w:pStyle w:val="Normal"/>
        <w:numPr>
          <w:ilvl w:val="0"/>
          <w:numId w:val="2"/>
        </w:numPr>
        <w:rPr/>
      </w:pPr>
      <w:r>
        <w:rPr/>
        <w:t>Разрешение указывать, что МФБ рассмотрела процесс перевода стандартов и руководств организацией, осуществляющей перевод.</w:t>
      </w:r>
      <w:r>
        <w:br w:type="page"/>
      </w:r>
    </w:p>
    <w:p>
      <w:pPr>
        <w:pStyle w:val="Normal"/>
        <w:ind w:firstLine="709"/>
        <w:rPr>
          <w:szCs w:val="32"/>
        </w:rPr>
      </w:pPr>
      <w:r>
        <w:rPr>
          <w:szCs w:val="32"/>
        </w:rPr>
        <w:t>Список использованных источников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Normal"/>
        <w:rPr/>
      </w:pPr>
      <w:r>
        <w:rPr/>
        <w:t xml:space="preserve">1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ifac</w:t>
      </w:r>
      <w:r>
        <w:rPr/>
        <w:t>.</w:t>
      </w:r>
      <w:r>
        <w:rPr>
          <w:lang w:val="en-US"/>
        </w:rPr>
        <w:t>org</w:t>
      </w:r>
    </w:p>
    <w:p>
      <w:pPr>
        <w:pStyle w:val="Normal"/>
        <w:rPr/>
      </w:pPr>
      <w:r>
        <w:rPr>
          <w:lang w:val="en-US"/>
        </w:rPr>
        <w:t>2 URL: http://www.audit.kz/index.php?do=static&amp;page=IFAC</w:t>
      </w:r>
    </w:p>
    <w:p>
      <w:pPr>
        <w:pStyle w:val="Normal"/>
        <w:rPr/>
      </w:pPr>
      <w:r>
        <w:rPr>
          <w:lang w:val="en-US"/>
        </w:rPr>
        <w:t>3 URL: http://www.ipbr.org/?page=mesh&amp;mesh=ifac</w:t>
      </w:r>
    </w:p>
    <w:p>
      <w:pPr>
        <w:pStyle w:val="Normal"/>
        <w:rPr/>
      </w:pPr>
      <w:r>
        <w:rPr>
          <w:lang w:val="en-US"/>
        </w:rPr>
        <w:t xml:space="preserve">4 URL: http://www.rufaudit.ru/rusauditnews/?r730_page=91&amp;r730_id=1322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47:00Z</dcterms:created>
  <dc:creator>Анна</dc:creator>
  <dc:description/>
  <cp:keywords/>
  <dc:language>en-US</dc:language>
  <cp:lastModifiedBy>SYSTEM</cp:lastModifiedBy>
  <dcterms:modified xsi:type="dcterms:W3CDTF">2011-09-26T17:47:00Z</dcterms:modified>
  <cp:revision>2</cp:revision>
  <dc:subject/>
  <dc:title>Содержание</dc:title>
</cp:coreProperties>
</file>