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здержек обращения торговли</w:t>
      </w:r>
    </w:p>
    <w:p>
      <w:pPr>
        <w:pStyle w:val="Normal"/>
        <w:tabs>
          <w:tab w:val="clear" w:pos="708"/>
          <w:tab w:val="left" w:pos="-43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о-правовые и методологические основы формирования издержек обращения торгов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нклатура калькуляционных статей затрат и их 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ет издержек обращения торгов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здержек обращения торгов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учета затрат в торговых организациях является то, что себестоимость товаров </w:t>
      </w:r>
      <w:r>
        <w:rPr>
          <w:rFonts w:cs="Times New Roman" w:ascii="Times New Roman" w:hAnsi="Times New Roman"/>
          <w:color w:val="000000"/>
          <w:sz w:val="28"/>
          <w:szCs w:val="28"/>
        </w:rPr>
        <w:t>не определяется. В то же время в указанных организациях товары подлежат учету по стоимости приобретения, когда помимо покупной цены товаров в эту стоимость включают транспортные и подобные им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обращения торговые организации несут расходы, связанные с осуществлением своей деятельности, в целях доведения изготовленных производителем товаров до потребителя (покупателя). Возникают издержки обращения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Издержки обращения – это потребленные материальные и трудовые ресурсы в процессе снабженческо-сбытовой деятельности по доставке, доработке и фасовке готовой продукции, а также по покупке-продаже товар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ржки обращения торговли – это затраты живого и овеществленного труда торговых организаций в стоимостной форме в процессе закупки (заготовки), перевозки (транспортировки), хранения и продажи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управленческого учета издержек обращения торговли заключаю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беспечение руководителей торговых организаций полной и достоверной информацией о фактических расхо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йственного контроля за использованием материальных, трудовых и денежных ресурсов.</w:t>
      </w:r>
    </w:p>
    <w:p>
      <w:pPr>
        <w:pStyle w:val="Normal"/>
        <w:tabs>
          <w:tab w:val="clear" w:pos="708"/>
          <w:tab w:val="left" w:pos="-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о-правовые и методологические основы формирования издержек обращения торгов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чет затрат в торговых организациях осуществляется в соответствии со следующими нормативными документ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й кодекс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по бухгалтерскому учету "Расходы организации" ПБУ 10/99, утвержденное Приказом Минфина РФ от 6 мая 1999 г. № 33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 320 НК РФ определяет порядок определения расходов по торговым операциям. В соответствии с данной статьей в течение текущего месяца </w:t>
      </w:r>
      <w:r>
        <w:rPr>
          <w:rStyle w:val="F"/>
          <w:rFonts w:cs="Times New Roman" w:ascii="Times New Roman" w:hAnsi="Times New Roman"/>
          <w:sz w:val="28"/>
          <w:szCs w:val="28"/>
        </w:rPr>
        <w:t>издержки</w:t>
      </w:r>
      <w:r>
        <w:rPr>
          <w:rFonts w:cs="Times New Roman" w:ascii="Times New Roman" w:hAnsi="Times New Roman"/>
          <w:sz w:val="28"/>
          <w:szCs w:val="28"/>
        </w:rPr>
        <w:t xml:space="preserve"> обращения (расходы на реализацию) формируются в соответствии с главой 25 НК РФ. При этом в сумму </w:t>
      </w:r>
      <w:r>
        <w:rPr>
          <w:rStyle w:val="F"/>
          <w:rFonts w:cs="Times New Roman" w:ascii="Times New Roman" w:hAnsi="Times New Roman"/>
          <w:sz w:val="28"/>
          <w:szCs w:val="28"/>
        </w:rPr>
        <w:t>издержек</w:t>
      </w:r>
      <w:r>
        <w:rPr>
          <w:rFonts w:cs="Times New Roman" w:ascii="Times New Roman" w:hAnsi="Times New Roman"/>
          <w:sz w:val="28"/>
          <w:szCs w:val="28"/>
        </w:rPr>
        <w:t xml:space="preserve"> обращения включаются также расходы налогоплательщика – покупателя товаров на доставку этих товаров, складские расходы и иные расходы текущего месяца, связанные с приобретением, если они не учтены в стоимости приобретения товаров, и реализацией этих товаров. К </w:t>
      </w:r>
      <w:r>
        <w:rPr>
          <w:rStyle w:val="F"/>
          <w:rFonts w:cs="Times New Roman" w:ascii="Times New Roman" w:hAnsi="Times New Roman"/>
          <w:sz w:val="28"/>
          <w:szCs w:val="28"/>
        </w:rPr>
        <w:t>издержкам</w:t>
      </w:r>
      <w:r>
        <w:rPr>
          <w:rFonts w:cs="Times New Roman" w:ascii="Times New Roman" w:hAnsi="Times New Roman"/>
          <w:sz w:val="28"/>
          <w:szCs w:val="28"/>
        </w:rPr>
        <w:t xml:space="preserve"> обращения не относится стоимость приобретения товаров по цене, установленной условиями договора. При этом налогоплательщик имеет право сформировать стоимость приобретения товаров с учетом расходов, связанных с приобретением этих товаров. Указанная стоимость товаров учитывается при их реализации в соответствии с подпунктом 3 пункта 1 статьи 268 настоящего Кодекса. Стоимость приобретения товаров, отгруженных, но не реализованных на конец месяца, не включается налогоплательщиком в состав расходов, связанных с производством и реализацией, до момента их реализации.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текущего месяца разделяются на прямые и косвенные. К прямым расходам относятся стоимость приобретения товаров, реализованных в данном отчетном (налоговом) периоде, и суммы расходов на доставку (транспортные расходы) покупных товаров до склада налогоплательщика - покупателя товаров в случае, если эти расходы не включены в цену приобретения указанных товаров. Все остальные расходы, осуществленные в текущем месяце, признаются косвенными расходами и уменьшают доходы от реализации текущего месяца. Сумма прямых расходов в части транспортных расходов, относящаяся к остаткам нереализованных товаров, определяется по среднему проценту за текущий месяц с учетом переходящего остатка на начало месяца в следующем поря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ся сумма прямых расходов, приходящихся на остаток нереализованных товаров на начало месяца и осуществленных в текущем месяц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ся стоимость приобретения товаров, реализованных в текущем месяце, и стоимость приобретения остатка нереализованных товаров на конец меся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читывается средний процент как отношение суммы прямых расходов (пункт 1) к стоимости товаров (пункт 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яется сумма прямых расходов, относящаяся к остатку нереализованных товаров, как произведение среднего процента и стоимости остатка товаров на конец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0/99 определяет состав расходов, включаемых в издержки обращения и производства организаций торговли, и порядок учета расходов по элементам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бухгалтеры торговых организаций в целях бухгалтерского учета применяют ранее действовавшие Методические рекомендации по учету затрат, включаемых в издержки обращения и производства, и финансовых результатов на предприятиях торговли и общественного питания, утвержденные Роскомторгом по согласованию с Минфином России 20.04.95 № 1-550/32-2. В связи с введением в действие главы 25 "Налог на прибыль организаций" части второй Налогового кодекса Российской Федерации с 1 января 2002 года данные Методические рекомендации были признаны утратившими силу. Однако Минфин России разъяснил, что организации, как и ранее, могут руководствоваться подобными отраслевыми инструкциями (указаниями) с учетом требований, принципов и правил признания в бухучете показателей, раскрытия информации в бухгалтерской отчетности в соответствии с принятыми нормативными документами по бухучету. Об этом сказано в письме Минфина России от 29.04.2002 № 16-00-13/03 "О применении нормативных документов, регулирующих вопросы учета затрат на производство и калькулирование себестоимости продукции (работ, услуг)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нклатура калькуляционных статей затрат и их содержа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вленческого учета затрат, учитываемых на счете "Расходы на продажу", устанавливается номенклатура калькуляционных статей затрат, формирующих издержки обращения на предприятиях торговли и общественного пи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базовой используется следующая номенклатура калькуляционных статей затрат: транспортные расходы; затраты на оплату труда; отчисления на социальные нужды; расходы на аренду и содержание зданий, сооружений, помещений, оборудования и инвентаря; амортизация основных средств; расходы на ремонт основных средств; расходы на топливо, газ, электроэнергию для производственных нужд; расходы на хранение, подработку, подсортировку и упаковку товаров; расходы на рекламу; оплата процентов за пользование кредитом банка; потери товаров и технологические отходы; расходы на тару; прочие расхо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здержкам обращения относят транспортные расходы по доставке и продаже товаров, материальные затраты (электроэнергия, топливо и т.д.), оплату труда работников, расходы по управлению (командировочные расходы, услуги связи, банков и т.д.), недостачи и потери товаров и другие. Вышеперечисленный калькуляционный состав затрат распространяется на торговые, посреднические и другие организации, хотя в них и не организуется учет издержек обращения в разрезе экономических элементов и не исчисляется себестоимость продан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е организации самостоятельно устанавливают перечень калькуляционных статей затрат (п.8 ПБУ 10/9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й калькуляционной статье затрат внутри синтетического счета 44 "Расходы на продажу" ведется бухгалтерский управленческий учет по видам затрат. Информация о видах затрат, включаемых в каждую из статей калькуляции, была обобщена нами в таблице, приведенной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е организации самостоятельно организуют управленческий учет издержек обращения с помощью многографных карт или ведомостей, в которых для каждой статьи расходов имеется самостоятельная графа. За отчетный период по каждой графе подсчитывается сумма расходов, а затем в итоговой графе показывается общая величина издержек обращения. Управленческий учет ведется в разрезе структурных подразделений торговой организации, а внутри них – по калькуляционным статьям затрат. Итоги по указанным первичным документам используются для учета издержек обращения торговой организации по счету 44 "Расходы на продажу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ет издержек обращения торговл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ет издержек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тся на активном счете 44 "Расходы на продажу". По дебету этого счета отражаются издержки обращения торгового предприятия за отчетный период, а по кредиту они списываются на проданную продукц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ются следующие бухгалтерские запис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-т сч. 44 "Расходы на продажу"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 сч. 02 "Амортизация основных средств", 05 "Амортизация нематериальных активов" -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умму амортизационных отчислений соответственно по основным средствам и нематериальным актив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 сч. 04 "Нематериальные активы" -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тоимость части нематериальных актив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-т сч. 10 "Материалы"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стоимость сырья и материал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. сч. 19 "Налог на добавленную стоимость по приобретенным ценностям" -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ываются суммы НДС по приобретенным основным средствам, нематериальным активам, материально-производственным запасам, выполненным работам и услуг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 сч. 41 "Товары" -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товаров, использованных при продаже других това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 сч. 50 "Касса"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1 "Расчетные счета" -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 наличные выплаты и безналичная оплата за предоставленные услуги, например, консультации, проценты за кредит, услуги банка и др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60 "Расчеты с поставщиками и подрядчиками" - услуги поставщиков, лизинговые платежи, комиссионные вознаграждения, расходы на рекламу, хранение, погрузку и разгрузку това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-т сч. 68 "Расчеты по налогам и сборам" </w:t>
      </w:r>
      <w:r>
        <w:rPr>
          <w:rFonts w:cs="Times New Roman" w:ascii="Times New Roman" w:hAnsi="Times New Roman"/>
          <w:color w:val="000000"/>
          <w:sz w:val="28"/>
          <w:szCs w:val="28"/>
        </w:rPr>
        <w:t>- платежи в бюджет и внебюджетные фонды, относящиеся на издержки обращения, например, налог на пользователей автодорог, земельный налог, налог за право пользования недрами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69 "Расчеты по социальному страхованию и обеспечению" - начисление на заработную плату единого социального налога: по субсчету 1 "Расчеты по социальному страхованию"; субсчету 2 "Расчеты по пенсионному обеспечению"; субсчету 3 "Расчеты по обязательному медицинскому страхованию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70 "Расчеты с персоналом по оплате труда" - заработная плата работников торговых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71 "Расчеты с подотчетными лицами" - хозяйственные и командировочные расходы, произведенные подотчетными лиц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76 "Расчеты с разными дебиторами и кредиторами" - расходы по обязательному страхованию имущ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96 "Резервы предстоящих расходов" - резервы на ремонт основных средств, на предстоящую оплату отпусков работникам, на выплату ежегодных вознаграждений за выслугу лет сотрудни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-т сч. 97 "Резервы будущих периодов" - доля расходов будущих периодов, списанная в текущем отчетном перио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отчетного периода с кредита счета 44 "Расходы на продажу" общая сумма издержек обращения торговой организации списывается на проданные товары в дебет счета 90 "Продажи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общения информации о суммах недостач и потерь от порчи товаров предназначен счет 94 "Недостачи и потери от порчи ценностей". Аналитический учет к счету 94 организуется по видам и разновидностям товарных потерь. По дебету счета 94 собираются сведения об учетной стоимости недостающих и утраченных товаров с кредита счетов 41 "Товары", 60 "Расчеты с поставщиками и подрядчиками" и др. По кредиту отражается списание недостач и потерь после принятия руководителем организации соответствующего решения. Сальдо счета 94 показывает сумму недостающих и утраченных товаров, по которым еще не принято решение о списа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чи, возникшие при продаже товаров, отражаются следующей бухгалтерской записью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-т сч. 94 "Недостачи и потери от порчи ценностей"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-т сч. 44 "Расходы на продажу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и товаров, возникшие в результате стихийных бедствий, пожаров, аварий и т.п. чрезвычайных ситуаций, списываются на дебет счета 99 "Прибыли и убытки" с кредита счета 44 "Расходы на продажу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издержек обращения к прямым или косвенным торговые организации осуществляют по следующим правилам. К прямым расходам торговой организации относятся транспортные расходы, но не все, а только расходы по доставке товара до склада организации при его покупке, если эти расходы по условиям договора не включены в цену покупки. Все остальные расходы торговых организаций, связанные с приобретением и реализацией покупных товаров, включая другие транспортные расходы, относятся к косвенным расходам. Косвенные расходы полностью уменьшают доходы от реализации текущего месяца. Прямые расходы уменьшают доходы от реализации, за исключением части, относящейся к остатку товаров на ск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я кроме торговли занимается другими видами деятельности, налоговый учет прямых и косвенных расходов по разным видам деятельности следует вести разде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4395" w:leader="none"/>
        </w:tabs>
        <w:ind w:left="0" w:hanging="0"/>
        <w:jc w:val="left"/>
        <w:rPr/>
      </w:pPr>
      <w:r>
        <w:rPr/>
        <w:t>Налоговый кодекс РФ. Часть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"Расходы организации" ПБУ 10/99, утвержденное Приказом Минфина РФ от 6 мая 1999 г. № 33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канов М.И., Чернов В.А. "Управленческий учет" - Юнити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рублевский Н.Д. "Управленческий учет издержек производства и себестоимости продукции в отраслях экономики" - М., 2007: Бухгалтерский учет. - 372с.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contextualSpacing w:val="false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нчаренко Л.Н., Кувалдина Т.Б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здержки обращения в торговле: Бухгалтерский и налоговый учет: Учебно-практическое пособие (под ред. Николаевой Г.А.) - </w:t>
      </w:r>
      <w:r>
        <w:rPr>
          <w:rFonts w:cs="Times New Roman" w:ascii="Times New Roman" w:hAnsi="Times New Roman"/>
          <w:bCs/>
          <w:sz w:val="28"/>
          <w:szCs w:val="28"/>
        </w:rPr>
        <w:t>Книга-сервис 2008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contextualSpacing w:val="false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евешкина Е.В., Соснаускене О. И., Шредер Е. Г. Бухгалтерский учет в торговле. Практическое пособие. – 2008: Дашков и Ко – 4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Издержки обращения по торговле". Дебет счета № 44 субсчета 1, 2 (форма К-22) – Москва, 2008 – 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ская А.А. Особенности учета транспортных расходов в торговле // Российский налоговый курьер. – 2007. - №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алеева Ж.Р. Товарные потери // Российский налоговый курьер. – 2009. - №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едченко И.В. Прямые и косвенные расходы в торговле // Российский налоговый курьер. – 2007. -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китина М.Ю. Операции с многооборотной тарой на предприятиях торговли // Российский налоговый курьер. – 2008. - №24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F">
    <w:name w:val="f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мой Знак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мой Знак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5:00Z</dcterms:created>
  <dc:creator>маша</dc:creator>
  <dc:description/>
  <cp:keywords/>
  <dc:language>en-US</dc:language>
  <cp:lastModifiedBy>SYSTEM</cp:lastModifiedBy>
  <dcterms:modified xsi:type="dcterms:W3CDTF">2011-09-26T22:45:00Z</dcterms:modified>
  <cp:revision>2</cp:revision>
  <dc:subject/>
  <dc:title/>
</cp:coreProperties>
</file>