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 (Филиал в г. Ом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 учета, аудита и стат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en-US" w:eastAsia="ru-RU"/>
        </w:rPr>
      </w:pPr>
      <w:r>
        <w:rPr>
          <w:rFonts w:cs="Times New Roman" w:ascii="Times New Roman" w:hAnsi="Times New Roman"/>
          <w:bCs/>
          <w:sz w:val="28"/>
          <w:szCs w:val="27"/>
          <w:lang w:eastAsia="ru-RU"/>
        </w:rPr>
        <w:t>Изучение и оценка систем бухгалтерского учета и внутреннего контроля</w:t>
      </w:r>
    </w:p>
    <w:p>
      <w:pPr>
        <w:pStyle w:val="Normal"/>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предмету «Оценка системы бухгалтерского учета и внутреннего контроля кли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рса (2 высшее) ФИК Миронова А.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Омск – 2010</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енка системы бухгалтерского учета</w:t>
      </w:r>
    </w:p>
    <w:p>
      <w:pPr>
        <w:pStyle w:val="Style16"/>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клиент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требования, предъявляемые к изучению и оценке аудитором систем бухгалтерского учета и внутреннего контроля, особенности изучения и оценки этих систем в субъектах малого предпринимательства сформулированы в Правиле (стандарте) «Изучение и оценка систем бухгалтерского учета и внутреннего контроля в ходе ауди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 Аудитору в ходе проверки необходима убежденность в том, что система бухгалтерского учета достоверно отражает хозяйственную деятельность проверяемого экономического субъекта. Система внутреннего контроля, организованная должным образом, может способствовать формированию такой убежд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градаций: высокая, средняя и низк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еобходимости аудиторская организация может принять решение о применении большего количества градаций, чем три вышеназван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ение и оценка особенностей систем бухгалтерского учета и внутреннего контроля должны обязательно документироваться. Для этого рекомендуется использовать следующие типовые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ециально разработанные тестовые процед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ечни типовых вопросов для выяснения мнения руководящего персонала и работников бухгал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ециальные бланки и проверочные лис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лок-схемы и граф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ечни замечаний, протоколы или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учетом требований вышеназванного и других правил (стандартов)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 Снижение детальности отдельных аудиторских процедур, произведенные в результате изучения особенности средств контроля экономического субъекта, должно быть надлежащим образом аргументирова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аудиторских процедур, то, соответственно, отсутствие документирования или ненадлежащее документирование может служить, в случае предъявления претензий к аудитору, доказательством низкого качества оказанных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ьезные недостатки систем бухгалтерского учета и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numPr>
          <w:ilvl w:val="0"/>
          <w:numId w:val="5"/>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ценка системы бухгалтерского учет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экономического су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четная политика и основные принципы ведения бухгалтерского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онная структура подразделения, ответственного за ведение бухгалтерского учета и подготовку бухгалтерской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пределение обязанностей и полномочий между работник принимающими участие в ведении учета и подготовке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я подготовки, оборота и хранения документов, отражающих хозяйственные оп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рядок отражения хозяйственных операций в регистрах бухгалтерского учета, формы и методы обобщения данных таких рег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оль и место средств вычислительной техники в ведении учета и подготовке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итические области учета, где риск возникновения ошибок и искажений бухгалтерской отчетности особенно выс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редства контроля, предусмотренные в отдельных областях сферы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ая организация обязана проверить соответствие организации системы бухгалтерского учета проверяемого экономического субъекта действующим нормативным документам и отразить в рабочей документации аудитора случаи нару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иметь в виду, что система бухгалтерского учета экономического субъекта может считаться эффективной, если в ходе фиксирования хозяйственных операций выполняются следующие треб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ерации в учете правильно отражают временной период их осущест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ерации в учете зафиксированы в правильных сум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ерации отражены на счетах бухгалтерского учета в соответствие с действующими нормативными положениями и учетной полити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тали операций, имеющие существенное значение для учета отчетности, зафиксиров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граничена возможность злоупотреб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системы внутреннего контроля (СВ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внутреннего контроля экономического субъекта должна включать в се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истему бухгалтерского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нтрольную сре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дельные средства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ная среда, под котор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в свою очередь включ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иль и основные принципы управления экономического су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го организационную структу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пределение ответственности и полномоч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мую кадровую полити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рядок подготовки бухгалтерской отчетности для внешних пользователей;</w:t>
      </w:r>
    </w:p>
    <w:p>
      <w:pPr>
        <w:pStyle w:val="22"/>
        <w:spacing w:lineRule="auto" w:line="360"/>
        <w:rPr/>
      </w:pPr>
      <w:r>
        <w:rPr/>
        <w:t>- порядок осуществления внутреннего управленческого учета и подготовки отчетности для внутренних целей;</w:t>
      </w:r>
    </w:p>
    <w:p>
      <w:pPr>
        <w:pStyle w:val="Normal"/>
        <w:spacing w:lineRule="auto" w:line="360" w:before="0" w:after="0"/>
        <w:ind w:firstLine="709"/>
        <w:jc w:val="both"/>
        <w:rPr/>
      </w:pPr>
      <w:r>
        <w:rPr>
          <w:rFonts w:cs="Times New Roman" w:ascii="Times New Roman" w:hAnsi="Times New Roman"/>
          <w:sz w:val="28"/>
        </w:rPr>
        <w:t>- соответствие хозяйственной деятельности экономического</w:t>
      </w:r>
      <w:r>
        <w:rPr>
          <w:rFonts w:cs="Times New Roman" w:ascii="Times New Roman" w:hAnsi="Times New Roman"/>
          <w:bCs/>
          <w:sz w:val="28"/>
        </w:rPr>
        <w:t xml:space="preserve"> </w:t>
      </w:r>
      <w:r>
        <w:rPr>
          <w:rFonts w:cs="Times New Roman" w:ascii="Times New Roman" w:hAnsi="Times New Roman"/>
          <w:sz w:val="28"/>
        </w:rPr>
        <w:t>субъекта в целом требованиям действующего законодательства.</w:t>
      </w:r>
    </w:p>
    <w:p>
      <w:pPr>
        <w:pStyle w:val="22"/>
        <w:spacing w:lineRule="auto" w:line="360"/>
        <w:rPr/>
      </w:pPr>
      <w:r>
        <w:rPr/>
        <w:t>Руководитель экономического субъекта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 В экономическом субъекте в соответствии с учредительски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ая организационная структура экономического субъекта предполагает целесообразное распре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Функции несовместимы,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Подлежат распределению между различными лицами такие функции, к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посредственный доступ к активам экономического су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решение на осуществление операций с акти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посредственное осуществление хозяйственн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тражение хозяйственных операций в бухгалтерском учет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лежащее функционирование системы внутреннего контроля зависит также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обязан принимать во внимание, что система внутреннего контроля может не с абсолютной уверенностью, но лишь с определенной степенью вероятности подтвердить, что цели, ради которых она, была создана, достигнуты. Причиной этого являются следующие неизбежные ограничения системы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стественное требование руководства экономического субъекта, чтобы затраты на осуществление контрольных мероприятий были меньше тех экономических выгод, которые дает применение таких меро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т факт, что большинство средств контроля имеют своей целью выявление нежелательных хозяйственных операций, а не тех, которые являются необыч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войство человека допускать ошибки по небрежности, из-за рассеянности, неверных суждений или недопонимания инструктивных матери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 так и с третьими лиц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рушение системы контроля вследствие злоупотреблений со стороны представителей руководства, ответственных за функционирование данных аспектов контроля;</w:t>
      </w:r>
    </w:p>
    <w:p>
      <w:pPr>
        <w:pStyle w:val="22"/>
        <w:spacing w:lineRule="auto" w:line="360"/>
        <w:rPr/>
      </w:pPr>
      <w:r>
        <w:rPr/>
        <w:t>- распространенная практика существенного изменения условий ведения хозяйственной деятельности или правил учета, в результате чего принятые контрольные процедуры могут перестать выполнять свои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должен убедиться в том, что средства контроля проверяемого экономического субъекта достигают следующих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хозяйственные операции выполняются с одобрения руководства, как в целом, так и в конкретны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се операции фиксируются в бухгалтерском учете в правильных суммах, на надлежащих балансовых счетах, в правильном периоде времени, в соответствии с принятой в экономическом субъекте учетной политикой и обеспечивают подготовку достоверности бухгалтерской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доступ к активам возможен только с разрешения соответствующего руковод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ответствие зафиксированных в бухгалтерском учете и фактически имеющихся в наличии активов определяется руководством установленной периодичностью, и в случае расхождений руководством принимаются надлежащие м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удитору следует убедиться в применении на проверяемом им экономическом субъекте таких процедур внутреннего контроля, ка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рифметическая проверка правильности бухгалтерских запис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едение сверок рас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ерка правильности осуществления документооборота и наличия разрешительных записей руководящего персо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едение в соответствии с установленным порядком периодических плановых и внезапных инвентаризаций кассовой наличности, бланков строгой отчетности, ценных бумаг и товарно-материальных ценностей на предмет выяснения соответствия данных бухгалтерского учета фактическому налич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пользование для целей контроля информации из источников, расположенных вне данного экономического субъекта;</w:t>
      </w:r>
    </w:p>
    <w:p>
      <w:pPr>
        <w:pStyle w:val="Normal"/>
        <w:spacing w:lineRule="auto" w:line="360" w:before="0" w:after="0"/>
        <w:ind w:firstLine="709"/>
        <w:jc w:val="both"/>
        <w:rPr/>
      </w:pPr>
      <w:r>
        <w:rPr>
          <w:rFonts w:cs="Times New Roman" w:ascii="Times New Roman" w:hAnsi="Times New Roman"/>
          <w:sz w:val="28"/>
        </w:rPr>
        <w:t>- осуществление мер, направленных на физическое ограничение доступа несанкционированных лиц к активам экономического субъекта, к системе ведения документации и записей</w:t>
      </w:r>
      <w:r>
        <w:rPr>
          <w:rFonts w:cs="Times New Roman" w:ascii="Times New Roman" w:hAnsi="Times New Roman"/>
          <w:bCs/>
          <w:sz w:val="28"/>
        </w:rPr>
        <w:t xml:space="preserve"> по</w:t>
      </w:r>
      <w:r>
        <w:rPr>
          <w:rFonts w:cs="Times New Roman" w:ascii="Times New Roman" w:hAnsi="Times New Roman"/>
          <w:sz w:val="28"/>
        </w:rPr>
        <w:t xml:space="preserve"> бухгалтерским сче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оценивает систему внутреннего контроля экономического субъекта в три этап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щее знакомство с системой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вичная оценка надежности эт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одтверждение достоверности оценки этой систе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удиторские организации могут принять решение о применении в деятельности большего количества этапов оценки системы внутреннего контроля, чем три вышеназванных, проводить оценку более детально и тщательно, чем предписывается в данном разделе. </w:t>
      </w:r>
    </w:p>
    <w:p>
      <w:pPr>
        <w:pStyle w:val="Heading2"/>
        <w:numPr>
          <w:ilvl w:val="0"/>
          <w:numId w:val="5"/>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C</w:t>
      </w:r>
      <w:r>
        <w:rPr>
          <w:rFonts w:cs="Times New Roman" w:ascii="Times New Roman" w:hAnsi="Times New Roman"/>
          <w:b w:val="false"/>
          <w:color w:val="000000"/>
          <w:sz w:val="28"/>
        </w:rPr>
        <w:t>истема внутреннего контроля кли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аудиторская организация примет решение о том, что она не может полагаться в своей работе на систему внутреннего контроля экономического субъекта, она должна планировать аудит таким образом, чтобы аудиторское мнение не основывалось на доверии к этой сист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 итогам общего знакомства с системой внутреннего контроля экономического субъекта аудиторская организация придет к выводу, что она может полагаться в своей работе на систему внутреннего контроля, ей следует осуществить первичную оценку надежности системы внутреннего контроля.</w:t>
      </w:r>
    </w:p>
    <w:p>
      <w:pPr>
        <w:pStyle w:val="Normal"/>
        <w:spacing w:lineRule="auto" w:line="360" w:before="0" w:after="0"/>
        <w:ind w:firstLine="709"/>
        <w:jc w:val="both"/>
        <w:rPr/>
      </w:pPr>
      <w:r>
        <w:rPr>
          <w:rFonts w:cs="Times New Roman" w:ascii="Times New Roman" w:hAnsi="Times New Roman"/>
          <w:sz w:val="28"/>
        </w:rPr>
        <w:t>Первичная оценка надежности системы внутреннего контроля.</w:t>
      </w:r>
      <w:r>
        <w:rPr>
          <w:rFonts w:cs="Times New Roman" w:ascii="Times New Roman" w:hAnsi="Times New Roman"/>
          <w:bCs/>
          <w:iCs/>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 но с учетом требований настоящего правила (стандарта) аудиторской деятельности. В ходе процедуры первичной оценки аудитор обязан принимать во внимание,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ледует проверять на предмет надежности средств контроля бухгалтерскую и хозяйственную документацию экономического субъекта за весь отчетный период, а не только избранных периодов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обходимо уделить большее внимание тем временным периодам, деятельность в которых имела особенности или отличия по сравнению с деятельностью, типичной для всего отчетного пери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ценка надежности всей системы внутреннего контроля и (или) отдельных средств контроля как «низкой» не исключает возможности оценки надежности отдельных средств контроля как «средней» или «высокой».</w:t>
      </w:r>
    </w:p>
    <w:p>
      <w:pPr>
        <w:pStyle w:val="22"/>
        <w:spacing w:lineRule="auto" w:line="360"/>
        <w:rPr/>
      </w:pPr>
      <w:r>
        <w:rPr/>
        <w:t>По итогам первичной оценки аудиторская организация может оценить надежность всей системы внутреннего контроля и (или) отдельных средств контроля как «среднюю» или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аудиторская организация оценит надежность системы внутреннего контроля в целом и (или) отдельных средств контроля как «низкую», то она обязана документально констатировать это и в дальнейшем планировать аудиторские процессы соответствующим образом.</w:t>
      </w:r>
    </w:p>
    <w:p>
      <w:pPr>
        <w:pStyle w:val="22"/>
        <w:spacing w:lineRule="auto" w:line="360"/>
        <w:rPr/>
      </w:pPr>
      <w:r>
        <w:rPr/>
        <w:t>Подтверждение достоверности оценки системы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и оценки.</w:t>
      </w:r>
    </w:p>
    <w:p>
      <w:pPr>
        <w:pStyle w:val="Normal"/>
        <w:spacing w:lineRule="auto" w:line="360" w:before="0" w:after="0"/>
        <w:ind w:firstLine="709"/>
        <w:jc w:val="both"/>
        <w:rPr/>
      </w:pPr>
      <w:r>
        <w:rPr>
          <w:rFonts w:cs="Times New Roman" w:ascii="Times New Roman" w:hAnsi="Times New Roman"/>
          <w:sz w:val="28"/>
        </w:rPr>
        <w:t>Процедуры подтверждения достоверности оценки системы внутреннего контроля и (или) отдельных средств контроля осуществляются на</w:t>
      </w:r>
      <w:r>
        <w:rPr>
          <w:rFonts w:cs="Times New Roman" w:ascii="Times New Roman" w:hAnsi="Times New Roman"/>
          <w:iCs/>
          <w:sz w:val="28"/>
        </w:rPr>
        <w:t xml:space="preserve"> </w:t>
      </w:r>
      <w:r>
        <w:rPr>
          <w:rFonts w:cs="Times New Roman" w:ascii="Times New Roman" w:hAnsi="Times New Roman"/>
          <w:sz w:val="28"/>
        </w:rPr>
        <w:t>основе методики и приемов, которые разрабатываются аудиторской организацией самостоятельно, но с учетом требований вышеназванного Правила (стандарта) аудиторск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случае, если аудиторская организация в ходе процедур подтверждения надежности придет к выводу, что первичная оценка завышена,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p>
    <w:p>
      <w:pPr>
        <w:pStyle w:val="22"/>
        <w:spacing w:lineRule="auto" w:line="360"/>
        <w:rPr/>
      </w:pPr>
      <w:r>
        <w:rPr/>
        <w:t>Основными задачами внутреннего контроля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храна имущества от потер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едрение более эффективных методов хозяйств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ражение объективной ситуации на фир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ддержка политики руководства фирмы.</w:t>
      </w:r>
    </w:p>
    <w:p>
      <w:pPr>
        <w:pStyle w:val="22"/>
        <w:spacing w:lineRule="auto" w:line="360"/>
        <w:rPr/>
      </w:pPr>
      <w:r>
        <w:rPr/>
        <w:t>В связи со сложностью происходящих в организации хозяйственных процессов система внутреннего контроля затрагивает не только финансовую сферу и деятельность бухгалтерии, где происходит необходимая для составления отчетности обработка информации, но и подразделения компании, являющиеся источником данной информации. Эффективность внутреннего контроля зависит от:</w:t>
      </w:r>
    </w:p>
    <w:p>
      <w:pPr>
        <w:pStyle w:val="Normal"/>
        <w:spacing w:lineRule="auto" w:line="360" w:before="0" w:after="0"/>
        <w:ind w:firstLine="709"/>
        <w:jc w:val="both"/>
        <w:rPr/>
      </w:pPr>
      <w:r>
        <w:rPr>
          <w:rFonts w:cs="Times New Roman" w:ascii="Times New Roman" w:hAnsi="Times New Roman"/>
          <w:sz w:val="28"/>
        </w:rPr>
        <w:t>- организационной структуры, включая функции руководства фирмы по проверке бухгалтерского учета и системы внутреннего</w:t>
      </w:r>
      <w:r>
        <w:rPr>
          <w:rFonts w:cs="Times New Roman" w:ascii="Times New Roman" w:hAnsi="Times New Roman"/>
          <w:bCs/>
          <w:sz w:val="28"/>
        </w:rPr>
        <w:t xml:space="preserve"> </w:t>
      </w:r>
      <w:r>
        <w:rPr>
          <w:rFonts w:cs="Times New Roman" w:ascii="Times New Roman" w:hAnsi="Times New Roman"/>
          <w:sz w:val="28"/>
        </w:rPr>
        <w:t>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асштаба разделения функций между руководством и внутренней ревизией и вероятности оказания давления на решения после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петентности персонала, занятого внутренним контролем;</w:t>
      </w:r>
    </w:p>
    <w:p>
      <w:pPr>
        <w:pStyle w:val="22"/>
        <w:spacing w:lineRule="auto" w:line="360"/>
        <w:rPr/>
      </w:pPr>
      <w:r>
        <w:rPr/>
        <w:t>- масштабов использования компьютерных систем по обработке информации.</w:t>
      </w:r>
    </w:p>
    <w:p>
      <w:pPr>
        <w:pStyle w:val="Normal"/>
        <w:spacing w:lineRule="auto" w:line="360" w:before="0" w:after="0"/>
        <w:ind w:firstLine="709"/>
        <w:jc w:val="both"/>
        <w:rPr/>
      </w:pPr>
      <w:r>
        <w:rPr>
          <w:rFonts w:cs="Times New Roman" w:ascii="Times New Roman" w:hAnsi="Times New Roman"/>
          <w:sz w:val="28"/>
        </w:rPr>
        <w:t>Аудит системы внутреннего контроля необходим аудитору, прежде всего, чтобы получить ответы на вопросы: насколько</w:t>
      </w:r>
      <w:r>
        <w:rPr>
          <w:rFonts w:cs="Times New Roman" w:ascii="Times New Roman" w:hAnsi="Times New Roman"/>
          <w:bCs/>
          <w:sz w:val="28"/>
        </w:rPr>
        <w:t xml:space="preserve"> </w:t>
      </w:r>
      <w:r>
        <w:rPr>
          <w:rFonts w:cs="Times New Roman" w:ascii="Times New Roman" w:hAnsi="Times New Roman"/>
          <w:sz w:val="28"/>
        </w:rPr>
        <w:t>он может доверять полученным от организации данным, какие усилия были приложены руководством компании, чтобы получить правильную и полную информацию, и насколько аудитор может использовать результаты внутреннего контроля в своей проверке? Другими словами, результатом аудита системы внутреннего контроля является определение риска внутреннего контроля. Степень выбранного риска влияет в дальнейшем на размер статистической выборки, используемой при проверке соответствующей операции и балан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было отмечено, целями внутреннего контроля являются, с одной стороны, объективное отражение хозяйственной ситуации, а с другой — поддержка интересов и политики руководства фирмы, поэтому те эффективные системы ревизии могут оказаться под влиянием руководства компании. Это возможно по причине его авторитета или иной зависимости от него (боязнь потерять работу). Если аудитор при изучении взаимоотношений на фирме считает, что вероятность такого влияния большая, то риск внутреннего контроля необходимо оценить как высокий, независимо от прочих резуль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азличать аудит системы внутреннего контроля в целом и аудит ее основных объектов (снабжение, сбыт и т.д.). Проверка СВК в целом обязательна, а необходимость проверки внутреннего контроля по каждому объекту аудитор определяет, исходя из соотношения предполагаемых затрат (с учетом и без учета подготовительного этапа), размера проверяемой совокуп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системы внутреннего контроля можно выделить три важных этап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Описание существующей системы. На этом этапе аудитору следует проконтролировать соблюдение основополагающих принципов функционирования данной систе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Организация рабочих процессов</w:t>
      </w:r>
      <w:r>
        <w:rPr>
          <w:rFonts w:cs="Times New Roman" w:ascii="Times New Roman" w:hAnsi="Times New Roman"/>
          <w:iCs/>
          <w:sz w:val="28"/>
        </w:rPr>
        <w:t>.</w:t>
      </w:r>
    </w:p>
    <w:p>
      <w:pPr>
        <w:pStyle w:val="22"/>
        <w:spacing w:lineRule="auto" w:line="360"/>
        <w:rPr/>
      </w:pPr>
      <w:r>
        <w:rPr/>
        <w:t>Эффективность внутреннего контроля зависит во многом от вида проводимых хозяйственных операций. Процессы, выполняемые каждый день в новом виде и новыми людьми, содержат в себе больше вероятности возникновения сознательной или бессознательной ошибки, чем процессы, выполнение которых отдельно определено инструкциями и указаниями. В связи с этим целью СВК должна стать замена индивидуальной, часто меняющейся обработки повторяющихся операций четко сформулированными, организованными процессами. Для этого могут служить письменные инструкции, заготовленные бланки, формуляры. Так, например, использование заготовленных единых для предприятий бланков векселей, а не произвольной формы позволит уменьшить вероятность неправильного выставления или заполнения векс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ое отклонение от установленной организации рабочего процесса должно служить для СВК сигналом для проведения контрольной проверки и выяснения причин этого отклонения. -</w:t>
      </w:r>
    </w:p>
    <w:p>
      <w:pPr>
        <w:pStyle w:val="22"/>
        <w:spacing w:lineRule="auto" w:line="360"/>
        <w:rPr/>
      </w:pPr>
      <w:r>
        <w:rPr/>
        <w:t>б) Разделение функциональных обязанностей.</w:t>
      </w:r>
    </w:p>
    <w:p>
      <w:pPr>
        <w:pStyle w:val="Normal"/>
        <w:spacing w:lineRule="auto" w:line="360" w:before="0" w:after="0"/>
        <w:ind w:firstLine="709"/>
        <w:jc w:val="both"/>
        <w:rPr/>
      </w:pPr>
      <w:r>
        <w:rPr>
          <w:rFonts w:cs="Times New Roman" w:ascii="Times New Roman" w:hAnsi="Times New Roman"/>
          <w:sz w:val="28"/>
        </w:rPr>
        <w:t>Определенные функциональные обязанности не могут выполнять</w:t>
      </w:r>
      <w:r>
        <w:rPr>
          <w:rFonts w:cs="Times New Roman" w:ascii="Times New Roman" w:hAnsi="Times New Roman"/>
          <w:bCs/>
          <w:sz w:val="28"/>
        </w:rPr>
        <w:t>ся</w:t>
      </w:r>
      <w:r>
        <w:rPr>
          <w:rFonts w:cs="Times New Roman" w:ascii="Times New Roman" w:hAnsi="Times New Roman"/>
          <w:sz w:val="28"/>
        </w:rPr>
        <w:t xml:space="preserve"> одним и тем же лицом. Должны быть разделены хозяйственные, управленческие и бухгалтерски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троль</w:t>
      </w:r>
      <w:r>
        <w:rPr>
          <w:rFonts w:cs="Times New Roman" w:ascii="Times New Roman" w:hAnsi="Times New Roman"/>
          <w:iCs/>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дпринимательской структуре каждая операция должна быть под контролем. При этом правильность выполнения операции, повторения, может быть проверена путем сравнения результатов прошлой операции с результатами другой, независимой от первой, операции. Так, стоимость отгруженной за неделю продукции, учитываемой в отделе сбыта, может быть сравнена со стоимостью продукции, учтенной в бухгалтерии как отгруженная за тот же период: Сумма процента за кредиты, начисленная отделом кредитования, должна соответствовать сумме процентов, отраженной в бухгалтерском учете по тем же кредитам.</w:t>
      </w:r>
    </w:p>
    <w:p>
      <w:pPr>
        <w:pStyle w:val="Normal"/>
        <w:spacing w:lineRule="auto" w:line="360" w:before="0" w:after="0"/>
        <w:ind w:firstLine="709"/>
        <w:jc w:val="both"/>
        <w:rPr/>
      </w:pPr>
      <w:r>
        <w:rPr>
          <w:rFonts w:cs="Times New Roman" w:ascii="Times New Roman" w:hAnsi="Times New Roman"/>
          <w:sz w:val="28"/>
        </w:rPr>
        <w:t>Наряду со сравнительными могут проводиться и аналитические проверки, такие, как анализ изменения отгруженной продукции и изменения дебиторской задолженности, анализ изменения расходов материалов по отдельным подразде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вспомогательным средствам, позволяющим внедрить названные принципы внутреннего контроля на предприятии,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онный пл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знакомившись с организационным планом, аудитор получает представление о том, как на предприятии соблюдается принцип разделения функциональных обязанностей. Однако окончательные выводы можно сделать лишь после детального анализа хозяйственн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бочие инструкции и указ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чие инструкции и указания определяют задачи и ответственность для каждого рабочего места. Как правило, в подобных документах указываются вид деятельности, способ ее осуществления и исполнитель. Они могут указывать сроки выполнения повторяющихся операций (представление месячной отчетности, напоминание покупки, о неоплаченных счетах) и порядок проверки результатов проделанных операций.</w:t>
      </w:r>
    </w:p>
    <w:p>
      <w:pPr>
        <w:pStyle w:val="22"/>
        <w:spacing w:lineRule="auto" w:line="360"/>
        <w:rPr/>
      </w:pPr>
      <w:r>
        <w:rPr/>
        <w:t>В настоящее время организации получают все больше самостоятельности в ведении бухгалтерского учета. Это касается как оценки производственных запасов, так и отражения хозяйственных операций с помощью бухгалтерских проводок. Сформулированные в учетной политике особенности бухгалтерского учета должны быть дополнены более детальными указаниями, во избежание разного подхода к одному и тому же вопросу внутр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исание хозяйственны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я, содержащаяся в описаниях, поможет аудитору получить сведения об интегрированных в каждом процессе контрольных механизмах или об их отсутствии, о видах проверок (персональные или машинные) и целях, которые они преследуют.</w:t>
      </w:r>
    </w:p>
    <w:p>
      <w:pPr>
        <w:pStyle w:val="Normal"/>
        <w:spacing w:lineRule="auto" w:line="360" w:before="0" w:after="0"/>
        <w:ind w:firstLine="709"/>
        <w:jc w:val="both"/>
        <w:rPr/>
      </w:pPr>
      <w:r>
        <w:rPr>
          <w:rFonts w:cs="Times New Roman" w:ascii="Times New Roman" w:hAnsi="Times New Roman"/>
          <w:sz w:val="28"/>
        </w:rPr>
        <w:t>В связи с более интенсивным использованием</w:t>
      </w:r>
      <w:r>
        <w:rPr>
          <w:rFonts w:cs="Times New Roman" w:ascii="Times New Roman" w:hAnsi="Times New Roman"/>
          <w:bCs/>
          <w:sz w:val="28"/>
        </w:rPr>
        <w:t xml:space="preserve"> </w:t>
      </w:r>
      <w:r>
        <w:rPr>
          <w:rFonts w:cs="Times New Roman" w:ascii="Times New Roman" w:hAnsi="Times New Roman"/>
          <w:sz w:val="28"/>
        </w:rPr>
        <w:t>ЭВМ на всех этапах деятельности организации появилась и потребность в описании задействованных программ, ведении программной документации и использовании обработанных да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готовленные бланки и формуляры.</w:t>
      </w:r>
    </w:p>
    <w:p>
      <w:pPr>
        <w:pStyle w:val="Normal"/>
        <w:spacing w:lineRule="auto" w:line="360" w:before="0" w:after="0"/>
        <w:ind w:firstLine="709"/>
        <w:jc w:val="both"/>
        <w:rPr/>
      </w:pPr>
      <w:r>
        <w:rPr>
          <w:rFonts w:cs="Times New Roman" w:ascii="Times New Roman" w:hAnsi="Times New Roman"/>
          <w:sz w:val="28"/>
        </w:rPr>
        <w:t>Единые бланки и формуляры способствуют более точному выполнению требуемых действий сотрудниками и уменьшению вероятности возникновения ошибок. Однако для эффективного использования таких бланков/формуляров необходимо соблюдать следующие условия: использовать бланки различных цветов для разных процессов; указывать на бланке</w:t>
      </w:r>
      <w:r>
        <w:rPr>
          <w:rFonts w:cs="Times New Roman" w:ascii="Times New Roman" w:hAnsi="Times New Roman"/>
          <w:bCs/>
          <w:sz w:val="28"/>
        </w:rPr>
        <w:t xml:space="preserve"> </w:t>
      </w:r>
      <w:r>
        <w:rPr>
          <w:rFonts w:cs="Times New Roman" w:ascii="Times New Roman" w:hAnsi="Times New Roman"/>
          <w:sz w:val="28"/>
        </w:rPr>
        <w:t>отдельные этапы одного процесса; обработка каждого этапа должна быть отмечена ответственным за это сотрудником (подпись, штемпель); одним из видов контроля будет служить в данном случае проверка работником наличия отметки о выполнении предыдущего этапа и выяснение причин при ее отсутствии; указывать время обработки бланка/формуляра путем его датирования; длительное «залеживание» документа на рабочем месте создает риск его потери, увеличения расходов (штрафов), несвоевременного использования нужной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утренняя реви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же самые эффективные внутренние контрольные механизмы не могут гарантировать обнаружения всех ошибок или избежания их. Постоянные изменения в хозяйственной жизни любой организации приводят к необходимости проверять способность системы внутреннего контроля отвечать новым требованиям как в целом по предприятию, гак и по отдельным циклам бизнеса. Эти функции и берет на себя внутренняя ревизия, которая является также составной частью СВ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описать систему внутреннего контроля и, таким образом, установить ее запланированную структуру и состояние, аудитор использует в своей работе следующие подходы:</w:t>
      </w:r>
    </w:p>
    <w:p>
      <w:pPr>
        <w:pStyle w:val="22"/>
        <w:spacing w:lineRule="auto" w:line="360"/>
        <w:rPr/>
      </w:pPr>
      <w:r>
        <w:rPr/>
        <w:t>- Сбор информации. Аудитор собирает все относящиеся к данному объекту проверки материалы: диаграммы, указания, инструкции, описания и т.д. Обычно список необходимых документов посылают клиенту до начала проведения проверки, что помогает намного сократить время, а значит, и расходы на проверку.</w:t>
      </w:r>
    </w:p>
    <w:p>
      <w:pPr>
        <w:pStyle w:val="22"/>
        <w:spacing w:lineRule="auto" w:line="360"/>
        <w:rPr/>
      </w:pPr>
      <w:r>
        <w:rPr/>
        <w:t>- Вопросные листы. Применение вопросных листов — один из наиболее распространенных приемов в деятельности аудитора. С помощью заранее заготовленных вопросов он может получить от клиента более детальную информацию по организации и действию внутренних проверок. Вопросные листы могут разрабатываться в закрытой (ответы: «да», «нет») или в открытой (описание ответа) формах. Преимущество закрытой формы состоит в том, что аудитор получает конкретный ответ на пост поставленный вопрос и не оставляет клиенту возможность «расплывчатым» описанием уйти от ответа. С другой стороны, описывая опрашиваемую тему в вопросном листе открытого типа, клиент может затронуть аспекты, упущенные проверяющим. Для использования преимуществ обеих форм листов вопросы смешивают, например, следующим образом: «Ответьте «да» или «нет», если «нет», то объясните поч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ные листы может заполнять клиент или сам проверяющий на основании полученной информации. В первом случае следует избегать вопросов с низкой вероятностью объективности ответа, таких, как: «Считаете ли Вы, что руководство предприятия оказывает давление на деятельность внутренней ревизии?» Решение об эффективности контрольного механизма должно приниматься аудитором и фиксироваться им в отдельных рабочих документах. </w:t>
      </w:r>
    </w:p>
    <w:p>
      <w:pPr>
        <w:pStyle w:val="22"/>
        <w:spacing w:lineRule="auto" w:line="360"/>
        <w:rPr/>
      </w:pPr>
      <w:r>
        <w:rPr/>
        <w:t>К общим вопросам, адресованным системе внутреннего контроля организации, можно отнести следующие: существует ли организационный план и список сотрудников отделов; имеется ли описание и четкое разделение функций каждого сотрудника в форме инструкции и указаний; знают ли сотрудники об их существовании; написаны ли инструкции доступным, понятым языком; существует</w:t>
      </w:r>
      <w:r>
        <w:rPr>
          <w:bCs/>
        </w:rPr>
        <w:t xml:space="preserve"> ли</w:t>
      </w:r>
      <w:r>
        <w:rPr/>
        <w:t xml:space="preserve"> на предприятии отдел внутренней ревизии; разработан ли план проведения специальных внутренних проверок, если да, то выполняется ли он; используются ли в бухгалтерском учете компьютерные программы, если да, то составьте их описание (производитель, характеристики); происходит ли сравнение данных аналитического и синтетического учетов, если да, то в какой форме это происходит, с какой периодичностью и как это документируется; каким образом гарантируется, что все проводки делаются только на основании первичных документов; как организовано архивирование первичных документов, насколько трудоемок поиск нужного документа; как происходит исправление ошибочных проводок; информированы ли сотрудники о порядке передачи и приемки дел на время их отсутствия (отпуск, болезнь и т.д.).</w:t>
      </w:r>
    </w:p>
    <w:p>
      <w:pPr>
        <w:pStyle w:val="22"/>
        <w:spacing w:lineRule="auto" w:line="360"/>
        <w:rPr/>
      </w:pPr>
      <w:r>
        <w:rPr/>
        <w:t xml:space="preserve">- Диаграммы и описание рабочих процессов. Аудитор составляет диаграммы и описывает рабочие процессы, предусмотренные контрольной деятельностью, самостоятельно. Чаще всего они отличаются от подобных документов, составленных клиентом, так как преследуют различные цели: внешняя аудиторская проверка в одном случае, и внутренняя организация хозяйственной деятельности предприятия — во втор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граммы схематично, а описания более подробно отражают порядок прохождения документов через различные структуры компании, перечень задействованных в обработке этих документов подразделений и сотрудников, а также вид выполняемых ими операций и механизм проверки. Эффективное использование этого метода требует наличия солидного опыта работы. После составления диаграмм и описания целесообразно обсудить их с ответственными сотрудниками и тем самым подтвердить правильность понимания и отражения аудитором организации рабочих процессов на предприятии. В противном случае возможны неправильные выводы, а следовательно, и конфликтные ситуации.</w:t>
      </w:r>
    </w:p>
    <w:p>
      <w:pPr>
        <w:pStyle w:val="22"/>
        <w:spacing w:lineRule="auto" w:line="360"/>
        <w:rPr/>
      </w:pPr>
      <w:r>
        <w:rPr/>
        <w:t xml:space="preserve">Результаты описания существующей системы внутреннего контроля закрепляются аудитором в рабочих документах и позволяют определить наличие и запланированное предназначение контрольных механизмов. Так как описание СВК очень трудоемко, то при повторяющихся ежегодных проверках используют материалы и записи прошлых лет, которые только актуализируются с учетом происшедших измене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ценка целесообразности контрольных механиз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завершении описания существующей системы внутреннего контроля аудитор приступает к оценке используемых в данной системе контрольных механизмов. Его задача — оценить целесообразность внутренних проверок в конкретных ситуациях. При этом он исходит из того, что система функционирует так, как это было запланировано руковод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данном этапе в центре внимания аудитора должны быть как отдельные компоненты СВК (разделение функциональных обязанностей, инструкции, указания), так и взаимодействие этих компон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 ситуации и по числу работников на предприятии требуемое разделение функциональных обязанностей в организации не предусмотрено, это является слабым местом СВК, что необходимо учесть при общей оценке системы. Если же оно предусмотрено, то аудитору следует оценить реальную возможность соблюдения этого принципа в течение длительного времени при неизменной численности персонала. Кроме этого, он проверяет сохранение данного принципа в случаях замены (отпуск, командировка, болезнь).</w:t>
      </w:r>
    </w:p>
    <w:p>
      <w:pPr>
        <w:pStyle w:val="22"/>
        <w:spacing w:lineRule="auto" w:line="360"/>
        <w:rPr/>
      </w:pPr>
      <w:r>
        <w:rPr/>
        <w:t>Каждую инструкцию, относящуюся к системе контроля, аудитор проверяет на предмет полноты, профессиональной правильности и понятности изложения. Установленные при такой проверке недостатки требуют безотлагательного исправления. Ошибочные инструкции не ведут однозначно к ошибочным действиям персонала, но это должно быть обязательно проверено аудито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каждой внутренней проверке проверяющему необходимо ответить на вопрос: способствует ли она обеспечению правильности и полноты годовой бухгалтерской отчетности, что является ее целью, и эффективна ли она? Только тот контроль вносит свой вклад в достижение данной цели, который проводится на нужном месте, в нужное время и должным образом. </w:t>
      </w:r>
    </w:p>
    <w:p>
      <w:pPr>
        <w:pStyle w:val="22"/>
        <w:spacing w:lineRule="auto" w:line="360"/>
        <w:rPr/>
      </w:pPr>
      <w:r>
        <w:rPr/>
        <w:t>Для оценки компонентов системы внутреннего контроля как единого целого аудитор принимает во внимание их взаимодействие, исходя при этом из соображения, что риск составления неполной и неправильной отчетности, недостаточно ограничить одной внутренней проверкой, должен быть уменьшен последующими проверками. Далее, следует проверить, действительно ли контрольные механизмы дополняют, а не повторяют друг друга, что ведет к непроизводительным затратам времени и сил.</w:t>
      </w:r>
    </w:p>
    <w:p>
      <w:pPr>
        <w:pStyle w:val="22"/>
        <w:spacing w:lineRule="auto" w:line="360"/>
        <w:rPr/>
      </w:pPr>
      <w:r>
        <w:rPr/>
        <w:t>Проанализировав эти моменты, аудитор делает выводы о целесообразности взаимодействия отдельных компонентов внутри системы.</w:t>
      </w:r>
    </w:p>
    <w:p>
      <w:pPr>
        <w:pStyle w:val="Normal"/>
        <w:spacing w:lineRule="auto" w:line="360" w:before="0" w:after="0"/>
        <w:ind w:firstLine="709"/>
        <w:jc w:val="both"/>
        <w:rPr/>
      </w:pPr>
      <w:r>
        <w:rPr>
          <w:rFonts w:cs="Times New Roman" w:ascii="Times New Roman" w:hAnsi="Times New Roman"/>
          <w:sz w:val="28"/>
        </w:rPr>
        <w:t>Обнаружение внутренних проверок, денежные и персональные затраты на проведение которых несопоставимы с получаемыми от них результатами, является важным требованием к деятельности аудитора. Такие малоэффективные</w:t>
      </w:r>
      <w:r>
        <w:rPr>
          <w:rFonts w:cs="Times New Roman" w:ascii="Times New Roman" w:hAnsi="Times New Roman"/>
          <w:bCs/>
          <w:sz w:val="28"/>
        </w:rPr>
        <w:t xml:space="preserve"> </w:t>
      </w:r>
      <w:r>
        <w:rPr>
          <w:rFonts w:cs="Times New Roman" w:ascii="Times New Roman" w:hAnsi="Times New Roman"/>
          <w:sz w:val="28"/>
        </w:rPr>
        <w:t>или вообще неэффективные внутренние проверки могут принести предприятию больше ущерба, чем их отсут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верка эффективности системы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анализ целесообразности системы внутреннего контроля основывается на предположении о соблюдении разделения обязанностей, то при проверке эффективности этой системы названное предположение снимается. В этом случае аудитор должен убедиться в соответствии реального функционирования контрольных механизмов запланированному, в осуществлении задач, возлагаемых руководством на СВК.</w:t>
      </w:r>
    </w:p>
    <w:p>
      <w:pPr>
        <w:pStyle w:val="22"/>
        <w:spacing w:lineRule="auto" w:line="360"/>
        <w:rPr/>
      </w:pPr>
      <w:r>
        <w:rPr/>
        <w:t xml:space="preserve">- Эффективность разделения функциональных обязаннос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Эффективность рабочих инструкций и указа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Эффективность внутренних прове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у эффективности системы внутреннего контроля следует организовать по направлениям, соответствующим циклам бизнеса: снабжение и учет производственных запасов и оказанных услуг; производство; сбыт продукции оплата труда; финан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жнение хозяйственных процессов требует особенно тщательного проведения аудита системы внутренне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ценке эффективности системы внутреннего контроля может использоваться так называемый кумулятивный эффект сильных и слабых сторон контроля. Например, даже если система внутреннего контроля или ее часть оценивается в целом как эффективная, аудитор может отметить возможность риска злоупотреблении процедурами контроля па конкретном участке проверки.</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некоторые выводы:</w:t>
      </w:r>
    </w:p>
    <w:p>
      <w:pPr>
        <w:pStyle w:val="Normal"/>
        <w:spacing w:lineRule="auto" w:line="360" w:before="0" w:after="0"/>
        <w:ind w:firstLine="709"/>
        <w:jc w:val="both"/>
        <w:rPr/>
      </w:pPr>
      <w:r>
        <w:rPr>
          <w:rFonts w:cs="Times New Roman" w:ascii="Times New Roman" w:hAnsi="Times New Roman"/>
          <w:sz w:val="28"/>
          <w:szCs w:val="24"/>
          <w:lang w:eastAsia="ru-RU"/>
        </w:rPr>
        <w:t xml:space="preserve">При оценке </w:t>
      </w:r>
      <w:r>
        <w:rPr>
          <w:rFonts w:cs="Times New Roman" w:ascii="Times New Roman" w:hAnsi="Times New Roman"/>
          <w:sz w:val="28"/>
          <w:szCs w:val="24"/>
          <w:u w:val="single"/>
          <w:lang w:eastAsia="ru-RU"/>
        </w:rPr>
        <w:t>эффективности</w:t>
      </w:r>
      <w:r>
        <w:rPr>
          <w:rFonts w:cs="Times New Roman" w:ascii="Times New Roman" w:hAnsi="Times New Roman"/>
          <w:sz w:val="28"/>
          <w:szCs w:val="24"/>
          <w:lang w:eastAsia="ru-RU"/>
        </w:rPr>
        <w:t xml:space="preserve"> и надежности систем бухгалтерского учета и внутреннего контроля руководствуются правилом (стандартом) 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экономического субъекта:</w:t>
      </w:r>
    </w:p>
    <w:p>
      <w:pPr>
        <w:pStyle w:val="Normal"/>
        <w:spacing w:lineRule="auto" w:line="360" w:before="0" w:after="0"/>
        <w:ind w:firstLine="709"/>
        <w:jc w:val="both"/>
        <w:rPr/>
      </w:pPr>
      <w:r>
        <w:rPr>
          <w:rFonts w:cs="Times New Roman" w:ascii="Times New Roman" w:hAnsi="Times New Roman"/>
          <w:sz w:val="28"/>
          <w:szCs w:val="24"/>
          <w:lang w:eastAsia="ru-RU"/>
        </w:rPr>
        <w:t xml:space="preserve">1) учетная политика и основные принципы </w:t>
      </w:r>
      <w:r>
        <w:rPr>
          <w:rFonts w:cs="Times New Roman" w:ascii="Times New Roman" w:hAnsi="Times New Roman"/>
          <w:sz w:val="28"/>
          <w:szCs w:val="24"/>
          <w:u w:val="single"/>
          <w:lang w:eastAsia="ru-RU"/>
        </w:rPr>
        <w:t>ведения бухгалтерского учета</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2) организационная структура подразделения, ответственного за ведение бухгалтерского учета и подготовку бухгалтерской отчет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распределение обязанностей и полномочий между работниками, принимающими участие в ведении учета и подготовки отчет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организация подготовки, оборота и хранения документов, отражающих хозяйственные опер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орядок отражения хозяйственных операций в регистрах бухгалтерского учета, формы и методы обобщения данных таких регист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порядок подготовки периодической бухгалтерской отчетности на основе данных бухгалтерского уче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критические области учета, где риск возникновения ошибок или искажений бухгалтерской отчетности особенно высок;</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редства контроля, предусмотренные в отдельных областях системы уче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удиторы в ходе проверки обязаны указать соответствие организации системы б/у действующим нормативным документам и отразить это в рабочей документ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операции в учете правильно отражают временной период их осущест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операции в учете зафиксированы в правильных сумм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перации правильно и в соответствии с действующим законодательством и учетной политикой отражены на счетах бухгалтерского уче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 зафиксированы детали операций, имеющие существенное значение для учета и отчет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 ограничена возможность появления злоупотреб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ходе проверки следует ознакомиться с внутренними документами проверяемого эк.субъекта, которые касаются организации, постановки и ведения б/у и определить в какой мере реальное состояние дел соответствует положениям вышеперечисленных документ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сштаб системы внутреннего контроля и ее особенности, а также степень их формализации должны соответствовать размерам экономического субъекта и особенностям его деятельности. Система внутреннего контроля – совокупность организационной структуры, методик и процедур, принятых руководством экономического субъекта в качестве средств для эффективного ведения хозяйствен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а включает следующие элементы:</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eastAsia="ru-RU"/>
        </w:rPr>
        <w:t xml:space="preserve">систему </w:t>
      </w:r>
      <w:r>
        <w:rPr>
          <w:rFonts w:cs="Times New Roman" w:ascii="Times New Roman" w:hAnsi="Times New Roman"/>
          <w:sz w:val="28"/>
          <w:szCs w:val="24"/>
          <w:u w:val="single"/>
          <w:lang w:eastAsia="ru-RU"/>
        </w:rPr>
        <w:t>бухучета</w:t>
      </w:r>
      <w:r>
        <w:rPr>
          <w:rFonts w:cs="Times New Roman" w:ascii="Times New Roman" w:hAnsi="Times New Roman"/>
          <w:sz w:val="28"/>
          <w:szCs w:val="24"/>
          <w:lang w:eastAsia="ru-RU"/>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трольную среду;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цедуры контрол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а бухучета – совокупность конкретных форм и методов, зафиксированных в учетной политике предприятия, обеспечивающих возможность для данной организации вести учет своего имущества, обязательств и хозяйственных операций в денежном выражении путем сплошного, непрерывного документального и взаимосвязанного их отражения в учетных регистрах на основании первичных докумен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рольная среда – осведомленность и практические действия руководства экономического субъекта, направленные на поддержание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цедуры контроля – проверки, выполняемые должностными лицами и работниками предприятия.</w:t>
      </w:r>
    </w:p>
    <w:p>
      <w:pPr>
        <w:pStyle w:val="Normal"/>
        <w:spacing w:lineRule="auto" w:line="360" w:before="0" w:after="0"/>
        <w:ind w:firstLine="709"/>
        <w:jc w:val="both"/>
        <w:rPr/>
      </w:pPr>
      <w:r>
        <w:rPr>
          <w:rFonts w:cs="Times New Roman" w:ascii="Times New Roman" w:hAnsi="Times New Roman"/>
          <w:sz w:val="28"/>
          <w:szCs w:val="24"/>
          <w:lang w:eastAsia="ru-RU"/>
        </w:rPr>
        <w:t xml:space="preserve">При оценке системы внутреннего контроля </w:t>
      </w:r>
      <w:r>
        <w:rPr>
          <w:rFonts w:cs="Times New Roman" w:ascii="Times New Roman" w:hAnsi="Times New Roman"/>
          <w:sz w:val="28"/>
          <w:szCs w:val="24"/>
          <w:u w:val="single"/>
          <w:lang w:eastAsia="ru-RU"/>
        </w:rPr>
        <w:t>аудитор</w:t>
      </w:r>
      <w:r>
        <w:rPr>
          <w:rFonts w:cs="Times New Roman" w:ascii="Times New Roman" w:hAnsi="Times New Roman"/>
          <w:sz w:val="28"/>
          <w:szCs w:val="24"/>
          <w:lang w:eastAsia="ru-RU"/>
        </w:rPr>
        <w:t xml:space="preserve"> должен использовать не менее трех градаций: низкая, средняя и высок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орядок оценки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удитор обязан оценивать систему внутреннего контроля экономического субъекта не менее чем в следующие три этап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общее знакомство с системой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е знакомство с системой внутреннего контроля</w:t>
      </w:r>
    </w:p>
    <w:p>
      <w:pPr>
        <w:pStyle w:val="Normal"/>
        <w:spacing w:lineRule="auto" w:line="360" w:before="0" w:after="0"/>
        <w:ind w:firstLine="709"/>
        <w:jc w:val="both"/>
        <w:rPr/>
      </w:pPr>
      <w:r>
        <w:rPr>
          <w:rFonts w:cs="Times New Roman" w:ascii="Times New Roman" w:hAnsi="Times New Roman"/>
          <w:sz w:val="28"/>
          <w:szCs w:val="24"/>
          <w:u w:val="single"/>
          <w:lang w:eastAsia="ru-RU"/>
        </w:rPr>
        <w:t>Аудиторской организации</w:t>
      </w:r>
      <w:r>
        <w:rPr>
          <w:rFonts w:cs="Times New Roman" w:ascii="Times New Roman" w:hAnsi="Times New Roman"/>
          <w:sz w:val="28"/>
          <w:szCs w:val="24"/>
          <w:lang w:eastAsia="ru-RU"/>
        </w:rPr>
        <w:t xml:space="preserve">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ервичная оценка надежности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ичная оценка надежности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одтверждение достоверности оценки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Процедуры подтверждения достоверности системы внутреннего контроля и (или) отдельных средств контроля осуществляются на основе методики и приемов, которые разрабатываются аудиторской организацией самостоятель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Требования, предъявляемые к изучению и оценке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рольная среда включает в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стиль и основные принципы управления данным экономическим субъек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организационную структуру экономического субъек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распределение ответственности и полномоч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осуществляемую кадровую полити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орядок подготовки бухгалтерской отчетности для внешних пользователей;</w:t>
      </w:r>
    </w:p>
    <w:p>
      <w:pPr>
        <w:pStyle w:val="Normal"/>
        <w:spacing w:lineRule="auto" w:line="360" w:before="0" w:after="0"/>
        <w:ind w:firstLine="709"/>
        <w:jc w:val="both"/>
        <w:rPr/>
      </w:pPr>
      <w:r>
        <w:rPr>
          <w:rFonts w:cs="Times New Roman" w:ascii="Times New Roman" w:hAnsi="Times New Roman"/>
          <w:sz w:val="28"/>
          <w:szCs w:val="24"/>
          <w:lang w:eastAsia="ru-RU"/>
        </w:rPr>
        <w:t xml:space="preserve">6) порядок осуществления внутреннего </w:t>
      </w:r>
      <w:r>
        <w:rPr>
          <w:rFonts w:cs="Times New Roman" w:ascii="Times New Roman" w:hAnsi="Times New Roman"/>
          <w:sz w:val="28"/>
          <w:szCs w:val="24"/>
          <w:u w:val="single"/>
          <w:lang w:eastAsia="ru-RU"/>
        </w:rPr>
        <w:t>управленческого учета</w:t>
      </w:r>
      <w:r>
        <w:rPr>
          <w:rFonts w:cs="Times New Roman" w:ascii="Times New Roman" w:hAnsi="Times New Roman"/>
          <w:sz w:val="28"/>
          <w:szCs w:val="24"/>
          <w:lang w:eastAsia="ru-RU"/>
        </w:rPr>
        <w:t xml:space="preserve"> и подготовки отчетности для внутренних ц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соответствие хозяйственной деятельности экономического субъекта в целом требованиям действующего законодательства.</w:t>
      </w:r>
    </w:p>
    <w:p>
      <w:pPr>
        <w:pStyle w:val="Normal"/>
        <w:spacing w:lineRule="auto" w:line="360" w:before="0" w:after="0"/>
        <w:ind w:firstLine="709"/>
        <w:jc w:val="both"/>
        <w:rPr/>
      </w:pPr>
      <w:r>
        <w:rPr>
          <w:rFonts w:cs="Times New Roman" w:ascii="Times New Roman" w:hAnsi="Times New Roman"/>
          <w:sz w:val="28"/>
          <w:szCs w:val="24"/>
          <w:lang w:eastAsia="ru-RU"/>
        </w:rPr>
        <w:t xml:space="preserve">Руководство экономического субъекта несет ответственность за разработку и фактическое воплощение системы внутреннего контроля, которая должна соответствовать размерам и специфике деятельности экономического субъекта. В экономическом субъекте в соответствии с его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w:t>
      </w:r>
      <w:r>
        <w:rPr>
          <w:rFonts w:cs="Times New Roman" w:ascii="Times New Roman" w:hAnsi="Times New Roman"/>
          <w:sz w:val="28"/>
          <w:szCs w:val="24"/>
          <w:u w:val="single"/>
          <w:lang w:eastAsia="ru-RU"/>
        </w:rPr>
        <w:t>аудита</w:t>
      </w:r>
      <w:r>
        <w:rPr>
          <w:rFonts w:cs="Times New Roman" w:ascii="Times New Roman" w:hAnsi="Times New Roman"/>
          <w:sz w:val="28"/>
          <w:szCs w:val="24"/>
          <w:lang w:eastAsia="ru-RU"/>
        </w:rPr>
        <w:t>", которым может быть передана часть функций по поддержанию системы внутреннего конт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удитор обязан принимать во внимание, что система внутреннего контроля может не с абсолютной уверенностью, но лишь с определенной степенью вероятности подтвердить, что цели, ради которых она была создана, достигнуты. Аудитору необходимо убедиться, что средства контроля проверяемого экономического субъекта достигают следующих целей:</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хозяйственные операции выполняются с одобрения руководства как в целом, так и в конкретных случаях;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операции фиксируются в бухгалтерском учете в правильных суммах, на надлежащих счетах, в правильном периоде, в соответствии с принятой учетной политикой и обеспечивают возможность подготовки достоверной отчетности;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ступ к активам возможен только с разрешения соответствующего руководства;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ответствие зафиксированных в учете и фактически имеющихся в наличии активов определяется руководством с установленной периодичностью и в случае расхождений руководством предпринимаются надлежащие действия. </w:t>
      </w:r>
    </w:p>
    <w:p>
      <w:pPr>
        <w:pStyle w:val="Normal"/>
        <w:spacing w:lineRule="auto" w:line="360" w:before="0" w:after="0"/>
        <w:ind w:firstLine="709"/>
        <w:jc w:val="both"/>
        <w:rPr>
          <w:rFonts w:ascii="Times New Roman" w:hAnsi="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Эффективная организационная структура экономического субъекта предполагает оправданное раз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numPr>
          <w:ilvl w:val="0"/>
          <w:numId w:val="7"/>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закон об аудиторской деятельности № 307 от 30.12.2008.</w:t>
      </w:r>
    </w:p>
    <w:p>
      <w:pPr>
        <w:pStyle w:val="Style16"/>
        <w:numPr>
          <w:ilvl w:val="0"/>
          <w:numId w:val="7"/>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е стандарты (правила) аудиторской деятельности.</w:t>
      </w:r>
    </w:p>
    <w:p>
      <w:pPr>
        <w:pStyle w:val="Style16"/>
        <w:numPr>
          <w:ilvl w:val="0"/>
          <w:numId w:val="7"/>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закон от 07.09.2001 № 119-ФЗ.</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ascii="Verdana" w:hAnsi="Verdana" w:cs="Times New Roman"/>
      <w:color w:val="0000FF"/>
      <w:u w:val="single"/>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FR1">
    <w:name w:val="FR1"/>
    <w:qFormat/>
    <w:pPr>
      <w:widowControl w:val="false"/>
      <w:autoSpaceDE w:val="false"/>
      <w:bidi w:val="0"/>
      <w:ind w:left="80" w:hanging="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9:00Z</dcterms:created>
  <dc:creator>Admin</dc:creator>
  <dc:description/>
  <cp:keywords/>
  <dc:language>en-US</dc:language>
  <cp:lastModifiedBy>SYSTEM</cp:lastModifiedBy>
  <dcterms:modified xsi:type="dcterms:W3CDTF">2011-09-26T17:29:00Z</dcterms:modified>
  <cp:revision>2</cp:revision>
  <dc:subject/>
  <dc:title>ВСЕРОССИЙСКИЙ ЗАОЧНЫЙ ФИНАНСОВО-ЭКОНОМИЧЕСКИЙ ИНСТИТУТ (Филиал в г</dc:title>
</cp:coreProperties>
</file>