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нятие ,  состав  и  источники 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ичие  имущества является необходимым  условием деятельности предприятия. Имущество предприятия и источники  его образования показываются в бухгалтерском балан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общенном виде состав имущества и источники его образования представлены на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ущество предприятия и источники е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образования иму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апитал (основные средства)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здания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сооружения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машины и оборудовани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материальные активы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оротный капитал (оборотные средства)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денежные средства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ценные бумаг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дебиторская задолженность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товарно-материальные запас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точники собственных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уставный (акционерный) капита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добавочный капита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резервный капита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фонды накоп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фонд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целевое финансир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поступ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арендные обяз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нераспределенная прибы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емный капита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краткосрочные обяз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долгосрочные обязательст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ущество предприятия отражается в активе, а источники его отражаются в пассиве бал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й капита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урсы средств труда с точки зрения их денежной оценки являются основным капиталом, а с точки зрения их натурально-вещественного состава – совокупностью разнообразных основных производственных  фондов (в денежной оценке – основными средствами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фической особенностью средств труда является их функционирование в течении нескольких производственных циклов. Поэтому средства труда переносят свою стоимость на продукт по частям , по мере износа , и в издержки производства включаются амортизационные отчисления , которые являются денежным выражением из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сновным средствам относятся предметы труда, срок службы которых более года, а стоимость не менее одного миллиона рублей за единицу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ив на предприятие, основные средства передаются в эксплуатацию. Основные средства выбывают с предприятия вследствие ветхости и износа, реализации другим предприят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и различаются по составу, назначению, характеру участия в производственном процессе, состоянию, принадл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овая классификация основных средств установлена Госкомстатом РФ и включает следующие ви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точные 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шины и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, производственный и хозяйственный инвентарь и другие виды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ицей учета основных средств является инвентарный объ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января 1996 г. к основным средствам относятся предметы стоимостью на дату приобретения не менее пятидесятикратного размера минимальной месячной оплаты труда за единицу (исходя из стоимости,  предусмотренной в догово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вентарный объект – законченное устройство или комплекс предметов со всеми приспособлениями , относящимися к данному объекту. Каждому объекту присваивается но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размер основных средств может быть определен только в денежном выра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оценки основных средств зависят от времени их приобретения и от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времени приобретения различают первоначальную и восстановительную  стоимость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состояния – полную и остаточную (за вычетом износ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начальная стоимость складывается в момент поступления объекта в эксплуатацию исходя из фактических цен на приобретаемые объекты , включая затраты на доставку и установку . Восстановительная стоимость – стоимость воспроизводства основных средств , исходя из затрат на создание (приобретение) в новых (текущих) условиях. Она определяется путем переоценки основных средст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очные объекты могут быть приобретены по разным ценам, особенно различающимся в связи с инфля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 между переоценками основные средства учитываются в смешанной оценке (баланс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еоценках основных средств устанавливается полная восстановительная стоимость на дату переоценки, т.е. полная стоимость новых основных средств, аналогичных оценива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оценка основных средств производится по специальным решениям Правительства РФ. Она проводится с целью приведения балансовой стоимости основных средств к их  реальной стоимости для корректировки отчислений на амортизацию и уточнения налогооблагаемой базы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оценка может производится двумя способами : по коэффициентам пересчета Госкомстата РФ или на основе рыночной стоимост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ы пересчета балансовой стоимости основных фондов в восстановительную устанавливаются с учетом сроков приобре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рыночной цены на объекты могут быть применены следующие спос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в письменной форме данных о ценах на аналогичную продукцию от предприятий –изгото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равки торгующих или снабженческих организаций об уровне ц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едения об уровне цен , опубликованные в средствах массовой информации и специальной литера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спертные заключения о рыночной стоимости объектов основных средств , подтвержденные консультационной или иной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ереоценки влияют на финансовые результаты деятельности предприятия. Они отражаются при установлении налога на имущество , в размере амортизационных отчислений, следовательно, налогооблагаемой при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ятиям выгодно проводить переоценку с помощью экспертов-оценщиков, что позволяет более точно определить стоимость имущества с учетом сложившихся рыночных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предприятия (особенно вновь создаваемые) не имеют финансовой возможности для приобретения зданий, транспортных средств. Такие затруднения преодолеваются за счет аренд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ендные отношения – передача и получение объектов основных средств в аренду (имущественный наем), при этом заключается договор , по которому одна сторона (арендодатель) обязуется представить другой стороне (арендатору) имущество во временное пользование за предельные воз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енда может быть текущей и долгосрочной. Объектом текущей аренды может быть как отдельный объект основных средств (автомобиль, компьютер и т.п.) , так и его часть (помещение офиса, скл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аренды устанавливается в пределах года с дальнейшей пролангацией и изменением условий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ухгалтерском учете объект аренды числится на балансе арендодателя. Арендодатель продолжает начислять амортизацию (износ), платить налог на им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олгосрочной аренде основные средства передаются на срок более года вплоть до момента полной амортизаци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ичают аренду без передачи права собственности и с передачей права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срочная аренда без права собственности называется лизинг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ереданное в лизинг , в течении всего периода договора является собственностью лизингод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мортизация основных средст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ункционирования основные средства изнашиваются (износ бывает физическим и моральны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себестоимости продукции включаются амортизационные отчисления на полное восстановление основных производительных фондов по нормам, утвержденным в установленном порядке. Нормы амортизационных отчислений дифференцированы по видам основных средств и установлены с таким расчетом , чтобы по окончании срока службы по ним был начислен износ, равный их первоначальной стоимости или восстановительной 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ная величина нормы ежегодных амортизационных отчис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=1/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Т -- нормативный срок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– ежегодная норма амортизационных отчислен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жает нормативный срок службы основ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инейный и ускоренный способы определения амортизации. Линейный способ предполагает , что погашение стоимости объекта производится равными ежегодными частями в течении всего срока службы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ускоренной амортизации состоит в том , что сумма амортизационных отчислений по годам должна перераспределятся таким образом, чтобы на издержки производства в первую половину срока службы было списано около 2/3 стоимости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991г. в России применяется ускоренная амортизация активной части основных средств. Механизм ускоренной амортизации применяется по перечню высокотехнических отраслей и эффективных видов машин и оборудования, который устанавливается федеральными орг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коренной амортизации применяется равный (линейный) метод ее исчисления, при котором  утвержденная в установленном порядке норма годовых амортизационных отчислений увеличивается на коэффициент ускорения в размере не выш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переоценки основных средств финансово-экономические показатели работы предприятия ухудшились, начисление амортизации производится с понижающим коэффициентом 0,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материальные актив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нематериальных активов включ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чреждение и расшир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ты НИОК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ава на объекты интеллектуальной и промышленной собственности, в том числе на изобретения, патенты, лицензии, промышленные образцы, торговые марки, фирменные наименования, продукты программн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у-хау, в том числе технические, коммерческие, финансовые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рские пр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отражаются в учете и отчетности в сумме затрат на приобретение , изготовление и расходов по их доведению до состояния, в котором они пригодны к исполь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, связанные с приобретением нематериальных активов, являются долгосрочными инвести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начисления амортизации выделяют три группы нематериальных актив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ематериальные активы, стоимость которых погашается путем включения амортизационных отчислений в себестоимость продукции (работ, услу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ематериальные активы , выделенные в новом Плане счетов , утвержденном в 1994г., в связи с необходимостью учета операций , связанных с приватизацией. Предприятие самостоятельно определяет способ погашения их стоимости . Например, может быть списана разница между покупной ценой и оценочной стоимостью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материальные активы, амортизация по которым не начисляется. В международной практике не амортизируются объекты, стоимость которых с течением времени не падает, а также объекты , приносящие прибыль, которая с течением времени не уменьшается (например, ноу-хау, товарные зна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отный капита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состоит из активов , которые находятся в постоянном цикле превращения в денежные средства. Например, готовая продукция после продажи превращается в дебиторскую задолженность; после оплаты дебиторских обязательств предприятие имеет денежные средства , которые используются для погашения долгов и оплаты текущих расходов. Поэтому эти активы получили название оборотные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оборотного капитала входят материально-вещественные элементы и краткосрочные финансовые вложения (облигации, другие ценные бумаги, векселя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используется в течение относительно короткого календарного периода (не более одного года) . Он расходуется в рамках одного воспроизводственного цикла и полностью переносит свою себестоимость на проду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образования элементов оборотного капитала являются собственные и привлеченные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 являются документами , свидетельствующими об имущественных правах их владельцев и приносящими доход в виде дивидендов или процентов. В практике учета рыночные ценные бумаги отражаются по номинальной сист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но-материальные запасы (сырье, полуфабрикаты и готовая продукция) могут оцениваться по себестоимости или по рыночной 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представляет собой текущие активы (мобильные средства); основной капитал и внеоборотные активы – иммобилизованные средства. Вместе основной и оборотный капитал образуют активы предприят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наличия основного и оборотного капит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ного и оборотного капитала может быть определено на дату и за период. Стоимость основного оборотного капитала на дату (на начало и конец квартала, года) приводится в балан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определяют интервальные (средние) показатели наличия капитала. Наличие основных средств характеризуется их средней годовой стоимостью, а оборотного капитала – средним остатком оборо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имеющейся информации средняя годовая стоимость основного капитала определяется по следующим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=(Фн+Фк)/2;                                 (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= (Фн/2 +Ф2+…+Фк/2)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  (1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Ф – средняя годовая стоимость основного капи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н – стоимость основного капитала на начал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к – стоимость основного капитала на конец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Формула (1.1) называется средней хронологиче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ла (1) применяется для расчета средней годовой стоимости основных средств по данным бухгалтерского баланса. Формула (1.1) учитывает движение основных средств внутри период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ий остаток оборотных средств определяется аналог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=(Он+Оп)/2;                                    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=(Он/2+О2+…+Ок/2)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     (2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О – остаток оборо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. Наличие основных средств предприятия по полной балансовой стоимости (млн.руб.) приведено ни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06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ачало отчетного года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февра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а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апре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июн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1 июл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авгус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сентябр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октябр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ноябр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декабр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отчетного го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 формуле средней хронологической получим среднюю годовую стоимость основ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= (8,0/2+8,3+8,6+…+11,0/2)/(13-1)=9,1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я упрощенный способ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8,0+11,0)/2=9,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ьзования основного и оборотного капи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спользования основного капитала применяют систему показателей , которая состоит из обобщающих и частных технико-экономических 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показатели отражают использование всех основных средств , а в частные – использование отдельных видов (например, оборудования, производственных площад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бобщающих показателей использования основных средств применяются форму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=Э/Ф          (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Э – полученный эффект (прибы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– средняя за период стоимость основ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– отдача основных средств (эффект на единицу стоимости основных средст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Ф/Э – обратный показатель , фондоем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спользуются эффективно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н==Н1/Н2</w:t>
      </w:r>
      <w:r>
        <w:rPr>
          <w:sz w:val="28"/>
          <w:szCs w:val="28"/>
          <w:lang w:val="en-US"/>
        </w:rPr>
        <w:t xml:space="preserve">&gt;1 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к=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h0&lt;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неиспользованных оборотных средств имеют значение не только показатели , характеризующие наличие (средние остатки) оборотного капитала, но и показатели скорости обор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позволяют судить об использовании оборотного капитал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 оборотного капитала  рассчитываются по данным о среднем остатке (О) и выручке от реализации продукции (В). Выручка от реализации берется без НДС и акциз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расчета показателей оборачиваемости оборотного капитал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78"/>
        <w:gridCol w:w="2287"/>
        <w:gridCol w:w="31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ачивае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б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=В/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ет число оборотов за пери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крепления  (Кз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=О/В и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Коб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потребность в оборотном капитале на один рубль выручки от реал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одного оборота в днях (Д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=Ф/Ко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Д=ДкХО/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Дк-продолжитель ность календ. периода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ет скорость обор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свобожденного (при влеченного) капитала в результате изменения оборачиваемости (Овыс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ыс=О1-Во/Ко.об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ыс=(К31-К30)В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ет эффект (по тери) от изменения оборачиваемости капитал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. Определить показатели оборачиваемости оборотного капитала по следующим данны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8"/>
        <w:gridCol w:w="720"/>
        <w:gridCol w:w="720"/>
        <w:gridCol w:w="1260"/>
        <w:gridCol w:w="1003"/>
      </w:tblGrid>
      <w:tr>
        <w:trPr>
          <w:trHeight w:val="2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а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, +;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(без НДС), млн. руб. (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за квартал остаток оборотного капитала (О), млн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ачиваемости оборотного капитала (стр.1:стр.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крепления оборотного капитала (стр.1:стр.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дного оборота в днях (в квартале 90 календ. дней)—90:К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показатели оборачиваемости во 2-ом квартале по сравнению с 2-м улучши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 от ускорения оборачиваемости – сумма высвобожденных оборо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пособ расч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сть в оборотных средствах для получения выручки от реализации при коэффициенте оборачиваемости на уровне 1-го квартала (Оусл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усл=1300/3,7=351,3 млн.руб.~351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же имело во 2-ом квартале средний остаток оборотных средств (О1), равный 325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выс=325-351= -26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пособ расч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крепления во 2-ом квартале ниже, т.е. на каждый рубль выручки от реализации требуется меньше оборотных средств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выс=(0,25-0,27)х1300= -26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огично вычисляются показатели оборачиваемости дебиторской задолженности , которые характеризуют состояние расчетов с покупателями. Важное значение имеет </w:t>
      </w:r>
      <w:r>
        <w:rPr>
          <w:b/>
          <w:bCs/>
          <w:sz w:val="28"/>
          <w:szCs w:val="28"/>
        </w:rPr>
        <w:t>срок погашения дебиторской задолженности в днях,</w:t>
      </w:r>
      <w:r>
        <w:rPr>
          <w:sz w:val="28"/>
          <w:szCs w:val="28"/>
        </w:rPr>
        <w:t xml:space="preserve"> который определяется как отношение продолжительности календарного периода к числу оборотов дебиторской задолженности (коэффициенту оборачиваемости) за этот период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оказатели оборачиваемости товарно-материальных запасов</w:t>
      </w:r>
      <w:r>
        <w:rPr>
          <w:sz w:val="28"/>
          <w:szCs w:val="28"/>
        </w:rPr>
        <w:t xml:space="preserve"> определяются как отношение себестоимости реализованной продукции к средней величине запасов. Отношение календарного числа дней в периоде к коэффициенту оборачиваемости товарно-материальных запасов показывает средний срок их хранения в дн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??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8:00Z</dcterms:created>
  <dc:creator>User</dc:creator>
  <dc:description/>
  <cp:keywords/>
  <dc:language>en-US</dc:language>
  <cp:lastModifiedBy>SYSTEM</cp:lastModifiedBy>
  <dcterms:modified xsi:type="dcterms:W3CDTF">2011-09-26T17:28:00Z</dcterms:modified>
  <cp:revision>2</cp:revision>
  <dc:subject/>
  <dc:title>Понятие ,  состав  и  источники  имущества</dc:title>
</cp:coreProperties>
</file>