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2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лава 1. Понятие, виды и сроки проведения инвентаризации в организации</w:t>
      </w:r>
    </w:p>
    <w:p>
      <w:pPr>
        <w:pStyle w:val="Normal"/>
        <w:tabs>
          <w:tab w:val="clear" w:pos="708"/>
          <w:tab w:val="left" w:pos="3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1. Понятие и цели инвентаризации </w:t>
      </w:r>
    </w:p>
    <w:p>
      <w:pPr>
        <w:pStyle w:val="Normal"/>
        <w:tabs>
          <w:tab w:val="clear" w:pos="708"/>
          <w:tab w:val="left" w:pos="46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2. Классификация инвентаризаций, проводимых в организации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3. Инвентаризация отдельных видов имущества и финансовых обязательств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лава 2. Порядок проведения и отражения в учете результатов инвентаризации имущества и обязательств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орядок проведения инвентаризации в организаци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кументальное оформление инвентаризации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.3. Бухгалтерский учет результатов инвентаризаци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лава 3. Техника проведения инвентаризации в Филиале АО «Союзшахтоосушение» Калужского ССМУ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1. Технико-экономическая характеристика филиала АО «Союзшахтоосушение» Калужского ССМУ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2.Порядок проведения инвентаризации в Филиале АО «Союзшахтоосушение» Калужского ССМУ </w:t>
      </w:r>
    </w:p>
    <w:p>
      <w:pPr>
        <w:pStyle w:val="Normal"/>
        <w:tabs>
          <w:tab w:val="clear" w:pos="708"/>
          <w:tab w:val="left" w:pos="780" w:leader="none"/>
          <w:tab w:val="left" w:pos="10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3 Отражение результатов инвентаризации в Филиале АО «Союзшахтоосушение» Калужского ССМУ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4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5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ложения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курсовой работе рассматривается один из элементов метода бухгалтерского учета - инвентаризация. Данная тема очень актуальна, так как инвентаризация является эффективным методом контроля за сохранностью иму</w:t>
        <w:softHyphen/>
        <w:t>щества организации, соблюдением финансовой дисциплины, правильностью отражения операций на счетах бухгалтерского учета, своевременным обнаружением и исправлением расхождений между фактическими данными, полученными в результате ее проведе</w:t>
        <w:softHyphen/>
        <w:t>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курсовой работы является изучение инвентар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были поставлены и решены следующие задач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понятие инвентаризаци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характеризовать виды и цели инвентаризаци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смотреть порядок проведения и документальное оформление инвентаризации на примере Филиала АО «Союзшахтоосушение» Калужского СС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метом данной курсовой работы является инвентаризация, а объектом - порядок проведения инвентаризации в Филиале АО «Союзшахтоосушение» Калужского ССМУ.</w:t>
      </w:r>
    </w:p>
    <w:p>
      <w:pPr>
        <w:pStyle w:val="TextBody"/>
        <w:ind w:firstLine="709"/>
        <w:rPr/>
      </w:pPr>
      <w:r>
        <w:rPr>
          <w:szCs w:val="28"/>
        </w:rPr>
        <w:t xml:space="preserve">В курсовой работе используются следующие методы: </w:t>
      </w:r>
      <w:r>
        <w:rPr/>
        <w:t>синтеза, анализа, индукции, дедукции, сравнения и расчетный мет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вентаризация лежит в основе бухгалтерского учета, и без нее очень трудно представить работу бухгалтера. Да и в теории на протяжении многих десятилетий бухгалтеры спорят о ее месте в учет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Инвента</w:t>
        <w:softHyphen/>
        <w:t>ризация как метод бухгалтерского учета насчитывает не менее шести тысяч лет, однако само слово "ин</w:t>
        <w:softHyphen/>
        <w:t>вентаризация" появилось в 1931 г. в журнале "Вестник Академии наук" (№ 8). До этого пользовались дру</w:t>
        <w:softHyphen/>
        <w:t>гими терминами: проверка, пере</w:t>
        <w:softHyphen/>
        <w:t>счет, учет, переучет и т. п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Инвентаризация (от лат. </w:t>
      </w:r>
      <w:r>
        <w:rPr>
          <w:sz w:val="28"/>
          <w:szCs w:val="28"/>
          <w:lang w:val="en-US"/>
        </w:rPr>
        <w:t>inventarium</w:t>
      </w:r>
      <w:r>
        <w:rPr>
          <w:sz w:val="28"/>
          <w:szCs w:val="28"/>
        </w:rPr>
        <w:t xml:space="preserve"> — опись имущества) — сверка фактического наличия имущества и кредиторской задолженности орга</w:t>
        <w:softHyphen/>
        <w:t>низации с данными бухгалтерского учета. К инвентаризации также от</w:t>
        <w:softHyphen/>
        <w:t>носится уточнение оценки отдель</w:t>
        <w:softHyphen/>
        <w:t>ных показателей бухгалтерского учета созданием оценочных резер</w:t>
        <w:softHyphen/>
        <w:t>вов (резервы под снижение стоимо</w:t>
        <w:softHyphen/>
        <w:t>сти материальных ценностей, ре</w:t>
        <w:softHyphen/>
        <w:t>зервы под обесценение финансовых вложений, резервы по сомнитель</w:t>
        <w:softHyphen/>
        <w:t>ным долгам). Таким образом, в процессе проведения инвентариза</w:t>
        <w:softHyphen/>
        <w:t>ции проверяется и документально подтверждается не только наличие имущества и обязательств, но также их состояние и оценка. Отсюда сле</w:t>
        <w:softHyphen/>
        <w:t>дует, что данные бухгалтерской от</w:t>
        <w:softHyphen/>
        <w:t>четности должны быть адекватны фактическому положению де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Инвентаризация — это не что иное, как средство установления истины в данных бухгалтерского учета. Первичные документы несут информацию о произошедших фактах хозяйственной жизни. Однако бухгалтер оказывается отделен от этих фактов барьером первичной документации. Поэтому инвентари</w:t>
        <w:softHyphen/>
        <w:t>зация позволяет бухгалтеру прове</w:t>
        <w:softHyphen/>
        <w:t>рить правильность и полноту отра</w:t>
        <w:softHyphen/>
        <w:t>жения в бухгалтерском учете фактов хозяйственной жизн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оль инвентаризации менялась во времени. В эпоху Древнего Рима ин</w:t>
        <w:softHyphen/>
        <w:t>вентаризация применялась при оценке наследуемого имущества (по цене возможной продажи) для закрепления его за новым владельцем (наследни</w:t>
        <w:softHyphen/>
        <w:t>ком) и определения размера налогов (на наследство, а впоследствии — на имущество)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деи Жака Савари о контрольной функции инвентаризации (обеспече</w:t>
        <w:softHyphen/>
        <w:t>ние сохранности имущества собственника через обеспечение соответствия фактически наличного имущества данным бухгалтерского учета), изложенные в 1675 г. нашли преломление спустя многие годы в период динамической бухгалтерской практики, когда одновременно со сплошной перманентной инвентаризацией свершившихся фактов хозяйственной жизни периодически проводились физические сплошные или тематические инвен</w:t>
        <w:softHyphen/>
        <w:t>тар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урсовая работа состоит из трех глав. В первой главе рассматривается понятие, цели, виды и сроки инвентаризации. Во второй главе речь идет о порядке проведения и документальном оформлении инвентаризации. В третьей главе рассматривается проведение инвентаризации на примере Филиала АО «Союзшахтоосушение» Калужского ССМУ.</w:t>
      </w:r>
    </w:p>
    <w:p>
      <w:pPr>
        <w:pStyle w:val="TextBody"/>
        <w:ind w:firstLine="709"/>
        <w:rPr/>
      </w:pPr>
      <w:r>
        <w:rPr/>
        <w:t>Работа изложена на 37 страницы и состоит из трех глав, в каждой из которых по три параграфа. В работе 3 примера и 9 приложений. Библиография включает 39 источни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блегчения понимания и наиболее полного раскрытия темы были приведены формы первичной документации, используемые при проведении инвентар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урсовой работе используются такие источники информации как нормативные акты, федеральные законы, учебные пособия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ГЛАВА 1. ПОНЯТИЕ, ВИДЫ И СРОКИ ПРОВЕДЕНИЯ ИНВЕНТАРИЗАЦ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.1. Понятие и цели инвентаризац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способом бухгалтерского наблюдения за состоя</w:t>
        <w:softHyphen/>
        <w:t>нием и движением хозяйственных средств является документа</w:t>
        <w:softHyphen/>
        <w:t>ция, что, однако, не исключает возможности расхождения учет</w:t>
        <w:softHyphen/>
        <w:t xml:space="preserve">ных записей с фактическими остатками средств организаци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проведения инвентаризации определены Методи</w:t>
        <w:softHyphen/>
        <w:t>ческими указаниями по инвентаризации имущества и финансо</w:t>
        <w:softHyphen/>
        <w:t>вых обязательств, утвержденными Приказом Минфина РФ от 13.06.95 г. № 49 в соответствии с рядом принятых нормативных ак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нвентаризаций в отчетном году, дата их прове</w:t>
        <w:softHyphen/>
        <w:t>дения, перечень имущества и финансовых обязательств, прове</w:t>
        <w:softHyphen/>
        <w:t>ряемых при каждой из них, устанавливаются руководителем орга</w:t>
        <w:softHyphen/>
        <w:t>низации, кроме случаев, когда проведение инвентаризации обя</w:t>
        <w:softHyphen/>
        <w:t>затель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е инвентаризации проводя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 передаче имущества организации в аренду, выкупе, про</w:t>
        <w:softHyphen/>
        <w:t>даже, а также в случаях, предусмотренных законодатель</w:t>
        <w:softHyphen/>
        <w:t>ством при преобразовании государственного или муници</w:t>
        <w:softHyphen/>
        <w:t>пального унитарного предприят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еред составлением годовой бухгалтерской отчетности, кро</w:t>
        <w:softHyphen/>
        <w:t>ме имущества, инвентаризация которого проводилась не ра</w:t>
        <w:softHyphen/>
        <w:t>нее 1 октября отчетного года. Инвентаризация основных средств может проводиться раз в 3 года, а библиотечных фон</w:t>
        <w:softHyphen/>
        <w:t>дов — раз в 5 лет. В районах, расположенных на Крайнем Севере и приравненных к ним местностях, инвентаризация товаров, сырья и материалов может проводиться в период их наименьших остатк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 смене материально ответственных лиц (на день прием</w:t>
        <w:softHyphen/>
        <w:t>ки-передачи дел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 установлении фактов хищений или злоупотреблений, а также порчи ценносте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случае стихийных бедствий, пожара, аварий или других чрезвычайных ситуаций, вызванных экстремальными усло</w:t>
        <w:softHyphen/>
        <w:t>виям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 ликвидации (реорганизации) организации перед состав</w:t>
        <w:softHyphen/>
        <w:t>лением ликвидационного (разделительного) баланса и в дру</w:t>
        <w:softHyphen/>
        <w:t xml:space="preserve">гих случаях, предусматриваемых законодательством Российской Федерации или нормативными актами Министерства финансов Российской Федерации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 коллективной (бригадной) материальной ответственно</w:t>
        <w:softHyphen/>
        <w:t>сти инвентаризации проводятся при смене руководителя кол</w:t>
        <w:softHyphen/>
        <w:t>лектива (бригадира), при выбытии из коллектива (бригады) более 50% его членов, а также по требованию одного или нескольких членов коллектива (бригады). Основными целями инвентаризации являю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рка правильности данных текущего учета и выявление допущенных ошибок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ражение неучтенных хозяйственных и финансовых опе</w:t>
        <w:softHyphen/>
        <w:t>рац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сохранности имуще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полнотой и своевременностью расчетов по хо</w:t>
        <w:softHyphen/>
        <w:t>зяйственным договорам и обязательствам, по уплате нало</w:t>
        <w:softHyphen/>
        <w:t>гов и сбор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верка условий и порядка хранения товар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ыявление залежавшихся, неходовых, устаревших товар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оверка соблюдения принципа материальной ответствен</w:t>
        <w:softHyphen/>
        <w:t>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оверка состояния учета и организация движения товар</w:t>
        <w:softHyphen/>
        <w:t>ных запас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оверка отражения всех хозяйственных операций в доку</w:t>
        <w:softHyphen/>
        <w:t xml:space="preserve">ментах и в бухгалтерском учете и т. д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сть инвентаризации обусловлена рядом причин, основными из которых являю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Выявление возможных ошибок в учете, которые могут привести к серьезным материальным потерям — штрафам за сокрытие прибыл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Изменение физических свойств товарно-материальных цен</w:t>
        <w:softHyphen/>
        <w:t>ностей. Некоторые материальные ценности (например, про</w:t>
        <w:softHyphen/>
        <w:t>дукты питания) в результате естественной убыли меняют свои физические свойства (масса, объем и т. д.) или просто при</w:t>
        <w:softHyphen/>
        <w:t>ходят в негодность. С помощью инвентаризации выявляется действительное положение дел, что отражается докумен</w:t>
        <w:softHyphen/>
        <w:t>таль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Стихийные бедствия, пожар, авария и т. 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Кражи, злоупотреб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едоверие к материально ответственному лиц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Проведение ревизий, аудиторских проверо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случае смены бригадира при бригадной материальной от</w:t>
        <w:softHyphen/>
        <w:t>ветствен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требованию судебно-следственных орган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чтобы обеспечить контроль за сохранностью хозяйственных средств и для полного соответствия данных учета фактическим остаткам, для обеспечения реальности показателей бухгалтерского учета используется элемент метода бухгалтерского учета — ин</w:t>
        <w:softHyphen/>
        <w:t xml:space="preserve">вентаризация, т.е. установление фактического наличия средств и их источников, произведенных затрат и т. д. путем пересчета остатков в натуре или проверки учетных записей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лассификация инвентаризаци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амая подробная классификация инвентаризаций была дана в 1934 г. выдающимся итальянским бухгалтером Пьетро д'Альвизе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 Он выделил восемь классификационных оснований: по объему (полные, частичные); по принадлежности (имущество в организации и вне ее); по цели (вступительные, последующие, при передаче ценностей, ликвидационные); по последовательности (от объекта к регистру, от регист</w:t>
        <w:softHyphen/>
        <w:t>ра к объекту); по субъекту (ординарные — инициатива собственника; экстраординарные — инициатива внешних органов: судебных, фи</w:t>
        <w:softHyphen/>
        <w:t>нансовых и т.п.); по использованию данных (информативные и доказа</w:t>
        <w:softHyphen/>
        <w:t>тельные); по степени агрегирования (дифференцированные, интег</w:t>
        <w:softHyphen/>
        <w:t>рированные); по форме описи (устные, письменные, на механических носителях); по способу провед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ерем подробнее эти классифик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 объему</w:t>
      </w:r>
      <w:r>
        <w:rPr>
          <w:sz w:val="28"/>
          <w:szCs w:val="28"/>
        </w:rPr>
        <w:t>, разделить инвентаризации очень трудно, ибо совершенно не ясно, что такое полная инвентаризация. Объектив</w:t>
        <w:softHyphen/>
        <w:t>ный критерий тут один — тотальная проверка наличия всего имущества, имеющегося в стране, как в организациях, в учрежде</w:t>
        <w:softHyphen/>
        <w:t>ниях, так и у всех граждан. Совершенно очевидно, что такая инвентаризация невозможна. Поэтому любая инвентаризация, в сущности, носит частичный и одновре</w:t>
        <w:softHyphen/>
        <w:t>менно полный характер. Отсюда вытекают два вывода первосте</w:t>
        <w:softHyphen/>
        <w:t>пенной важност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епень полноты инвентаризации задается субъектом ее на</w:t>
        <w:softHyphen/>
        <w:t>значающи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астичной инвентаризация может быть признана только по отношению к ранее заданной полной инвентариз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пустим, директор организации решил проверить все имущество фирмы — это полная инвентаризация, но если он решил проверить только имущество магазина №2 — это будет частичная инвен</w:t>
        <w:softHyphen/>
        <w:t>таризация по отношению к полной, но, предположим, что было решено проверить только наличие товаров в магазине №2 — это будет частичная инвентаризация по отношению к предыдущей, которая, в этом случае, автоматически становится полной. Более того, возможно, что принято решение проверить только определен</w:t>
        <w:softHyphen/>
        <w:t>ные виды товаров. Такая проверка будет частичной по отношению к предыдущей, которая в этом случае рассматривается как полна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ждая отдельная, так называемая частичная ин</w:t>
        <w:softHyphen/>
        <w:t>вентаризация, по отношению к кругу проверяемых объектов, явля</w:t>
        <w:softHyphen/>
        <w:t>ется полн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поставлена задача провести инвен</w:t>
        <w:softHyphen/>
        <w:t>таризацию товаров в магазине №2. Если она проводится сплош</w:t>
        <w:softHyphen/>
        <w:t>ным методом, то необходимо пересчитать и перемерить всю товарную массу, но если речь идет о выборочном методе, то проверяют: или только дорогостоящие товары; или товары, пользующиеся повышенным спросом; или залежавшиеся товары; или самые модные товары; или делается механическая выборка. К последнему виду следует отнести перманентную инвентаризацию, когда ежедневно механически выбираются несколько наименова</w:t>
        <w:softHyphen/>
        <w:t>ний товаров и проводится их провер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меет место монетарная выборка, при кото</w:t>
        <w:softHyphen/>
        <w:t>рой проводится строгое разграничение между фундаментальными статистическими понятиями: единица наблюдения и единица сово</w:t>
        <w:softHyphen/>
        <w:t>купности. В данном случае, применительно к товарной массе, еди</w:t>
        <w:softHyphen/>
        <w:t>ницей наблюдения выступает наименование товаров, а единицами совокупности будут или стоимостные, или натуральные величи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 принадлежности</w:t>
      </w:r>
      <w:r>
        <w:rPr>
          <w:sz w:val="28"/>
          <w:szCs w:val="28"/>
        </w:rPr>
        <w:t xml:space="preserve"> предполагается прежде всего устано</w:t>
        <w:softHyphen/>
        <w:t>вить место нахождения имущества: оно может быть сдано в аренду, числясь на балансе арендодателя; отгружено покупателю, но не известно, получил ли он это имущество и т.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гораздо важнее установить при инвентаризации, о ка</w:t>
        <w:softHyphen/>
        <w:t>ком имуществе идет речь: о том, которое находится во владении организации, или о том, которое находится в его собственности. Обычно инвентаризация преследует первую задачу — она достига</w:t>
        <w:softHyphen/>
        <w:t>ется проще, но вторая задача важнее, особенно с позиций юриди</w:t>
        <w:softHyphen/>
        <w:t>ческой мант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 цели</w:t>
      </w:r>
      <w:r>
        <w:rPr>
          <w:sz w:val="28"/>
          <w:szCs w:val="28"/>
        </w:rPr>
        <w:t xml:space="preserve">, которую ставят администраторы, назначающие инвентаризацию выделяют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вступительные (начинательные) инвентаризации необходи</w:t>
        <w:softHyphen/>
        <w:t>мы в начале любой хозяйственной деятельности. (Некоторые спе</w:t>
        <w:softHyphen/>
        <w:t>циалисты считают, что такие инвентаризации обычно не проводят</w:t>
        <w:softHyphen/>
        <w:t>ся, но ведь это не значит, что они не проводятся вообще. И даже, если бы они не проводились никогда, они заслуживают внимания как логически обоснованные.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последующие, по более распространенной терминологии, те</w:t>
        <w:softHyphen/>
        <w:t>кущие — те обычные инвентаризации, включая перманентные, которые проводятся ради того, чтобы и собственники, и админист</w:t>
        <w:softHyphen/>
        <w:t>раторы могли убедиться в репрезентативности (точности) учетных данны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ующие — текущие инвентаризации проводятся при сле</w:t>
        <w:softHyphen/>
        <w:t>дующих обстоятельствах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гласно плановому график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по сигналам, когда администрации сообщают о неблагопо</w:t>
        <w:softHyphen/>
        <w:t>лучии в деле хранения и реализации товарно-материальных цен</w:t>
        <w:softHyphen/>
        <w:t>носте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при стихийных бедствиях (пожаре, наводнении) — цель инвентаризации зафиксировать факт гибели ценностей. Сюда же относят потери от краж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 переоценке ценносте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при передаче ценностей — обязательные инвентаризации, проводимые при смене материально ответственных лиц и дающие, как правило, очень высокий результат в смысле точности данных. Однако парадоксальность заключается в том, что большинство недостач выявляются не при этой инвентаризации, так как матери</w:t>
        <w:softHyphen/>
        <w:t>ально ответственные лица, заранее зная о предстоящей проверке, подготавливаются к сдаче имуществ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ликвидационные — связаны с закрытием организации и имеют огромное значение в связи с тем, что у ликвидируемой организации, как правило, возникает необходимость оплатить очень большие долги. (Д'Альвизе не упомянул еще одну очень важную разновидность: инвентаризации, проводимые в целях выявления форс-мажорных обстоятельств. Эти инвентаризации выявляют, как правило, больше всего недостач.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 последовательности</w:t>
      </w:r>
      <w:r>
        <w:rPr>
          <w:sz w:val="28"/>
          <w:szCs w:val="28"/>
        </w:rPr>
        <w:t xml:space="preserve"> — одна из определяющих клас</w:t>
        <w:softHyphen/>
        <w:t>сификации, вытекающих из учетных процедур. Лучшим считается подход от объекта к регистру, так как предполагается, что матери</w:t>
        <w:softHyphen/>
        <w:t>ально ответственное лицо, не зная сколько каких ценностей за ним числится, представит объективную картину состояния дел. На практике преобладает подход от регистра к объекту, ибо он легче и для проверяющего, и для проверяемого, так как заранее известен результат, на который следует выйти. Но крупный недостаток данного подхода заключается в том, что он облегчает и фаль</w:t>
        <w:softHyphen/>
        <w:t>сификацию результатов инвентаризации. Однако при проведении перманентных инвентаризаций этот подход до некоторой степени оправдан, но даже в этом случае следует предпочесть подход от объекта к регистр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 субъекту</w:t>
      </w:r>
      <w:r>
        <w:rPr>
          <w:sz w:val="28"/>
          <w:szCs w:val="28"/>
        </w:rPr>
        <w:t xml:space="preserve"> выделяют инвентариза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ординарные, проводимые по инициативе собственников или администратор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экстраординарные, предпринимаемые по настоянию каких-либо сторонних органов, например, банков или же по решению судебных органов. В последнем случае, если дело дошло до этих органов, то положение, в сущности, вышло из под контроля администрации организ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 использованию данных</w:t>
      </w:r>
      <w:r>
        <w:rPr>
          <w:sz w:val="28"/>
          <w:szCs w:val="28"/>
        </w:rPr>
        <w:t xml:space="preserve"> выделяю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информативные — необходимы только для подтверждения какой-либо гипотезы, например, насколько обоснованы испраши</w:t>
        <w:softHyphen/>
        <w:t>ваемые фирмой кредиты. Информативные инвентаризации пресле</w:t>
        <w:softHyphen/>
        <w:t>дуют прежде всего экономические цел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доказательные — применяются в случае необходимости обо</w:t>
        <w:softHyphen/>
        <w:t>сновать возможность судебного иска или для опровержения послед</w:t>
        <w:softHyphen/>
        <w:t>него. Доказательные инвентаризации преследуют прежде всего юридические цели. Эта классификация несколько условна, так как, в сущности, любая доказательная инвентаризация — информатив</w:t>
        <w:softHyphen/>
        <w:t>на, но, правда, не все информативные инвентаризации доказатель</w:t>
        <w:softHyphen/>
        <w:t>ны. Кроме этих, возникают другие трудности, например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частичная выборочная инвентаризация безусловно инфор</w:t>
        <w:softHyphen/>
        <w:t>мативна, но доказательна ли он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ерманентная инвентаризация информативна, однако, с точ</w:t>
        <w:softHyphen/>
        <w:t>ки зрения судебного разбирательства, ее результаты, как правило, довольно трудно доказуем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ее правильным было бы деление на инвентаризации, кото</w:t>
        <w:softHyphen/>
        <w:t>рые могут служить основанием для предъявления иска или недоста</w:t>
        <w:softHyphen/>
        <w:t>точные для этого. Однако и тут возникает сложность: ведь сразу же после окончания инвентаризации трудно решить степень ее юриди</w:t>
        <w:softHyphen/>
        <w:t>ческой доказательности, это решает суд. Направлять или не направ</w:t>
        <w:softHyphen/>
        <w:t>лять иск в суд зависит от администрации, но это, в свою очередь, опять-таки только подчеркивает условность данной классифик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 степени агрегирования</w:t>
      </w:r>
      <w:r>
        <w:rPr>
          <w:sz w:val="28"/>
          <w:szCs w:val="28"/>
        </w:rPr>
        <w:t xml:space="preserve"> различают инвентариза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ифференцированные, т.е. доведенные до каждого наименова</w:t>
        <w:softHyphen/>
        <w:t>ния ценносте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тегральные — инвентаризуются ценности только в той или иной степени агрегированной групп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точки зрения бухгалтера, практическое значение имеют диф</w:t>
        <w:softHyphen/>
        <w:t>ференцированные инвентаризации, так как в этом случае ему необходимо сверить каждое наименование товаров, имеющихся в наличии, с их численностью по данным уче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 форме описи</w:t>
      </w:r>
      <w:r>
        <w:rPr>
          <w:sz w:val="28"/>
          <w:szCs w:val="28"/>
        </w:rPr>
        <w:t xml:space="preserve"> — деление по видам носителей инфор</w:t>
        <w:softHyphen/>
        <w:t>м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 способу проведения</w:t>
      </w:r>
      <w:r>
        <w:rPr>
          <w:sz w:val="28"/>
          <w:szCs w:val="28"/>
        </w:rPr>
        <w:t xml:space="preserve"> выделяются два вида инвен</w:t>
        <w:softHyphen/>
        <w:t>таризаци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заранее объявленные (назначенные) — ответственные лица знают о времени проведения инвентаризации и обязаны подгото</w:t>
        <w:softHyphen/>
        <w:t>виться к не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незапные — ответственные лица не знают о времени прове</w:t>
        <w:softHyphen/>
        <w:t>дения инвентаризации и не могут заранее подготовиться к н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а вида инвентаризаций имеют преимущества и недостат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актическом подходе к инвентаризации многие современ</w:t>
        <w:softHyphen/>
        <w:t>ные бухгалтеры, исповедующие старые идеи, считают, что каж</w:t>
        <w:softHyphen/>
        <w:t>дый баланс должен быть подтвержден инвентарной описью, иначе баланс будет нереальным. Это ошибочное заключение.</w:t>
      </w:r>
      <w:r>
        <w:br w:type="page"/>
      </w:r>
    </w:p>
    <w:p>
      <w:pPr>
        <w:pStyle w:val="Normal"/>
        <w:tabs>
          <w:tab w:val="clear" w:pos="708"/>
          <w:tab w:val="left" w:pos="218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.3. Инвентаризация отдельных видов имущества и финансовых обязательств</w:t>
      </w:r>
    </w:p>
    <w:p>
      <w:pPr>
        <w:pStyle w:val="Normal"/>
        <w:tabs>
          <w:tab w:val="clear" w:pos="708"/>
          <w:tab w:val="left" w:pos="218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80" w:leader="none"/>
        </w:tabs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нвентаризация материально-производственных запас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анные о материально-производственных запасах (сырье, материалы, готовая продукция, товары, прочие запасы) заносятся в описи по каждому отдельному наименованию с указанием вида, группы, количества и других необходимых данных (артикула, сорта и др.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омиссия в присутствии материально ответственных лиц проверяет фактическое наличие материально-производственных запасов путем обя</w:t>
        <w:softHyphen/>
        <w:t>зательного их пересчета, перевешивания или перемеривания. Не допуска</w:t>
        <w:softHyphen/>
        <w:t>ется вносить в описи данные об остатках ценностей со слов материально ответственных лиц или по данным учета без проверки их фактического наличия. Материально-производственные запасы, поступающие во время проведения инвентаризации, принимаются материально ответственными лицами в присутствии членов инвентаризационной комиссии и приходу</w:t>
        <w:softHyphen/>
        <w:t>ются по реестру или товарному отчету после инвентаризации. Эти ценности заносятся в отдельную опись под наименованием «Товарно-материальные ценности, поступившие во время инвентаризации». При длительном проведении инвентаризации в исключительных случаях и только с письменно</w:t>
        <w:softHyphen/>
        <w:t>го разрешения руководителя и главного бухгалтера организации в процессе инвентаризации материально-производственные запасы могут отпускаться материально ответственными лицами в присутствии членов инвентариза</w:t>
        <w:softHyphen/>
        <w:t>ционной комиссии. Эти ценности заносятся в отдельную опись под наи</w:t>
        <w:softHyphen/>
        <w:t>менованием «Товарно-материальные ценности, отпущенные во время инвентаризации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и составляются отдельно на материальные ценности, находящиеся в пути, отгруженные, не оплаченные в срок покупателями и находящиеся на складах других организаций. Инвентаризация указанных ценностей заключается в проверке обоснованности числящихся сумм на соответству</w:t>
        <w:softHyphen/>
        <w:t>ющих счетах бухгалтерского уче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нвентаризация незавершенного производств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и инвентаризации незавершенного производства в организациях, занятых промышленным производством, необходимо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ить фактическое наличие заделов (деталей, узлов, агрегатов) и незаконченных изготовлением и сборкой изделий, находящихся в произ</w:t>
        <w:softHyphen/>
        <w:t>водств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ить фактическую комплектность незавершенного производ</w:t>
        <w:softHyphen/>
        <w:t>ства (заделов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явить остаток незавершенного производства по аннулированным заказам, а также по заказам, выполнение которых приостановле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зависимости от специфики и особенностей производства перед нача</w:t>
        <w:softHyphen/>
        <w:t>лом инвентаризации необходимо сдать на склады все ненужные цехам материалы, покупные детали и полуфабрикаты, а также все детали, узлы и агрегаты, обработка которых на данном этапе закончена. Проверка заделов незавершенного производства (деталей, узлов, агрегатов) осуществляется путем фактического подсчета, взвешивания, перемери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и составляются отдельно по каждому обособленному структурному подразделению (цех, участок, отделение) с указанием наименования заде</w:t>
        <w:softHyphen/>
        <w:t>лов, стадии или степени их готовности, количества или объема, а по строительно-монтажным работам — с указанием объема работ: по неза</w:t>
        <w:softHyphen/>
        <w:t>конченным объектам, их очередям, пусковым комплексам, конструктивным элементам и видам работ, расчеты по которым осуществляются после полного их оконч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нвентаризация основных средст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и инвентаризации основных средств комиссия проводит осмотр объектов и заносит в описи полное их наименование, назначение, инвентар</w:t>
        <w:softHyphen/>
        <w:t>ные номера и основные технические или эксплуатационные показатели. При инвентаризации зданий, сооружений и другой недвижимости комиссия проверяет наличие документов, подтверждающих нахождение указанных объектов в собственности организации. Проверяется также наличие доку</w:t>
        <w:softHyphen/>
        <w:t>ментов на земельные участки, находящиеся в собственности организ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и выявлении объектов, несвоевременно принятых к учету, а также объектов, по которым в регистрах бухгалтерского учета отсутствуют или указаны неправильные данные, характеризующие их, комиссия должна включить в опись правильные сведения и технические показатели по этим объекта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Если комиссией установлено, что расходы по оплате работ капитального характера (надстройка этажей, пристройка новых помещений и др.) или частичной ликвидации строений и сооружений (слом отдельных конструк</w:t>
        <w:softHyphen/>
        <w:t>тивных элементов) своевременно не отражены в бухгалтерском учете, то необходимо по соответствующим документам определить сумму увелич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уменьшения балансовой стоимости объекта и занести в описи данные о произведенных изменени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а основные средства, не пригодные к эксплуатации и не подлежащие восстановлению, инвентаризационная комиссия составляет отдельную опись (Приложение 7) с указанием времени ввода в эксплуатацию и причин, приведших эти объекты в состояние непригодное к эксплуатации (порча, полный износ и т. п.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инвентаризацией собственных основных средств про</w:t>
        <w:softHyphen/>
        <w:t>веряются основные средства, находящиеся на ответственном хранении и арендованные. По указанным объектам составляется отдельная опись, в которой дается ссылка на документы, подтверждающие принятие этих объектов на ответственное хранение или в аренду. В этом случае опись составляется в трех экземплярах отдельно по каждому контрагенту, кото</w:t>
        <w:softHyphen/>
        <w:t>рому передается один экземпляр опис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нвентаризация нематериальных актив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и инвентаризации нематериальных активов необходимо проверить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личие надлежаще оформленных документов, подтверждающих существование самого нематериального актива и исключительного права у организации на результаты интеллектуальной деятельности (патенты, сви</w:t>
        <w:softHyphen/>
        <w:t>детельства, другие охранные документы, договор уступки (приобретения) патента, товарного знака и т. п.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авильность и своевременность отражения нематериальных активов в баланс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нвентаризация финансовых вложен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атуральная проверка финансовых вложений возможна, если орга</w:t>
        <w:softHyphen/>
        <w:t>низация обладает ценными бумагами в документарной форме. При проверке фактического наличия ценных бумаг устанавливае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авильность оформления ценных бумаг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альность стоимости учтенных на балансе ценных бумаг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хранность ценных бумаг (путем сопоставления данных о факти</w:t>
        <w:softHyphen/>
        <w:t>ческом наличии с данными бухгалтерского учета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воевременность и полнота отражения в бухгалтерском учете полу</w:t>
        <w:softHyphen/>
        <w:t>ченных доходов по ценным бумага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и хранении в организации ценных бумаг их инвентаризация прово</w:t>
        <w:softHyphen/>
        <w:t>дится одновременно с инвентаризацией денежных средств в кассе, результаты инвентаризации финансовых вложений отражаются в описях ценных бумаг и бланков документов строгой отчет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Инвентаризация ценных бумаг, сданных на хранение в специальные организации (банк-депозитарий — специализированное хранилище ценных бумаг и др.), заключается в сверке остатков сумм, числящихся на соответ</w:t>
        <w:softHyphen/>
        <w:t>ствующих счетах бухгалтерского учета организации, с данными выписок этих специальных организаций. Следует иметь в виду, что депозитарии как профессиональные участники рынка ценных бумаг могут переоценивать принадлежащие клиентам ценные бумаги при изменении котировки на фондовой бирже, а непрофессиональные участники должны вести учет по фактическим затратам на приобретение ценных бумаг. Поэтому сто</w:t>
        <w:softHyphen/>
        <w:t>имостная оценка объектов у организации и депозитария будет различать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связи с этим важной становится сверка данных о количестве ценных бумаг на хране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нвентаризации остальных составляющих финансовых вложений возможна только документальная проверка, которую следует проводить по видам вложений и отдельным эмитента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нвентаризация денежных средств, денежных документов и бланков документов строгой отчетност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Инвентаризация наличных денежных средств в кассе организации производится в соответствии с Порядком ведения кассовых операций в Российской Федерации. При подсчете фактического наличия денежных знаков и других ценностей в кассе принимаются к учету наличные деньги, ценные бумаги и денежные документы (почтовые марки, марки государст</w:t>
        <w:softHyphen/>
        <w:t>венной пошлины, вексельные марки, оплаченные путевки в дома отдыха и санатории, оплаченные авиабилеты и др.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оверка фактического наличия бланков ценных бумаг и других блан</w:t>
        <w:softHyphen/>
        <w:t>ков документов строгой отчетности ведется по видам бланков (например, по акциям: привилегированные и обыкновенные), с учетом начальных и конечных номеров тех или иных бланков, а также по каждому месту хранения и материально ответственным лица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ля инвентаризации денежных средств в пути делается сверка числя</w:t>
        <w:softHyphen/>
        <w:t>щихся сумм на счетах бухгалтерского учета с данными квитанций учреж</w:t>
        <w:softHyphen/>
        <w:t>дения банка, почтового отделения, копий сопроводительных ведомостей на сдачу выручки инкассаторам банка и т. п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я денежных средств, находящихся в банках на расчетных (текущих), валютных и специальных счетах, производится путем сверки остатков сумм, числящихся на соответствующих счетах, по данным бухгалтерии организации, с данными выписок банк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нвентаризация расчет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Инвентаризация расчетов с банками и другими кредитными учреж</w:t>
        <w:softHyphen/>
        <w:t>дениями по ссудам (по терминологии Методических указаний по инвента</w:t>
        <w:softHyphen/>
        <w:t>ризации имущества и финансовых обязательств), с бюджетом, покупателями, поставщиками, подотчетными лицами, работниками, другими дебиторами и кредиторами заключается в проверке обоснованности сумм, числящихся на счетах бухгалтерского уче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онная комиссия в результате документальной проверки должна установить обоснованность, полноту и своевременность отражения в бухгалтерском учете операций, связанных с формированием и движением дебиторской и кредиторской задолженности по всем видам расче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нвентаризация расходов будущих период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и инвентаризации расходов будущих периодов инвентаризационная комиссия по документам проверяет обоснованность и правильность сумм, отраженных на счете учета расходов будущих периодов, а также их отне</w:t>
        <w:softHyphen/>
        <w:t>сение на счета учета затрат на производство (либо на соответствующие источники средств организации) в течение документально обоснованног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а в соответствии с разработанными в организации расчетами и учет</w:t>
        <w:softHyphen/>
        <w:t>ной политик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нвентаризация резервов предстоящих расход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и инвентаризации резервов предстоящих расходов проверяется правильность и обоснованность созданных в организации резервов: на пред</w:t>
        <w:softHyphen/>
        <w:t>стоящую оплату отпусков работникам; на выплату ежегодного вознаграж</w:t>
        <w:softHyphen/>
        <w:t>дения за выслугу лет; на выплату вознаграждений по итогам работы орга</w:t>
        <w:softHyphen/>
        <w:t>низации за год; расходов на ремонт основных средств; производственных затрат по подготовительным работам в связи с сезонным характером про</w:t>
        <w:softHyphen/>
        <w:t>изводства; предстоящих затрат по ремонту предметов проката и другие цели, предусмотренные законодательством Российской Федерации, нормативными актами Министерства финансов РФ и отраслевыми особенностями состава затрат, включаемых в себестоимость продукции (работ, услуг), утвержден</w:t>
        <w:softHyphen/>
        <w:t>ными в установленном порядке, а также учетной политикой организации.</w:t>
      </w:r>
    </w:p>
    <w:p>
      <w:pPr>
        <w:pStyle w:val="Normal"/>
        <w:tabs>
          <w:tab w:val="clear" w:pos="708"/>
          <w:tab w:val="left" w:pos="2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нвентаризация – это проверка имущества и обязательств организации путем подсчета, обмера, взвешивания. Она является способом уточнения показателей учета и последующего контроля за сохранностью имущества организации.</w:t>
      </w:r>
      <w:r>
        <w:br w:type="page"/>
      </w:r>
    </w:p>
    <w:p>
      <w:pPr>
        <w:pStyle w:val="Normal"/>
        <w:tabs>
          <w:tab w:val="clear" w:pos="708"/>
          <w:tab w:val="left" w:pos="21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ПОРЯДОК ПРОВЕДЕНИЯ И ОТРАЖЕНИЯ В УЧЕТЕ РЕЗУЛЬТАТОВ ИНВЕНТАРИЗАЦИИ ИМУЩЕСТВА И ОБЯЗАТЕЛЬСТВ</w:t>
      </w:r>
    </w:p>
    <w:p>
      <w:pPr>
        <w:pStyle w:val="Normal"/>
        <w:tabs>
          <w:tab w:val="clear" w:pos="708"/>
          <w:tab w:val="left" w:pos="21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рядок проведения инвентаризации</w:t>
      </w:r>
    </w:p>
    <w:p>
      <w:pPr>
        <w:pStyle w:val="Normal"/>
        <w:tabs>
          <w:tab w:val="clear" w:pos="708"/>
          <w:tab w:val="left" w:pos="21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инвентаризации в организации создается по</w:t>
        <w:softHyphen/>
        <w:t>стоянно действующая инвентаризационная комиссия. При малом объеме работ и наличии в организации ревизионной комиссии проведение инвентаризаций допускается возлагать на нее. При большом объеме работ для одновременного проведения инвента</w:t>
        <w:softHyphen/>
        <w:t>ризации имущества и финансовых обязательств создаются рабо</w:t>
        <w:softHyphen/>
        <w:t>чие инвентаризационные комиссии. Персональный состав посто</w:t>
        <w:softHyphen/>
        <w:t>янно действующих и рабочих инвентаризационных комиссий ут</w:t>
        <w:softHyphen/>
        <w:t>верждает руководитель организ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 инвентаризационной комиссии включаются пред</w:t>
        <w:softHyphen/>
        <w:t>ставители администрации, организации, работники бухгалтерской службы, другие специалисты (инженеры, экономисты, техники и т. д.). В ее состав можно включать и представителей службы внутреннего аудита организации, независимых аудиторских орга</w:t>
        <w:softHyphen/>
        <w:t>низац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хотя бы одного члена комиссии при проведе</w:t>
        <w:softHyphen/>
        <w:t>нии инвентаризации служит основанием для признания резуль</w:t>
        <w:softHyphen/>
        <w:t>татов инвентаризации недействительны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 начала проверки фактического наличия имущества ин</w:t>
        <w:softHyphen/>
        <w:t>вентаризационной комиссии надлежит получить последние на момент инвентаризации приходные и расходные документы или отчеты о движении материальных ценностей и денежных средств. Председатель инвентаризационной комиссии визирует все при</w:t>
        <w:softHyphen/>
        <w:t>ходные и расходные документы, приложенные к реестрам (отче</w:t>
        <w:softHyphen/>
        <w:t>там), с указанием «до инвентаризации на «__» (дата) », что долж</w:t>
        <w:softHyphen/>
        <w:t>но служить бухгалтерии основанием для определения остатков имущества к началу инвентаризации по учетным данны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 ответственные лица дают расписки в том, что к началу инвентаризации все расходные и приходные документы на имущество сданы в бухгалтерию или переданы комиссии и все ценности, поступившие на их ответственность, оприходова</w:t>
        <w:softHyphen/>
        <w:t>ны, а выбывшие — списаны в расход. Аналогичные расписки дают и лица, имеющие подотчетные суммы на приобретение или до</w:t>
        <w:softHyphen/>
        <w:t>веренности на получение имуще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онная комиссия обеспечивает полноту и точ</w:t>
        <w:softHyphen/>
        <w:t>ность проверки данных о фактических остатках основных средств, запасов, товаров, денежных средств, другого имущества и финан</w:t>
        <w:softHyphen/>
        <w:t>совых обязательств, правильность и своевременность оформления материалов инвентаризации. Фактическое наличие имущества при инвентаризации определяют путем обязательного подсчета, взве</w:t>
        <w:softHyphen/>
        <w:t>шивания, обмера. Руководитель организации должен создать ус</w:t>
        <w:softHyphen/>
        <w:t>ловия, обеспечивающие полную и точную проверку фактического наличия имущества в установленные сроки (обеспечить рабочей силой для перевешивания и перемещения грузов, технически ис</w:t>
        <w:softHyphen/>
        <w:t>правными весами, измерительными и контрольными приборами, мерной тарой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атериалам и товарам, хранящимся в неповрежденной упаковке поставщика, количество этих ценностей может опре</w:t>
        <w:softHyphen/>
        <w:t>деляться на основании документов при обязательной проверке в натуре (на выборку) части этих ценностей. Определение массы (или объема) навалочных материалов допускается производить на основании обмеров и технических расчетов. При инвентариза</w:t>
        <w:softHyphen/>
        <w:t>ции большого количества таких товаров ведомости отвесов ведут раздельно один из членов инвентаризационной комиссии и мате</w:t>
        <w:softHyphen/>
        <w:t>риально ответственное лицо. Проверка фактического наличия имущества производится при обязательном участии материаль</w:t>
        <w:softHyphen/>
        <w:t>но ответственных лиц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инвентаризация имущества проводится в течение не</w:t>
        <w:softHyphen/>
        <w:t>скольких дней, то помещения, где хранятся материальные цен</w:t>
        <w:softHyphen/>
        <w:t>ности, при уходе инвентаризационной комиссии должны быть опечатаны. Во время перерывов в работе инвентаризационных комиссий (в обеденный перерыв, в ночное время, по другим при</w:t>
        <w:softHyphen/>
        <w:t>чинам) документы должны храниться в ящике (шкафу, сейфе) в закрытом помещении, где проводится инвентаризац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х случаях, когда материально ответственные лица об</w:t>
        <w:softHyphen/>
        <w:t>наружат после инвентаризации ошибки, они должны немедленно (до открытия склада, кладовой, секции и т. п.) заявить об этом председателю инвентаризационной комиссии. Инвентаризаци</w:t>
        <w:softHyphen/>
        <w:t>онная комиссия проверяет указанные факты и в случае их под</w:t>
        <w:softHyphen/>
        <w:t xml:space="preserve">тверждений исправляет выявленные ошибки в установленном порядк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инвентаризации могут проводиться конт</w:t>
        <w:softHyphen/>
        <w:t>рольные проверки правильности ее проведения, с участием чле</w:t>
        <w:softHyphen/>
        <w:t>нов инвентаризационных комиссий и материально ответственных лиц обязательно до открытия склада, кладовой, секции и т. п., где проводилась инвентаризац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жинвентаризационный период в организациях с боль</w:t>
        <w:softHyphen/>
        <w:t>шой номенклатурой ценностей могут проводиться выборочные инвентаризации материальных ценностей в местах их хранения и переработку. Контрольные проверки правильности проведения инвентаризаций и выборочные инвентаризации, проводимые в межинвентаризационный период, осуществляются инвентариза</w:t>
        <w:softHyphen/>
        <w:t>ционными комиссиями по распоряжению руководителя органи</w:t>
        <w:softHyphen/>
        <w:t>зации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Документальное оформление инвентариза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скомстатом России от 18.08.98 г. № 88 (в ред. от 03.05.2000 № 36) «Об утверждении унифицированных форм первичной учет</w:t>
        <w:softHyphen/>
        <w:t>ной документации по учету кассовых операций, по учету резуль</w:t>
        <w:softHyphen/>
        <w:t>татов инвентаризации» утверждены для документального офор</w:t>
        <w:softHyphen/>
        <w:t>мления проведения инвентаризации и отражения ее результатов в учете типовые унифицированные формы первичной учетной документации (Приложение 9)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ведения инвентаризации руководителем организации издается приказ (Приложение 5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регистрируют в книге контроля за выполнением при</w:t>
        <w:softHyphen/>
        <w:t xml:space="preserve">казов о проведении инвентаризаци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ведения о фактическом наличии имущества и реальности учтенных финансовых обязательств записываются в инвентари</w:t>
        <w:softHyphen/>
        <w:t>зационные описи (Приложение 6,7) или акты инвентаризации не менее чем в двух экземпляр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онные описи могут быть заполнены как с ис</w:t>
        <w:softHyphen/>
        <w:t>пользованием средств вычислительной и другой организацион</w:t>
        <w:softHyphen/>
        <w:t>ной техники, так и ручным способом — чернилами или шарико</w:t>
        <w:softHyphen/>
        <w:t>вой ручкой четко и ясно, без помарок и подчисто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я инвентаризуемых ценностей и объектов, их количество указывают в описях по номенклатуре и в единицах измерения, принятых в учет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ждой странице описи прописью указывают число по</w:t>
        <w:softHyphen/>
        <w:t>рядковых номеров материальных ценностей и общий итог коли</w:t>
        <w:softHyphen/>
        <w:t>чества в натуральных показателях, записанных на данной стра</w:t>
        <w:softHyphen/>
        <w:t>нице, вне зависимости от того, в каких единицах измерения (шту</w:t>
        <w:softHyphen/>
        <w:t>ках, килограммах, метрах и т. д.) эти ценности показа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шибки исправляются во всех экземплярах описей, т. е. зачеркиваются неправильные записи и над ними проставляются пра</w:t>
        <w:softHyphen/>
        <w:t>вильные. Исправления должны быть оговорены и подписаны все</w:t>
        <w:softHyphen/>
        <w:t>ми членами инвентаризационной комиссии и материально ответ</w:t>
        <w:softHyphen/>
        <w:t>ственными лиц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исях не допускается оставлять незаполненные строки, на последних страницах незаполненные строки прочеркиваются. На последней странице описи должна быть сделана отметка о проверке цен, таксировке и подсчете итогов за подписями лиц, проводивших эту провер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и подписывают все члены инвентаризационной комис</w:t>
        <w:softHyphen/>
        <w:t>сии и материально ответственные лица. В конце описи матери</w:t>
        <w:softHyphen/>
        <w:t>ально ответственные лица дают расписку, подтверждающую про</w:t>
        <w:softHyphen/>
        <w:t>верку комиссией имущества в их присутствии, об отсутствии к членам комиссии каких-либо претензий и принятии перечислен</w:t>
        <w:softHyphen/>
        <w:t>ного в описи имущества на ответственное хран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фактического наличия имущества в случае смены Материально ответственных лиц принявший имущество, расписывается в описи в получении, а сдавший — в сдаче этого имуще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мущество, находящееся на ответственном хранении, арендованное или полученное для переработки, составляются отдельные опис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по окончании инвентаризации проводятся контрольные, проверки, то результаты оформляются актом и регистрируются и книге учета контрольных проверок правильности проведения инвентаризации</w:t>
      </w:r>
      <w:r>
        <w:br w:type="page"/>
      </w:r>
    </w:p>
    <w:p>
      <w:pPr>
        <w:pStyle w:val="Normal"/>
        <w:tabs>
          <w:tab w:val="clear" w:pos="708"/>
          <w:tab w:val="left" w:pos="21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Бухгалтерский учет результатов инвентаризации</w:t>
      </w:r>
    </w:p>
    <w:p>
      <w:pPr>
        <w:pStyle w:val="Normal"/>
        <w:tabs>
          <w:tab w:val="clear" w:pos="708"/>
          <w:tab w:val="left" w:pos="21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нвентаризации должны быть отражены в учете и отчетности того месяца, когда была закончена инвентаризация, а по годовой инвентаризации – в годовом бухгалтерском отчете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 Выявленные при инвентаризации расхождения фактического наличия имущества с данными бухгалтерского учета регулируются в следующем порядк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новные средства, материальные ценности, денежные средства и другое имущество, оказавшиеся в излишке, подлежат оприходованию и зачислению соответственно на финансовые результаты организации с последующим установлением причин возникновения излишка и виновных лиц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быль ценностей в пределах норм, утвержденных в законодательном порядке, списывается по распоряжению руководителя организации соответственно на затраты (расходы на продажу) организ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ы убыли могут применяться лишь в случаях выявления недостач. Убыль ценностей в пределах установленных норм определяется после зачета недостач ценностей излишками по пересортице. В том случае, если после зачета по пересортице, проведенного в установленном порядке, все же оказалась недостача, нормы естественной убыли должны применяться только к тем ценностям, по наименованию которых установлена недостача. При отсутствии норм убыль рассматривается как недостача сверх норм. Недостачи материальных ценностей, денежных средств и другого имущества, а также порча сверх норм естественной убыли относятся на виновных лиц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заимный зачет излишков и недостач в результате пересортице может быть допущен только в виде исключения за один и тот же проверяемый период, у одного и того же проверяемого лица, в отношении товарно-материальных ценностей одного и того же наименования и в тождественных количествах. О допущенной пересортице материально ответственные лица представляют подробные объяснения инвентаризационной комиссии. В том случае, когда при зачете недостач излишками по пересортице стоимость недостающих ценностей выше стоимости ценностей, оказавшихся в излишке, эта разница в стоимости относится на виновных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ложения о регулировании выявленных при инвентаризации расхождении фактического наличия ценностей и данных бухгалтерского учета представляются на рассмотрение руководителю организации. Окончательное решение о зачете принимает руководитель организ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корреспонденцию счетов по результатам инвентаризаци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ражение на счетах излишков, выявленных при инвентариз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бет 01 « Основные средств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бет 10 «Материалы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бет 41 «Товары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бет 43 « Готовая продукция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бет 50 « Касс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едит 91 «Прочие доходы и расходы» субсчет 1 «Прочие доходы»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ие на счетах недостачи, выявленной при инвентариза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бет 94 «Недостачи и потери от порчи ценностей»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редит 01 «Основные средств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едит 10 «Материалы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едит 41 «Товары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едит 43 « Готовая продукция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едит 50 « Касса»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розничных торговых организациях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ебет 94 «Недостачи и потери от порчи ценностей»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 41 «Товары»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 42 «Торговая наценка»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писание недостачи в пределах норм естественной убы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бет 20 «Основное производство»</w:t>
      </w:r>
    </w:p>
    <w:p>
      <w:pPr>
        <w:pStyle w:val="Normal"/>
        <w:tabs>
          <w:tab w:val="clear" w:pos="708"/>
          <w:tab w:val="left" w:pos="140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бет 23 «Вспомогательные производства»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бет 25 «Общепроизводственные расходы»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Дебет 26 «Общехозяйственные расходы»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Дебет 29 «Обслуживающие производства»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Дебет 44 «Расходы на продажу»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едит 94 «Недостачи и потери от порчи ценностей»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писание недостачи за счет виновного лица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бет 73 «Расчеты с персоналом по прочим операциям», субсчет 73-2 «Расчеты по возмещению материального ущерба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едит 94 «Недостачи и потери от порчи ценностей»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ница между суммой, подлежащей взысканию с виновного лица, и суммой недостачи на счете 43-2: Дебет 73-2 «Расчеты по возмещению материального ущерба»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едит 98-4 «Разница между суммой, подлежащей взысканию с виновных лиц, и балансовой стоимостью по недостачам ценносте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ашение задолженности: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бет 98-4 «Разница между суммой, подлежащей взысканию с виновных лиц, и балансовой стоимостью по недостачам ценностей»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редит 91 «Прочие доходы и расходы, субсчет 1 «Прочие доходы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есение суммы налога на добавленную стоимость на виновное лиц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бет 73 «Расчеты с персоналом по прочим операциям», субсчет 2 «Расчеты по возмещению материального ущерба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едит 94 «Недостачи и потери от порчи ценностей»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змещение виновным лицом суммы недост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50 «Касса», субсчет 1 «Касса организаци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бет 70 «Расчеты с персоналом по оплате труд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 73 «Расчеты с персоналом по прочим операциям», субсчет 2 «Расчеты по возмещению материального ущерба»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ание недостачи на финансовые результаты:</w:t>
      </w:r>
    </w:p>
    <w:p>
      <w:pPr>
        <w:pStyle w:val="Normal"/>
        <w:tabs>
          <w:tab w:val="clear" w:pos="708"/>
          <w:tab w:val="left" w:pos="139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бет 91 «Прочие доходы и расходы», субсчет 2 «Прочие расходы»</w:t>
      </w:r>
    </w:p>
    <w:p>
      <w:pPr>
        <w:pStyle w:val="Normal"/>
        <w:tabs>
          <w:tab w:val="clear" w:pos="708"/>
          <w:tab w:val="left" w:pos="139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едит 94 «Недостачи и потери от порчи ценностей»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ание недостачи на финансовые результаты, виновники которых по решению суда не установлен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1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сумму недостачи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94 «Недостачи и потери от порчи ценностей»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 10 «Материалы»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 41 «Товары» и д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1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сумму налога на добавленную стоимость по недостающим ценностям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94 «Недостачи и потери от порчи ценностей»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 68 «Расчеты по налогам и сборам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ание недостачи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91 «Прочие доходы и расходы», субсчет 2 «Прочие расходы»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 94 «Недостачи и потери от порчи ценносте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результатов проведенных в отчетном году инвентаризации обобщаются в ведомости результатов, выявленных инвентаризаци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мущественное и/или финан</w:t>
        <w:softHyphen/>
        <w:t>совое положение организации мож</w:t>
        <w:softHyphen/>
        <w:t>но представить в виде человеческо</w:t>
        <w:softHyphen/>
        <w:t>го тела, однако в жизни человече</w:t>
        <w:softHyphen/>
        <w:t>ское тело мы видим почти всегда в одежде, или в упаковке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 Эта упа</w:t>
        <w:softHyphen/>
        <w:t>ковка и представляет собой первич</w:t>
        <w:softHyphen/>
        <w:t>ную документацию. И подобно тому, как хорошее платье только подчеркивает красоту фигуры или, наоборот, хорошо скрывает ее недо</w:t>
        <w:softHyphen/>
        <w:t>статки, первичная документация и данные всех регистров бухгалтер</w:t>
        <w:softHyphen/>
        <w:t>ского учета существуют только для того, чтобы представить хозяйст</w:t>
        <w:softHyphen/>
        <w:t>венный потенциал организации в достойном виде.</w:t>
      </w:r>
      <w:r>
        <w:br w:type="page"/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ТЕХНИКА ПРОВЕДЕНИЯ ИНВЕНТАРИЗАЦИИ В ФИЛИАЛЕ АО «СОЮЗШАХТООСУШЕНИЕ» КАЛУЖСКОГО ССМУ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Технико-экономическая характеристика Филиала АО 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«Союзшахтоосушение» Калужского ССМУ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ие инвентаризации рассмотрим на примере Филиала АО «Союзшахтоосушение» Калужского ССМУ.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 АО «Союзшахтоосушение» Калужское ССМУ было образовано в 1995 году. Сначала данная организация являлось государственной собственностью, затем акционировалось. Акции были розданы работникам организации в зависимости от их стаж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меет следующие </w:t>
      </w:r>
      <w:r>
        <w:rPr>
          <w:i/>
          <w:sz w:val="28"/>
          <w:szCs w:val="28"/>
          <w:u w:val="single"/>
        </w:rPr>
        <w:t>реквизиты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8021, г. Калуга, ул. Московская, 28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 – 7704036302, КПП - 402802001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/сч 40702810022240100129, к/сч 30101810100000000612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лужское ОСБ № 8608 г. Калуг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ИК - 042908612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л. 55-46-65, 55-46-42, факс - 55-46-5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Основной вид деятельности</w:t>
      </w:r>
      <w:r>
        <w:rPr>
          <w:sz w:val="28"/>
          <w:szCs w:val="28"/>
        </w:rPr>
        <w:t xml:space="preserve"> – бурение скважин под строительство. Организация принимает заказы на бурение скважин. Цены на предоставленные работы договорны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директором ОАО «Союзшахтоосушение» является Добровольский Г.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Руководителем </w:t>
      </w:r>
      <w:r>
        <w:rPr>
          <w:sz w:val="28"/>
          <w:szCs w:val="28"/>
        </w:rPr>
        <w:t xml:space="preserve">Филиала АО «Союзшахтоосушение» Калужского ССМУ является Сомов Анатолий Павлович, </w:t>
      </w:r>
      <w:r>
        <w:rPr>
          <w:i/>
          <w:sz w:val="28"/>
          <w:szCs w:val="28"/>
          <w:u w:val="single"/>
        </w:rPr>
        <w:t>главным бухгалтером</w:t>
      </w:r>
      <w:r>
        <w:rPr>
          <w:sz w:val="28"/>
          <w:szCs w:val="28"/>
        </w:rPr>
        <w:t xml:space="preserve"> – Шмарева Галина Викторов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применяет линейный способ начисления амортизации по амортизируемому имуществу (Приложение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реднесписочную численность работников включаются работники, состоящие в штате, в том числе работающие по совместительству, а также лица, не состоящие в штате (выполняющие работы по договорам гражданско-правового характера за соответствующий отчетный (налоговый) период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налогообложения НДС установлен момент определения налоговой базы в соответствии с п.1 ст. 167 ПК РФ по мере оплаты товаров, продукции, выполнения работ, оказания услуг или на основании документального акта на зачет взаимной задолженности при полном выполнении условий зачета и предъявления покупателю расчетных докумен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ставления налоговой декларации в целом по обществу, филиалы представляют в бухгалтерию общества в срок до 15 числа, по окончании отчетного месяца, налоговую декларацию по форме, утвержденной на данный момент приказом МНС России, за подписью директора (начальника) филиала (подразделения) и главного бухгалтера, а также копии книги покупок и книги продаж, заверенные подписью бухгалте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бухгалтерском учете головной организации «Расчеты по НДС» отражается следующими проводками с кредита счета 68.2 в дебет счетов 90 , 91 и 76 по аппарату СШО и по дебету счета 79.0 по расчету с филиал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у налогового учета в целях исчисления налога на прибыль, основывается на данных бухгалтерского учета и налоговых регистрах согласно Положения по бухгалтерскому учету «Учет расчетов по налогу на прибыль» ПБУ 18/02 утвержденное приказом Минфина РФ от 19.1 12002 года № 1 14-н. В соответствии со статьей 271 ПК РФ признаются доходы и расходы организации по методу начисления. Датой получения доходов для расчета налога на прибыль признаетс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ходов от реализации строительно-монтажных работ считается день подписания Акта о приемке выполненных работ КС №2 и справки по стоимости выполненных работ и затрат по форме КС №3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от реализации продукции, товаров, работ, услуг считается день отгрузки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ь оказания услуг, работ, дата перехода имущественных прав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ходы от арен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исление и уплату налога на прибыль и авансовых платеже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части Федерального бюджета производит аппарат ОАО «Союзшахтоосушение» по г. Москв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части субъектов РФ и бюджетов муниципальных образований производится по месту своего нахождения каждым обособленным подразделением, исходя из доли прибыли, приходящейся на эти подразделения, определяемой как средняя арифметическая величина удельного веса среднесписочной численности работников и удельного веса остаточной стоимости амортизируемого имущества этого обособленного подразделения соответственно в среднесписочной численности работников и остаточной стоимости амортизируемого имущества, определенной в соответствии с п. 13 статьи 259 НК РФ, в целом по ОАО «Союзшахтоосушение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ставления налоговой декларации по налогу на прибыль, в целом по обществу филиалы представляют в бухгалтерию общества в срок до 23 числа по окончании отчетного месяца, налоговую декларацию по налогу на прибыль за подписью директора (начальника) филиала (подразделения) и главного бухгалте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порядок ведения налоговых регистров определяется главным бухгалтером по мере необходимости. Учет организуется таким образом, чтобы обеспечить непрерывное отражение в хронологическом порядке фактов хозяйственной деятельности, которые в соответствии с порядком, установленным НК РФ, влекут за собой или могут повлечь изменение размера налоговой баз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не создает резервы по сомнительным долгам.</w:t>
      </w:r>
    </w:p>
    <w:p>
      <w:pPr>
        <w:pStyle w:val="Normal"/>
        <w:tabs>
          <w:tab w:val="clear" w:pos="708"/>
          <w:tab w:val="left" w:pos="2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тчетом о прибылях и убытках (Приложение 4) за период с 1 января по 31 декабря 2005 г. организация обладает прибылью - 250 тыс. руб., за предыдущий год прибыль составляла 213 тыс. руб.</w:t>
        <w:tab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твердила свой план счетов (Приложение 1).</w:t>
      </w:r>
    </w:p>
    <w:p>
      <w:pPr>
        <w:pStyle w:val="Normal"/>
        <w:tabs>
          <w:tab w:val="clear" w:pos="708"/>
          <w:tab w:val="left" w:pos="2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м анализ финансового состояния организации.</w:t>
      </w:r>
    </w:p>
    <w:p>
      <w:pPr>
        <w:pStyle w:val="Normal"/>
        <w:tabs>
          <w:tab w:val="clear" w:pos="708"/>
          <w:tab w:val="left" w:pos="2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начала проанализируем платежеспособность и финансовую устойчивость организации. Для этого рассчитаем следующие показатели: </w:t>
      </w:r>
    </w:p>
    <w:p>
      <w:pPr>
        <w:pStyle w:val="Normal"/>
        <w:tabs>
          <w:tab w:val="clear" w:pos="708"/>
          <w:tab w:val="left" w:pos="26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) наличие собственных оборотных средств (Е</w:t>
      </w:r>
      <w:r>
        <w:rPr>
          <w:sz w:val="28"/>
          <w:szCs w:val="28"/>
          <w:vertAlign w:val="superscript"/>
        </w:rPr>
        <w:t>с</w:t>
      </w:r>
      <w:r>
        <w:rPr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26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perscript"/>
        </w:rPr>
        <w:t>с</w:t>
      </w:r>
      <w:r>
        <w:rPr>
          <w:sz w:val="28"/>
          <w:szCs w:val="28"/>
        </w:rPr>
        <w:t>=К-А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 xml:space="preserve">=805 – 746 = 59 тыс. руб., </w:t>
      </w:r>
    </w:p>
    <w:p>
      <w:pPr>
        <w:pStyle w:val="Normal"/>
        <w:tabs>
          <w:tab w:val="clear" w:pos="708"/>
          <w:tab w:val="left" w:pos="2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-капитал и резервы; А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>- внеоборотные активы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rPr/>
      </w:pPr>
      <w:r>
        <w:rPr>
          <w:sz w:val="28"/>
          <w:szCs w:val="28"/>
        </w:rPr>
        <w:t>2) общая величина основных источников формирования запасов и затрат (Е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>= Е</w:t>
      </w:r>
      <w:r>
        <w:rPr>
          <w:sz w:val="28"/>
          <w:szCs w:val="28"/>
          <w:vertAlign w:val="superscript"/>
        </w:rPr>
        <w:t xml:space="preserve">с </w:t>
      </w:r>
      <w:r>
        <w:rPr>
          <w:sz w:val="28"/>
          <w:szCs w:val="28"/>
        </w:rPr>
        <w:t>+ М = 59+1907=1966 тыс. руб.,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 М - краткосрочные кредиты и займы.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ем показатели обеспеченности запасов и затрат источниками их формирования: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излишек (+) или недостаток (-)собственных средств (З - запасы):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±</w:t>
      </w:r>
      <w:r>
        <w:rPr>
          <w:sz w:val="28"/>
          <w:szCs w:val="28"/>
        </w:rPr>
        <w:t xml:space="preserve"> Е</w:t>
      </w:r>
      <w:r>
        <w:rPr>
          <w:sz w:val="28"/>
          <w:szCs w:val="28"/>
          <w:vertAlign w:val="superscript"/>
        </w:rPr>
        <w:t>с</w:t>
      </w:r>
      <w:r>
        <w:rPr>
          <w:sz w:val="28"/>
          <w:szCs w:val="28"/>
        </w:rPr>
        <w:t>= Е</w:t>
      </w:r>
      <w:r>
        <w:rPr>
          <w:sz w:val="28"/>
          <w:szCs w:val="28"/>
          <w:vertAlign w:val="superscript"/>
        </w:rPr>
        <w:t xml:space="preserve">с </w:t>
      </w:r>
      <w:r>
        <w:rPr>
          <w:sz w:val="28"/>
          <w:szCs w:val="28"/>
        </w:rPr>
        <w:t>– З = 59-330=-271 тыс. руб.,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т.е. у организации недостаточное количество собственных средств.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злишек (+) или недостаток (-) общей величины основных источников для формирования запасов и затрат (</w:t>
      </w:r>
      <w:r>
        <w:rPr>
          <w:b/>
          <w:sz w:val="28"/>
          <w:szCs w:val="28"/>
        </w:rPr>
        <w:t>±</w:t>
      </w:r>
      <w:r>
        <w:rPr>
          <w:sz w:val="28"/>
          <w:szCs w:val="28"/>
        </w:rPr>
        <w:t xml:space="preserve"> Е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±</w:t>
      </w:r>
      <w:r>
        <w:rPr>
          <w:sz w:val="28"/>
          <w:szCs w:val="28"/>
        </w:rPr>
        <w:t xml:space="preserve"> Е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= Е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– З=1966+271=2237 тыс. руб., 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т.е. организация обладает излишней величиной основных источников для формирования запасов и затрат.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степень финансовой устойчивости организации. Организация обладает абсолютной устойчивостью, так как З&lt; Е</w:t>
      </w:r>
      <w:r>
        <w:rPr>
          <w:sz w:val="28"/>
          <w:szCs w:val="28"/>
          <w:vertAlign w:val="superscript"/>
        </w:rPr>
        <w:t>с</w:t>
      </w:r>
      <w:r>
        <w:rPr>
          <w:sz w:val="28"/>
          <w:szCs w:val="28"/>
        </w:rPr>
        <w:t>+ М (330&lt;59+1907).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количественных характеристик финансовой устойчивости организации рассчитаем следующие финансовые коэффициенты: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эффициент автономии (Б - валюта баланса):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=К/Б=805/2712=0,3 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оля собственных средств в общем объеме ресурсов организации составляет 30%.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эффициент финансирования (П</w:t>
      </w:r>
      <w:r>
        <w:rPr>
          <w:sz w:val="28"/>
          <w:szCs w:val="28"/>
          <w:vertAlign w:val="superscript"/>
        </w:rPr>
        <w:t xml:space="preserve">Д </w:t>
      </w:r>
      <w:r>
        <w:rPr>
          <w:sz w:val="28"/>
          <w:szCs w:val="28"/>
        </w:rPr>
        <w:t>– долгосрочные обязательства):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091180" cy="543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18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за счет собственных средств финансируется 42% деятельности филиала.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ем показатели рентабельности организации: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</w:t>
      </w:r>
      <w:r>
        <w:rPr>
          <w:sz w:val="28"/>
          <w:szCs w:val="28"/>
        </w:rPr>
        <w:drawing>
          <wp:inline distT="0" distB="0" distL="0" distR="0">
            <wp:extent cx="914400" cy="198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81" r="-39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316095" cy="500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, 28,5 % прибыли организация получает с каждого рубля внеоборотных активов.</w:t>
      </w:r>
    </w:p>
    <w:p>
      <w:pPr>
        <w:pStyle w:val="Normal"/>
        <w:tabs>
          <w:tab w:val="clear" w:pos="708"/>
          <w:tab w:val="left" w:pos="260" w:leader="none"/>
          <w:tab w:val="left" w:pos="204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drawing>
          <wp:inline distT="0" distB="0" distL="0" distR="0">
            <wp:extent cx="4841875" cy="539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87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0" w:leader="none"/>
          <w:tab w:val="left" w:pos="20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означает, что 10,8 % прибыли организация получает с каждого рубля оборотных активов.</w:t>
      </w:r>
    </w:p>
    <w:p>
      <w:pPr>
        <w:pStyle w:val="Normal"/>
        <w:tabs>
          <w:tab w:val="clear" w:pos="708"/>
          <w:tab w:val="left" w:pos="260" w:leader="none"/>
          <w:tab w:val="left" w:pos="20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</w:t>
      </w:r>
      <w:r>
        <w:rPr>
          <w:sz w:val="28"/>
          <w:szCs w:val="28"/>
        </w:rPr>
        <w:drawing>
          <wp:inline distT="0" distB="0" distL="0" distR="0">
            <wp:extent cx="3952875" cy="518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0" w:leader="none"/>
          <w:tab w:val="left" w:pos="204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., 23% прибыли организация получает за счет выручки от реализации услуг.</w:t>
      </w:r>
    </w:p>
    <w:p>
      <w:pPr>
        <w:pStyle w:val="Normal"/>
        <w:tabs>
          <w:tab w:val="clear" w:pos="708"/>
          <w:tab w:val="left" w:pos="260" w:leader="none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бухгалтерского баланса (Приложение 3) видно, что на конец отчетного периода снизилось количества денежных средств, запасов и прочих активов по сравнению с началом отчетного периода.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В результате проведенного анализа, видно, что Филиал АО «Союзшахтоосушение» Калужского ССМУ обладает абсолютной устойчивостью, хотя доля собственных средств в общем объеме ресурсов.</w:t>
      </w:r>
      <w:r>
        <w:br w:type="page"/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Порядок проведения инвентаризации в Филиале АО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«Союзшахтоосушение» Калужского ССМУ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иректор Филиала АО «Союзшахтоосушение» Калужского ССМУ издает приказ № 14 К от 28 сентября 2005 года (Приложение 5) для проведения инвентаризации материалов и основных средств в определенный срок (материалы-с 1 октября по 5 октября 2005 года, основные средства- с 1 ноября по 2 ноября 2005 года).</w:t>
      </w:r>
    </w:p>
    <w:p>
      <w:pPr>
        <w:pStyle w:val="Normal"/>
        <w:tabs>
          <w:tab w:val="clear" w:pos="708"/>
          <w:tab w:val="left" w:pos="54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ю проводит созданная приказом директора инвентаризационная комиссия, членами которой являются: бухгалтер Калужского ССМУ - Акимова Н.С., слесарь Калужского ССМУ - Батманов В.В., механик Калужского ССМУ – Петруханов Е.И. Председателем комиссии является механик Калужского ССМУ – Губанов А.И.</w:t>
      </w:r>
    </w:p>
    <w:p>
      <w:pPr>
        <w:pStyle w:val="Normal"/>
        <w:tabs>
          <w:tab w:val="clear" w:pos="708"/>
          <w:tab w:val="left" w:pos="548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иказ регистрируется в Журнале учета контроля за выполнением приказа о проведении инвентаризации, а затем вручается председателю инвентаризационной комиссии. </w:t>
      </w:r>
    </w:p>
    <w:p>
      <w:pPr>
        <w:pStyle w:val="Normal"/>
        <w:tabs>
          <w:tab w:val="clear" w:pos="708"/>
          <w:tab w:val="left" w:pos="548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д началом инвентаризации члены комиссии проверяют, все ли документы по инвентаризируемому объекту учета обработаны и записаны на счетах бухгалтерского учета. </w:t>
      </w:r>
    </w:p>
    <w:p>
      <w:pPr>
        <w:pStyle w:val="Normal"/>
        <w:tabs>
          <w:tab w:val="clear" w:pos="708"/>
          <w:tab w:val="left" w:pos="548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акт сдачи документов удостоверяется распиской материально ответственного лица Арсенова М.А. о том, что к началу инвентаризации все расходные и приходные документы на товарно-материальные ценности сданы в бухгалтерию и все товарно-материальные ценности, принятые им к материальной ответственности, оприходованы, а выбывшие – списаны в расход (Приложение 6). </w:t>
      </w:r>
    </w:p>
    <w:p>
      <w:pPr>
        <w:pStyle w:val="Normal"/>
        <w:tabs>
          <w:tab w:val="clear" w:pos="708"/>
          <w:tab w:val="left" w:pos="548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акт сдачи документов удостоверяется распиской материально ответственного лица Костюченко А. о том, что к началу инвентаризации все расходные и приходные документы на основные средства сданы в бухгалтерию и все основные средства, принятые им к материальной ответственности, оприходованы, а выбывшие – списаны в расход (Приложение 7). </w:t>
      </w:r>
    </w:p>
    <w:p>
      <w:pPr>
        <w:pStyle w:val="Normal"/>
        <w:tabs>
          <w:tab w:val="clear" w:pos="708"/>
          <w:tab w:val="left" w:pos="548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едения о фактическом наличии товарно-материальных ценностей и основных средств записываются в инвентаризационные описи (Приложение 6,7). </w:t>
      </w:r>
    </w:p>
    <w:p>
      <w:pPr>
        <w:pStyle w:val="Normal"/>
        <w:tabs>
          <w:tab w:val="clear" w:pos="708"/>
          <w:tab w:val="left" w:pos="54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заполняется инвентаризационная опись, где сверяется фактическое наличие основных средств и ТМЦ с данными бухгалтерского учета.</w:t>
      </w:r>
      <w:r>
        <w:br w:type="page"/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Отражение результатов инвентаризации в Филиале АО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юзшахтоосушение» Калужского ССМУ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того, как инвентаризационные описи заполнены, все члены инвентаризационной комиссии и материально-ответственные лица подписывают ее, а затем сдают в бухгалтерию, где их проверяют, а затем сравнивают с данными бухгалтерского учета и отчетности. 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инвентаризация, проводимая в Филиале АО «Союзшахтоосушение» Калужского ССМУ с 1 октября по 5 октября 2005 года по материалам и с 1 ноября по 2 ноября 2005 года по основным средствам, не выявила излишков и недостач, сличительную ведомость не составляют.</w:t>
      </w:r>
    </w:p>
    <w:p>
      <w:pPr>
        <w:pStyle w:val="Normal"/>
        <w:tabs>
          <w:tab w:val="clear" w:pos="708"/>
          <w:tab w:val="left" w:pos="54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проведенного анализа, можно сделать вывод, что организация обладает устойчивым состоянием и способна продолжать свою деятельн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инвентаризации в АО «Союзшахтоосушение» проходит в соответствии с Методи</w:t>
        <w:softHyphen/>
        <w:t>ческими указаниями по инвентаризации имущества и финансо</w:t>
        <w:softHyphen/>
        <w:t>вых обязательств, утвержденными Приказом Минфина РФ от 13.06.95 г. № 49 в соответствии с рядом принятых нормативных актов. Сначала директор издает приказ для проведения инвентаризации, затем члены комиссии проверяют все документы по инвентаризируемому объекту и записывают сведения о его фактическом наличии в инвентарные описи. На последнем этапе сравнивают фактическое наличие объекта с данными бухгалтерского учета.</w:t>
      </w:r>
    </w:p>
    <w:p>
      <w:pPr>
        <w:pStyle w:val="Normal"/>
        <w:tabs>
          <w:tab w:val="clear" w:pos="708"/>
          <w:tab w:val="left" w:pos="54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проведенного анализа, можно сделать вывод, что организация обладает устойчивым состоянием и способна продолжать свою деятельность.</w:t>
      </w:r>
      <w:r>
        <w:br w:type="page"/>
      </w:r>
    </w:p>
    <w:p>
      <w:pPr>
        <w:pStyle w:val="Normal"/>
        <w:tabs>
          <w:tab w:val="clear" w:pos="708"/>
          <w:tab w:val="left" w:pos="26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26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  <w:tab w:val="left" w:pos="2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годня инвентаризация на российских предприятиях проводится с целью сопоставления данных фактического наличия ценностей с данными бухгалтерского учета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. Объектами проведения инвентаризации определены все имущество экономического субъекта независимо от его местонахождения (основные средства, нематериальные активы, финансовые вложения, производственные запасы, денежные средства) и все виды финансовых обязательств ( дебиторская и кредиторская задолженность, кредиты банков, займы и резервы ). Инвентаризация имущества производится по его местонахождению и материально ответственным лицам. </w:t>
      </w:r>
    </w:p>
    <w:p>
      <w:pPr>
        <w:pStyle w:val="Normal"/>
        <w:tabs>
          <w:tab w:val="clear" w:pos="708"/>
          <w:tab w:val="left" w:pos="300" w:leader="none"/>
          <w:tab w:val="left" w:pos="26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ак правило, инвентаризация материальных ценностей, денежных средств, денежных документов, бланков строгой отчетности проводится внезапно, а основных средств, незавершенного производства, капитального строительства, расчетов и других статей баланса - по состоянию на 1-е число месяца.</w:t>
      </w:r>
    </w:p>
    <w:p>
      <w:pPr>
        <w:pStyle w:val="Normal"/>
        <w:tabs>
          <w:tab w:val="clear" w:pos="708"/>
          <w:tab w:val="left" w:pos="300" w:leader="none"/>
          <w:tab w:val="left" w:pos="26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дх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вентаризации в нашей стране и за рубежом различны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России главный бухгалтер, хотя на него и не могут быть возложены обязанности, связанные с материальной ответственностью за денежные и материальные ценности, должен тщательно контролировать и активно участвовать в проведении инвентаризаций, в подготовке мероприятий по предупреждению недостач и хищений. Проверка наличия ценностей производится не только по стоимости, но и по количеству (количество должно соответствовать пообъектно, не допускается замена одних номенклатурных номеров другими ). В западном учете инвентаризация не относится к функции бухгалтерии, ее проводит прочий технический персонал, бухгалтер сверяет бухгалтерии;</w:t>
      </w:r>
    </w:p>
    <w:p>
      <w:pPr>
        <w:pStyle w:val="Normal"/>
        <w:tabs>
          <w:tab w:val="clear" w:pos="708"/>
          <w:tab w:val="left" w:pos="300" w:leader="none"/>
          <w:tab w:val="left" w:pos="26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чинами различий в подходах к инвентаризации в России можно считать следующ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" w:leader="none"/>
          <w:tab w:val="left" w:pos="1276" w:leader="none"/>
          <w:tab w:val="left" w:pos="26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сохранности материальных ценностей возложено не только на материально ответственных лиц, но и на работников бухгалтер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  <w:tab w:val="left" w:pos="26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редко встречающиеся случаи хищения, злоупотребления, пропажи и имущества.</w:t>
      </w:r>
    </w:p>
    <w:p>
      <w:pPr>
        <w:pStyle w:val="Normal"/>
        <w:tabs>
          <w:tab w:val="clear" w:pos="708"/>
          <w:tab w:val="left" w:pos="520" w:leader="none"/>
          <w:tab w:val="left" w:pos="26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сли признавать инвентариза</w:t>
        <w:softHyphen/>
        <w:t>цию как основополагающий прием бухгалтерского учета, то следует признать, что цель бухгалтерского баланса состоит в отражении иму</w:t>
        <w:softHyphen/>
        <w:t>щественного положения организа</w:t>
        <w:softHyphen/>
        <w:t>ции. Однако если, не без основания, считать инвентаризационную опись всего-навсего первичным докумен</w:t>
        <w:softHyphen/>
        <w:t>том, который, как и любой такой документ, содержит ошибки, то основной задачей процесса состав</w:t>
        <w:softHyphen/>
        <w:t>ления баланса следует признать ис</w:t>
        <w:softHyphen/>
        <w:t>числение финансовых результатов.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нвентаризация, проводимая в Филиале АО «Союзшахтоосушение» Калужского ССМУ не выявила расхождений между фактическим наличием основных средств и товарно-материальных ценностей и данными бухгалтерского учета. </w:t>
      </w:r>
      <w:r>
        <w:br w:type="page"/>
      </w:r>
    </w:p>
    <w:p>
      <w:pPr>
        <w:pStyle w:val="Normal"/>
        <w:tabs>
          <w:tab w:val="clear" w:pos="708"/>
          <w:tab w:val="left" w:pos="5488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5488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88" w:leader="none"/>
        </w:tabs>
        <w:spacing w:lineRule="auto" w:line="360"/>
        <w:ind w:left="709" w:hanging="0"/>
        <w:rPr/>
      </w:pPr>
      <w:r>
        <w:rPr>
          <w:sz w:val="28"/>
          <w:szCs w:val="28"/>
        </w:rPr>
        <w:t>1. Гражданский кодекс Российской Федерации. – М.; СПб.: Издательско – торговая корпорация «Дашков и К»: «Издательский дом Герда», 2004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. Методические указания по инвентаризации имущества и финансовых обязательств, утв. Приказом Минфина РФ от 13.06.95 г., №49.</w:t>
      </w:r>
    </w:p>
    <w:p>
      <w:pPr>
        <w:pStyle w:val="Normal"/>
        <w:tabs>
          <w:tab w:val="clear" w:pos="708"/>
          <w:tab w:val="left" w:pos="5488" w:leader="none"/>
        </w:tabs>
        <w:spacing w:lineRule="auto" w:line="360"/>
        <w:ind w:firstLine="709"/>
        <w:rPr/>
      </w:pPr>
      <w:r>
        <w:rPr>
          <w:sz w:val="28"/>
          <w:szCs w:val="28"/>
        </w:rPr>
        <w:t>3. Уголовный кодекс Российской Федерации. – М.; СПб.: Издательско – торговая корпорация «Дашков и К»: «Издательский дом Герда», 2004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4. Об утверждении унифицированной формы первичной учетной документации № ИНВ-26 "Ведомость учета результатов, выявленных инвентаризации", утв. Постановлением Госкомстата РФ от 27.03.2000 г., №26,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 "Об утверждении унифицированных форм первичной учетной документации по учету кассовых операций, по учету результатов инвентаризации", утв. Госкомстатом России от 18.08.98. г., №88. </w:t>
      </w:r>
    </w:p>
    <w:p>
      <w:pPr>
        <w:pStyle w:val="Normal"/>
        <w:tabs>
          <w:tab w:val="clear" w:pos="708"/>
          <w:tab w:val="left" w:pos="5488" w:leader="none"/>
        </w:tabs>
        <w:spacing w:lineRule="auto" w:line="360"/>
        <w:ind w:firstLine="709"/>
        <w:rPr/>
      </w:pPr>
      <w:r>
        <w:rPr>
          <w:sz w:val="28"/>
          <w:szCs w:val="28"/>
        </w:rPr>
        <w:t>6. Положение "О порядке проведения инвентаризации имущества налогоплательщиков при налоговой проверке", утв. Приказом МФ РФ, МНС РФ от 10.03.99 г., №20н /ГБ-3-04 /39</w:t>
      </w:r>
    </w:p>
    <w:p>
      <w:pPr>
        <w:pStyle w:val="Normal"/>
        <w:tabs>
          <w:tab w:val="clear" w:pos="708"/>
          <w:tab w:val="left" w:pos="5488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7. Положение по бухгалтерскому учету. Изд. 4-е доп. – Ростов н. /Д: изд-во «Феникс», 2005 </w:t>
      </w:r>
    </w:p>
    <w:p>
      <w:pPr>
        <w:pStyle w:val="Normal"/>
        <w:tabs>
          <w:tab w:val="clear" w:pos="708"/>
          <w:tab w:val="left" w:pos="548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8. Положение по бухгалтерскому учету. Изд-е 4-е доп. – Ростов н/Д: изд-во «Феникс», 2005 </w:t>
      </w:r>
    </w:p>
    <w:p>
      <w:pPr>
        <w:pStyle w:val="Normal"/>
        <w:tabs>
          <w:tab w:val="clear" w:pos="708"/>
          <w:tab w:val="left" w:pos="548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9. Уголовный кодекс Российской Федерации. – М.; СПб.: Издательско –торговая корпорация «Дашков и К»: «Издательский дом Герда», 2004</w:t>
      </w:r>
    </w:p>
    <w:p>
      <w:pPr>
        <w:pStyle w:val="Normal"/>
        <w:tabs>
          <w:tab w:val="clear" w:pos="708"/>
          <w:tab w:val="left" w:pos="5488" w:leader="none"/>
        </w:tabs>
        <w:spacing w:lineRule="auto" w:line="360"/>
        <w:ind w:firstLine="709"/>
        <w:rPr/>
      </w:pPr>
      <w:r>
        <w:rPr>
          <w:sz w:val="28"/>
          <w:szCs w:val="28"/>
        </w:rPr>
        <w:t>10. Федеральный закон № 129-ФЗ «О бухгалтерском учете» от 21 ноября 1996г</w:t>
      </w:r>
    </w:p>
    <w:p>
      <w:pPr>
        <w:pStyle w:val="Normal"/>
        <w:tabs>
          <w:tab w:val="clear" w:pos="708"/>
          <w:tab w:val="left" w:pos="548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1.Астахов В.П. Бухгалтерский финансовый учет: Учебное пособие.Серия «Экономика и управление».-М.:ИКЦ «МарТ»., Ростов н./Д: Изд. центр «МарТ»,2003</w:t>
      </w:r>
    </w:p>
    <w:p>
      <w:pPr>
        <w:pStyle w:val="Normal"/>
        <w:tabs>
          <w:tab w:val="clear" w:pos="708"/>
          <w:tab w:val="left" w:pos="548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2.Бабченко Т.Н., Галанина Е.Н., Козлова Е.П. и др. Бухгалтерский учет.-М.: Финансы и статистика,2001</w:t>
      </w:r>
    </w:p>
    <w:p>
      <w:pPr>
        <w:pStyle w:val="Normal"/>
        <w:tabs>
          <w:tab w:val="clear" w:pos="708"/>
          <w:tab w:val="left" w:pos="5488" w:leader="none"/>
        </w:tabs>
        <w:spacing w:lineRule="auto" w:line="360"/>
        <w:ind w:firstLine="709"/>
        <w:rPr/>
      </w:pPr>
      <w:r>
        <w:rPr>
          <w:sz w:val="28"/>
          <w:szCs w:val="28"/>
        </w:rPr>
        <w:t>13. Бабаев Ю.А.. Бухгалтерский учет: Учебник.Под ред. Ю.А. Бабаева. - М.:ТК Велби, Издательство «Проспект», 2005</w:t>
      </w:r>
    </w:p>
    <w:p>
      <w:pPr>
        <w:pStyle w:val="Normal"/>
        <w:tabs>
          <w:tab w:val="clear" w:pos="708"/>
          <w:tab w:val="left" w:pos="5488" w:leader="none"/>
        </w:tabs>
        <w:spacing w:lineRule="auto" w:line="360"/>
        <w:ind w:firstLine="709"/>
        <w:rPr/>
      </w:pPr>
      <w:r>
        <w:rPr>
          <w:sz w:val="28"/>
          <w:szCs w:val="28"/>
        </w:rPr>
        <w:t>14. Бабаев Ю.А. Теория бухгалтерского учета. Учебник для вузов. 2-е изд., перераб. и доп. - М.: Юнити - Дана, 2001</w:t>
      </w:r>
    </w:p>
    <w:p>
      <w:pPr>
        <w:pStyle w:val="Normal"/>
        <w:tabs>
          <w:tab w:val="clear" w:pos="708"/>
          <w:tab w:val="left" w:pos="5488" w:leader="none"/>
        </w:tabs>
        <w:spacing w:lineRule="auto" w:line="360"/>
        <w:ind w:firstLine="709"/>
        <w:rPr/>
      </w:pPr>
      <w:r>
        <w:rPr>
          <w:sz w:val="28"/>
          <w:szCs w:val="28"/>
        </w:rPr>
        <w:t>15. Бабаев Ю.А. Теория бухгалтерского учета. Учебник для вузов. 2-е изд., перераб. и доп. - М.: Юнити - Дана, 2003</w:t>
      </w:r>
    </w:p>
    <w:p>
      <w:pPr>
        <w:pStyle w:val="Normal"/>
        <w:tabs>
          <w:tab w:val="clear" w:pos="708"/>
          <w:tab w:val="left" w:pos="5488" w:leader="none"/>
        </w:tabs>
        <w:spacing w:lineRule="auto" w:line="360"/>
        <w:ind w:firstLine="709"/>
        <w:rPr/>
      </w:pPr>
      <w:r>
        <w:rPr>
          <w:sz w:val="28"/>
          <w:szCs w:val="28"/>
        </w:rPr>
        <w:t>16. Бабаев Ю.А. «Бухгалтерский учет » Учебник для вузов: - М.: ЮНИТИ-ДАНА, 2002</w:t>
      </w:r>
    </w:p>
    <w:p>
      <w:pPr>
        <w:pStyle w:val="Normal"/>
        <w:tabs>
          <w:tab w:val="clear" w:pos="708"/>
          <w:tab w:val="left" w:pos="548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7.Бакаев А.С., Безруких П.С., Врублевский Н.Д. и др.; под ред. Безруких П.С. – 4-е издание, перераб. и доп. – Ш.: Бухгалтерский учет, 2002</w:t>
      </w:r>
    </w:p>
    <w:p>
      <w:pPr>
        <w:pStyle w:val="Normal"/>
        <w:tabs>
          <w:tab w:val="clear" w:pos="708"/>
          <w:tab w:val="left" w:pos="5488" w:leader="none"/>
        </w:tabs>
        <w:spacing w:lineRule="auto" w:line="360"/>
        <w:ind w:firstLine="709"/>
        <w:rPr/>
      </w:pPr>
      <w:r>
        <w:rPr>
          <w:sz w:val="28"/>
          <w:szCs w:val="28"/>
        </w:rPr>
        <w:t>18. Богатая И.Н., Хахонова Н.Н. «Основы бухгалтерского учета: экзаменационные ответы» Серия "Сдадим экзамен". – Ростов н./Д: "Феникс", 2001</w:t>
      </w:r>
    </w:p>
    <w:p>
      <w:pPr>
        <w:pStyle w:val="Normal"/>
        <w:tabs>
          <w:tab w:val="clear" w:pos="708"/>
          <w:tab w:val="left" w:pos="5488" w:leader="none"/>
        </w:tabs>
        <w:spacing w:lineRule="auto" w:line="360"/>
        <w:ind w:firstLine="709"/>
        <w:rPr/>
      </w:pPr>
      <w:r>
        <w:rPr>
          <w:sz w:val="28"/>
          <w:szCs w:val="28"/>
        </w:rPr>
        <w:t>19. Богатая И.Н., Хахонова Н.Н. Бухгалтерский учет. Серия «Учебные пособия». – Ростов н./Д: Феникс, 2002</w:t>
      </w:r>
    </w:p>
    <w:p>
      <w:pPr>
        <w:pStyle w:val="Normal"/>
        <w:tabs>
          <w:tab w:val="clear" w:pos="708"/>
          <w:tab w:val="left" w:pos="5488" w:leader="none"/>
        </w:tabs>
        <w:spacing w:lineRule="auto" w:line="360"/>
        <w:ind w:firstLine="709"/>
        <w:rPr/>
      </w:pPr>
      <w:r>
        <w:rPr>
          <w:sz w:val="28"/>
          <w:szCs w:val="28"/>
        </w:rPr>
        <w:t>20.Бочкарева И.И. Бухгалтерский учет под ред. Соколова Я.В. – 2-е издание, перераб. и доп. –М.: ТК Вэлби, изд-во Проспект,2005</w:t>
      </w:r>
    </w:p>
    <w:p>
      <w:pPr>
        <w:pStyle w:val="Normal"/>
        <w:tabs>
          <w:tab w:val="clear" w:pos="708"/>
          <w:tab w:val="left" w:pos="5488" w:leader="none"/>
        </w:tabs>
        <w:spacing w:lineRule="auto" w:line="360"/>
        <w:ind w:firstLine="709"/>
        <w:rPr/>
      </w:pPr>
      <w:r>
        <w:rPr>
          <w:sz w:val="28"/>
          <w:szCs w:val="28"/>
        </w:rPr>
        <w:t>21. Булатов М.А. «Теория бухгалтерского учета: Учебное пособие. – 2-е издание, перераб. и доп. /М. А. Булатов. – М.: Экзамен, 2003</w:t>
      </w:r>
    </w:p>
    <w:p>
      <w:pPr>
        <w:pStyle w:val="Normal"/>
        <w:tabs>
          <w:tab w:val="clear" w:pos="708"/>
          <w:tab w:val="left" w:pos="5488" w:leader="none"/>
        </w:tabs>
        <w:spacing w:lineRule="auto" w:line="360"/>
        <w:ind w:firstLine="709"/>
        <w:rPr/>
      </w:pPr>
      <w:r>
        <w:rPr>
          <w:sz w:val="28"/>
          <w:szCs w:val="28"/>
        </w:rPr>
        <w:t>22. Гетьман В.Г. Финансовый учет: Учебник.-М.,2002</w:t>
      </w:r>
    </w:p>
    <w:p>
      <w:pPr>
        <w:pStyle w:val="Normal"/>
        <w:tabs>
          <w:tab w:val="clear" w:pos="708"/>
          <w:tab w:val="left" w:pos="5488" w:leader="none"/>
        </w:tabs>
        <w:spacing w:lineRule="auto" w:line="360"/>
        <w:ind w:firstLine="709"/>
        <w:rPr/>
      </w:pPr>
      <w:r>
        <w:rPr>
          <w:sz w:val="28"/>
          <w:szCs w:val="28"/>
        </w:rPr>
        <w:t>23. Захарьин В.Р. Теория бухгалтерского учета: Учебное пособие. – М.: Форум: ИНФРА-М, 2002</w:t>
      </w:r>
    </w:p>
    <w:p>
      <w:pPr>
        <w:pStyle w:val="Normal"/>
        <w:tabs>
          <w:tab w:val="clear" w:pos="708"/>
          <w:tab w:val="left" w:pos="548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4.Киримов В.Е. Бухгалтерский финансовый учет: Учебник.- М.: «Дашков и К», 2005</w:t>
      </w:r>
    </w:p>
    <w:p>
      <w:pPr>
        <w:pStyle w:val="Normal"/>
        <w:tabs>
          <w:tab w:val="clear" w:pos="708"/>
          <w:tab w:val="left" w:pos="5488" w:leader="none"/>
        </w:tabs>
        <w:spacing w:lineRule="auto" w:line="360"/>
        <w:ind w:firstLine="709"/>
        <w:rPr/>
      </w:pPr>
      <w:r>
        <w:rPr>
          <w:sz w:val="28"/>
          <w:szCs w:val="28"/>
        </w:rPr>
        <w:t>25. Коваль Л.С. Теория бухгалтерского учета: - М.: Издательство НПО «Модек», 2002</w:t>
      </w:r>
    </w:p>
    <w:p>
      <w:pPr>
        <w:pStyle w:val="Normal"/>
        <w:tabs>
          <w:tab w:val="clear" w:pos="708"/>
          <w:tab w:val="left" w:pos="5488" w:leader="none"/>
        </w:tabs>
        <w:spacing w:lineRule="auto" w:line="360"/>
        <w:ind w:firstLine="709"/>
        <w:rPr/>
      </w:pPr>
      <w:r>
        <w:rPr>
          <w:sz w:val="28"/>
          <w:szCs w:val="28"/>
        </w:rPr>
        <w:t>26. Кондраков Н.П. Бухгалтерский учет: Учебник. – М.: ИНФРА-М, 2005</w:t>
      </w:r>
    </w:p>
    <w:p>
      <w:pPr>
        <w:pStyle w:val="Normal"/>
        <w:tabs>
          <w:tab w:val="clear" w:pos="708"/>
          <w:tab w:val="left" w:pos="5488" w:leader="none"/>
        </w:tabs>
        <w:spacing w:lineRule="auto" w:line="360"/>
        <w:ind w:firstLine="709"/>
        <w:rPr/>
      </w:pPr>
      <w:r>
        <w:rPr>
          <w:sz w:val="28"/>
          <w:szCs w:val="28"/>
        </w:rPr>
        <w:t>27. Кондраков Н.П. Бухгалтерский учет: Учебное пособие. – 4-е издание, перераб, и доп. – М.: ИНФРА-М, 2001</w:t>
      </w:r>
    </w:p>
    <w:p>
      <w:pPr>
        <w:pStyle w:val="Normal"/>
        <w:tabs>
          <w:tab w:val="clear" w:pos="708"/>
          <w:tab w:val="left" w:pos="5488" w:leader="none"/>
        </w:tabs>
        <w:spacing w:lineRule="auto" w:line="360"/>
        <w:ind w:firstLine="709"/>
        <w:rPr/>
      </w:pPr>
      <w:r>
        <w:rPr>
          <w:sz w:val="28"/>
          <w:szCs w:val="28"/>
        </w:rPr>
        <w:t>28. Кондраков Н.П. Бухгалтерский учет: Учеб. пособие.- М.: ИНФРА-М, 1996</w:t>
      </w:r>
    </w:p>
    <w:p>
      <w:pPr>
        <w:pStyle w:val="Normal"/>
        <w:tabs>
          <w:tab w:val="clear" w:pos="708"/>
          <w:tab w:val="left" w:pos="548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9. Кутер М.И. Теория бухгалтерского учета.Учебник- 3-е изд. перераб. и доп. –М.: 2004</w:t>
      </w:r>
    </w:p>
    <w:p>
      <w:pPr>
        <w:pStyle w:val="Normal"/>
        <w:tabs>
          <w:tab w:val="clear" w:pos="708"/>
          <w:tab w:val="left" w:pos="5488" w:leader="none"/>
        </w:tabs>
        <w:spacing w:lineRule="auto" w:line="360"/>
        <w:ind w:firstLine="709"/>
        <w:rPr/>
      </w:pPr>
      <w:r>
        <w:rPr>
          <w:sz w:val="28"/>
          <w:szCs w:val="28"/>
        </w:rPr>
        <w:t>30. Мизиковский Е.А. Теория бухгалтерского учета: Учебное пособие.- М.: ЮРИСТЬ, 2001</w:t>
      </w:r>
    </w:p>
    <w:p>
      <w:pPr>
        <w:pStyle w:val="Normal"/>
        <w:tabs>
          <w:tab w:val="clear" w:pos="708"/>
          <w:tab w:val="left" w:pos="5488" w:leader="none"/>
        </w:tabs>
        <w:spacing w:lineRule="auto" w:line="360"/>
        <w:ind w:firstLine="709"/>
        <w:rPr/>
      </w:pPr>
      <w:r>
        <w:rPr>
          <w:sz w:val="28"/>
          <w:szCs w:val="28"/>
        </w:rPr>
        <w:t>31. Медведев М. Ю. Общая теория бухгалтерского учета: естественный, бухгалтерский и компьютерный методы. – М.: Издательство «Дело и Сервис», 2001</w:t>
      </w:r>
    </w:p>
    <w:p>
      <w:pPr>
        <w:pStyle w:val="Normal"/>
        <w:tabs>
          <w:tab w:val="clear" w:pos="708"/>
          <w:tab w:val="left" w:pos="5488" w:leader="none"/>
        </w:tabs>
        <w:spacing w:lineRule="auto" w:line="360"/>
        <w:ind w:firstLine="709"/>
        <w:rPr/>
      </w:pPr>
      <w:r>
        <w:rPr>
          <w:sz w:val="28"/>
          <w:szCs w:val="28"/>
        </w:rPr>
        <w:t>32. Полякова С.И., Старовойтова Е.В., Соловьева О.В. Бухгалтерский учет: Учебное пособие. – М.: ИНФРА-М; 2004</w:t>
      </w:r>
    </w:p>
    <w:p>
      <w:pPr>
        <w:pStyle w:val="Normal"/>
        <w:tabs>
          <w:tab w:val="clear" w:pos="708"/>
          <w:tab w:val="left" w:pos="5488" w:leader="none"/>
        </w:tabs>
        <w:spacing w:lineRule="auto" w:line="360"/>
        <w:ind w:firstLine="709"/>
        <w:rPr/>
      </w:pPr>
      <w:r>
        <w:rPr>
          <w:sz w:val="28"/>
          <w:szCs w:val="28"/>
        </w:rPr>
        <w:t>33. Русалева Л.А. Теория бухгалтерского учета: Учебное пособие. – М.: Ростов н. /Д: «Феникс», 2002</w:t>
      </w:r>
    </w:p>
    <w:p>
      <w:pPr>
        <w:pStyle w:val="Normal"/>
        <w:tabs>
          <w:tab w:val="clear" w:pos="708"/>
          <w:tab w:val="left" w:pos="548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4. Сафронова Н.Г., Яцюк А.В. Бухгалтерский финансовый учет: Учебное пособие. – М.: ИНФРА-М; Новосибирск: Сибирское соглашение, 2003</w:t>
      </w:r>
    </w:p>
    <w:p>
      <w:pPr>
        <w:pStyle w:val="Normal"/>
        <w:tabs>
          <w:tab w:val="clear" w:pos="708"/>
          <w:tab w:val="left" w:pos="5488" w:leader="none"/>
        </w:tabs>
        <w:spacing w:lineRule="auto" w:line="360"/>
        <w:ind w:firstLine="709"/>
        <w:rPr/>
      </w:pPr>
      <w:r>
        <w:rPr>
          <w:sz w:val="28"/>
          <w:szCs w:val="28"/>
        </w:rPr>
        <w:t>35. Соколова Е.С. Теория бухгалтерского учета. Учебное пособие. – М.: ФБК - ПРЕСС, 2002</w:t>
      </w:r>
    </w:p>
    <w:p>
      <w:pPr>
        <w:pStyle w:val="Normal"/>
        <w:tabs>
          <w:tab w:val="clear" w:pos="708"/>
          <w:tab w:val="left" w:pos="548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6. Швецкая В.М. Теория бухгалтерского учета: Учебник.- М, 2005</w:t>
      </w:r>
    </w:p>
    <w:p>
      <w:pPr>
        <w:pStyle w:val="Normal"/>
        <w:tabs>
          <w:tab w:val="clear" w:pos="708"/>
          <w:tab w:val="left" w:pos="5488" w:leader="none"/>
        </w:tabs>
        <w:spacing w:lineRule="auto" w:line="360"/>
        <w:ind w:firstLine="709"/>
        <w:rPr/>
      </w:pPr>
      <w:r>
        <w:rPr>
          <w:sz w:val="28"/>
          <w:szCs w:val="28"/>
        </w:rPr>
        <w:t>37. Заграничная Т.Г. Когда обязательно проведение инвентаризации //Главная книга.№2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8. Соколов Я. В., Быков В. А., Инвентаризация как метод бухгалтерского учета// Бухгалтерский учет №4, 2005</w:t>
      </w:r>
    </w:p>
    <w:sectPr>
      <w:footerReference w:type="default" r:id="rId7"/>
      <w:footnotePr>
        <w:numFmt w:val="decimal"/>
      </w:footnotePr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5488" w:leader="none"/>
        </w:tabs>
        <w:spacing w:lineRule="auto" w:line="36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Кутер М.И. Теория бухгалтерского учета.Учебник- 3-е изд. перераб. и доп. –М.: 2004</w:t>
      </w:r>
    </w:p>
    <w:p>
      <w:pPr>
        <w:pStyle w:val="Normal"/>
        <w:tabs>
          <w:tab w:val="clear" w:pos="708"/>
          <w:tab w:val="left" w:pos="5488" w:leader="none"/>
        </w:tabs>
        <w:spacing w:lineRule="auto" w:line="360"/>
        <w:ind w:left="360" w:hanging="360"/>
        <w:rPr/>
      </w:pPr>
      <w:r>
        <w:rPr/>
      </w:r>
    </w:p>
  </w:footnote>
  <w:footnote w:id="3">
    <w:p>
      <w:pPr>
        <w:pStyle w:val="Normal"/>
        <w:tabs>
          <w:tab w:val="clear" w:pos="708"/>
          <w:tab w:val="left" w:pos="5488" w:leader="none"/>
        </w:tabs>
        <w:spacing w:lineRule="auto" w:line="36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околов Я.В. Основы теории бухгалтерского учета. – М.: Финансы и статистика, 2000</w:t>
      </w:r>
    </w:p>
    <w:p>
      <w:pPr>
        <w:pStyle w:val="Normal"/>
        <w:tabs>
          <w:tab w:val="clear" w:pos="708"/>
          <w:tab w:val="left" w:pos="5488" w:leader="none"/>
        </w:tabs>
        <w:spacing w:lineRule="auto" w:line="360"/>
        <w:ind w:left="360" w:hanging="360"/>
        <w:rPr/>
      </w:pPr>
      <w:r>
        <w:rPr/>
      </w:r>
    </w:p>
  </w:footnote>
  <w:footnote w:id="4">
    <w:p>
      <w:pPr>
        <w:pStyle w:val="Normal"/>
        <w:tabs>
          <w:tab w:val="clear" w:pos="708"/>
          <w:tab w:val="left" w:pos="5488" w:leader="none"/>
        </w:tabs>
        <w:spacing w:lineRule="auto" w:line="36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афронова Н.Г., Яцюк А.В. Бухгалтерский финансовый учет: Учебное пособие. – М.: ИНФРА-М; Новосибирск: Сибирское соглашение, 2003</w:t>
      </w:r>
    </w:p>
    <w:p>
      <w:pPr>
        <w:pStyle w:val="Normal"/>
        <w:tabs>
          <w:tab w:val="clear" w:pos="708"/>
          <w:tab w:val="left" w:pos="5488" w:leader="none"/>
        </w:tabs>
        <w:spacing w:lineRule="auto" w:line="360"/>
        <w:ind w:left="360" w:hanging="360"/>
        <w:rPr/>
      </w:pPr>
      <w:r>
        <w:rPr/>
      </w:r>
    </w:p>
  </w:footnote>
  <w:footnote w:id="5"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колов Я. В., Быков В. А., Инвентаризация как метод бухгалтерского учета// Бухгалтерский учет №4, 2005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</w:footnote>
  <w:footnote w:id="6">
    <w:p>
      <w:pPr>
        <w:pStyle w:val="Normal"/>
        <w:tabs>
          <w:tab w:val="clear" w:pos="708"/>
          <w:tab w:val="left" w:pos="5488" w:leader="none"/>
        </w:tabs>
        <w:spacing w:lineRule="auto" w:line="360"/>
        <w:ind w:left="360" w:hanging="360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 xml:space="preserve">5 </w:t>
      </w:r>
      <w:r>
        <w:rPr/>
        <w:t>Кутер М.И. Теория бухгалтерского учета.Учебник- 3-е изд. перераб. и доп. –М.: 2004</w:t>
      </w:r>
    </w:p>
    <w:p>
      <w:pPr>
        <w:pStyle w:val="Normal"/>
        <w:tabs>
          <w:tab w:val="clear" w:pos="708"/>
          <w:tab w:val="left" w:pos="5488" w:leader="none"/>
        </w:tabs>
        <w:spacing w:lineRule="auto" w:line="360"/>
        <w:ind w:left="360" w:hanging="360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концевой сноски Знак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28:00Z</dcterms:created>
  <dc:creator>Никита</dc:creator>
  <dc:description/>
  <cp:keywords/>
  <dc:language>en-US</dc:language>
  <cp:lastModifiedBy>SYSTEM</cp:lastModifiedBy>
  <cp:lastPrinted>2006-03-30T18:12:00Z</cp:lastPrinted>
  <dcterms:modified xsi:type="dcterms:W3CDTF">2011-09-26T17:28:00Z</dcterms:modified>
  <cp:revision>2</cp:revision>
  <dc:subject/>
  <dc:title/>
</cp:coreProperties>
</file>