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ЛЛЕДЖ СЕВЕРО-КАЗАХСТАНСКОГО УНИВЕРСИТА</w:t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дисциплине «Бухгалтерский учет»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Cs/>
          <w:sz w:val="28"/>
          <w:szCs w:val="28"/>
        </w:rPr>
        <w:t>На тему: «</w:t>
      </w:r>
      <w:r>
        <w:rPr>
          <w:bCs/>
          <w:sz w:val="28"/>
          <w:szCs w:val="28"/>
          <w:u w:val="single"/>
        </w:rPr>
        <w:t xml:space="preserve">Инвентаризация денежных средств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Cs/>
          <w:sz w:val="28"/>
          <w:szCs w:val="28"/>
          <w:u w:val="single"/>
        </w:rPr>
        <w:t>в Республике Казахстан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 студентка колледжа СКУ</w:t>
      </w:r>
    </w:p>
    <w:p>
      <w:pPr>
        <w:pStyle w:val="Normal"/>
        <w:spacing w:lineRule="auto" w:line="360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руппы ЭБА 9-05-3 Абрамова К.А.</w:t>
      </w:r>
    </w:p>
    <w:p>
      <w:pPr>
        <w:pStyle w:val="Normal"/>
        <w:spacing w:lineRule="auto" w:line="360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 преподаватель: Нетесова К.Б.</w:t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Петропавловск, 2007 г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>
          <w:b/>
          <w:bCs/>
          <w:sz w:val="28"/>
          <w:szCs w:val="28"/>
        </w:rPr>
        <w:t>Общее понятие инвентаризации</w:t>
      </w:r>
    </w:p>
    <w:p>
      <w:pPr>
        <w:pStyle w:val="Normal"/>
        <w:numPr>
          <w:ilvl w:val="1"/>
          <w:numId w:val="5"/>
        </w:numPr>
        <w:spacing w:lineRule="auto" w:line="360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нтаризация и ее цели</w:t>
      </w:r>
    </w:p>
    <w:p>
      <w:pPr>
        <w:pStyle w:val="Normal"/>
        <w:numPr>
          <w:ilvl w:val="1"/>
          <w:numId w:val="5"/>
        </w:numPr>
        <w:spacing w:lineRule="auto" w:line="360"/>
        <w:ind w:left="85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вила составления и оформления инвентаризационных описей</w:t>
      </w:r>
    </w:p>
    <w:p>
      <w:pPr>
        <w:pStyle w:val="Normal"/>
        <w:numPr>
          <w:ilvl w:val="1"/>
          <w:numId w:val="5"/>
        </w:numPr>
        <w:spacing w:lineRule="auto" w:line="360"/>
        <w:ind w:left="85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ие правила проведения инвентаризации</w:t>
      </w:r>
    </w:p>
    <w:p>
      <w:pPr>
        <w:pStyle w:val="Normal"/>
        <w:numPr>
          <w:ilvl w:val="0"/>
          <w:numId w:val="5"/>
        </w:numPr>
        <w:spacing w:lineRule="auto" w:line="36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ий контроль за движением денежных средств, их инвентаризация_</w:t>
      </w:r>
    </w:p>
    <w:p>
      <w:pPr>
        <w:pStyle w:val="Normal"/>
        <w:numPr>
          <w:ilvl w:val="1"/>
          <w:numId w:val="5"/>
        </w:numPr>
        <w:spacing w:lineRule="auto" w:line="360"/>
        <w:ind w:left="851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вентаризация денежных средств</w:t>
      </w:r>
    </w:p>
    <w:p>
      <w:pPr>
        <w:pStyle w:val="Normal"/>
        <w:numPr>
          <w:ilvl w:val="1"/>
          <w:numId w:val="5"/>
        </w:numPr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существления внутреннего контроля за движением денежных средств</w:t>
      </w:r>
    </w:p>
    <w:p>
      <w:pPr>
        <w:pStyle w:val="Normal"/>
        <w:numPr>
          <w:ilvl w:val="1"/>
          <w:numId w:val="5"/>
        </w:numPr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нвентаризации кассы </w:t>
      </w:r>
    </w:p>
    <w:p>
      <w:pPr>
        <w:pStyle w:val="Normal"/>
        <w:numPr>
          <w:ilvl w:val="0"/>
          <w:numId w:val="5"/>
        </w:numPr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оформления «Акта инвентаризации наличия 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енежных средств» 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Переход страны к рыночной экономике обусловил проведение радикальных экономических преобразований, возникновение новых организационно правовых норм хозяйствующих субъектов на базе различной собственности, расширение международных связей и интеграции  Республики Казахстан в мировое общество. Многие изменения, происходящие в экономике страны, непосредственно связаны с внутренней торговлей. Именно в торговой сфере началось возрождение предпринимательства и формирование свободной хозяйственной инициативы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Управление денежными средствами имеет большое значение из-за огромной сложности финансовых рынков. Конкурентоспособность тре</w:t>
        <w:softHyphen/>
        <w:t>бует от фирм денежных средств для модернизации технологических процессов и дальнейшего их развития. Поэтому правильно раскрывать и классифицировать денежные средства и их эквиваленты необходимо для того, чтобы точно оценить ликвидность компани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се субъекты, занимающиеся предпринимательской деятельностью зарегистрированные на территории РК, обязаны вести учет и составлять финансовую отчетность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я и организации ведут хозяйственную деятельность, в процессе которой у них возникают непрерывные расчетные отношения с поставщиками, покупателям транспортными органами, финансовыми органами, банками и рабочим персоналом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ым условием для обеспечения строгой расчетно-платежной дисциплины, систематического наблюдения за использованием денежных средств, в соответствии с их целевыми назначением, является правильная и рациональная организация бухгалтерского учета денежных и расчетных операций, которая призвана обеспечить контроль за сохранностью и целевым использованием денежных средств, соблюдением кассовой и расчетной дисциплины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парат бухгалтерии это важное звено любого предприятия, так как его обязанностями являются обеспечение постоянного и строгого контроля за правильным хранением и движением наличных денег, строгое соблюдение установленного порядка документального оформления, законности и целесообразности хозяйственных операций с денежными средствами, а также своевременное и правильное отражение их на счетах бухгалтерского учета, своевременное проведение инвентаризации денежных средств в кассе, на расчетном счете и на других счетах в банке, полное и своевременное возмещение выявленных сумм недостач и хищений наличных денег, отражение ее результатов на счетах бухгалтерского учета и обеспечение полной реальности соответствующей статьи финансовой отчетности. 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бухгалтерами и руководителями предприятия своевременных инвентаризаций денежных средств и документов в кассе играет огромную роль в деле обеспечения сохранности и рационального использования денежных средств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вентаризация</w:t>
      </w:r>
      <w:r>
        <w:rPr>
          <w:sz w:val="28"/>
          <w:szCs w:val="28"/>
        </w:rPr>
        <w:t xml:space="preserve"> – один из методов бухгалтерского учета и представляет собой сверку фактического наличия имущества с показателями бухгалтерского учета на определенную дату. Инвентаризация обязательная при смене материально ответственных лиц, при установлении злоупотреблений, повреждений товаров при каких-либо стихийных бедствиях, пожарах и авариях, а также при ликвидации предприятия по различным обстоятельств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rPr>
          <w:color w:val="000000"/>
          <w:sz w:val="28"/>
          <w:szCs w:val="28"/>
        </w:rPr>
        <w:t>стандартом бухгалтерского учета 24 “Организация бухгалтерской службы”</w:t>
      </w:r>
      <w:r>
        <w:rPr>
          <w:sz w:val="28"/>
          <w:szCs w:val="28"/>
        </w:rPr>
        <w:t xml:space="preserve"> инвентаризация имущества, обязательств проводится не реже одного раза в год, кроме случаев, когда проведение инвентаризации обязательно. Существуют инвентаризационные описи-документы, составляемые в момент проведения инвентаризации и подтверждающие фактическое наличие имущества и обязательств на определенную дат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бязательном порядке инвентаризация проводится в следующих случаях: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смене материально ответственных лиц (на день приемки-передачи дел);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тихийных бедствий, пожара, аварий, а также других чрезвычайных ситуаций, вызванных экстремальными условиями;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хищения, злоупотреблений и порчи товарно-материальных запасов;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квидации или реорганизации перед составлением ликвидационного (разделительного) баланса и в других случаях, предусматриваемых законодательством Республики Казахстан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проведения инвентаризации  подробно сказано в Методических рекомендациях к </w:t>
      </w:r>
      <w:r>
        <w:rPr>
          <w:color w:val="000000"/>
          <w:sz w:val="28"/>
          <w:szCs w:val="28"/>
        </w:rPr>
        <w:t>СБУ 24 ”Организация бухгалтерской службы”</w:t>
      </w:r>
      <w:r>
        <w:rPr>
          <w:sz w:val="28"/>
          <w:szCs w:val="28"/>
        </w:rPr>
        <w:t xml:space="preserve">  (от 1 января 1998 года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целями инвентаризации являются:</w:t>
      </w:r>
    </w:p>
    <w:p>
      <w:pPr>
        <w:pStyle w:val="Normal"/>
        <w:spacing w:lineRule="auto" w:line="360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явление фактического наличия имущества. </w:t>
      </w:r>
    </w:p>
    <w:p>
      <w:pPr>
        <w:pStyle w:val="Normal"/>
        <w:spacing w:lineRule="auto" w:line="360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поставление фактического наличия имущества с данными бухгалтерского учета. </w:t>
      </w:r>
    </w:p>
    <w:p>
      <w:pPr>
        <w:pStyle w:val="Normal"/>
        <w:spacing w:lineRule="auto" w:line="360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рка полноты отражения в учете обязательств. 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став инвентаризационной комиссии включаются: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едставители администрации организации; 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ботники бухгалтерской службы;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- другие специалисты (инженеры, экономисты, техники и т. д.).</w:t>
      </w: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став инвентаризационной комиссии можно включать представителей службы внутреннего аудита организации, независимых аудиторских организаций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Отсутствие хотя бы одного члена комиссии при проведении инвентаризации служит основанием для признания результатов инвентаризации недействительными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роверка фактического наличия имущества производится при обязательном участии материально ответственных лиц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едприятия необходимо установить ответственность членов инвентаризационной комиссии в част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порядка и сроков проведения инвентаризаци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очности отражения результатов инвентаризации в соответствующих документах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и оформления и сдачи в бухгалтерию материалов инвентариз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рупных предприятиях целесообразно создание постоянно действующей инвентаризационной комиссии, председателем которой должен являться руководитель субъекта или его заместител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тановившимся правилам инвентаризация осуществляется по месту нахождения товарно-материальных запасов. Основных и других средств и каждому материально-ответственному лицу. Присутствие всех членов комиссии при проведении инвентаризации, так как отсутствие хотя бы одного из них при определенных обстоятельствах может дать основание признать результаты  инвентаризации недействительными. 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1.2.Правила составления и оформления инвентаризационных описей: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нвентаризационные описи подписываются всеми членами инвентаризационной комиссии и материально  ответственным лицом. В конце описи это лицо дает расписку, подтверждающую проверку комиссией имущества в его присутствии, оговаривается отсутствие к членам комиссии каких-либо претензий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нвентаризационные описи могут быть заполнены как с использованием средств вычислительной и другой организационной техники, так и ручным способом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Описи заполняются чернилами или шариковой ручкой четко и ясно, без помарок и подчисток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. Наименования инвентаризуемых ценностей и объектов, их количество указывают в описях по номенклатуре и в единицах измерения, принятых в учете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5. На каждой странице описи указывают прописью число порядковых номеров материальных ценностей и общий итог количества в натуральных показателях, записанных на данной странице, вне зависимости от того, в каких единицах измерения (штуках, килограммах, метрах и т. д.) эти ценности показаны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6. 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оговорены и подписаны всеми членами инвентаризационной комиссии и материально ответственными лицами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7. В описях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8. На последней странице описи должна быть сделана отметка о проверке цен, таксировки и подсчета итогов за подписями лиц, производивших эту проверку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9. Описи подписывают все члены инвентаризационной комиссии и материально-ответственные лица. В конце описи материально ответственные лица дают расписку, подтверждающую проверку комиссией имущества в их присутствии, об отсутствии к членам комиссии каких-либо претензий и принятии перечисленного в описи имущества на ответственное хранение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10. При проверке фактического наличия имущества в случае смены материально ответственных лиц принявший имущество расписывается в описи в получении, а сдавший - в сдаче этого имущества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11. На имущество, находящееся на ответственном хранении, арендованное или полученное для переработки, составляются отдельные описи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12. Для оформления инвентаризации необходимо применять формы первичной учетной документации по инвентаризации имущества и финансовых обязательств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13. По окончании инвентаризации могут проводиться контрольные проверки правильности проведения инвентаризации. Их следует проводить с участием членов инвентаризационных комиссий и материально ответственных лиц обязательно до открытия склада, кладовой, секции и т. п., где проводилась инвентаризация.</w:t>
      </w:r>
    </w:p>
    <w:p>
      <w:pPr>
        <w:pStyle w:val="Heading1"/>
        <w:tabs>
          <w:tab w:val="clear" w:pos="851"/>
          <w:tab w:val="left" w:pos="1800" w:leader="none"/>
        </w:tabs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14. Результаты контрольных проверок правильности проведения инвентаризаций оформляются актом и регистрируются в книге учета контрольных проверок правильности проведения инвентаризаций.</w:t>
      </w:r>
    </w:p>
    <w:p>
      <w:pPr>
        <w:pStyle w:val="Heading1"/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15. Инвентаризации могут подлежать принадлежащее организации имущество независимо от его местонахождения, а также не принадлежащее ей, но числящееся в бухгалтерском учете (на хранении, арендованное по договору, полученное для переработки, принятое на комиссию), также имущество, не учтенное по каким-либо причинам, и все виды обязательств.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16. На имущество, которое не принадлежит организации, но находится у него, рекомендуется составлять отдельные инвентаризационные описи. И также составляется отдельная опись на имущество,  пришедшее в негодность. 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7. После проведения инвентаризации все оформленные инвентаризационные акты и описи, сличительные ведомости в соответствии с формами, утвержденными постановлением Госкомстата Республики Казахстан от 16.ноября 1994 года. № 73 ,,Об утверждении альбома межведомственных форм первичной учетной документации”, сдаются в бухгалтерию или лицу, ведущему бухгалтерский учет организации. 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1.3. Общие правила проведения инвентаризаци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Для проведения инвентаризации имущества и обязательств организации создается инвентаризационная комиссия, включающая представителей администрации, работников бухгалтерской службы, службы внутреннего контроля, при необходимости – представителей внешнего аудита. Состав этой комиссии утверждается руководителем организа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После утверждения приказа о назначении председателю инвентаризационной комиссии выдается письменное распоряжение за подписью руководителя, в котором,  кроме состава комиссии,  указаны номер и дата приказа, объект, который подлежит инвентаризации, сроки начала и окончания работ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 Для точной и полной проверки фактического наличия имущества и обязательств  инвентаризационная комиссия полностью обеспечивается рабочей силой для перемещения грузов, перевешивания, технически исправными весовыми, измерительными и контрольными приборами, мерной тарой и т. п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 До проведения инвентаризации все члены комиссии подробно знакомятся с материалами последней инвентаризации, проведенной по данным объектам, и с мерами, принятыми по ее результатам. </w:t>
      </w:r>
    </w:p>
    <w:p>
      <w:pPr>
        <w:pStyle w:val="2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Прежде чем приступить к проверке фактического наличия имущества, инвентаризационной комиссии необходимо: </w:t>
      </w:r>
    </w:p>
    <w:p>
      <w:pPr>
        <w:pStyle w:val="TextBody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ломбировать подсобные помещения, подвалы и другие места хранения имущества, имеющие отдельные входы и выходы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лучить последний  на момент инвентаризации  реестр приходных и расходных документов или  отчеты о движении имущества, подлежащего инвентаризации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рить исправность приборов,  используемых комиссией в процессе проведения инвентаризации, и соблюдение установленных сроков их клейм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6. Далее председатель инвентаризационной комиссии подписывает все расходные и приходные документы, приложенные к этим реестрам (отчетам) с указанием, до инвентаризации по состоянию на “…,,(дата), что служит бухгалтерии или лицу, ведущему бухгалтерский учет, основанием для определения остатков имущества к началу инвентаризации по учетным данны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7. Материально ответственные лица представляют расписки о том, что к началу инвентаризации все имущество,  поступившее на хранение, оприходовано, а выбывшее списано в расход. Все расходные и приходные документы на имущество, находящееся у них в подотчете, сданы в бухгалтерию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8. Аналогичные расписки принимаются и от лиц, имеющих подотчетные суммы на приобретение, а также доверенности на получение имуще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9.  Инвентаризация имущества производится по местонахождению имущества. Если инвентаризация имущества проводится в течение нескольких дней, то помещение, где хранится инвентаризируемое имущество, ежедневно опечатывается в присутствии членов комиссии и материально ответственного лица. Если при проведении инвентаризации комиссия не имеет возможности произвести подсчет имущества в данном помещении  и записать их в опись сразу, то на группу  уже просчитанного (проинвентаризированного) имущества прикрепляются ярлыки фактического наличия имуществ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0.  Проверка фактических остатков производится при обязательном участии материально ответственного лица, но это лицо не может быть членом инвентаризационной комиссии на своем участке. При смене материально ответственного лица в ходе проверки фактического наличия имущества, лицо, принявшее это имущество, расписывается в инвентаризационных описях в их получении, а сдавшее – в их сдаче.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инвентаризации имеют место следующие отклонения и нарушения, в результате которых эффект от проведения инвентаризации не достигается, и процедура сверки фактического наличия в данными учета превращается в формальность: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проводится неправомочными на это лицами. В составе комиссии числятся материально-ответственные лица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инвентаризации происходит замена членов комиссии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проведения инвентаризации не опечатаны складские и подсобные помещения, через которые имеется доступ к товарно-материальным запасам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проводится без взвешивания, подсчета, измерения со слов материально-ответственных лиц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роизводятся вскрытие тары, пересчет и взвешивание товаров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нчание начавшейся инвентаризации переносится на другой ср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епрерывного контроля в периоды между инвентаризациями на предприятии возможно проведение выборочных инвентаризаций по отдельным наименованиям товарно-материальных запасов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характерные случаи неправильного отражения в учете установленных организацией недостач или излишков материалов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исание недостач на себестоимость продукци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исание недостач материалов одного вида за счет излишков другого как пересортиц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ислящиеся суммы недостачи материалов на счет с мотивацией последующего выяснения причин ее образ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пецифика некоторых производств вызывает необходимость проведения инвентаризаций с применением специальных процедур в виде контрольного обмера, лабораторного анализа, обследования и экспертизы. В таких случаях в инвентаризационную комиссию следует включать специалистов – технологов, экспертов, инженеров-техников, не ограничиваясь учетно-бухгалтерскими работниками. Например, для контрольного обмера законченных работ по строительству характерно его проведение одновременно с инвентаризацией стройматериалов. При этом, до начала обмера, следует все наряды на выполненные работы закрыть и на них составить акты приемки. Контрольными обмерами можно определить расход материалов по данным учета и сличить их с данными обмера, сравнить фактический расход материалов с нормами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дуры внутреннего контроля предприятия основываются на защитных принципах бухгалтерского учета, в том числе двойной записи, балансовом обобщении, контрольной, аналитической и других функциях. Наряду с этим широкого применения требует физическая проверка или инвентаризация, представляющая собой осмотр и подсчет денежных средст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b/>
          <w:bCs/>
          <w:color w:val="000000"/>
          <w:sz w:val="28"/>
          <w:szCs w:val="28"/>
        </w:rPr>
        <w:t>Инвентаризация денежных средств, денежных докумен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бланков строгой отчетности от  Приказа Министра финансов Республики Казахстан от 22 июня 2007 года № 221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Об утверждении Правил ведения бухгалтерского учета» § 10: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1. Инвентаризация кассы проводится с полным полистным пересчетом всех денежных купюр, ценных бумаг, денежных документов, бланков строгой отчетности по видам с указанием в акте названия, номера, серии и номинальной цены и проверкой других ценностей, находящихся в касс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счете фактического наличия денежных знаков и других ценностей в кассе принимаются к учету наличные деньги, ценные бумаги (акции, облигации, чеки, векселя и другие документы, выпускаемые в соответствии с законодательством в качестве ценных бумаг). </w:t>
      </w:r>
    </w:p>
    <w:p>
      <w:pPr>
        <w:pStyle w:val="Normal"/>
        <w:spacing w:lineRule="auto" w:line="360"/>
        <w:ind w:firstLine="851"/>
        <w:jc w:val="both"/>
        <w:rPr/>
      </w:pPr>
      <w:bookmarkStart w:id="0" w:name="SUB12300"/>
      <w:bookmarkEnd w:id="0"/>
      <w:r>
        <w:rPr>
          <w:color w:val="000000"/>
          <w:sz w:val="28"/>
          <w:szCs w:val="28"/>
        </w:rPr>
        <w:t>2. Денежная наличность включается в акт по купюрам и сумме.</w:t>
      </w:r>
    </w:p>
    <w:p>
      <w:pPr>
        <w:pStyle w:val="Normal"/>
        <w:spacing w:lineRule="auto" w:line="360"/>
        <w:ind w:firstLine="851"/>
        <w:jc w:val="both"/>
        <w:rPr/>
      </w:pPr>
      <w:bookmarkStart w:id="1" w:name="SUB12400"/>
      <w:bookmarkEnd w:id="1"/>
      <w:r>
        <w:rPr>
          <w:color w:val="000000"/>
          <w:sz w:val="28"/>
          <w:szCs w:val="28"/>
        </w:rPr>
        <w:t>3. В акте инвентаризации наличия денежных средств остатки находящихся в кассе денежных средств сверяются с данными учета на день инвентаризации, и выносится результат. При обнаружении комиссией недостачи или излишков в акте указывается сумма.</w:t>
      </w:r>
    </w:p>
    <w:p>
      <w:pPr>
        <w:pStyle w:val="Normal"/>
        <w:spacing w:lineRule="auto" w:line="360"/>
        <w:ind w:firstLine="851"/>
        <w:jc w:val="both"/>
        <w:rPr/>
      </w:pPr>
      <w:bookmarkStart w:id="2" w:name="SUB12500"/>
      <w:bookmarkEnd w:id="2"/>
      <w:r>
        <w:rPr>
          <w:color w:val="000000"/>
          <w:sz w:val="28"/>
          <w:szCs w:val="28"/>
        </w:rPr>
        <w:t>4. Инвентаризация денежных средств в пути производится путем сверки числящихся на этом счете сум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при сдаче денежной наличности - с данными квитанции банка, почтового отделения, копии сопроводительных ведомостей на сдачу денег инкассаторам обслуживающего банка и т. п.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по суммам, переведенным собственником или другими организациями - согласно полученным от них извещениям (авизо) с указанием даты, номера поручения, суммы и наименования обслуживающего банка или почтового отделения, принявшего перечисление.</w:t>
      </w:r>
    </w:p>
    <w:p>
      <w:pPr>
        <w:pStyle w:val="Normal"/>
        <w:spacing w:lineRule="auto" w:line="360"/>
        <w:ind w:firstLine="851"/>
        <w:jc w:val="both"/>
        <w:rPr/>
      </w:pPr>
      <w:bookmarkStart w:id="3" w:name="SUB12600"/>
      <w:bookmarkEnd w:id="3"/>
      <w:r>
        <w:rPr>
          <w:color w:val="000000"/>
          <w:sz w:val="28"/>
          <w:szCs w:val="28"/>
        </w:rPr>
        <w:t>5. Инвентаризация денежных средств, находящихся в банке на текущем счете в тенге, на текущем счете в валюте и специальных счетах, производится путем сверки остатков сумм, числящихся на соответствующих счетах по данным бухгалтерской службы индивидуального предпринимателя или организации, с данными по выписке банк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 Система внутреннего контроля за движением денежных средств</w:t>
      </w:r>
      <w:r>
        <w:rPr>
          <w:sz w:val="28"/>
          <w:szCs w:val="28"/>
        </w:rPr>
        <w:t xml:space="preserve"> –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это  политика и процедуры, разработанные чтобы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защитить активы, обес</w:t>
        <w:softHyphen/>
        <w:t>печить соответствие с финансовой политикой субъект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беспечить до</w:t>
        <w:softHyphen/>
        <w:t>стоверность данных, отраженных на бухгалтерских счетах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легко скрыть и перевезти, на них нет знаков принадлежности, и они являются конвертируемыми. Риск кражи напрямую связан с тем, что отдельные лица имеют доступ к системе учета и могут получить разрешение на охрану денежных средств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й конт</w:t>
        <w:softHyphen/>
        <w:t>роль над движением денежных средств должен выполнять следующие функц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ьное хранение и отдельный учет денежных средст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сех операций, произведенных за наличный расчет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хранение только необходимого остатка в касс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проверочные подсчеты остатка в касс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контроль денежных средст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ступле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1"/>
          <w:tab w:val="left" w:pos="292" w:leader="none"/>
        </w:tabs>
        <w:autoSpaceDE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денежных расход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денежных средств на расчетных счет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рка кассовых остатк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рка расчетных (валютных) счетов.</w:t>
      </w:r>
    </w:p>
    <w:p>
      <w:pPr>
        <w:pStyle w:val="Normal"/>
        <w:widowControl w:val="false"/>
        <w:tabs>
          <w:tab w:val="clear" w:pos="851"/>
          <w:tab w:val="left" w:pos="29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уществления контроля за состоянием и сохранностью денежных средств и других ценностей, находящихся в кассе не реже 1 раза в месяц проводится внезапная инвентаризация кассы. </w:t>
      </w:r>
    </w:p>
    <w:p>
      <w:pPr>
        <w:pStyle w:val="Normal"/>
        <w:widowControl w:val="false"/>
        <w:tabs>
          <w:tab w:val="clear" w:pos="851"/>
          <w:tab w:val="left" w:pos="29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инвентаризации приказом руководителя организации назначается комиссия, которая вместе с кассиром, прежде всего, проверяет, соответствует ли помещение кассы требованиям по обеспечению сохранности денежных средств и других ценностей, по технической оснащенности средствами охранно-пожарной сигнализации, созданы ли кассиру условия для работы. </w:t>
      </w:r>
    </w:p>
    <w:p>
      <w:pPr>
        <w:pStyle w:val="Normal"/>
        <w:widowControl w:val="false"/>
        <w:tabs>
          <w:tab w:val="clear" w:pos="851"/>
          <w:tab w:val="left" w:pos="29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асса</w:t>
      </w:r>
      <w:r>
        <w:rPr>
          <w:sz w:val="28"/>
          <w:szCs w:val="28"/>
        </w:rPr>
        <w:t xml:space="preserve"> – это специально оборудованное помещение, которое обеспе</w:t>
        <w:softHyphen/>
        <w:t>чивает сохранность денег. Во время совершения операций двери запи</w:t>
        <w:softHyphen/>
        <w:t>раются с внутренней стороны, ключи от сейфа или железного шкафа хранятся у кассира, а дубликаты ключей в опечатанном пакете – у руко</w:t>
        <w:softHyphen/>
        <w:t xml:space="preserve">водителя предприятия. </w:t>
      </w:r>
    </w:p>
    <w:p>
      <w:pPr>
        <w:pStyle w:val="Normal"/>
        <w:widowControl w:val="false"/>
        <w:tabs>
          <w:tab w:val="clear" w:pos="851"/>
          <w:tab w:val="left" w:pos="29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инвентаризации комиссия должна получить у кассира последний кассовый отчет с приложением к нему всех приходных и расходных кассовых ордеров и других заменяющих их денежных документов и расписку о том, что к началу инвентаризации все расходные и приходные документы на денежные средства, а денежные средства, поступившие на его ответственность, оприходованы, а выбывшие списаны в расход. </w:t>
      </w:r>
    </w:p>
    <w:p>
      <w:pPr>
        <w:pStyle w:val="Normal"/>
        <w:widowControl w:val="false"/>
        <w:tabs>
          <w:tab w:val="clear" w:pos="851"/>
          <w:tab w:val="left" w:pos="29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расписка помещена в заголовочной части акта инвентаризации кассы. Кассовый отчет подписывается главным бухгалтером организации. Комиссия в присутствии кассира проверяет кассовый счет и устанавливает правильность выведенного остатка наличных денег в кассе. Затем комиссия проверяет денежное наличие путем полного полистного пересчета всех хранящихся в кассе денег, независимо от, того находятся ли они в разрозненном виде или в банковской упаковке, ценных бумаг, расчетных чековых книжек, почтовых марок, проездных билетов, путевок в дома отдыха и санатории и т.д. </w:t>
      </w:r>
    </w:p>
    <w:p>
      <w:pPr>
        <w:pStyle w:val="Normal"/>
        <w:widowControl w:val="false"/>
        <w:autoSpaceDE w:val="false"/>
        <w:spacing w:lineRule="auto" w:line="360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2.3. Проведение инвентаризации кассы.</w:t>
      </w:r>
    </w:p>
    <w:p>
      <w:pPr>
        <w:pStyle w:val="Normal"/>
        <w:widowControl w:val="false"/>
        <w:autoSpaceDE w:val="false"/>
        <w:spacing w:lineRule="auto" w:line="360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нвентаризация кассы проводится с полным полистным пересчетом всех денежных купюр, ценных бумаг, денежных документов, бланков строгой отчетности по видам с указанием в акте названия, номера, серии и номинальной цены и проверкой других ценностей, находящихся в кассе. При подсчете фактического наличия денежных знаком и других ценностей в кассе принимаются к учету наличные деньги, ценные бумаги (акции, облигации, чеки, векселя и другие документы, выпускаемые в соответствии с законодательством в качестве ценных бумаг)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ая наличность включается в акт по купюрам и сумме. Заявление кассира о наличии в кассе денежных средств и других ценностей, не принадлежащих данному субъекту, не принимаютс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инвентаризации наличия денежных средств остатки, находящиеся в кассе денежных средств сверяются с данными учета на день инвентаризации. И определяется результат. При обнаружении инвентаризацией недостачи или излишков в акте указывается сумм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Инвентаризация денежных средств в пути производится путем сверки числящихся на этом счете сум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сдаче денежной наличности – с данными квитанции учреждения банка, постового отделения, копии сопроводительных ведомостей на сдачу денег инкассаторам банка и т.п.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о суммам, переведенным собственником или другими организациями согласно полученным от них извещениям (авизо) с указанием даты, номера поручения, суммы и наименования учреждения банка или почтового отделения, принявшего перечислени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денежных средств, находящихся в банках, на расчетном счет, валютном и специальных счетах, производится путем сверки остатков сумм, числящихся на соответствующих счетах по данным бухгалтерии предприятия, с данными по выпискам банк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3.5. В случае установления фактов недостач или излишков ценностей </w:t>
      </w:r>
      <w:r>
        <w:rPr>
          <w:sz w:val="28"/>
          <w:szCs w:val="28"/>
        </w:rPr>
        <w:t>комиссия берет с кассира письменное объяснение о причинах и обстоятельствах возникновения этих расхождений, которое также фиксируется в акте. При этом следует иметь в виду, что заявление кассира о выдаче наличных денег из кассы, не подтвержденное расходными кассовыми ордерами или заменяющими их документами и расписками получателей в платежной ведомости, не принимается в оправдание фактического остатка наличных денег в кассе. Эта сумма считается недостачей и взыскивается с кассира. Наличные деньги не подтвержденные приходными кассовыми ордерами, считаются излишком кассы и зачисляются в доход организаци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умму недостачи денег, выявленную при инвентаризации кассы, до рассмотрения акта и принятия решения руководителем торговой организации на счетах бухгалтерского учета делается следующая запис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:                   1250 «Прочая дебиторская задолженность», субсчет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Недостачи и потери от порчи ценностей по                 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ерассмотренным актам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 соответствующих счетов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010 «Наличность в кассе в тенге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020 «Наличность в кассе в иностранной валюте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руководителем организации решения о взыскании недостачи денег с кассира дается следующая бухгалтерская проводка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                   1250 «Прочая дебиторская задолженность» субсчет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Расчеты по возмещению материального ущерба»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редит счета                  1250 «Прочая дебиторская задолженность», 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sz w:val="28"/>
          <w:szCs w:val="28"/>
        </w:rPr>
        <w:t>субсчет  «Недостачи и потери от порчи ценностей по  нерассмотренным актам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внесении в кассу денежной суммы в погашение недостачи, согласно составленному приходному кассовому ордеру, производится следующая бухгалтерская запис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соответствующих счетов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010 «Наличность в кассе в тенге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020 «Наличность в кассе в иностранной валюте»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 счета                  1250 «Задолженность работников и других лиц»,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убсчет «Расчеты по возмещению материального ущерба»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ишки денежных средств, выявленные в кассе при инвентаризации, приходуют на основании приходного кассового ордера, и в учете делается следующая запис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соответствующих счетов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010 «Наличность в кассе в тенге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020 «Наличность в кассе в иностранной валюте»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                 6280 «Прочие доходы от неосновной деятельности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«Акта инвентаризации наличия денежных средств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. № Инв-15) результаты инвентаризации кассы записываются в журнале ордере №1  и ведомости к нему или в машинограмме отдельной строкой по аналитическому счету данного кассира. После этой записи остаток по указанному учетному регистру будет соответствовать фактическому остатку наличных денег в касс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имеры корреспонденций по счету  1010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ежные средства в кассе в тенге» Рабочего плана счетов</w:t>
      </w:r>
    </w:p>
    <w:p>
      <w:pPr>
        <w:pStyle w:val="Normal"/>
        <w:widowControl w:val="false"/>
        <w:tabs>
          <w:tab w:val="clear" w:pos="851"/>
          <w:tab w:val="left" w:pos="360" w:leader="none"/>
          <w:tab w:val="left" w:pos="540" w:leader="none"/>
        </w:tabs>
        <w:autoSpaceDE w:val="false"/>
        <w:spacing w:lineRule="auto" w:line="360"/>
        <w:ind w:left="18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3960"/>
      </w:tblGrid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деньги подотчетным лицам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left="360"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50 «Краткосрочная дебиторская задолженность работнико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 «Денежные средства в кассе в тенге»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дана заработная плата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left="360" w:firstLine="8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 «Краткосрочная задолженность по оплате тру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 «Денежные средства в кассе в тенге»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явлена недостача в кассе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left="360" w:firstLine="8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10 «Расходы по выбытию активо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 «Денежные средства в кассе в тенге»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аренды относящейся к будущим период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 «Расходы будущих периодов»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10 «Денежные средства в кассе в тенге»</w:t>
            </w:r>
          </w:p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/>
            </w:pPr>
            <w:r>
              <w:rPr>
                <w:iCs/>
                <w:sz w:val="20"/>
                <w:szCs w:val="20"/>
              </w:rPr>
              <w:t>Поступили</w:t>
            </w:r>
            <w:r>
              <w:rPr>
                <w:sz w:val="20"/>
                <w:szCs w:val="20"/>
              </w:rPr>
              <w:t xml:space="preserve"> деньги</w:t>
            </w:r>
            <w:r>
              <w:rPr>
                <w:iCs/>
                <w:sz w:val="20"/>
                <w:szCs w:val="20"/>
              </w:rPr>
              <w:t xml:space="preserve"> от дебиторов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ind w:firstLine="851"/>
              <w:jc w:val="both"/>
              <w:rPr/>
            </w:pPr>
            <w:r>
              <w:rPr>
                <w:sz w:val="20"/>
                <w:szCs w:val="20"/>
              </w:rPr>
              <w:t>1010 «Денежные средства в кассе в тенге»</w:t>
            </w:r>
          </w:p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 «Краткосрочная дебиторская задолженность покупателей и заказчиков»,</w:t>
            </w:r>
          </w:p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ind w:firstLine="851"/>
              <w:jc w:val="both"/>
              <w:rPr/>
            </w:pPr>
            <w:r>
              <w:rPr>
                <w:sz w:val="20"/>
                <w:szCs w:val="20"/>
              </w:rPr>
              <w:t>1220 «Краткосрочная дебиторская задолженность дочерних организаций»,</w:t>
            </w:r>
          </w:p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0 «Долгосрочная дебиторская задолженность дочерних организаций», </w:t>
            </w:r>
          </w:p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 «Краткосрочная дебиторская задолженность ассоциированных и совместных организаций»,</w:t>
            </w:r>
          </w:p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 «Долгосрочная дебиторская задолженность ассоциированных и совместных организаций»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врат подотчетных сумм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left="360" w:firstLine="8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 «Денежные средства в кассе в тенге»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 «Краткосрочная дебиторская задолженность работников»,</w:t>
            </w:r>
          </w:p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 «Долгосрочная дебиторская задолженность работников»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left="900" w:firstLine="8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ind w:firstLine="8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явлен излишек в кассе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60" w:leader="none"/>
                <w:tab w:val="left" w:pos="540" w:leader="none"/>
              </w:tabs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 «Денежные средства в кассе в тенг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60 «Прочие доходы от финансирования», </w:t>
            </w:r>
          </w:p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80 «Прочие доходы»</w:t>
            </w:r>
          </w:p>
        </w:tc>
      </w:tr>
    </w:tbl>
    <w:p>
      <w:pPr>
        <w:pStyle w:val="Normal"/>
        <w:widowControl w:val="false"/>
        <w:tabs>
          <w:tab w:val="clear" w:pos="851"/>
          <w:tab w:val="left" w:pos="360" w:leader="none"/>
          <w:tab w:val="left" w:pos="540" w:leader="none"/>
        </w:tabs>
        <w:autoSpaceDE w:val="false"/>
        <w:spacing w:lineRule="auto" w:line="360"/>
        <w:ind w:left="360"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кассы были обнаружены излишки в размере 150 тенге, в этом случае выписывается приходный кассовый ордер и они приходуются на результат деятельности субъекта, что офор</w:t>
        <w:softHyphen/>
        <w:t>мляется следующей записью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84"/>
        <w:gridCol w:w="2394"/>
        <w:gridCol w:w="1254"/>
        <w:gridCol w:w="1324"/>
      </w:tblGrid>
      <w:tr>
        <w:trPr>
          <w:trHeight w:val="3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бе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нвентаризации кассы обнаружены излиш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 «Денеж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кассе в тенг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 «Прочие доходы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при инвентаризации кассы была обнаружена недостача 5 000 тенге, в этом случае производят следующие опера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40"/>
        <w:gridCol w:w="1800"/>
        <w:gridCol w:w="108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right" w:pos="645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исан расходный кассовый ордер на сумму выявленной недостачи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right" w:pos="645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1 «Недостачи, потери от порчи ценностей» 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 «Денежные средства в кассе в тенг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тг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а поставлена в начет кассир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 «Расчеты по возмещению материального ущерба»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достачи, потери от порчи ценнос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тг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недостачи кассиром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ежные средства в кассе в тенге»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 «Расчеты по возмещению материального ущер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тг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гашении недостачи кассиром выписывается приходный кассовый ордер.</w:t>
      </w:r>
    </w:p>
    <w:p>
      <w:pPr>
        <w:pStyle w:val="Normal"/>
        <w:widowControl w:val="false"/>
        <w:autoSpaceDE w:val="false"/>
        <w:spacing w:lineRule="auto" w:line="360"/>
        <w:ind w:left="19" w:firstLine="851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зультаты инвентаризации оформляют отдельным </w:t>
      </w:r>
      <w:r>
        <w:rPr>
          <w:b/>
          <w:sz w:val="28"/>
          <w:szCs w:val="28"/>
        </w:rPr>
        <w:t>«Актом инвентаризации наличия денежных средств» (схема 1)</w:t>
      </w:r>
      <w:r>
        <w:rPr>
          <w:sz w:val="28"/>
          <w:szCs w:val="28"/>
        </w:rPr>
        <w:t>. Акт применяется для отражения результатов инвентаризации фак</w:t>
        <w:softHyphen/>
        <w:t>тического наличия денег, денежных документов, находящихся в кассе организации. Комиссия проверяет денежное наличие путем полного пересчета всех денег, денежных документов, находящихся в кассе орга</w:t>
        <w:softHyphen/>
        <w:t xml:space="preserve">низации. </w:t>
      </w:r>
    </w:p>
    <w:p>
      <w:pPr>
        <w:pStyle w:val="Normal"/>
        <w:widowControl w:val="false"/>
        <w:autoSpaceDE w:val="false"/>
        <w:spacing w:lineRule="auto" w:line="360"/>
        <w:ind w:lef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в двух экземплярах и подписывается инвен</w:t>
        <w:softHyphen/>
        <w:t>таризационной комиссией и материально-ответственным лицом, отве</w:t>
        <w:softHyphen/>
        <w:t>чающим за сохранность денег, денежных документов, берется распис</w:t>
        <w:softHyphen/>
        <w:t xml:space="preserve">ки. Расписка включена в заголовочную часть формы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смене матери</w:t>
        <w:softHyphen/>
        <w:t>ально-ответственных лиц акт составляется в трех экземплярах (матери</w:t>
        <w:softHyphen/>
        <w:t>ально-ответственному лицу, сдавшему наличные деньги; денежные до</w:t>
        <w:softHyphen/>
        <w:t>кументы, материально-ответственному лицу, принявшему деньги, денеж</w:t>
        <w:softHyphen/>
        <w:t xml:space="preserve">ные документы, и бухгалтерии)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1.    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инвентаризации денежных средств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88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приказом Министра финанс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Казахстан от 19.032004г. №12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ОО «ААА»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48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                                                                                 Типовая форма № Инв – 9 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48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  <w:tab w:val="left" w:pos="48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635</wp:posOffset>
                      </wp:positionV>
                      <wp:extent cx="1553845" cy="910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3845" cy="910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7"/>
                                  </w:tblGrid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2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851"/>
                                            <w:tab w:val="left" w:pos="480" w:leader="none"/>
                                          </w:tabs>
                                          <w:autoSpaceDE w:val="false"/>
                                          <w:spacing w:lineRule="auto" w:line="360"/>
                                          <w:ind w:firstLine="851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2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851"/>
                                            <w:tab w:val="left" w:pos="480" w:leader="none"/>
                                          </w:tabs>
                                          <w:autoSpaceDE w:val="false"/>
                                          <w:snapToGrid w:val="false"/>
                                          <w:spacing w:lineRule="auto" w:line="360"/>
                                          <w:ind w:firstLine="851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2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851"/>
                                            <w:tab w:val="left" w:pos="480" w:leader="none"/>
                                          </w:tabs>
                                          <w:autoSpaceDE w:val="false"/>
                                          <w:snapToGrid w:val="false"/>
                                          <w:spacing w:lineRule="auto" w:line="360"/>
                                          <w:ind w:firstLine="851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2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851"/>
                                            <w:tab w:val="left" w:pos="480" w:leader="none"/>
                                          </w:tabs>
                                          <w:autoSpaceDE w:val="false"/>
                                          <w:spacing w:lineRule="auto" w:line="360"/>
                                          <w:ind w:firstLine="851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70023109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2.35pt;height:71.7pt;mso-wrap-distance-left:9pt;mso-wrap-distance-right:9pt;mso-wrap-distance-top:0pt;mso-wrap-distance-bottom:0pt;margin-top:0.05pt;mso-position-vertical-relative:text;margin-left:378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7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  <w:tab w:val="left" w:pos="480" w:leader="none"/>
                                    </w:tabs>
                                    <w:autoSpaceDE w:val="false"/>
                                    <w:spacing w:lineRule="auto" w:line="360"/>
                                    <w:ind w:firstLine="85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  <w:tab w:val="left" w:pos="4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ind w:firstLine="85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  <w:tab w:val="left" w:pos="4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ind w:firstLine="85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  <w:tab w:val="left" w:pos="480" w:leader="none"/>
                                    </w:tabs>
                                    <w:autoSpaceDE w:val="false"/>
                                    <w:spacing w:lineRule="auto" w:line="360"/>
                                    <w:ind w:firstLine="85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70023109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851"/>
                <w:tab w:val="left" w:pos="48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480" w:leader="none"/>
                <w:tab w:val="left" w:pos="621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                                       По ОКПО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 xml:space="preserve">      РНН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page">
                        <wp:posOffset>3589655</wp:posOffset>
                      </wp:positionH>
                      <wp:positionV relativeFrom="paragraph">
                        <wp:posOffset>292735</wp:posOffset>
                      </wp:positionV>
                      <wp:extent cx="3401060" cy="4584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10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8"/>
                                    <w:gridCol w:w="2678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2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851"/>
                                            <w:tab w:val="left" w:pos="480" w:leader="none"/>
                                          </w:tabs>
                                          <w:autoSpaceDE w:val="false"/>
                                          <w:spacing w:lineRule="auto" w:line="360"/>
                                          <w:ind w:firstLine="851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омер докумен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851"/>
                                            <w:tab w:val="left" w:pos="480" w:leader="none"/>
                                          </w:tabs>
                                          <w:autoSpaceDE w:val="false"/>
                                          <w:spacing w:lineRule="auto" w:line="360"/>
                                          <w:ind w:firstLine="851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ата состав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851"/>
                                            <w:tab w:val="left" w:pos="480" w:leader="none"/>
                                          </w:tabs>
                                          <w:autoSpaceDE w:val="false"/>
                                          <w:spacing w:lineRule="auto" w:line="360"/>
                                          <w:ind w:firstLine="851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851"/>
                                            <w:tab w:val="left" w:pos="480" w:leader="none"/>
                                          </w:tabs>
                                          <w:autoSpaceDE w:val="false"/>
                                          <w:spacing w:lineRule="auto" w:line="360"/>
                                          <w:ind w:firstLine="851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.07.06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7.8pt;height:36.1pt;mso-wrap-distance-left:9pt;mso-wrap-distance-right:9pt;mso-wrap-distance-top:0pt;mso-wrap-distance-bottom:0pt;margin-top:23.05pt;mso-position-vertical-relative:text;margin-left:282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8"/>
                              <w:gridCol w:w="2678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  <w:tab w:val="left" w:pos="480" w:leader="none"/>
                                    </w:tabs>
                                    <w:autoSpaceDE w:val="false"/>
                                    <w:spacing w:lineRule="auto" w:line="360"/>
                                    <w:ind w:firstLine="85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  <w:tab w:val="left" w:pos="480" w:leader="none"/>
                                    </w:tabs>
                                    <w:autoSpaceDE w:val="false"/>
                                    <w:spacing w:lineRule="auto" w:line="360"/>
                                    <w:ind w:firstLine="85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с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  <w:tab w:val="left" w:pos="480" w:leader="none"/>
                                    </w:tabs>
                                    <w:autoSpaceDE w:val="false"/>
                                    <w:spacing w:lineRule="auto" w:line="360"/>
                                    <w:ind w:firstLine="85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  <w:tab w:val="left" w:pos="480" w:leader="none"/>
                                    </w:tabs>
                                    <w:autoSpaceDE w:val="false"/>
                                    <w:spacing w:lineRule="auto" w:line="360"/>
                                    <w:ind w:firstLine="85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7.06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851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  <w:tab w:val="left" w:pos="48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  <w:tab w:val="left" w:pos="480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ИНВЕНТАРИЗАЦИИ ДЕНЕЖ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/>
            </w:pPr>
            <w:r>
              <w:rPr>
                <w:sz w:val="20"/>
                <w:szCs w:val="20"/>
              </w:rPr>
              <w:t>Находящихся __</w:t>
            </w:r>
            <w:r>
              <w:rPr>
                <w:sz w:val="20"/>
                <w:szCs w:val="20"/>
                <w:u w:val="single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ИС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firstLine="851"/>
              <w:jc w:val="both"/>
              <w:rPr/>
            </w:pPr>
            <w:r>
              <w:rPr>
                <w:sz w:val="20"/>
                <w:szCs w:val="20"/>
              </w:rPr>
              <w:t>К началу проведения инвентаризации</w:t>
            </w:r>
            <w:r>
              <w:rPr>
                <w:b/>
                <w:i/>
                <w:sz w:val="20"/>
                <w:szCs w:val="20"/>
              </w:rPr>
              <w:t xml:space="preserve"> все документы, относящиеся к приходу и расходу денег, денежных документов, и все деньги и денежные документы, поступившие на мою ответственность, оприходованы, а выше бывшие списаны  в расход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firstLine="851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 ответственное лицо</w:t>
            </w:r>
            <w:r>
              <w:rPr>
                <w:b/>
                <w:i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  <w:u w:val="single"/>
              </w:rPr>
              <w:t>кассир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                </w:t>
            </w: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  <w:u w:val="single"/>
              </w:rPr>
              <w:t>Смирнова Е.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firstLine="851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Должность    подпись       сортиров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На основании приказа (распоряжения) от «15»</w:t>
            </w:r>
            <w:r>
              <w:rPr>
                <w:b/>
                <w:i/>
                <w:sz w:val="20"/>
                <w:szCs w:val="20"/>
                <w:u w:val="single"/>
              </w:rPr>
              <w:t>____</w:t>
            </w:r>
            <w:r>
              <w:rPr>
                <w:b/>
                <w:i/>
                <w:sz w:val="20"/>
                <w:szCs w:val="20"/>
              </w:rPr>
              <w:t>2006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лжение схемы 1. </w:t>
      </w:r>
    </w:p>
    <w:tbl>
      <w:tblPr>
        <w:tblW w:w="104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8"/>
      </w:tblGrid>
      <w:tr>
        <w:trPr>
          <w:trHeight w:val="2149" w:hRule="atLeast"/>
        </w:trPr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288" w:leader="none"/>
              </w:tabs>
              <w:autoSpaceDE w:val="false"/>
              <w:snapToGrid w:val="false"/>
              <w:spacing w:lineRule="auto" w:line="360"/>
              <w:ind w:right="338"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  <w:tab w:val="left" w:pos="288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нвентаризации установлено следующее: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288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664"/>
              <w:gridCol w:w="1342"/>
              <w:gridCol w:w="1886"/>
              <w:gridCol w:w="1118"/>
              <w:gridCol w:w="1247"/>
              <w:gridCol w:w="1118"/>
              <w:gridCol w:w="1165"/>
            </w:tblGrid>
            <w:tr>
              <w:trPr>
                <w:trHeight w:val="267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32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ктическое наличие</w:t>
                  </w:r>
                </w:p>
              </w:tc>
              <w:tc>
                <w:tcPr>
                  <w:tcW w:w="2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данным учета</w:t>
                  </w:r>
                </w:p>
              </w:tc>
              <w:tc>
                <w:tcPr>
                  <w:tcW w:w="2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ница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фрами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писью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фрами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писью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фрами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писью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ные деньги в тенге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06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идцать шесть тысяч шесть тенге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03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ные деньги в валюте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документы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  <w:tab w:val="left" w:pos="288" w:leader="none"/>
                    </w:tabs>
                    <w:autoSpaceDE w:val="false"/>
                    <w:snapToGrid w:val="false"/>
                    <w:spacing w:lineRule="auto" w:line="360"/>
                    <w:ind w:firstLine="85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851"/>
                <w:tab w:val="left" w:pos="288" w:leader="none"/>
              </w:tabs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       </w:t>
            </w:r>
            <w:r>
              <w:rPr>
                <w:sz w:val="20"/>
                <w:szCs w:val="20"/>
                <w:u w:val="single"/>
              </w:rPr>
              <w:t xml:space="preserve"> гл. бухгалтер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u w:val="single"/>
              </w:rPr>
              <w:t xml:space="preserve">  Петрова Г.К</w:t>
            </w:r>
          </w:p>
          <w:p>
            <w:pPr>
              <w:pStyle w:val="Normal"/>
              <w:tabs>
                <w:tab w:val="clear" w:pos="851"/>
                <w:tab w:val="left" w:pos="3945" w:leader="none"/>
                <w:tab w:val="left" w:pos="6645" w:leader="none"/>
                <w:tab w:val="left" w:pos="8895" w:leader="none"/>
              </w:tabs>
              <w:spacing w:lineRule="auto" w:line="360"/>
              <w:ind w:firstLine="851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sz w:val="20"/>
                <w:szCs w:val="20"/>
              </w:rPr>
              <w:t>Должность                   подпись                   расшифровка подписи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945" w:leader="none"/>
              </w:tabs>
              <w:autoSpaceDE w:val="false"/>
              <w:spacing w:lineRule="auto" w:line="360"/>
              <w:ind w:firstLine="851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Члены комиссии                   </w:t>
            </w:r>
            <w:r>
              <w:rPr>
                <w:sz w:val="20"/>
                <w:szCs w:val="20"/>
                <w:u w:val="single"/>
              </w:rPr>
              <w:t xml:space="preserve"> зав. хоз </w:t>
            </w:r>
            <w:r>
              <w:rPr>
                <w:sz w:val="20"/>
                <w:szCs w:val="20"/>
              </w:rPr>
              <w:t xml:space="preserve">             _____________                   </w:t>
            </w:r>
            <w:r>
              <w:rPr>
                <w:sz w:val="20"/>
                <w:szCs w:val="20"/>
                <w:u w:val="single"/>
              </w:rPr>
              <w:t xml:space="preserve">Иванова В.И 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945" w:leader="none"/>
                <w:tab w:val="left" w:pos="5910" w:leader="none"/>
                <w:tab w:val="left" w:pos="8670" w:leader="none"/>
              </w:tabs>
              <w:autoSpaceDE w:val="false"/>
              <w:spacing w:lineRule="auto" w:line="360"/>
              <w:ind w:firstLine="851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i/>
                <w:sz w:val="20"/>
                <w:szCs w:val="20"/>
              </w:rPr>
              <w:t>должность                       подпись                           расшифровка подписи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945" w:leader="none"/>
                <w:tab w:val="center" w:pos="5400" w:leader="none"/>
              </w:tabs>
              <w:autoSpaceDE w:val="false"/>
              <w:spacing w:lineRule="auto" w:line="360"/>
              <w:ind w:firstLine="851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Рабочий</w:t>
            </w:r>
            <w:r>
              <w:rPr>
                <w:sz w:val="20"/>
                <w:szCs w:val="20"/>
              </w:rPr>
              <w:tab/>
              <w:t xml:space="preserve">        _______________                  </w:t>
            </w:r>
            <w:r>
              <w:rPr>
                <w:sz w:val="20"/>
                <w:szCs w:val="20"/>
                <w:u w:val="single"/>
              </w:rPr>
              <w:t>Кадыров К.В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330" w:leader="none"/>
                <w:tab w:val="left" w:pos="3945" w:leader="none"/>
                <w:tab w:val="center" w:pos="5400" w:leader="none"/>
              </w:tabs>
              <w:autoSpaceDE w:val="false"/>
              <w:spacing w:lineRule="auto" w:line="360"/>
              <w:ind w:firstLine="851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i/>
                <w:sz w:val="20"/>
                <w:szCs w:val="20"/>
              </w:rPr>
              <w:t>должность</w:t>
              <w:tab/>
              <w:tab/>
              <w:t>подпись                         расшифровка подпис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, что деньги, денежные документы, перечисленные в акте, находятся на моем ответственном хранени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ответственное лицо:________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  <w:u w:val="single"/>
              </w:rPr>
              <w:t>15</w:t>
            </w:r>
            <w:r>
              <w:rPr>
                <w:i/>
                <w:sz w:val="20"/>
                <w:szCs w:val="20"/>
              </w:rPr>
              <w:t xml:space="preserve">» 07. 2006г. 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ботанная сторона формы № Инв. 9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яснение причин излишков и недостаточности 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ериально-ответственное лицо;_____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руководителя организации 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__» __________ 20__г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 ___________  _________________   _________________________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000" w:leader="none"/>
                <w:tab w:val="left" w:pos="4815" w:leader="none"/>
                <w:tab w:val="left" w:pos="7800" w:leader="none"/>
              </w:tabs>
              <w:autoSpaceDE w:val="false"/>
              <w:spacing w:lineRule="auto" w:line="360"/>
              <w:ind w:left="360"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олжность</w:t>
              <w:tab/>
              <w:t>подпись</w:t>
              <w:tab/>
              <w:t>расшифровка подписи</w:t>
            </w:r>
          </w:p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0"/>
                <w:szCs w:val="20"/>
              </w:rPr>
              <w:t xml:space="preserve">Члены комиссии               </w:t>
            </w:r>
            <w:r>
              <w:rPr>
                <w:i/>
                <w:sz w:val="20"/>
                <w:szCs w:val="20"/>
              </w:rPr>
              <w:t>_____  _________________              _________________________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000" w:leader="none"/>
                <w:tab w:val="left" w:pos="4815" w:leader="none"/>
                <w:tab w:val="left" w:pos="7800" w:leader="none"/>
              </w:tabs>
              <w:autoSpaceDE w:val="false"/>
              <w:spacing w:lineRule="auto" w:line="360"/>
              <w:ind w:left="360"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олжность</w:t>
              <w:tab/>
              <w:t xml:space="preserve">подпись                         </w:t>
              <w:tab/>
              <w:t>расшифровка подписи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3000" w:leader="none"/>
                <w:tab w:val="left" w:pos="4815" w:leader="none"/>
                <w:tab w:val="left" w:pos="7800" w:leader="none"/>
              </w:tabs>
              <w:autoSpaceDE w:val="false"/>
              <w:spacing w:lineRule="auto" w:line="360"/>
              <w:ind w:left="360" w:firstLine="851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должность</w:t>
              <w:tab/>
              <w:t>подпись</w:t>
              <w:tab/>
              <w:t>расшифровка подпис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  кассы  проводится  в  соответствии  с  правилами ве</w:t>
        <w:softHyphen/>
        <w:t>дения кассовых  операций,  разработанными  и  утвержденными  руково</w:t>
        <w:softHyphen/>
        <w:t>дителем хозяйствующего  субъекта. Инвентаризация  кассы  документов  и  бланков строгой  отчетности  (авиа  и  железнодорожные  билеты,  тало</w:t>
        <w:softHyphen/>
        <w:t>ны  на  бензин  и др.),  как  правило,  проводится  внезапно,  с полным  поли</w:t>
        <w:softHyphen/>
        <w:t>стным  пере  счетом денежной  наличности  и  проверкой  других  ценнос</w:t>
        <w:softHyphen/>
        <w:t>тей,  хранящихся  в  кассе, в  присутствии  кассира  и  главного  бухгалтера. До  начала  инвентаризации (при  наличии  нескольких  касс,  они  опечаты</w:t>
        <w:softHyphen/>
        <w:t>ваются) кассир должен составить на момент  инвентаризации  кассовый  отчет  и  вывести  по  кассовой  книге  остаток денежных  средств.  С кассира  берется  расписка  о том, что все приходные и расходные  документы  включены в отчет  и  что  не  оприходованных  и несписанных  сумм  в  кас</w:t>
        <w:softHyphen/>
        <w:t>се  не  имеется. После  пересчета  денег составляется акт инвентаризации  денежных  средств  в  кассе. Полученный  результат инвентаризации  све</w:t>
        <w:softHyphen/>
        <w:t>ряют  с  данными  бухгалтерского  учета  по  кассовой  книге. В акте  запи</w:t>
        <w:softHyphen/>
        <w:t>сываются  объяснения  кассира  о  выявленных  нарушениях  и резолюция  руководителя  субъекта о дальнейшем  решении  по  результатам  инвента</w:t>
        <w:softHyphen/>
        <w:t>риз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нвентаризации необходимо проверить: заключен ли с кассиром договор о полной материальной ответственности и взято с него «Обязательство кассира», соответствует ли оснащение кассы тре</w:t>
        <w:softHyphen/>
        <w:t>бованиям, где хранятся дубликаты ключей от сейфа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нежными средствами имеет большое значение из-за огромной сложности финансовых рынков. Конкурентоспособность тре</w:t>
        <w:softHyphen/>
        <w:t>бует от фирм денежных средств для модернизации технологических процессов и дальнейшего их развития. Поэтому правильно раскрывать и классифицировать денежные средства и их эквиваленты необходимо для того, чтобы точно оценить ликвидность компани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темы «Инвентаризация денежных средств» мною были изучены следующие аспекты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нвентаризации денежных средств для предприятия/организации в условиях современных рыночных отношений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ведения инвентаризации и заполнения соответствующих актов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ухгалтерских провод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акой бы ни был хозяйствующий субъект, маленький магазинчик сувениров с оборотом 100000 тенге в месяц или огромное промышленное предприятия с многомиллионным оборотом,</w:t>
      </w:r>
      <w:r>
        <w:rPr>
          <w:color w:val="000000"/>
          <w:sz w:val="28"/>
          <w:szCs w:val="28"/>
        </w:rPr>
        <w:t xml:space="preserve"> финансовая организации или государственное учреждение,</w:t>
      </w:r>
      <w:r>
        <w:rPr>
          <w:sz w:val="28"/>
          <w:szCs w:val="28"/>
        </w:rPr>
        <w:t xml:space="preserve"> для сохранения и преувеличения своих материальных средств нуждаются в обязательном учете и контроле за своими активами и в периодическом проведении инвентариза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Целями бухгалтерского учета являются: </w:t>
      </w:r>
      <w:r>
        <w:rPr>
          <w:color w:val="000000"/>
          <w:sz w:val="28"/>
          <w:szCs w:val="28"/>
        </w:rPr>
        <w:t>формирование полной и достоверной информации о финансовом положении, результатах деятельности и изменениях в финансовом положении предприятия; обеспечение информацией, необходимой внутренним и внешним пользователям; предотвращение отрицательных результатов хозяйственной деятельности и выявление внутрихозяйственных резервов обеспечения финансовой устойчивости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ью же инвентаризации является в первую очередь провести полную проверку наличия имущества, предотвратить возможные негативные последствия ошибок учета и, сделав соответствующие выводы искоренить их, а возможно и изменить тактику управления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что, любой руководитель должен знать, как важны проверки на предприятии для обеспечения безоблачного будущего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.С. Толпаков «Бухгалтерский учет», Караганда 2004 г.  с. 426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.О. Нурсеитов «Бухгалтерский учет в организациях», учебное пособие, Алматы, 2006 г. с. 90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.К. Радостовец, В.В. Радостовец, О.И. Шмидт «Бухгалтерский учет на предприятии» Алматы 2002 г. с 274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финансов Республики Казахстан от 22 июня 2007 года №221 «Об утверждении Правил ведения бухгалтерского учета»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ллетень бухгалтера. Алматы. «БИКО»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журналу «Бюллетень бухгалтера» Формы первичных учетных документов, № 34-35, август 2007 г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бухгалтера и предпринимателя, № 1-2 2004 г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финансовой отчетности. Петропавловск. ЭТОК 2002. с. 68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.П. Салина «Принципы бухгалтерского учета» г. Алматы 2003 г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банов И.Т. основы финансового менеджмента. Как управлять капиталом. – М.: финансы и статистика, 200. – с.123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.А. Назарова «Бухгалтерский учет хозяйственных субъектов» г. Алматы, 2003 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7:00Z</dcterms:created>
  <dc:creator>Ksu</dc:creator>
  <dc:description/>
  <cp:keywords/>
  <dc:language>en-US</dc:language>
  <cp:lastModifiedBy>SYSTEM</cp:lastModifiedBy>
  <cp:lastPrinted>2007-11-30T12:42:00Z</cp:lastPrinted>
  <dcterms:modified xsi:type="dcterms:W3CDTF">2011-09-26T17:27:00Z</dcterms:modified>
  <cp:revision>2</cp:revision>
  <dc:subject/>
  <dc:title/>
</cp:coreProperties>
</file>