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uppressAutoHyphens w:val="true"/>
        <w:spacing w:lineRule="auto" w:line="360"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едеральное агентство по образованию</w:t>
      </w:r>
    </w:p>
    <w:p>
      <w:pPr>
        <w:pStyle w:val="Style17"/>
        <w:suppressAutoHyphens w:val="true"/>
        <w:spacing w:lineRule="auto" w:line="360"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осударственное образовательное учреждение</w:t>
      </w:r>
    </w:p>
    <w:p>
      <w:pPr>
        <w:pStyle w:val="Style17"/>
        <w:suppressAutoHyphens w:val="true"/>
        <w:spacing w:lineRule="auto" w:line="360"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ысшего профессионального образования</w:t>
      </w:r>
    </w:p>
    <w:p>
      <w:pPr>
        <w:pStyle w:val="Style17"/>
        <w:suppressAutoHyphens w:val="true"/>
        <w:spacing w:lineRule="auto" w:line="360"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Тверской Государственный Технический Университет»</w:t>
      </w:r>
    </w:p>
    <w:p>
      <w:pPr>
        <w:pStyle w:val="Style17"/>
        <w:suppressAutoHyphens w:val="true"/>
        <w:spacing w:lineRule="auto" w:line="360"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(ГОУ ВПО «ТГТУ»)</w:t>
      </w:r>
    </w:p>
    <w:p>
      <w:pPr>
        <w:pStyle w:val="Style17"/>
        <w:suppressAutoHyphens w:val="true"/>
        <w:spacing w:lineRule="auto" w:line="360"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нститут дополнительного профессионального образования и переподготовки</w:t>
      </w:r>
    </w:p>
    <w:p>
      <w:pPr>
        <w:pStyle w:val="Style17"/>
        <w:suppressAutoHyphens w:val="true"/>
        <w:spacing w:lineRule="auto" w:line="360"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ing1"/>
        <w:suppressAutoHyphens w:val="true"/>
        <w:spacing w:lineRule="auto" w:line="360" w:before="0" w:after="0"/>
        <w:jc w:val="center"/>
        <w:rPr/>
      </w:pPr>
      <w:r>
        <w:rPr>
          <w:b w:val="false"/>
          <w:bCs w:val="false"/>
          <w:color w:val="000000"/>
          <w:sz w:val="28"/>
          <w:szCs w:val="28"/>
        </w:rPr>
        <w:t xml:space="preserve">Кафедра </w:t>
      </w:r>
      <w:r>
        <w:rPr>
          <w:b w:val="false"/>
          <w:color w:val="000000"/>
          <w:sz w:val="28"/>
          <w:szCs w:val="28"/>
        </w:rPr>
        <w:t>Бухгалтерского учёта, анализа и аудита</w:t>
      </w:r>
    </w:p>
    <w:p>
      <w:pPr>
        <w:pStyle w:val="Heading1"/>
        <w:suppressAutoHyphens w:val="true"/>
        <w:spacing w:lineRule="auto" w:line="360"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1"/>
        <w:suppressAutoHyphens w:val="true"/>
        <w:spacing w:lineRule="auto" w:line="360"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1"/>
        <w:suppressAutoHyphens w:val="true"/>
        <w:spacing w:lineRule="auto" w:line="360"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Контрольная работа</w:t>
      </w:r>
    </w:p>
    <w:p>
      <w:pPr>
        <w:pStyle w:val="Heading1"/>
        <w:suppressAutoHyphens w:val="true"/>
        <w:spacing w:lineRule="auto" w:line="360"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1"/>
        <w:suppressAutoHyphens w:val="true"/>
        <w:spacing w:lineRule="auto" w:line="360"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Инвентаризация и учет денежных средств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главление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Глава 1. Инвентаризация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1 Определение инвентаризации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2 Виды инвентаризации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3 Документальное оформление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4 Признаки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5 Случаи необходимости проведения инвентаризации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6 Отражение результатов инвентаризации в учете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Глава 2. Учет денежных средств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1 Денежные средства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2 Счет 50 «Касса»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3 Счет 51 «Расчетные счета»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4 Счет 52 «Валютные счета»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5 Счет 55 «Специальные счета в банках»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лава 1. Инвентаризац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1 Определение инвентаризации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Инвентаризация</w:t>
      </w:r>
      <w:r>
        <w:rPr>
          <w:color w:val="000000"/>
          <w:sz w:val="28"/>
          <w:szCs w:val="28"/>
        </w:rPr>
        <w:t xml:space="preserve"> — проверка соответствия данных бухгалтерского учёта фактическому положению дел. Обычно инвентаризацию связывают с пересчётом и перемериванием предметов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ие организации обязаны проводить инвентаризацию ежемесячно, но все предприятия должны проводить инвентаризацию ежегодно. Согласно 25-й главе Налогового кодекса РФ невыполнение этого требования приравнивается к отсутствию бухгалтерского учёта. Серьёзные последствия может повлечь за собой также и неправильное оформление результатов инвентаризации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Для проведения инвентаризации издаётся соответствующий приказ, в котором назначаются члены инвентаризационной комиссии и определяются сроки проведения инвентаризации. Члены инвентаризационной комиссии проверяют наличие предметов и материалов, указанных в инвентаризационно-сличительной ведомости. </w:t>
      </w:r>
      <w:r>
        <w:rPr>
          <w:color w:val="000000"/>
          <w:sz w:val="28"/>
          <w:szCs w:val="28"/>
          <w:lang w:val="en-US"/>
        </w:rPr>
        <w:t>[1]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.2 Виды инвентаризации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борочная инвентаризация - инвентаризация, которая проводится на отдельных участках производства или при проверке работы материально ответственных лиц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нвентаризация основных фондов - система учетных мероприятий для определения количества, состава и состояния основных фондов предприятия на определенный момент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нвентаризация товарных запасов - полная перепись товаров в торговом предприятии, проводимая специальной комиссией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ериодическая инвентаризация - система периодического учета запасов компании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лная инвентаризация - проверка всех видов имущества предприятия. Полная инвентаризация проводится в конце года перед составлением годового отчета, а также при полной документальной ревизии, по требованию финансовых и следственных органов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астичная инвентаризация - инвентаризация, которая проводится один раз в год для каждого объек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1.3 Документальное оформл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Основные документ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етодические указания по инвентаризации имущества и финансовых обязательств, утверждённые Приказом Минфина России от 13.06.1995 № 4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едеральный закон от 21.11.1996 № 129-ФЗ «О бухгалтерском учёте».</w:t>
      </w:r>
    </w:p>
    <w:p>
      <w:pPr>
        <w:pStyle w:val="Style18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Инвентаризаци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- проверка фактического наличия имущества хозяйства в натуре. Причины проведения инвентаризации различны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ошибки при отпуске и приеме ценностей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неисправности оргтехники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наличие процессов, не фиксируемых первичными документами (усушка, утруска, распыл)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хищения и злоупотребления;[1]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1.4 Признаки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8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се проводимые в организациях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инвентаризаци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делятся по ряду признаков.</w:t>
      </w:r>
    </w:p>
    <w:p>
      <w:pPr>
        <w:pStyle w:val="Style18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и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полной инвентаризаци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роверяются все виды имущества организации. Как правило, такие инвентаризации проводятся в конце финансового года перед составлением годового отчета.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Частичная инвентаризаци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редполагает проверку одного или нескольких видов имущества (инвентаризация денежной наличности в кассе).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Плановые инвентаризаци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осуществляются в соответствии с установленным графиком, например, перед составлением годового отчета, а внеплановые (внезапные) - по мере необходимости (смена материально-ответственных лиц, стихийные бедствия, хищения, требования аудитора, судебных органов и т.д.).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bookmarkStart w:id="0" w:name="v14t1"/>
      <w:bookmarkEnd w:id="0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Количество инвентаризаций в отчетном году, время их проведения, перечень проверяемого имущества устанавливаются руководителем организации за исключением случаев, предусмотренных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"Положением по ведению бухгалтерского учета и бухгалтерской отчетности в Российской Федерации"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и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"Основными положениями по инвентаризации основных средств, товарно-материальных ценностей, денежных средств и расчетов"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Style18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8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1.5 Случаи необходимости проведения инвентаризации</w:t>
      </w:r>
    </w:p>
    <w:p>
      <w:pPr>
        <w:pStyle w:val="Style18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Проведение инвентаризации обязательно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при передаче имущества в аренду, выкупе, продаже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перед составлением годового отчета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при смене материально ответственных лиц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при наличии хищений, злоупотреблений, порче ценностей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в случае стихийных бедствий, пожаров, аварий и др.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при ликвидации (реорганизации) хозяйствующего субъекта.[1]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Для проведения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инвентаризаци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создается постоянно действующая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инвентаризационная комисси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в состав которой включаются представители администрации, работники бухгалтерии, другие специалисты. При большом объеме работ создаются и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рабочие инвентаризационные комисси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. Инвентаризация должна осуществляться комиссией в полном составе.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Отсутствие даже одного члена комиссии достаточно, чтобы признать результаты инвентаризации недействительными.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Рабочие инвентаризационные комиссии обязаны: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провести инвентаризацию имущества в местах его нахождения;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выявить вместе с бухгалтерией результат инвентаризации;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выработать предложения по порядку зачета и списания недостачи ценностей;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разработать предложения по совершенствованию порядка приема, хранения и отпуска ценностей, улучшения учета и контроля за их сохранностью.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Члены рабочих комиссий отвечают за: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своевременность и правильность проведения инвентаризации;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полноту и точность внесения в описи данных.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До начала инвентаризации проводится ряд подготовительных мероприятий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Апломбируются места хранения подлежащих проверке ценностей. Инвентаризуемые ценности раскладываются по стеллажам, полкам, т.е. приводятся в состояние пригодное для проверки. Проверяются все весовые измерительные приборы и сроки их клеймения.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верка материальных ценностей проводится по местам их нахождения. Снятие фактических остатков ценностей осуществляется в присутствии материально ответственного лица. Описи составляются в двух экземплярах, один экземпляр заполняет член инвентаризационной комиссии, другой - материально ответственное лицо. На каждой странице описи прописью указывается число порядковых номеров ценностей и общий итог их количества, зафиксированный на данной странице, независимо от единицы измерения. На последней странице описи прописью указывается количество страниц и общий итог ценностей. Если были допущены ошибки, то они исправляются во всех экземплярах описи путем зачеркивания. Исправленные данные должны быть оговорены и подписаны всеми членами комиссии и материально ответственным лицом.[4]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8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1.6 Отражение результатов инвентаризации в учете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Результаты инвентаризации рассматриваются на заседании инвентаризационной комиссии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Инвентаризационная комиссия должна выявить причины, которыми обусловлена необходимость внесения уточняющих записей в регистры бухгалтерского учета, и предложить способы отражения в учете результатов инвентаризации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Инвентаризационная комиссия устанавливает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1) имеются ли в организации лица, несущие материальную ответственность за сохранность ценностей, определяет размер этой ответственности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2) анализирует возможные способы истребования сомнительной дебиторской задолженности путем перевода долга, бартерных операций и тому подобное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3) составляется специальная опись для объектов, не пригодных к дальнейшей эксплуатации и не подлежащих восстановлению, с указанием времени ввода в эксплуатацию и причин непригодности (порча, полный износ), а также предложений источников списания этих объектов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4) инвентаризационная комиссия выявляет причины недостач и излишков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5) по фактам образования излишков или недостач комиссия должна получить подробные объяснения от материально-ответственных лиц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Заседание инвентаризационной комиссии оформляется протоколом, в котором фиксируются выводы, решения и предложения по результатам проведенной проверки состояния складского хозяйства и обеспечения сохранности товарно-материальных ценностей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Кроме того, в протоколе приводятся сведения о производственных запасах, пришедших в негодность, с указанием причин порчи и виновных в этом лиц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На заседании инвентаризационной комиссии утверждается заключительный акт инвентаризации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Выявленные при инвентаризации расхождения между фактическим наличием имущества и данными бухгалтерского учета отражаются в порядке, предусмотренном действующими нормативными документами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Результаты инвентаризации должны быть отражены в учете и отчетности того месяца, в котором инвентаризация была закончена, а результаты годовой инвентаризации – в годовом бухгалтерском отчете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Отражение в учете излишков имущества, выявленных в процессе инвентаризации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Выявленные в результате инвентаризации излишки имущества должны быть приняты к учету и соответствующая сумма зачисляется на финансовые результаты организации, а у бюджетной организации - на увеличение финансирования (фондов);[1] кроме этого установление причин возникновения излишков и виновных лиц.[2]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Таким образом, выявленные излишки основных средств, материальных ценностей, денежных средств и другого имущества в соответствии с бухгалтерским законодательством подлежат постановке на бухгалтерский учет и зачислению на финансовые результаты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В отчете о прибылях и убытках, по статье «Внереализационные доходы» отражаются принятые к учету ценности, оказавшиеся в излишке по результатам инвентаризации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Внереализационными доходами налогоплательщика признаются доходы в виде стоимости излишков товарно-материальных ценностей и прочего имущества, которые выявлены в результате инвентаризации</w:t>
      </w:r>
      <w:r>
        <w:rPr>
          <w:rFonts w:cs="Times New Roman" w:ascii="Times New Roman" w:hAnsi="Times New Roman"/>
          <w:iCs/>
          <w:color w:val="000000"/>
          <w:kern w:val="2"/>
          <w:sz w:val="28"/>
          <w:szCs w:val="28"/>
          <w:lang w:eastAsia="ru-RU"/>
        </w:rPr>
        <w:t>.[3]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Вопрос об определении стоимости выявленных излишков не случаен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суммы излишков и недостач товарно-материальных ценностей в сличительных ведомостях следует приходовать по рыночным ценам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Выявленные при инвентаризации расхождения между фактическим наличием имущества и данными бухгалтерского учета отражаются в следующем порядке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а) излишки запасов приходуются по рыночным ценам, и одновременно их стоимость относится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- в коммерческих организациях - на финансовые результаты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- в некоммерческих организациях - на увеличение доходов.[4]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Кроме того, неучтенные объекты основных средств, выявленные при проведении инвентаризации, принимаются к бухгалтерскому учету по текущей рыночной стоимости и отражаются в качестве внереализационных доходов проводкой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Дебет 01 «Основные средства»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Кредит 99 «Прибыли и убытки»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Таким образом, излишки, выявленные при инвентаризации, принимаются к учету по рыночной стоимости по дебету соответствующего счета учета материальных ценностей (01 «Основные средства», 10 «Материалы», 41 «Товары», 43 «Готовая продукция», 50 «Касса») и кредиту счета 91-1 «Прочие доходы».[5]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лава 2. Учет денежных средст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.1 Денежные средств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чета этого раздела предназначены для обобщения информации о наличии и движении денежных средств в российской и иностранных валютах, находящихся в кассе, на расчетных, валютных и других счетах, открытых в кредитных организациях на территории страны и за ее пределами, а также ценных бумаг, платежных и денежных документ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енежные средства в иностранных валютах и операции с ними учитываются на счетах этого раздела в рублях в суммах, определяемых путем пересчета иностранной валюты в установленном порядке. Одновременно эти средства и операции отражаются в валюте расчетов и платеж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.2 Счет 50 "Касса"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чет 50 "Касса" предназначен для обобщения информации о наличии и движении денежных средств в кассах организац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 счету 50 "Касса" могут быть открыты субсчета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0-1 "Касса организации"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0-2 "Операционная касса"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0-3 "Денежные документы" и др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субсчете 50-1 "Касса организации" учитываются денежные средства в кассе организации. Когда организация производит кассовые операции с иностранной валютой, то к счету 50 "Касса" должны быть открыты соответствующие субсчета для обособленного учета движения каждой наличной иностранной валют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субсчете 50-2 "Операционная касса" учитывается наличие и движение денежных средств в кассах товарных контор (пристаней) и эксплуатационных участков, остановочных пунктов, речных переправ, судов, билетных и багажных кассах портов (пристаней), вокзалов, кассах хранения билетов, кассах отделений связи и т.п. Он открывается организациями (в частности, организациями транспорта и связи) при необходимости. [6]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субсчете 50-3 "Денежные документы" учитываются находящиеся в кассе организации почтовые марки, марки государственной пошлины, вексельные марки, оплаченные авиабилеты и другие денежные документы. Денежные документы учитываются на счете 50 "Касса" в сумме фактических затрат на приобретение. Аналитический учет денежных документов ведется по их вида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 дебету счета 50 "Касса" отражается поступление денежных средств и денежных документов в кассу организации. По кредиту счета 50 "Касса" отражается выплата денежных средств и выдача денежных документов из кассы орган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чет 50 "Касса" корреспондирует со счетам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434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  <w:lang w:eastAsia="ru-RU"/>
              </w:rPr>
              <w:t>по дебету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  <w:lang w:eastAsia="ru-RU"/>
              </w:rPr>
              <w:t>по кредиту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50 Касса 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50 Касса 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 xml:space="preserve">52 Валютные счета 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 xml:space="preserve">52 Валютные счета 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55 Специальные счета в банках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55 Специальные счета в банках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 xml:space="preserve">57 Переводы в пути 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 xml:space="preserve">57 Переводы в пути 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60 Расчеты с поставщиками и подрядчиками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58 Финансовые вложения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62 Расчеты с покупателями и заказчмками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60 Расчеты с поставщиками и подрядчиками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 xml:space="preserve">66 Расчеты по краткосрочным кредитам и займам 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62 Расчеты с покупателями и заказчмками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 xml:space="preserve">67 Расчеты по долгосрочным кредитам и займам 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 xml:space="preserve">66 Расчеты по краткосрочным кредитам и займам 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71 Расчеты с подотчетными лицами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68 Расчеты по налогам и сборам</w:t>
            </w:r>
          </w:p>
        </w:tc>
      </w:tr>
      <w:tr>
        <w:trPr>
          <w:trHeight w:val="20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 xml:space="preserve">73 Расчеты с персоналом по прочим операциям 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69 Расчеты по социальному страхованию и обеспечению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75 Расчеты с учредителями 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70 Расчеты с персоналом по оплате труд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 xml:space="preserve">76 Расчеты с разными дебиторами и кредиторами 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71 Расчеты с подотчетными лицами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79 Внутрихозяйственные расчеты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 xml:space="preserve">73 Расчеты с персоналом по прочим операциям 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 xml:space="preserve">80 Уставный капитал 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75 Расчеты с учредителями 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 xml:space="preserve">86 Целевое финансирование 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 xml:space="preserve">76 Расчеты с разными дебиторами и кредиторами 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 xml:space="preserve">90 Продажи 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79 Внутрихозяйственные расчеты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 xml:space="preserve">91 Прочие доходы и расходы 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 xml:space="preserve">80 Уставный капитал 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 xml:space="preserve">98 Доходы будущих периодов 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81 Собственные акции (доли)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 xml:space="preserve">99 Прибыли и убытки 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94 Недостачи и потери от порчи ценностей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99 Прибыли и убытки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tbl>
      <w:tblPr>
        <w:tblW w:w="8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4604"/>
        <w:gridCol w:w="1558"/>
        <w:gridCol w:w="1522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/п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Содержание фактов хозяйственной деятельности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орреспондирующие счета</w:t>
            </w:r>
          </w:p>
        </w:tc>
      </w:tr>
      <w:tr>
        <w:trPr>
          <w:trHeight w:val="436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Дебе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редит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Прочие поступления наличных денежные средст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0-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Сданы наличные из операционной кассы в основную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0-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0-02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Поступили в кассу денежные средства снятые с расчетного счета (з/п, пособия...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0-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1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Поступили в кассу денежные средства снятые с валютного сче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0-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2-01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Поступили в кассу денежные средства снятые со специально счета в банк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0-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5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Поступили в кассу денежные средства числившиеся в пути (отправленные переводом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0-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7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7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Возврат сумм поставщиком, излишне уплаченные ему ране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0-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6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8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Поступили в кассу денежные средства поступившие от покупателей (заказчика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0-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62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9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Поступили в кассу денежные средства полученные по договору краткосрочного креди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0-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66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0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Поступили в кассу денежные средства полученные по договору долгосрочного креди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0-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67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1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Поступили в кассу денежные средства ранее выданные под отч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0-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71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2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Поступили в кассу денежные средства от работников ранее предоставленные в виде займ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0-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73-01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3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Поступили в кассу денежные средства от работников в возмещение мат. ущерб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0-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73-02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4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Поступили в кассу денежные средства внесенные в уставный фонд капита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0-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75-01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5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Поступили в кассу денежные средства от страховой организ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0-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76-01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6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Поступили в кассу денежные средства от признанной (присужденной) претенз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0-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76-02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7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Поступили в кассу денежные средства в счет дивидендов от участия в др.организация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0-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76-03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8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Поступили в кассу денежные средства от филиала (головного предприятия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0-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79-02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9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Поступили в кассу денежные средства в счет прибыли по доверительного управ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0-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79-03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0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Поступили в кассу денежные средства в качестве вклада по договору совместной деятельн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0-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8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1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Поступили в кассу денежные средства целевого финансирова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0-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86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2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Поступили в кассу денежные средства за проданную продукцию, товары, работы, услуг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0-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90-01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3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Поступили в кассу денежные средства за счет доходов будущих период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0-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98-01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4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Поступили в кассу денежные средства полученные безвозмездн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0-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98-02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5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Поступили в кассу денежные средства в результате чрезвычайных событ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0-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99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6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Прочий расход денежных средст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0-01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7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Сданы наличные из операционной кассы в основную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0-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0-02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8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Поступили денежные средства на расчетный счет из кассы предприят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0-01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9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Поступили денежные средства на валютный счет из кассы предприят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0-02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0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Поступили денежные средства на специальный расчетный счет из кассы предприят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0-01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1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Денежные средства внесены в сберегательную кассу (почта) для перевода контрагент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0-01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2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Приобретены акции за наличные денежные средст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8-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0-01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3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Предоставлены долговые ценные бумаги за наличные денежные средст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8-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0-01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4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Предоставлены займы контрагенту за наличные денежные средст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8-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0-01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5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Внесен вклад по договору простого товарищества наличными денежными средствам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8-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0-01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6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Погашена задолженность/аванс поставщику наличными денежными средствам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6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0-01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7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Возвращены излишне оплаченные/аванс покупателем наличные денежные средст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6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0-01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8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Погашен краткосрочный кредит наличными денежными средствам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6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0-01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9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Уплачены из кассы налоги и сборы в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6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0-01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0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Уплачен из кассы ЕСН в части в части, подлежащей зачислению в фонд соцстрах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69-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0-01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1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Выданы работникам путевки, оплаченные за счет соцстра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69-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0-03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2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Уплачен из кассы ЕСН в части в части, подлежащей зачислению в пенсионный фон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69-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0-01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3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Уплачен из кассы ЕСН в части в части, подлежащей уплате в фонд обязательного медстрах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69-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0-01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4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Выдана из кассы зарплата (дивиденды) работника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70-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0-01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5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Выдана из кассы наличные денежные средства под отч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71-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0-01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6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Выдана из кассы наличные денежные средства работнику в виде займ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73-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0-01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7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Выплачены из кассы дивиденды (доход) учредителю организ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75-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0-01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8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Выдана из кассы депонированная заработная пла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76-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0-01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9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Переданы наличные денежные средства филиалу (головному предприятию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79-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0-01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0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Наличные средства переданные в доверительное управление (доход доверительного управления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79-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0-01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1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Переданы участнику простого товарищества средства (прекращение договора о совместной деятельност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8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0-01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2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Оплачены наличными денежными средствами собственные акции, выкупленные у акционер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8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0-01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3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Отрицательная курсовая разница по нал. Иностранной валюте - общие затрат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91-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0-01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4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Отражена недостача наличных денег в кассе при инвентаризации или ревизии касс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9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0-01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5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Оплачены убытки, связанные с устранением чрезвычайных обстоятельст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9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0-0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</w:rPr>
      </w:pPr>
      <w:r>
        <w:br w:type="page"/>
      </w: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.3 Счет 51 "Расчетные счета"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чет 51 "Расчетные счета" предназначен для обобщения информации о наличии и движении денежных средств в валюте Российской Федерации на расчетных счетах организации, открытых в кредитных организация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 дебету счета 51 "Расчетные счета" отражается поступление денежных средств на расчетные счета организации. По кредиту счета 51 "Расчетные счета" отражается списание денежных средств с расчетных счетов организации. Суммы, ошибочно отнесенные в кредит или дебет расчетного счета организации и обнаруженные при проверке выписок кредитной организации, отражаются на счете 76 "Расчеты с разными дебиторами и кредиторами" (субсчет "Расчеты по претензиям"). [6]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перации по расчетному счету отражаются в бухгалтерском учете на основании выписок кредитной организации по расчетному счету и приложенных к ним денежно - расчетных документ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налитический учет по счету 51 "Расчетные счета" ведется по каждому расчетному сче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чет 51 "Расчетные счета" корреспондирует со счетами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  <w:drawing>
          <wp:inline distT="0" distB="0" distL="0" distR="0">
            <wp:extent cx="4277360" cy="322961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7360" cy="322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4888"/>
        <w:gridCol w:w="1558"/>
        <w:gridCol w:w="1522"/>
      </w:tblGrid>
      <w:tr>
        <w:trPr>
          <w:trHeight w:val="63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/п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Содержание фактов хозяйственной деятельности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орреспондирующие счета</w:t>
            </w:r>
          </w:p>
        </w:tc>
      </w:tr>
      <w:tr>
        <w:trPr>
          <w:trHeight w:val="43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Дебе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редит</w:t>
            </w:r>
          </w:p>
        </w:tc>
      </w:tr>
      <w:tr>
        <w:trPr>
          <w:trHeight w:val="2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Прочие поступления денежных средств на расчетный сч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Поступили денежные средства на расчетный счет из кассы предприят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0-01</w:t>
            </w:r>
          </w:p>
        </w:tc>
      </w:tr>
      <w:tr>
        <w:trPr>
          <w:trHeight w:val="2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Переведены денежные средства с одного расчетного счета на друго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1</w:t>
            </w:r>
          </w:p>
        </w:tc>
      </w:tr>
      <w:tr>
        <w:trPr>
          <w:trHeight w:val="2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Поступили денежные средства на расчетный счет со специального счета в банк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5</w:t>
            </w:r>
          </w:p>
        </w:tc>
      </w:tr>
      <w:tr>
        <w:trPr>
          <w:trHeight w:val="2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Поступило на расчетный счет, находившиеся в пу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7-01</w:t>
            </w:r>
          </w:p>
        </w:tc>
      </w:tr>
      <w:tr>
        <w:trPr>
          <w:trHeight w:val="25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Поступило на расчетный счет, выданные по договору займ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8-03</w:t>
            </w:r>
          </w:p>
        </w:tc>
      </w:tr>
      <w:tr>
        <w:trPr>
          <w:trHeight w:val="2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7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Поступило на расчетный счет, излишне выданные / аванс средства поставщик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60-01</w:t>
            </w:r>
          </w:p>
        </w:tc>
      </w:tr>
      <w:tr>
        <w:trPr>
          <w:trHeight w:val="2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8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Поступило на расчетный счет от покупател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62-01</w:t>
            </w:r>
          </w:p>
        </w:tc>
      </w:tr>
      <w:tr>
        <w:trPr>
          <w:trHeight w:val="2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9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Поступило на расчетный счет по договору краткосрочного креди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66-01</w:t>
            </w:r>
          </w:p>
        </w:tc>
      </w:tr>
      <w:tr>
        <w:trPr>
          <w:trHeight w:val="25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0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Поступило на расчетный счет по договору долгосрочного креди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67-01</w:t>
            </w:r>
          </w:p>
        </w:tc>
      </w:tr>
      <w:tr>
        <w:trPr>
          <w:trHeight w:val="2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1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Поступило на расчетный счет излишне уплаченные в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68</w:t>
            </w:r>
          </w:p>
        </w:tc>
      </w:tr>
      <w:tr>
        <w:trPr>
          <w:trHeight w:val="2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2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Поступило на расчетный счет (излишне уплаченный ЕСН, соцстрах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69-01</w:t>
            </w:r>
          </w:p>
        </w:tc>
      </w:tr>
      <w:tr>
        <w:trPr>
          <w:trHeight w:val="2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3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Поступило на расчетный счет (пенсионный фонд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69-02</w:t>
            </w:r>
          </w:p>
        </w:tc>
      </w:tr>
      <w:tr>
        <w:trPr>
          <w:trHeight w:val="2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4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Поступило на расчетный счет (излишне уплаченный ЕСН, медстрах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69-03</w:t>
            </w:r>
          </w:p>
        </w:tc>
      </w:tr>
      <w:tr>
        <w:trPr>
          <w:trHeight w:val="2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5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Поступило на расчетный счет неиспользованные под отчетным лицо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71-01</w:t>
            </w:r>
          </w:p>
        </w:tc>
      </w:tr>
      <w:tr>
        <w:trPr>
          <w:trHeight w:val="2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6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Поступило на расчетный счет предоставленные ранее сотрудник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73-01</w:t>
            </w:r>
          </w:p>
        </w:tc>
      </w:tr>
      <w:tr>
        <w:trPr>
          <w:trHeight w:val="2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7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Поступило на расчетный счет при возмещении ущерба сотруднико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73-02</w:t>
            </w:r>
          </w:p>
        </w:tc>
      </w:tr>
      <w:tr>
        <w:trPr>
          <w:trHeight w:val="2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8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Поступило на расчетный счет (взнос в уставной капитал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75-01</w:t>
            </w:r>
          </w:p>
        </w:tc>
      </w:tr>
      <w:tr>
        <w:trPr>
          <w:trHeight w:val="2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9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Поступило на расчетный счет от страховой организации (возмещение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 xml:space="preserve">51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76-01</w:t>
            </w:r>
          </w:p>
        </w:tc>
      </w:tr>
      <w:tr>
        <w:trPr>
          <w:trHeight w:val="2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0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Поступило на расчетный счет по признанной (присужденной) претенз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 xml:space="preserve">51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76-02</w:t>
            </w:r>
          </w:p>
        </w:tc>
      </w:tr>
      <w:tr>
        <w:trPr>
          <w:trHeight w:val="2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1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Поступило на расчетный счет (дивиденды от участия в др. организациях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76-03</w:t>
            </w:r>
          </w:p>
        </w:tc>
      </w:tr>
      <w:tr>
        <w:trPr>
          <w:trHeight w:val="2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2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Поступило на расчетный счет поступившие от филиала (отдельный баланс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 xml:space="preserve">51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79-02</w:t>
            </w:r>
          </w:p>
        </w:tc>
      </w:tr>
      <w:tr>
        <w:trPr>
          <w:trHeight w:val="2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3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Поступило на расчетный счет (прибыль от доверительного управления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79-03</w:t>
            </w:r>
          </w:p>
        </w:tc>
      </w:tr>
      <w:tr>
        <w:trPr>
          <w:trHeight w:val="2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4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Поступило на расчетный счет (вклад по договору совместной деятельност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80-01</w:t>
            </w:r>
          </w:p>
        </w:tc>
      </w:tr>
      <w:tr>
        <w:trPr>
          <w:trHeight w:val="2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5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Поступило на расчетный счет целевого финансирова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86-01</w:t>
            </w:r>
          </w:p>
        </w:tc>
      </w:tr>
      <w:tr>
        <w:trPr>
          <w:trHeight w:val="2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6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Поступило на расчетный счет за проданную продукцию, товары, работу, услуг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 xml:space="preserve">51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90-01</w:t>
            </w:r>
          </w:p>
        </w:tc>
      </w:tr>
      <w:tr>
        <w:trPr>
          <w:trHeight w:val="2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7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Поступило на расчетный счет за реализацию прочего имущества, внереализационные доход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 xml:space="preserve">51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91-01</w:t>
            </w:r>
          </w:p>
        </w:tc>
      </w:tr>
      <w:tr>
        <w:trPr>
          <w:trHeight w:val="2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8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Поступили на расчетный счет доходы будущих период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 xml:space="preserve">51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98-01</w:t>
            </w:r>
          </w:p>
        </w:tc>
      </w:tr>
      <w:tr>
        <w:trPr>
          <w:trHeight w:val="2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9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Поступило на расчетный счет безвозмездн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98-02</w:t>
            </w:r>
          </w:p>
        </w:tc>
      </w:tr>
      <w:tr>
        <w:trPr>
          <w:trHeight w:val="2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0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Поступило на расчетный счет в результате чрезвычайных событ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 xml:space="preserve">51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99-01</w:t>
            </w:r>
          </w:p>
        </w:tc>
      </w:tr>
      <w:tr>
        <w:trPr>
          <w:trHeight w:val="2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1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Прочие поступления на расчетный сч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1</w:t>
            </w:r>
          </w:p>
        </w:tc>
      </w:tr>
      <w:tr>
        <w:trPr>
          <w:trHeight w:val="2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2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Поступили в кассу денежные средства снятые с расчетного счета (з/п, пособия...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0-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1</w:t>
            </w:r>
          </w:p>
        </w:tc>
      </w:tr>
      <w:tr>
        <w:trPr>
          <w:trHeight w:val="2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3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Переведены денежные средства с одного расчетного счета на друго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1</w:t>
            </w:r>
          </w:p>
        </w:tc>
      </w:tr>
      <w:tr>
        <w:trPr>
          <w:trHeight w:val="2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4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Поступила на валютный счет купленная иностранная валю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1</w:t>
            </w:r>
          </w:p>
        </w:tc>
      </w:tr>
      <w:tr>
        <w:trPr>
          <w:trHeight w:val="2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5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Перечислено с расчетного счета на специальный счет в банк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5-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1</w:t>
            </w:r>
          </w:p>
        </w:tc>
      </w:tr>
      <w:tr>
        <w:trPr>
          <w:trHeight w:val="2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6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Перечислено с расчетного счета на покупку иностранной валют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7-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1-</w:t>
            </w:r>
          </w:p>
        </w:tc>
      </w:tr>
      <w:tr>
        <w:trPr>
          <w:trHeight w:val="2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7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Оплачены с расчетного счета приобретенные ак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8-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1</w:t>
            </w:r>
          </w:p>
        </w:tc>
      </w:tr>
      <w:tr>
        <w:trPr>
          <w:trHeight w:val="2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8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Оплачены с расчетного счета приобретенные долговые ценные бумаг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8-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1</w:t>
            </w:r>
          </w:p>
        </w:tc>
      </w:tr>
      <w:tr>
        <w:trPr>
          <w:trHeight w:val="2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9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Перечислено с расчетного счета по договору займ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8-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1</w:t>
            </w:r>
          </w:p>
        </w:tc>
      </w:tr>
      <w:tr>
        <w:trPr>
          <w:trHeight w:val="2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0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Перечислен с расчетного счета вклад по договору простого товарищест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8-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1</w:t>
            </w:r>
          </w:p>
        </w:tc>
      </w:tr>
      <w:tr>
        <w:trPr>
          <w:trHeight w:val="2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1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Погашена задолженность/(аванс) поставщику (подрядчику) безналичными денежными средствам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60-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1</w:t>
            </w:r>
          </w:p>
        </w:tc>
      </w:tr>
      <w:tr>
        <w:trPr>
          <w:trHeight w:val="2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2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Возвращен аванс/(излишне уплаченное) покупателю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62-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1</w:t>
            </w:r>
          </w:p>
        </w:tc>
      </w:tr>
      <w:tr>
        <w:trPr>
          <w:trHeight w:val="2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3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Перечислено с расчетного счета в погашение краткосрочного кредита (займа) и % по нем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66-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1</w:t>
            </w:r>
          </w:p>
        </w:tc>
      </w:tr>
      <w:tr>
        <w:trPr>
          <w:trHeight w:val="2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4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Перечислено с расчетного счета в погашение долгосрочного кредита (займа) и % по нем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67-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1</w:t>
            </w:r>
          </w:p>
        </w:tc>
      </w:tr>
      <w:tr>
        <w:trPr>
          <w:trHeight w:val="2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5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Перечислены с расчетного счета налоги и сбор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6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1</w:t>
            </w:r>
          </w:p>
        </w:tc>
      </w:tr>
      <w:tr>
        <w:trPr>
          <w:trHeight w:val="2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6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Перечислен с расчетного счета ЕСН ПФ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69-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1</w:t>
            </w:r>
          </w:p>
        </w:tc>
      </w:tr>
      <w:tr>
        <w:trPr>
          <w:trHeight w:val="2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7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Перечислен с расчетного счета ЕСН МЕДСТРА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69-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1</w:t>
            </w:r>
          </w:p>
        </w:tc>
      </w:tr>
      <w:tr>
        <w:trPr>
          <w:trHeight w:val="2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Перечислен с расчетного счета ЕСН СОЦСТРА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69-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1</w:t>
            </w:r>
          </w:p>
        </w:tc>
      </w:tr>
      <w:tr>
        <w:trPr>
          <w:trHeight w:val="2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8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Перечислен с расчетного заработная плата (дивиденды) работника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70-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1</w:t>
            </w:r>
          </w:p>
        </w:tc>
      </w:tr>
      <w:tr>
        <w:trPr>
          <w:trHeight w:val="2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9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Выданы под отчет денежные средства с расчетного сче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71-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1</w:t>
            </w:r>
          </w:p>
        </w:tc>
      </w:tr>
      <w:tr>
        <w:trPr>
          <w:trHeight w:val="2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0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Перечислен с расчетного счета работнику зай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73-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1</w:t>
            </w:r>
          </w:p>
        </w:tc>
      </w:tr>
      <w:tr>
        <w:trPr>
          <w:trHeight w:val="2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1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Перечислено с расчетного счета средства на выплату дивидендов (дохода) учредителю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75-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1</w:t>
            </w:r>
          </w:p>
        </w:tc>
      </w:tr>
      <w:tr>
        <w:trPr>
          <w:trHeight w:val="2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2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Депонированная заработная плата выплачена работникам с расчетного сче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76-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1</w:t>
            </w:r>
          </w:p>
        </w:tc>
      </w:tr>
      <w:tr>
        <w:trPr>
          <w:trHeight w:val="2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3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Перечислено с расчетного счета филиалу на отдельном балансу /(головной организаци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79-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1</w:t>
            </w:r>
          </w:p>
        </w:tc>
      </w:tr>
      <w:tr>
        <w:trPr>
          <w:trHeight w:val="2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4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Перечислен с расчетного счета в доверительное управление /(в счет прибыли управления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79-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1</w:t>
            </w:r>
          </w:p>
        </w:tc>
      </w:tr>
      <w:tr>
        <w:trPr>
          <w:trHeight w:val="2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5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Перечислен с расчетного счета участнику простого товарищества при прекращении совместной деятельн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80-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1</w:t>
            </w:r>
          </w:p>
        </w:tc>
      </w:tr>
      <w:tr>
        <w:trPr>
          <w:trHeight w:val="2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6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Оплачены с расчетного счета собственные акции, выкупленные у акционер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81-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1</w:t>
            </w:r>
          </w:p>
        </w:tc>
      </w:tr>
      <w:tr>
        <w:trPr>
          <w:trHeight w:val="2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7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Оплачены с расчетного счета расходы за счет нераспределенной прибыл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84-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1</w:t>
            </w:r>
          </w:p>
        </w:tc>
      </w:tr>
      <w:tr>
        <w:trPr>
          <w:trHeight w:val="2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8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Оплачены с расчетного счета расходы за счет ранее созданного резер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96-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1</w:t>
            </w:r>
          </w:p>
        </w:tc>
      </w:tr>
      <w:tr>
        <w:trPr>
          <w:trHeight w:val="2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9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Оплачены с расчетного счета расходы (устранение последствий чрезвычайных ситуаций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99-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1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.4 Счет 52 "Валютные счета"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чет 52 "Валютные счета" предназначен для обобщения информации о наличии и движении денежных средств в иностранных валютах на валютных счетах организации, открытых в кредитных организациях на территории Российской Федерации и за ее предела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 дебету счета 52 "Валютные счета" отражается поступление денежных средств на валютные счета организации. По кредиту счета 52 "Валютные счета" отражается списание денежных средств с валютных счетов организации. Суммы, ошибочно отнесенные в кредит или дебет валютных счетов организации и обнаруженные при проверке выписок кредитной организации, отражаются на счете 76 "Расчеты с разными дебиторами и кредиторами" (субсчет "Расчеты по претензиям"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перации по валютным счетам отражаются в бухгалтерском учете на основании выписок кредитной организации и приложенных к ним денежно - расчетных документ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 счету 52 "Валютные счета" могут быть открыты субсчета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2-1 "Валютные счета внутри страны"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2-2 "Валютные счета за рубежом". [6]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налитический учет по счету 52 "Валютные счета" ведется по каждому счету, открытому для хранения денежных средств в иностранной валю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чет 52 "Валютные счета" корреспондирует со счетами:</w:t>
      </w:r>
    </w:p>
    <w:p>
      <w:pPr>
        <w:pStyle w:val="Normal"/>
        <w:tabs>
          <w:tab w:val="clear" w:pos="708"/>
          <w:tab w:val="left" w:pos="315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15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18915" cy="43910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915" cy="439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68"/>
        <w:gridCol w:w="5813"/>
        <w:gridCol w:w="1134"/>
        <w:gridCol w:w="851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/п</w:t>
            </w:r>
          </w:p>
        </w:tc>
        <w:tc>
          <w:tcPr>
            <w:tcW w:w="5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Содержание фактов хозяйственной деятельност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орреспондирующие счета</w:t>
            </w:r>
          </w:p>
        </w:tc>
      </w:tr>
      <w:tr>
        <w:trPr>
          <w:trHeight w:val="436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5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Деб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редит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 xml:space="preserve">Купленная иностранная валюта зачислена на валютный сч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Переведены денежные средства с одного валютного счета на друг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2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Денежные средства перечислены на валютный счет со специального счета в бан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5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Приобретенная иностранная валюта зачислена на валютный с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7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Денежные средства в иностранной валюте получены в счет погашения ранее выданного зай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8-03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Поставщик вернул на валютный счет излишне уплаченные организацией денежные средства в иностранной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60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7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Поставщик вернул аванс под предстоящую поставку материальных ценностей (работ, услуг) в иностранной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60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8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Иностранная валюта, поступившая от покупателя (заказчика), зачислена на валютный с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62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9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Покупатель внес аванс под предстоящую поставку готовой продукции (товаров), выполнение работ, оказание услуг на валютный с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62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0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Иностранная валюта, полученная по договору краткосрочного кредита (займа), поступила на валютный с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66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1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Иностранная валюта, полученная по договору долгосрочного кредита (займа), поступила на валютный с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67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2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Сумма налогов или сборов, излишне уплаченные в бюджет, возвращены на валютный с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68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3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Возвращена на валютный счет излишне уплаченная сумма единого социального налога в части, подлежащей уплате в фонд социального страх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69-0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4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Возвращена на валютный счет излишне уплаченная сумма единого социального налога в части, подлежащей уплате в пенсионны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69-02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5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Возвращена на валютный счет излишне уплаченная сумма единого социального налога в части, подлежащей уплате в фонд обязательного медицинского страх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69-03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6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Неиспользованные денежные средства в иностранной валюте, ранее выданные под отчет, возвращены на валютный с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7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7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Заем в иностранной валюте возвращен на валютный с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73-0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8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Денежные средства в иностранной валюте, поступившие от сотрудника в возмещение материального ущерба, зачислены на валютный с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73-02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9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Поступили на валютный счет денежные средства в качестве вклада в уставный капи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75-0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0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Страховой возмещение в иностранной валюте, полученное от страховой организации, зачислено на валютный с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76-0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1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Зачислены на валютный счет денежные средства в иностранной валюте по признанной (присужденной) претенз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76-02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2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Зачислены на валютный счет денежные средства в иностранной валюте в счет причитающихся организации дивидендов (доходов) от участия в други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76-03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3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Зачислены на валютный счет денежные средства, поступившие от филиала, выделенного на отдельный баланс (в учете головного отделения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79-02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4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Получены на валютный счет денежные средства в иностранной валюте причитающейся прибыли по договору доверительного управления имуществом (в учете учредителя управл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79-03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5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Получены денежные средства в иностранной валюте в доверительное управление (на отдельном балансе доверительного управл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79-03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6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Поступили на валютный счет денежные средства в иностранной валюте в качестве вклада по договору о совместной деятельности (на отдельном балансе совместной деятель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80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7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Поступили на валютный счет средства целевого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86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8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Поступили средства в иностранной валюте за проданную продукцию (товары, работы, услуг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90-0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9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Средства от продажи прочего имущества, а также операционные (внереализационные) доходы, поступившие в иностранной валюте, отражены в составе прочих доход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91-0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0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Положительная курсовая разница по валютному счету включена в состав прочих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91-0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1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Оприходована иностранная валюта, полученная безвозмезд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98-02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2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Иностранная валюта поступила на валютный счет в результате чрезвычайных собы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99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3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Перечислены средства в иностранной валюте с валютного счета на специальный счет в бан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2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4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Денежные средства в иностранной валюте перечислены для продажи (конвертации в руб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2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5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Приобретенные акции оплачены с валютного с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8-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2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6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Приобретенные долговые ценные бумаги оплачены с валютного с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8-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2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7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Перечислены средства в иностранной валюте с валютного счета по договору зай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8-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2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8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Денежные средства перечислены с валютного счета по договору о совмест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8-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2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9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Погашена задолженность перед поставщиком (подрядчиком) в иностранной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2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0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Перечислен поставщику (подрядчику) аванс в иностранной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2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1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Возвращены излишне уплаченные покупателем денежные средства в иностранной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2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2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Возвращен с валютного счета аванс, ранее полученный от покуп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2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3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 xml:space="preserve">Списаны с валютного счета денежные средства в погашение краткосрочного кредита (займа) и процентов по нем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2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4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 xml:space="preserve">Списаны с валютного счета денежные средства в погашение долгосрочного кредита (займа) и процентов по нем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2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5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Уплачены с валютного счета налоги и сборы в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2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6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Уплачен с валютного счета единый социальный налог в части, подлежащей зачислению в фонд социального страх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69-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2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7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Уплачен с валютного счета единый социальный налог в части, подлежащей зачислению в пенсионны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69-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2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8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Уплачен с валютного счета единый социальный налог в части, подлежащей зачислению в фонд обязательного медицинского страх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69-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2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9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Перечислена с валютного счета заработная плата (дивиденды) работник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2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0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Выданы под отчет денежные средства с валютного с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2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1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Безналичные денежные средства в иностранной валюте предоставлены работнику в виде зай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73-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2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2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Безналичные денежные средства в иностранной валюте направлены на выплату дивидендов (доходов) учредителю (участнику)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75-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2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3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Депонированная заработная плата выплачена работникам с валютного с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76-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2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4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Перечислены с валютного счета денежные средства филиалу, выделенному на отдельный баланс (в учете головного отделения организ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79-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2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5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Перечислены с валютного счета денежные средства головному отделению организации (в учете филиа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79-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2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6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Перечислены с валютного счета денежные средства в счет причитающейся прибыли по договору доверительного управления имуществом (на отдельном балансе доверительного управл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79-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2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7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Перечислены с валютного счета денежные средства в доверительное управление (в учете учредителя управл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79-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2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8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Переведены участнику простого товарищества средства в иностранной валюте при прекращении договора о совместной деятельности (на отдельном балансе совместной деятель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2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9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Оплачены с валютного счета собственные акции, выкупленные у акционе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2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0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Оплачены с валютного счета расходы за счет нераспределенной прибыли (по решению учредителей (участников) организ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2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1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Отрицательная курсовая разница по валютному счету включена в состав прочих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91-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2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2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С валютного счета оплачены различные расходы за счет ранее созданного резер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2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3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Иностранная валюта, утраченная в результате чрезвычайных обстоятельств, учтена в составе убы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2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4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С валютного счета оплачены расходы, связанные с устранением последствий чрезвычайных ситу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2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.5 Счет 55 "Специальные счета в банках"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чет 55 "Специальные счета в банках" предназначен для обобщения информации о наличии и движении денежных средств в валюте Российской Федерации и иностранных валютах, находящихся на территории Российской Федерации и за ее пределами в аккредитивах, чековых книжках, иных платежных документах (кроме векселей), на текущих, особых и иных специальных счетах, а также о движении средств целевого финансирования в той их части, которая подлежит обособленному хранени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 счету 55 "Специальные счета в банках" могут быть открыты субсчета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5-1 "Аккредитивы"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5-2 "Чековые книжки"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5-3 "Депозитные счета" и др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субсчете 55-1 "Аккредитивы" учитывается движение средств, находящихся в аккредитива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числение денежных средств в аккредитивы отражается по дебету счета 55 "Специальные счета в банках" и кредиту счетов 51 "Расчетные счета", 52 "Валютные счета", 66 "Расчеты по краткосрочным кредитам и займам" и других аналогичных счет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нятые на учет по счету 55 "Специальные счета в банках" средства в аккредитивах списываются по мере использования их (согласно выпискам кредитной организации), как правило, в дебет счета 60 "Расчеты с поставщиками и подрядчиками". Неиспользованные средства в аккредитивах после восстановления кредитной организацией на тот счет, с которого они были перечислены, отражаются по кредиту счета 55 "Специальные счета в банках" в корреспонденции со счетом 51 "Расчетные счета" или 52 "Валютные счета"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налитический учет по субсчету 55-1 "Аккредитивы" ведется по каждому выставленному организацией аккредитив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субсчете 55-2 "Чековые книжки" учитывается движение средств, находящихся в чековых книжка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епонирование средств при выдаче чековых книжек отражается по дебету счета 55 "Специальные счета в банках" и кредиту счетов 51 "Расчетные счета", 52 "Валютные счета", 66 "Расчеты по краткосрочным кредитам и займам" и других аналогичных счетов. Суммы по полученным в кредитной организации чековым книжкам списываются по мере оплаты выданных организацией чеков, т.е. в суммах погашения кредитной организацией предъявленных ей чеков (согласно выпискам кредитной организации), с кредита счета 55 "Специальные счета в банках" в дебет счетов учета расчетов (76 "Расчеты с разными дебиторами и кредиторами" и др.). Суммы по чекам, выданным, но не оплаченным кредитной организацией (не предъявленным к оплате), остаются на счете 55 "Специальные счета в банках"; сальдо по субсчету 55-2 "Чековые книжки" должно соответствовать сальдо по выписке кредитной организации. Суммы по возвращенным в кредитную организацию чекам (оставшимся неиспользованными) отражаются по кредиту счета 55 "Специальные счета в банках" в корреспонденции со счетом 51 "Расчетные счета" или 52 "Валютные счета"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налитический учет по субсчету 55-2 "Чековые книжки" ведется по каждой полученной чековой книжк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субсчете 55-3 "Депозитные счета" учитывается движение средств, вложенных организацией в банковские и другие вклад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еречисление денежных средств во вклады отражается организацией по дебету счета 55 "Специальные счета в банках" в корреспонденции со счетом 51 "Расчетные счета" или 52 "Валютные счета". При возврате кредитной организацией сумм вкладов в учете организации производятся обратные запис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налитический учет по субсчету 55-3 "Депозитные счета" ведется по каждому вклад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отдельных субсчетах, открываемых к счету 55 "Специальные счета в банках", учитывается движение обособленно хранящихся в кредитной организации средств целевого финансирования. В частности, поступивших бюджетных средств, средств на финансирование капитальных вложений, аккумулируемых и расходуемых организацией с отдельного счета, и т.д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илиалы, представительства и иные структурные подразделения организации, выделенные на отдельный баланс, которым открыты текущие счета в кредитных организациях для осуществления текущих расходов (оплата труда, отдельные хозяйственные расходы, командировочные суммы и т.п.), отражают на отдельном субсчете к счету 55 "Специальные счета в банках" движение указанных средст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личие и движение денежных средств в иностранных валютах учитываются на счете 55 "Специальные счета в банках" обособленно. Построение аналитического учета по этому счету должно обеспечить возможность получения данных о наличии и движении денежных средств в аккредитивах, чековых книжках, депозитах и т.п. на территории Российской Федерации и за ее пределами. [8]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чет 55 "Специальные счета в банках" корреспондирует со счетам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581525" cy="380047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8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5171"/>
        <w:gridCol w:w="1134"/>
        <w:gridCol w:w="1134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/п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Содержание фактов хозяйственной деятельност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орреспондирующие счета</w:t>
            </w:r>
          </w:p>
        </w:tc>
      </w:tr>
      <w:tr>
        <w:trPr>
          <w:trHeight w:val="436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Деб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редит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Зачислены денежные средства на аккредитив (специальный счет, депозит) с расчетного сче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1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Зачислены средства на аккредитив (специальный счет, депозит) с валютного сче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2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Возвращены на специальный счет излишне уплаченные поставщикам и подрядчикам сред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олучены на специальный счет средства от покупателей и заказчиков: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 в оплату проданной продукции (работ, услуг),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 в счет предстоящей поставки продукции (работ, услуг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2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Оплачены на специальный счет проданные: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 основные средства,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 нематериальные активы,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 ценные бумаги и другие финансовые вложения,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 материалы,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 незавершенное строительство и оборудо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2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олучена на специальный счет плата по договору:- переуступки права требования,- аренды (при отнесении доходов от аренды к доходам от обычных видов деятельности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2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Зачислены на аккредитив (на специальный счет) полученные краткосрочные кредиты бан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6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Зачислены на аккредитив (на специальный счет) долгосрочные кредиты бан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7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олучены на специальный счет денежные средства в оплату акций организ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75-1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олучены на специальный счет денежные средства по расчетам по претензия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76-2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олучены на специальный счет доходы от участия в других организаци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76-3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олучены на специальный счет денежные средства от прочих дебиторов и кредито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76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олучена плата по договору аренды (при отнесении доходов от аренды к прочим доходам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91-1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4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Начислены на специальном счете (депозите) проценты на остаток средст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91-1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ереоценены аккредитивы (специальные счета, депозиты) в иностранной валю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91-1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Отражены безвозмездно полученные на специальный счет денежные сред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98-2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еречислены средства со специальных счетов на расчетный счет организ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5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Неиспользованные средства по аккредитиву зачислены на расчетный счет организ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5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еречислены средства со специальных счетов на валютный счет организ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5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Неиспользованные средства по аккредитиву зачислены на валютный счет организ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5</w:t>
            </w:r>
          </w:p>
        </w:tc>
      </w:tr>
      <w:tr>
        <w:trPr>
          <w:trHeight w:val="50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еречислены со специального счета вклады в уставный капитал организ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8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5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риобретены из средств специального счета ценные бумаги других организац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8-1,58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5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еречислен со специального счета вклад по договору простого товарищества (договору совместной деятельности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8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5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еречислены со специального счета средства на покупку государственных ценных бума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5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риобретены из средств со специального счета прочие финансовые вл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5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еречислены средства с аккредитива (специального счета) в оплату продукции (работ, услуг) поставщикам и подрядчик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5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еречислены с аккредитива (специального счета) авансы поставщикам и подрядчик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5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еречислены со специального счета средства, излишне полученные от покупателей и заказчиков в оплату проданной продукции (работ, услуг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5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огашены со специального счета: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 краткосрочные кредиты банков,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 проценты по краткосрочным кредитам бан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5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огашены со специального счета: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 долгосрочные кредиты банков,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 проценты по долгосрочным кредитам бан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5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еречислены со специального счета доходы (дивиденды) участникам организ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75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5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еречислены со специального счета денежные средства по расчетам за страхо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76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5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еречислены со специального счета денежные средства по расчетам по претензия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76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5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еречислены со специального счета денежные средства прочим дебиторам и кредитор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5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Списаны средства за расчетно-кассовое обслужи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9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5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Отражены по аккредитивам (специальным счетам) иностранной валюте отрицательные курсовые разниц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9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5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1. Пункт 3 статьи 12 Федерального закона от 21 ноября 1996 года №129-ФЗ «О бухгалтерском учете» (далее Закон №129-ФЗ)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2. Пункт 5.1 Методических указаний по инвентаризации имущества и финансовых обязательств, утвержденных Приказом Министерства финансов Российской Федерации от 13 июня 1995 года №49 «Об утверждении Методических указаний по инвентаризации имущества и финансовых обязательств» (далее Методические указания по инвентаризации имущества и финансовых обязательств)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3. Пункт 20 статьи 250 Налогового кодекса Российской Федерации (далее НК РФ)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4.Согласно пункту 29 Методических указаний по бухгалтерскому учету материально- производственных запасов, утвержденных Приказом Минфина России от 28 декабря 2001 года №119н «Об утверждении Методических указаний по бухгалтерскому учету материально- производственных запасов»,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5. В соответствии с пунктом 36 Методических указаний по бухгалтерскому учету основных средств, утвержденных Приказом Минфина Российской Федерации от 13 октября 2003 года №91н «Об утверждении Методических указаний по бухгалтерскому учету основных средств»,</w:t>
      </w:r>
    </w:p>
    <w:p>
      <w:pPr>
        <w:pStyle w:val="Heading1"/>
        <w:suppressAutoHyphens w:val="true"/>
        <w:spacing w:lineRule="auto" w:line="360" w:before="0" w:after="0"/>
        <w:jc w:val="both"/>
        <w:rPr/>
      </w:pPr>
      <w:r>
        <w:rPr>
          <w:b w:val="false"/>
          <w:color w:val="000000"/>
          <w:sz w:val="28"/>
          <w:szCs w:val="28"/>
        </w:rPr>
        <w:t>6. План счетов бухгалтерского учета в кредитных организациях (в редакции от 11 декабря 2006 г.): Балансовые и внебалансовые счета; Счета доверительного управления; Счета депо и др. Нормативный портфель бухгалтера. Издательство: Омега-ЛГод:2007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7. Гончаров К.Н., Середа Т.П. Бухгалтерские проводки (под общ.ред. проф. Астахова В.П.). Серия: 50 способов ,2010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8. А.В. Тепляков, 10000 и две бухгалтерские проводки (с комментариями), 200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7:26:00Z</dcterms:created>
  <dc:creator>ДМИТРИЙ</dc:creator>
  <dc:description/>
  <cp:keywords/>
  <dc:language>en-US</dc:language>
  <cp:lastModifiedBy>SYSTEM</cp:lastModifiedBy>
  <dcterms:modified xsi:type="dcterms:W3CDTF">2011-09-26T17:26:00Z</dcterms:modified>
  <cp:revision>2</cp:revision>
  <dc:subject/>
  <dc:title/>
</cp:coreProperties>
</file>