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ОССИЙСКОЙ ФЕДЕРАЦИИ</w:t>
      </w:r>
    </w:p>
    <w:p>
      <w:pPr>
        <w:pStyle w:val="Subtitl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ЛЁВСКИЙ ИНСТИТУТ УПРАВЛЕНИЯ, ЭКОНОМИКИ И СОЦИОЛОГИИ</w:t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бухгалтерского учета, анализа и ауди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</w:rPr>
        <w:t>по дисциплине «Бухгалтерский учет</w:t>
      </w:r>
      <w:r>
        <w:rPr>
          <w:rFonts w:cs="Arial"/>
          <w:b/>
          <w:sz w:val="28"/>
        </w:rPr>
        <w:t>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32"/>
        </w:rPr>
        <w:t>тема: «ИНВЕНТАРИЗАЦИЯ КАК СПОСОБ КОНТРОЛЯ ЗА СОХРАННОСТЬЮ СОБСТВЕННОСТИ»</w:t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удент группы БО-03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ев</w:t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Понятие, виды и задачи инвентаризации</w:t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Общие правила проведения инвентаризации</w:t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Инвентаризация имущества и обязательств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. Инвентаризация основных средств и нематериальных активов</w:t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2. Инвентаризация готовой продукции и товаров</w:t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Инвентаризация незавершенного производства</w:t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Инвентаризация материалов</w:t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 Инвентаризация финансовых вложений</w:t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. Инвентаризация денежных средств</w:t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метода бухгалтерского учета характерным является использование целого ряда приемов и способов, каждый из которых дает возможность получить информацию об отдельных сторонах изучаемого предмета, а в совокупности обеспечивают его сплошное и непрерывное отражение. Метод бухгалтерского учета включает в себя отдельные элементы, из которых главными являются: документация, инвентаризация, счета, двойная запись, баланс, отчетность, оценка и калькуляция. Все перечисленные элементы представляют собой единую систему. Бухгалтерский учет может выполнить предназначенные ему функции в системе управления производством только в том случае, если будет применять все эти элементы, во-первых, в совокупности, а во-вторых, в последовательност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данной работе рассматривается один из важнейших методов бухгалтерского учета – инвентаризация. Понятие инвентаризация происходит от латинского слова «</w:t>
      </w:r>
      <w:r>
        <w:rPr>
          <w:rFonts w:cs="Arial"/>
          <w:sz w:val="28"/>
          <w:szCs w:val="28"/>
          <w:lang w:val="en-US"/>
        </w:rPr>
        <w:t>inventarium</w:t>
      </w:r>
      <w:r>
        <w:rPr>
          <w:rFonts w:cs="Arial"/>
          <w:sz w:val="28"/>
          <w:szCs w:val="28"/>
        </w:rPr>
        <w:t xml:space="preserve">», что означает «находить»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оль инвентаризации менялась во времени. В эпоху Древнего Рима инвентаризация применялась при оценке наследуемого имущества (по цене возможной продажи) для закрепления его за новым владельцем (наследником) и определения размера налогов (на наследство, а впоследствии — на имущество)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чти (а может быть, и более чем) пятисотлетняя практика статического бухгалтерского учета выделяла на первый план физическую инвентаризацию имущества и долговых обязательств как основной этап выявления имущественного положения собственников, т.е. построения баланса фиктивной или реальной ликвидац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егодня инвентаризация на российских предприятиях проводится с целью сопоставления данных фактического наличия ценностей с данными бухгалтерского учета. Объектами проведения инвентаризации определены все имущество экономического субъекта независимо от его местонахождения (основные средства, нематериальные активы, финансовые вложения, производственные запасы, денежные средства) и все виды финансовых обязательств (дебиторская и кредиторская задолженность, кредиты банков, займы и резервы).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нятие, виды и задачи инвентаризации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бы реально представить финансовое положение дел организации, независимо от форм собственности, необходимо иметь достоверные данные обо всем имуществе, находящемся в распоряжении данной организации: сколько его, в каком оно находится состоянии, правильно ли было оценено. Затем фактические остатки имущества сверяются с данными бухгалтерского учета. Такой процесс проверки имущества и обязательств называется инвентаризацией. То есть инвентаризация – это проверка имущества и обязательств организации путем подсчета, обмера и взвешивания. Инвентаризация является способом уточнения показателей учета и последующего контроля за сохранностью имущества организации. Инвентаризация позволяет проверить, все ли хозяйственные операции оформлены, подтверждены документально и отражены в системном бухгалтерском учете, а также внести необходимые уточнения и исправления. Можно сказать, что инвентаризация представляет собой контрольную функцию учета, которая позволяет выявить случаи необоснованного уменьшения капитала хозяйствующего субъекта, вложенного в различные виды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О важности инвентаризации говорит статья 12 Федерального закона от 21 ноября 1996 года № 129 – ФЗ « О бухгалтерском учете», Положение по ведению бухгалтерского учета и бухгалтерской отчетности в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иды инвентариз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обязательности проведения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язательная инвентаризация проводится в обязательном порядке в соответствии с законодательством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ициативная инвентаризация проводится по решению руководител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периодичности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ановая инвентаризация проводится в установленные порядком проведения инвентаризации сроки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неплановая инвентаризация проводится по решению руководителя организации вне утвержденного плана для обеспечения дополнительного контроля над сохранностью отдельных видов имущества, либо необходимость ее проведения предусмотрена законодательство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степени охват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лная инвентаризация. При полной инвентаризации все объекты имущества и обязательств подвергаются проверк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астичная инвентаризация. При частичной инвентаризации проверке подлежит один или несколько видов имущества и обязательст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методу проведения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туральная инвентаризация состоит в непосредственном наблюдении объектов и определении их количества путем подсчета, обмера, взвешива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кументальная инвентаризация состоит в проверке документального подтверждения наличия объект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нципы инвентаризации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незапность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поставимость единиц измерения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лановость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епрерывность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бъективность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перативность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гласность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ыми задачами инвентаризации являю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ерка реальной стоимости учтенных на балансе товарно-материальных ценностей, сумм денежных средств в пути, незавершенного производства, расходов будущих периодов, дебиторской и кредиторской задолжности и других статей баланс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роль за сохранностью этих средств путем сопоставления фактического наличия с данными бухгалтерского учет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</w:rPr>
        <w:t>выявление товарно-материальных ценностей, частично потерявших свое первоначальное качество, не отвечающих стандартам качества, техническим условиям и т.д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явление сверхнормативных и неиспользуемых материальных ценностей с целью последующей реализ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ерка соблюдения правил и условий хранения материальных ценностей и денежных средств, а также правил содержания и эксплуатации машин, оборудования и других основных средст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ким образом, с помощью инвентаризации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еряются полнота и достоверность данных бухгалтерского учета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являются ошибки, допущенные в учете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нимаются на учет неучтенные хозяйственные объекты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ролируется сохранность хозяйственных средств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являются и предупреждаются неучтенные ценности и допущенные потери, хищения, недостачи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ролируется работа материально – ответственных лиц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вентаризация занимает важное место в процессе осуществления экономического анализа. Значение инвентаризации заключается еще и в том, что ее осуществляют сами работники предприятия, поэтому она выступает одним из методов контроля работников за деятельностью предприя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Общие правила проведения инвентаризации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Основанием для проведения инвентаризации является приказ (приложение 1) или другой документ руководителя организации (постановление, распоряжение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началу проведения инвентаризации должна быть закончена обработка всех документов по поступлению и расходу ценностей, сделаны записи в аналитическом учете и выведены остатки на день инвентаризации. Перед началом инвентаризации у материально ответственных лиц берутся подписки о том, что все документы, которые относятся к приходу и расходу ценностей, сданы в бухгалтерию и что нет неоприходованных и несписанных ценностей. Наличие такой расписки предупреждает выписку подложных документов материально ответственными лицами в случаях обнаружения недостач или излиш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еред тем как начать проведение инвентаризации все товарно-материальные ценности должны быть разложены по наименованиям, сортам, размерам. К товарно-материальным ценностям должны быть прикреплены ярлыки со сведениями, которые их характеризуют (масса, количество и т.д.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уководитель организации должен создать все условия, которые обеспечат полную и точную проверку фактического наличия имущества в установленные сроки (обеспечить рабочей силой для перемещения и перевешивания грузов, измерительными и контрольными приборами, мерной тарой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рядок и сроки проведения инвентаризации определяет руководитель организации, за исключение случаев, когда проведение инвентаризации обязательно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едение инвентаризации обязательно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и передаче имущества в аренду, выкупе, продаже, а также при приобретении государственного или муниципального унитарного предприятия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еред составлением годовой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и смене материально ответственных лиц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и выявлении фактов хищения, злоупотребления или порчи имущества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 случаях стихийного бедствия, пожара или других чрезвычайных ситуаций, вызванных экстремальными условиями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и реорганизации или ликвидации организации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 других случаях, предусмотренных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вентаризация проводится в несколько эта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Первый этап – обязательный подсчет, взвешивание, обмер материальных ценностей, оформление инвентаризационных ведомостей или описей (приложение 2,4)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торой этап – оценка выявленных, подсчитанных и описанных средств по первоначальной или измененной оце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Третий этап – выявление расхождений фактического наличия с данными бухгалтерского учета, установление причин расхождений, заполнение сличительной ведомости (приложение 3,5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Четвертый этап – оформление результатов инвентаризации и отражение расхождений в учете и отчетности того месяца, в котором закончена инвентаризация, а по годовой инвентаризации – в годовом бухгалтерском отче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Для проведения инвентаризации на предприятии создается постоянно действующая инвентаризационная комиссия. В состав этой комиссии входят представители организации, главный бухгалтер и другие специалисты (экономисты, техники и т.д.). Также в составе инвентаризационной комиссии могут быть представители службы внутреннего аудита организации, независимых аудиторских организаций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Если хотя бы один член из комиссии отсутствует при проведении инвентаризации, то результаты этой проверки можно признать недействительным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личие средств в натуре проверяют в присутствии материально ответственного лица. Все результаты подсчета, взвешивания, обмера записывают в акты инвентаризации или инвентаризационные описи: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блица 1</w:t>
      </w:r>
    </w:p>
    <w:p>
      <w:pPr>
        <w:pStyle w:val="Style17"/>
        <w:ind w:firstLine="709"/>
        <w:rPr/>
      </w:pPr>
      <w:r>
        <w:rPr/>
        <w:t>Формы инвентаризационных описей (актов)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7079"/>
      </w:tblGrid>
      <w:tr>
        <w:trPr>
          <w:trHeight w:val="314" w:hRule="atLeast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Номер формы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Наименование формы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1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ентаризационная опись основных средств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1а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ентаризационная опись нематериальных активов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2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ентаризационный ярлык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3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ентаризационная опись товарно-материальных ценностей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4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инвентаризации товарно-материальных ценностей отгруженных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5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ентаризационная опись товарно-материальных ценностей, принятых на ответственное хранение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6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инвентаризации товарно-материальных ценностей, находящихся в пути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8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инвентаризации драгоценных металлов и изделий из них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8а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ентаризационная опись драгоценных металлов, содержащихся в деталях, полуфабрикатах, сборочных единицах (узлах), оборудовании, приборах и других изделиях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9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инвентаризации драгоценных камней, природных алмазов и изделий из них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10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инвентаризации незаконченных ремонтов основных средств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11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инвентаризации расходов будущих периодов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15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инвентаризации наличных денежных средств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16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ентаризационная опись ценных бумаг и бланков документов строгой отчетности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17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инвентаризации расчетов с покупателями, поставщиками и прочими дебиторами и кредиторами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ложение к форме № ИНВ-17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равка к акту инвентаризации расчетов с покупателями, поставщиками и прочими дебиторами и кредитор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Инвентаризационная опись составляется не менее чем в двух экземплярах, которые подписывают все члены комиссии. На каждой странице описи указывают прописью число порядковых номеров материальных ценностей и общий итог количества в натуральных показателях, которые записаны на данной странице, вне зависимости от единиц измерения. 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подписать все члены комиссии и материально ответственные лица. На каждой описи материально ответственные лица подтверждают, что у них нет претензий к комиссии и что все проверенные ценности приняты ими на хранение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сле того как инвентаризация проведена описи сдаются в бухгалтерию, где их проверяют и сравнивают фактическое наличие средств с данными бухгалтерского учета. Результаты сравнения записывают в сличительную ведомость. </w:t>
      </w:r>
    </w:p>
    <w:p>
      <w:pPr>
        <w:pStyle w:val="Style17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Таблица 2</w:t>
      </w:r>
    </w:p>
    <w:p>
      <w:pPr>
        <w:pStyle w:val="Style17"/>
        <w:ind w:firstLine="709"/>
        <w:rPr/>
      </w:pPr>
      <w:r>
        <w:rPr/>
        <w:t>Формы для учета результатов инвентаризации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12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Номер формы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Наименование формы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18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личительная ведомость результатов инвентариз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19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личительная ведомость результатов инвентаризации товарно-материальных ценностей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24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о контрольной проверке правильности проведения инвентаризации ценностей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25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урнал учета контрольных проверок правильности проведения инвентаризаций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-26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омость учета результатов, выявленных инвентаризацией</w:t>
            </w:r>
          </w:p>
        </w:tc>
      </w:tr>
    </w:tbl>
    <w:p>
      <w:pPr>
        <w:pStyle w:val="Normal"/>
        <w:tabs>
          <w:tab w:val="clear" w:pos="708"/>
          <w:tab w:val="left" w:pos="107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сличительной ведомости указывают фактическое наличие средств по данным инвентаризации, наличие средств по данным учета и результаты сравнения – излишки и недостачи. </w:t>
        <w:tab/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Если после проведения инвентаризации материально ответственные лица обнаруживают ошибки в описях, то они должны немедленно (до открытия помещения, где проводилась инвентаризация) заявить об этом представителю инвентаризационной комиссии. После этого комиссия проверяет указанные факты и в случае их подтверждения производит исправление ошибок в установленном порядке. </w:t>
      </w:r>
      <w:r>
        <w:br w:type="page"/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. Инвентаризация имущества и обязательств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.1 Инвентаризация основных средств и нематериальных активов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Проведение инвентаризации основных средств и отражение ее результатов в учете осуществляются согласно Методическим указаниям по инвентаризации имущества и финансовых обязательств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елью инвентаризации является подтверждение фактического наличия основных средств в натуре по местам их эксплуатации или нахождения данным бухгалтерского учета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нвентаризация основных средств проводится один раз в три года, а книжного фонда библиотек – один раз в пять лет. Другие сроки инвентаризации вправе устанавливать руководитель организации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еред проведением инвентаризации проверяется правильность оформления первичной учетной документации по движению и наличию основных средств (инвентарные книги или карточки, технические паспорта и т.д.)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Перед началом проведения инвентаризации материально ответственные лица должны написать расписку о том, что все приходные и расходные документы на основные средства сданы в бухгалтерию, принятые объекты оприходованы, а выбывшие списаны в расход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инвентаризации основных средств инвентаризационная комиссия производит осмотр объектов и заносит в описи их полное наименование, назначение, инвентарные номера и основные технические или эксплутационные показатели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инвентаризации сооружений, зданий и другой недвижимости комиссия проверяет наличие документов, которые подтверждают нахождение указанных объектов в собственности организации. Также проверяется наличие документов на земельные участки, водоемы и другие объекты природных ресурсов, которые находятся в собственности предприятия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Если при инвентаризации выявляются объекты, которые не отражены в учете, а также объекты, по которым в регистрах бухгалтерского учета отсутствуют или указаны неправильные данные, которые их характеризуют, то комиссия должна включить в опись правильные сведения и технические показатели по этим объектам. Оцениваются эти объекты с учетом рыночных цен, а износ определяется по действительному техническому состоянию объектов с оформлением сведений об оценке и износе соответствующими актам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в процессе инвентаризации комиссия установила, что по отдельным объектам изменилась первоначальная стоимость, например, пристройка новых помещений, надстройка этажей, которые никак не отражены в бухгалтерском учете, то комиссия должна на основе соответствующих документов определить уменьшение или увеличение первоначальной стоимости объекта и отразить в описи. При этом нужно составить акт и указать причины и лиц, которые виновны в несвоевременном отражении соответствующих изменений в учетных регистрах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ля учета результатов инвентаризации объектов основных средств используется инвентаризационная опись(форма № ИНВ. – 1), которая утверждена постановлением Госкомстата России. Все итоги в опись заносятся ручным или автоматизированным способом. Опись составляется в двух экземплярах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Машины, оборудование и транспортные средства заносятся в описи индивидуально с указанием заводского инвентарного номера, организации – изготовителя, года выпуска, назначения, мощности и т.д. Основные средства, которые на момент проведения инвентаризации находятся вне организации(автомашины, отправленные в капитальный ремонт машины и оборудование и т.п.) инвентаризуются до момента временного их выбытия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основные средства, которые не подлежат восстановлению, инвентаризационная комиссия составляет отдельную опись с указанием времени ввода в эксплуатацию и причин, приведших эти объекты к непригодности(порча, полный износ и т.д.). одновременно с инвентаризацией собственных средств проверяются средства, которые находятся на ответственном хранение или арендованные. По указанным объектам составляется отдельная опись, в которой дается ссылка на документы, которые подтверждают принятие этих объектов на ответственное хранение или в аренду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ыявленные при инвентаризации расхождения фактического наличия имущества с данными бухгалтерского учета (на основе инвентарных карточек, описей и других документов) подлежат регулированию. Они обобщаются в ведомости результатов инвентаризаци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лишки основных средств подлежат оприходованию по рыночной стоимости (на дату проведения инвентаризации) как неучтенные основные средства по дебету счета 01 «Основные средства» и отражаются на финансовых результатах хозяйственной деятельности организации по кредиту счета 91 «Прочие доходы и расходы»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недостаче и порче объектов основных средств их остаточную стоимость списывают с кредита счета 01 «Основные средства» в дебет счета 02 «Амортизация основных средств». При выявлении конкретных виновников недостающие или испорченные основные средства оценивают по продажным(рыночным) ценам, которые действовавшим в данной местности на день причинения ущерба, и списывают с кредита счета 94 «Недостачи и потери от порчи ценностей» в дебет счета 73 «Расчеты с персоналом по прочим операциям». Разницу между рыночной ценой и остаточной стоимостью основных средств отражают по дебету счета 94 «Недостачи и потери от порчи ценностей» и кредиту счета 98 «Доходы будущих периодов». По мере погашения задолжности ее виновником соответствующую часть списывают со счета 98 «Доходы будущих периодов» в кредит счета 91 «Прочие доходы и расходы». Если конкретные виновники не установлены или суд отказал во взыскании убытков с них, то недостающие и испорченные основные средства списывают у организаций с кредита счета 94 «Недостачи и потери от порчи ценностей» на финансовые результаты у коммерческой организации (счет 91) или увеличение расходов у некоммерческой организаци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инвентаризации нематериальных активов необходимо проверить наличие документов, подтверждающих права организации на его использование, правильность и своевременность отражения нематериальных активов в балансе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материальные активы, принятые на учет, организация включает в состав своего имущества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Для оформления даны инвентаризации нематериальных активов используется инвентаризационная опись нематериальных активов (типовая форма № ИНВ – 1а). Опись составляется комиссией в одном экземпляре. В инвентарных описях фиксируется фактическое наличие объектов нематериальных активов по наименованиям и по назначению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Для отражения результатов инвентаризации нематериальных активов по которым выявлены отклонения от учетных данных, составляется Сличительная ведомость результатов инвентаризации основных средств ( типовая форма ИНВ – 18). Форма данной сличительной ведомости используется потому, что типовой формы отражения результатов инвентаризации нематериальных активов не разработано. Сличительная ведомость составляется бухгалтером и хранится в бухгалтери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явленные при инвентаризации расхождения между фактическим наличием нематериальных активов и данными бухгалтерского учета отражаются на счетах бухгалтерского учета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лишки нематериальных активов приходуются по рыночной стоимости на дату проведения инвентаризации, и соответствующая сумма зачисляется на финансовые результаты. При этом выясняется, когда и по распоряжению кого были приобретены неучтенные объекты нематериальных активов и куда списаны соответствующие расх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достача объектов нематериальных активов относится за счет виновных лиц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Если виновные лица не установлены или суд отказался во взыскании убытков с них, то убытки от недостачи объектов нематериальных активов списываются на финансовые результаты организаци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ыявленные в ходе инвентаризации излишки нематериальных активов принимаются к учету в составе внереализованных доходов и отражаются проводкой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04 «Нематериальные актив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91 «Прочие доходы и расход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недостающим объектам нематериальных активов списывается сумма накопленной амортизации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05 «Амортизация нематериальных активов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04 «Нематериальные активы»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тем списывается недостача объектов нематериальные активов по остаточной стоимости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94 «Недостачи и потери от порчи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04 «Нематериальные актив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виновное лицо установлено и признало свою вину, то сумма недостачи относится на счет данного виновного лица по остаточной стоимости объекта. Для этих целей в бухгалтерском учете используется счет 73 « Расчеты с персоналом по прочим операциям», субсчет «Расчеты по возмещению материального ущерба». Данная операция отражается записью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73 « Расчеты с персоналом по прочим операциям», субсчет «Расчеты по возмещению материального ущерба»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Кт 94 «Недостачи и потери от порчи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ница между рыночной и балансовой стоимостью недостающего объекта нематериальных активов также относится на счет виновного лица и одновременно эта сумма отражается в составе будущих доходов организации на счете 98 «Доходы будущих периодов», на субсчете «Разница между суммой, подлежащей взысканию с виновных лиц, и балансовой стоимостью по недостачам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счет погашения причиненного ущерба виновное лицо </w:t>
        <w:tab/>
        <w:t>внести денежные средства в кассу организации, на расчетный счет организации в банке или эти суммы могут быть удержаны из его заработной платы:</w:t>
        <w:tab/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50 «Касса», 51 «Расчетные счета», 70 «Расчеты с персоналом по оплате труда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73 «Расчеты с персоналом по прочим операциям», субсчет «Расчеты по возмещению материального ущерба»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дновременно сумма доходов будущих периодов в части, пропорциональной поступившему платежу, включается в состав прочих доходов организации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Дт 98 «Доходы будущих периодов», субсчет «Разница между суммой, подлежащей взысканию с виновных лиц, и балансовой стоимостью по недостачам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Кт 91 «Прочие доходы и расходы», субсчет «Прочие доходы»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сутствии виновного лица недостача списывается в состав внереализованных расходов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Дт 91 «Прочие доходы и расходы», субсчет «Прочие расход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Кт 94 «Недостачи и потери от порчи ценностей»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умма нанесенного ущерба от недостачи нематериальных активов списывается на убытки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Дт 99 «Прибыли и убытки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Кт 91 «Прочие доходы и расходы», субсчет «Сальдо прочих доходов и расходов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умма внереализованного дохода, полученная в результате возмещения работником суммы недостачи, списывается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Дт 91 «Прочие доходы и расходы», субсчет «Сальдо прочих доходов и расходов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Кт 99 «Прибыли и убытки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.2 Инвентаризация готовой продукции и товаров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вентаризации готовой продукции и товаров осуществляется в соответствии с Методическими указаниями по инвентаризации имущества и финансовых обязательств № 49. Результаты инвентаризации (излишки, недостачи, пересортицы) отражаются в учете в соответствии с положениями статьи 12 Закона «О бухгалтерском учете»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Основная задача инвентаризации готовой продукции и товаров – проверить соответствие фактического наличия готовых изделий на складе и в отгрузке учетным данным. Одновременно выявляются изделия, которые не оформлены приемно-сдаточными накладными, факты пересортицы, порчи, излишки и недостачи готовой продукции и товаров, проверяют документальную обоснованность остатка средств по счету расчетов с покупателями и заказчиками, выявляют просроченную оплату выставленных счетов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орядок проведения инвентаризации готовой продукции и товаров в основном такой же, как и по другим материальным ценностям, входящим в состав материально - производственных запасов. Отличие заключается в том, что товары и готовые изделия в некоторых случаях хранятся не только на складах самой организации, но и в структурных подразделениях (цехах, магазинах на балансе организации) и в других организациях на ответственном хранении. В бухгалтерском учете и в описях они отражаются отдельно, но как единое целое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Инвентаризацию готовой продукции и товаров следует проводить в довольно короткие сроки, поскольку движение готовых изделий и товаров происходит, как правило, интенсивнее, чем сырья и материалов. При этом проверяют не только наличие готовых изделий и товаров путем подсчета, обмера, взвешивания, но их комплектность, сортность и другие качественные характеристики. В инвентаризационных описях указывают, кроме кода наименования и количества готовой продукции и товаров, ее номенклатурный номер, сорт, марку и другие отличительные признаки, которые предусмотрены в стандартах и технических условиях на готовую продукцию и товары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неполноценную и залежалую продукцию составляют отдельные описи. В опись не включаются те изделия, которые пришли в негодность, на эти изделия составляют специальный акт, в котором указывают причины и виновников порчи готовой продукции и сумму потерь от порч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инвентаризации товаров, отгруженных, не оплаченных в срок покупателями, находящихся на складах других организаций, проверяют обоснованность числящихся сумм на соответствующих счетах бухгалтерского учета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описях на товарно-материальные ценности, которые находятся в пути, приводятся по каждой отдельной отправке такие данные: количество, стоимость, дата отгрузки, перечень и номера документов, на основании которых эти ценности учтены на счетах бухгалтерского баланса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 описях на товарно-материальные ценности, отгруженные и не оплаченные в срок покупателями, приводятся по каждой отдельной отгрузке следующие данные: наименование покупателя, наименование товарно-материальных ценностей, сумма, дата выписки расчетных документов, дата отгрузки и номер расчетного документа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Товарно-материальные ценности, которые хранятся на складах в других организациях, заносятся в описи на основании документов, которые подтверждают сдачу этих ценностей на ответственное хранение. В таких случаях в описях указываются наименование товарно – материальных ценностей, количество, стоимость ( по данным учета), сорт, дата принятия груза на хранение, место хранения, номера и даты документов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готовая продукция и товары поступили во время проведения инвентаризации, то их принимают в присутствии инвентаризационной комиссии и включают в отдельную опись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Значительно облегчается работа по инвентаризации готовой продукции и товаров, если они имеют штриховые коды, а организации обладают соответствующей техникой для их считывания и обработки полученных данных. Таким образом, уже при поступлении таких изделий в организацию можно перенести информацию об их отличительных признаках, цене и т.п. в память компьютера. Таким же способом фиксируют данные об отпуске товаров и продукции покупателям. Работа облегчается тем, что в любой момент компьютер может выдать данные об остатках и движении товаров и продукции любого наименования. Исходя из этого значительно легче становится установить причины возникновения расхождений данных учета и результатов инвентаризаци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явленные излишки готовой продукции и товаров оцениваются по рыночной стоимости на дату инвентаризации. Их общая стоимость, принятая к бухгалтерскому учету, включается в составы внереализационных доходов организации, что отражается бухгалтерской записью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43 «Готовая продукция», 41 «Товар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91 «Прочие доходы и расходы», субсчет «Прочие доход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лишки по пересортице принимаются к бухгалтерскому учету на счет 94 «Недостачи и потери от порчи ценностей» в зачет недостачи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43 «Готовая продукция», 41 «Товар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94 «Недостачи и потери от порчи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явленные недостачи готовой продукции или товаров по местам хранения списываются по учетным ценам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94 «Недостачи и потери от порчи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43 «Готовая продукция», 41 «Товары»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несении недостачи на виновное лицо делают запись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73 « Расчеты с персоналом по прочим операциям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94 «Недостачи и потери от порчи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виновное лицо не установлено или судом отказано во взыскании, недостача относится на финансовые результаты деятельности предприятия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91 «Прочие доходы и расходы», субсчет «Прочие расход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94 «Недостачи и потери от порчи ценностей»</w:t>
      </w:r>
      <w:r>
        <w:br w:type="page"/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 Инвентаризация незавершенного производства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незавершенному производству относятся продукция, не прошедшая всех стадий обработки производственного процесса, а также изделия неукомплектованные, не прошедшие испытаний и технической приемк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уточнения учетных данных о незавершенном производстве в установленные сроки производят инвентаризацию незавершенного производства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инвентаризации незавершенного производства необходимо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</w:rPr>
        <w:t>Определить фактическое наличие деталей, узлов, агрегатов и незаконченных изготовлением и сборкой изделий, находящихся в производ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ределить фактическую комплектность незавершенного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явить остаток незавершенного производства по аннулированным заказам, а также по заказам, выполнение которых приостановлено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зависимости от специфики и особенностей производства перед началом инвентаризации необходимо сдать на склады все ненужные цехам материалы, покупные детали и полуфабрикаты, а также все детали, узлы и агрегаты, обработка которых на данном этапе закончена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ерка заделов(деталей, узлов, агрегатов) незавершенного производства производится путем фактического подсчета, обмера, взвешивания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иси составляют отдельно по каждому обособленному структурному подразделению с указанием наименования заделов, стадии или степени их готовности, количества или объема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ырье, материалы и покупные полуфабрикаты, находящиеся у рабочих мест, не подвергавшиеся обработке, в опись незавершенного производства не включают, а инвентаризируют и фиксируют в отдельных описях. Забракованные детали в описи незавершенного производства не включают – по ним составляют отдельные опис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выявлении недостач или излишков инвентаризационная комиссия определяет причины и виновников и готовит предложения о порядке их списания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выявленным недостачам или излишкам незавершенного производства производят следующие бухгалтерские запис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общую сумму выявленных недостач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Дт 94 «Недостачи и потери от порчи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Кт 20 «Основное производство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23 «Вспомогательное производство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сумму недостач по вине работников цехов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73 «Расчеты с персоналом по прочим операциям», субсчет 2 «Расчеты по возмещению материального ущерба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94 «Недостачи и потери от порчи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сутствии виновных лиц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25 «Общепроизводственные расход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26 «Общехозяйственные расход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91 «Прочие доходы и расходы» и других счетов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94 «Недостачи и потери от порчи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сумму излишков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20 «Основное производство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91 «Прочие доходы и расходы».</w:t>
      </w:r>
      <w:r>
        <w:br w:type="page"/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5. Инвентаризация материалов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хранность и правильное оформление по движению материально – производственных запасов подтверждается результатами периодически проводимой инвентаризаци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жде чем приступить к проверке фактического наличия материалов, рабочая инвентаризационная группа обязана: опломбировать подсобные помещения, подвалы и другие места хранения ценностей, имеющие отдельные входы и выходы; проверить исправность всех весоизмерительных приборов и соблюдение установленных сроков их клеймения; получить последние на момент инвентаризации реестры приходных и расходных документов или отчеты о движении материальных ценностей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вентаризация проводится по местам хранения запасов и при присутствии материально – ответственных лиц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процессе проведения инвентаризации решается широкий перечень вопрос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личие условий, способствующих сохранности материально – производственных запасов, оформлению их приема и отпу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стояние складского и весоизмерительного хозяй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ка складского у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явление фактического наличия запасов и сопоставление его с данными бухгалтерского учета и др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При проведении инвентаризации комиссия в присутствии материально ответственных лиц осуществляет тщательный подсчет, взвешивание и обмер каждого вида (сорта) материалов и полученные фактические результаты записывает в инвентаризационные описи. Запись производится по каждому отдельному наименованию материалов с указанием номенклатурного номера, вида, группы, партии, сорта в единицах счета, массы или меры. Не допускается вносить в описи данные об остатках ценностей со слов материально ответственных лиц или по данным учета без проверки фактического наличия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дельные описи составляются на материалы, находящиеся в пути, на ответственном хранении на складах других организаций, подвергшиеся порче, ненужные, неликвидированные, а также на поступившие или отпущенные во время проведения инвентаризаци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иси подписываются всеми членами комиссии и материально ответственными лицами, которые подтверждают, что все материалы проверены в их присутствии и претензий к комиссии они не имеют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анные инвентаризационных описей используются для составления сличительных ведомостей, в которых фактические данные описей сопоставляются с учетными данным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 целях подтверждения достоверности результатов инвентаризации по распоряжению руководителя организации могут проводиться контрольные проверки с участием материально ответственных и членов инвентаризационной комиссии. Результаты контрольных проверок оформляются актом о контрольной проверке правильности проведения инвентаризации ценностей (ф. № ИНВ – 24) и регистрируются в Журнале учета контрольных проверок правильности проведения инвентаризации (ф. № ИНВ – 25). Данные результатов проведенных в отчетном году инвентаризацией обобщаются бухгалтерией в Ведомости учета результатов, выявленных инвентаризацией (ф. № ИНВ – 26). В дальнейшем информация, содержащаяся в ведомости, используется как один из основных источников при анализе эффективности инвентаризаций, проведенных на предприятии в отчетном периоде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зультаты инвентаризации должны быть отражены в учете и отчетности того месяца, в котором была закончена инвентаризация, а по годовой инвентаризации – в годовой бухгалтерской отчетност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выявлении недостач или излишков материально ответственные лица должны дать им соответствующие объяснения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лишки материалов, выявленные в ходе инвентаризации, приходуются на счет 10 «Материалы», а соответствующая сумма зачисляется на финансовые результаты. При этом делается запись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10 «Материал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91 «Прочие доходы и расход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достачи материальных ценностей списываются на счет 94 «недостачи и потери от порчи ценностей» по фактической себестоимости, а по частично испорченным материалам – в сумме определившихся потерь. На сумму недостач и порчи ценностей составляется бухгалтерская проводка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94 «Недостачи и потери от порчи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10 «Материалы» (по соответствующим субсчетам)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исание недостач в пределах норм естественной убыли относится в дебет счетов учета расходов организации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20 «Основное производство», 25 «Общепроизводственные расходы» и др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94 «Недостачи и потери от порчи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хищении, а также сверх норм естественной убыли, когда установлены конкретные виновники, делается запись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73 «Расчеты с персоналом по прочим операциям», субсчет «Расчеты по возмещению материального ущерба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94 «Недостачи и потери от порчи ценностей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достача сверх норм естественной убыли, а также при хищении, когда конкретные виновники не установлены, или при отказе суда во взыскании вследствие необоснованности исков отражается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т 91 «Прочие доходы и расходы», субсчет «Прочие расходы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 94 «недостачи и потери от порчи ценностей»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0" w:leader="none"/>
        </w:tabs>
        <w:spacing w:lineRule="auto" w:line="360"/>
        <w:ind w:left="0"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Инвентаризация финансовых вложений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инвентаризации финансовых вложений проверяют фактические затраты в ценные бумаги и уставные капиталы других организаций, а также предоставленные другим организациям займы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ыми целями инвентаризации являются выявление фактического наличия ценных бумаг, его сопоставление с данными бухгалтерского учета, проверка полноты отражения в учете долговых обязательств по займам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проверке фактического наличия ценных бумаг устанавл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вильность оформления ценных бума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альность стоимости учтенных на балансе ценных бума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хранность активов, выраженных в ценных бумагах, путем сопоставления их фактического наличия с данными бухгалтерского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воевременность и полнота отражения в бухгалтерском учете полученных доходов по ценным бумагам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хранении ценных бумаг в организации их инвентаризация проводится одновременно с инвентаризацией денежных средств в кассе. При этом осуществляется пересчет каждого вида акций, облигаций и других ценных бумаг по отдельным эмитентам с указанием в акте названия, серии, номера, номинальной и фактической стоимости, сроков гашения и общей суммы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ерка фактического наличия бланков ценных бумаг производится по каждому их виду (например, по акциям: именные, на предъявителя, привилегированные и обыкновенные), с учетом начальных и конечных номеров тех или иных бланков, а также по каждому месту хранения и материально ответственным лицам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квизиты каждой ценной бумаги сопоставляют с данными описей, реестров, книг, регистров автоматизированного учета, хранящихся в бухгалтери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вентаризация ценных бумаг, сданных на хранение в специальные организации (банк – депозитарий, т.е. специализированное хранилище ценных бумаг и др.), заключается в сверке остатков сумм, числящихся на соответствующих счетах бухгалтерского учета организации, с данными выписок этих специальных организаций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ые вложения в уставные капиталы других предприятий, а также займы, предоставленные другим организациям, при инвентаризации должны быть подтверждены соответствующими документам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ыявленные при инвентаризации неучтенные ценные бумаги приходуются по дебету счета 58 «Финансовые вложения» с кредита счета 91 «Недостачи и потери от порчи ценных бумаг списываются со счета 58 в дебет счету 94 «Недостачи и потери от порчи ценностей». Некомпенсируемые потери ценных бумаг, связанные со стихийными бедствиями, пожарами и т.п., списывают с кредита счета 58 в дебет счета 99 «Прибыли и убытки». 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0" w:leader="none"/>
        </w:tabs>
        <w:spacing w:lineRule="auto" w:line="360"/>
        <w:ind w:left="0"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Инвентаризация денежных средств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Цель инвентаризации денежных средств - проверка правил хранения наличных денег, оформления первичной и вторичной учетной документации, соответствие остатка в кассовой книге фактическому остатку в кассе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ерка наличия денежных средств, ценных бумаг в кассе и кассовых операций начинается с инвентаризации денежной наличности в кассе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еред инвентаризацией денежных средств и ценных бумаг в кассе сначала нужно узнать, сколько касс в организации. Если в организации имеется две или более касс, то их следует опечатать. Инвентаризация проводится в присутствии главного бухгалтера и кассира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предупреждения возможности покрытия из других источников недостачи денег в кассе необходимо получить от кассира расписку о том, что в кассе хранятся деньги, принадлежащие только организации. Перед инвентаризацией необходимо уточнить книжный остаток денег, отраженный в кассовой книге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имеются приходные и расходные документы в кассе, кассир должен составить последний отчет перед инвентаризацией и дать расписку о том, что все кассовые документы приложены к отчету и неоприходованные денежные средства отсутствуют. Проверенные отчеты подписывает главный бухгалтер. Проверяющий делает на отчетах пометку о том, что они составлены в присутствии комисси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проверке фактического наличия денежных документов устанавливается сумма, подлинность каждого документа и правильность его оформления. Проверка проводится по отдельным видам документов с указанием в акте названия, номера, серии и общей суммы. Реквизиты каждого документа сопоставляются с данными описей, хранящихся в бухгалтери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 операционных кассах торговых организаций отражают сумму выручки по последнему кассовому отчету и показателям счетчика ККМ. Выплаты по расчетно-платежным ведомостям подмечают надписью «До начала инвентаризации по ведомости выплачено». Результаты инвентаризации денег оформляют актом по форме № ИНВ - 15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акте инвентаризации кассы указывается остаток ценностей в натуре (количество купюр определенного номинала, количество документов определенного вида) и в суммовом выражении по данным проверки и по данным учета, последние (до инвентаризации) номера приходного и расходного кассовых ордеров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ри недостаче денежных средств, выявленных в результате инвентаризации, ревизор должен принять соответствующие меры. Прежде всего он обязан выяснить причины недостачи, т.е. получить объяснительную от кассира, рекомендовать руководству предприятия отстранить кассира от исполнения обязанностей, а при крупных недостачах – оформить документы в следственные органы. Выявленные излишки должны быть оприходованы с увеличением финансового результата (Дебет счета 50 «Касса» - Кредит счета 91 «Прочие доходы и расходы»).</w:t>
      </w:r>
      <w:r>
        <w:br w:type="page"/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помощью инвентаризации проверяется правильность данных текущего учета материальных и денежных средств, выявляются ошибки допущенные в учете, принимаются на учет неучтенные хозяйственные объекты, контролируется сохранность хозяйственных средств, которые числятся у материально ответственных лиц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чение и роль инвентаризации очень велика. При ее проведение устанавливается фактическое наличие ценностей и денежных средств у материально ответственного лица, наличие неполноценного и ненужного имущества. Проверяются условия сохранности и состояния основных средств, материальных ценностей и денежных средств, выявляются недостачи, излишки и злоупотребления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олько благодаря этому методу бухгалтерского учета можно установить соответствие между количеством и качеством имущества указанного в бухгалтерском балансе и имущества в действительности находящимся на предприяти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нвентаризация имеет большое значение для правильного определения затрат на производство продукции, выполненных работ и оказанных услуг, для сокращения потерь товарно–материальных ценностей, предупреждения хищений имущества и т.п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достатком в организации и проведении инвентаризации является то, что отдельные вопросы в процессе пересчета денежных средств, материальных ценностей и проверки расчетов некоторые ревизоры передоверяют материально ответственным лицам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Инвентаризация актуальна, потому что налаживает бухгалтерский учет и с ее помощью мы проверяем фактическое наличие имущества у организации или предприят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cs="Arial"/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Arial" w:hAnsi="Arial" w:cs="Arial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текст"/>
    <w:basedOn w:val="Normal"/>
    <w:qFormat/>
    <w:pPr>
      <w:suppressAutoHyphens w:val="false"/>
      <w:spacing w:lineRule="auto" w:line="360"/>
      <w:ind w:firstLine="900"/>
      <w:jc w:val="both"/>
    </w:pPr>
    <w:rPr>
      <w:rFonts w:ascii="Arial" w:hAnsi="Arial" w:cs="Arial"/>
    </w:rPr>
  </w:style>
  <w:style w:type="paragraph" w:styleId="21">
    <w:name w:val="Стиль2"/>
    <w:basedOn w:val="Normal"/>
    <w:qFormat/>
    <w:pPr>
      <w:suppressAutoHyphens w:val="false"/>
      <w:spacing w:lineRule="auto" w:line="360"/>
      <w:jc w:val="center"/>
      <w:outlineLvl w:val="1"/>
    </w:pPr>
    <w:rPr>
      <w:rFonts w:ascii="Arial" w:hAnsi="Arial" w:cs="Arial"/>
      <w:b/>
      <w:i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6:00Z</dcterms:created>
  <dc:creator>1kl</dc:creator>
  <dc:description/>
  <cp:keywords/>
  <dc:language>en-US</dc:language>
  <cp:lastModifiedBy>SYSTEM</cp:lastModifiedBy>
  <cp:lastPrinted>2007-12-24T19:06:00Z</cp:lastPrinted>
  <dcterms:modified xsi:type="dcterms:W3CDTF">2011-09-26T17:26:00Z</dcterms:modified>
  <cp:revision>2</cp:revision>
  <dc:subject/>
  <dc:title>МИНИСТЕРСТВО ОБРАЗОВАНИЯ РОССИЙСКОЙ ФЕДЕРАЦИИ</dc:title>
</cp:coreProperties>
</file>