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left"/>
        <w:rPr/>
      </w:pPr>
      <w:r>
        <w:rPr/>
        <w:t>Содержание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1. Информационно-справочные документы: письма, докладные и объяснительные записки правила их заполнения</w:t>
      </w:r>
    </w:p>
    <w:p>
      <w:pPr>
        <w:pStyle w:val="Normal"/>
        <w:ind w:hanging="0"/>
        <w:jc w:val="left"/>
        <w:rPr/>
      </w:pPr>
      <w:r>
        <w:rPr/>
        <w:t>2. Составьте личную доверенность на получение причитающейся вам зарплаты за текущий месяц с.г., в связи с выездом вами в командировку, на своего коллегу по работе</w:t>
      </w:r>
    </w:p>
    <w:p>
      <w:pPr>
        <w:pStyle w:val="Normal"/>
        <w:ind w:hanging="0"/>
        <w:jc w:val="left"/>
        <w:rPr/>
      </w:pPr>
      <w:r>
        <w:rPr/>
        <w:t>3. Составьте заявление на отпуск на имя вашего директора по «биосинтез», которому представлено право решения вопросов о направлении в командировки и предоставлении отпусков вы являетесь студентом – заочником 5-го курса и на ваше имя пришел вызов от 18 ноября с.г. № 194 на очередную экзаменационную сессию. для сдачи экзаменов отпуск необходим с 10 ноября по 25 декабря с.г.</w:t>
      </w:r>
    </w:p>
    <w:p>
      <w:pPr>
        <w:pStyle w:val="Normal"/>
        <w:ind w:hanging="0"/>
        <w:jc w:val="left"/>
        <w:rPr/>
      </w:pPr>
      <w:r>
        <w:rPr/>
        <w:t>4. Составьте справку для предоставления в детский сад №25 о том, что вы учитесь на 3 курсе дневного отделения института «экономики и менеджмента</w:t>
      </w:r>
    </w:p>
    <w:p>
      <w:pPr>
        <w:pStyle w:val="Normal"/>
        <w:ind w:hanging="0"/>
        <w:jc w:val="left"/>
        <w:rPr/>
      </w:pPr>
      <w:r>
        <w:rPr/>
        <w:t>Список литературы</w:t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  <w:t>Информационно-справочные документы: письма, докладные и объяснительные записки. Правила их запол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информационно-справочных документов. К информационно-справочным документам относят письма, докладные (служебные) и объяснительные записки, сводки, справки, акты, телеграммы и телефонограммы. Все эти документы предназначены либо для передачи информации от одного адресата к другому, либо для фиксации каких-то информационных сведений. В отличие от распорядительных документов эти документы могут не требовать исполнения. Информация, заключенная в них, может побуждать к действию, а может быть только принята к сведению.</w:t>
      </w:r>
    </w:p>
    <w:p>
      <w:pPr>
        <w:pStyle w:val="Normal"/>
        <w:rPr/>
      </w:pPr>
      <w:r>
        <w:rPr/>
        <w:t>Акт - это документ, составляемый группой лиц (преимущественно комиссией), подтверждающий установленные ими факты или события.</w:t>
      </w:r>
    </w:p>
    <w:p>
      <w:pPr>
        <w:pStyle w:val="Normal"/>
        <w:rPr/>
      </w:pPr>
      <w:r>
        <w:rPr/>
        <w:t>Докладная записка - документ, адресованный руководителю данного или вышестоящего учреждения и содержащий обстоятельное изложение какого-либо вопроса с выводами и предложениями составителя.</w:t>
      </w:r>
    </w:p>
    <w:p>
      <w:pPr>
        <w:pStyle w:val="Normal"/>
        <w:rPr/>
      </w:pPr>
      <w:r>
        <w:rPr/>
        <w:t>Докладная записка составляется как по личной инициативе автора (должностного лица), так и по указанию (письменному или устному) руководителя.</w:t>
      </w:r>
    </w:p>
    <w:p>
      <w:pPr>
        <w:pStyle w:val="Normal"/>
        <w:rPr/>
      </w:pPr>
      <w:r>
        <w:rPr/>
        <w:t>Объяснительная записка - документ, составляемый для пояснения отдельных положений выполненной работы (проекта, отчета, разработка). По своему оформлению объяснительные записки отличаются от докладных тем, что не содержать выводов и предложений.</w:t>
      </w:r>
    </w:p>
    <w:p>
      <w:pPr>
        <w:pStyle w:val="Normal"/>
        <w:rPr/>
      </w:pPr>
      <w:r>
        <w:rPr/>
        <w:t>Письмо – обобщенное название различных по содержанию документов, служащих средством общения между учреждениями в процессе осуществления их деятельности. Даже в случаях переписки между частными лицами и учреждением ее содержание касается управленческих вопросов.</w:t>
      </w:r>
    </w:p>
    <w:p>
      <w:pPr>
        <w:pStyle w:val="Normal"/>
        <w:rPr/>
      </w:pPr>
      <w:r>
        <w:rPr/>
        <w:t>Телеграмма (телетайпограмма) - обобщенное название различных документов, выделяемых в одну категорию по особому способу передачи текста: по телеграфу или телетайпу. Этот вид документов используют н случаях, когда необходима более быстрая (по сравнению с почтой) доставка документа получателю.</w:t>
      </w:r>
    </w:p>
    <w:p>
      <w:pPr>
        <w:pStyle w:val="Normal"/>
        <w:rPr/>
      </w:pPr>
      <w:r>
        <w:rPr/>
        <w:t>Телефонограмма - обобщенное название различных по содержанию документов, выделяемых в отдельную категорию в связи с особым способом передачи текста (передается устно по каналам телефонной связи и записывается от руки). Обычно телефонограммы применяют для срочных оповещений о совещаниях, заседаниях, собраниях и подобных случаях, когда переданное сообщение необходимо оформить документально. Телефонограммы применяют в пределах действия местной телефонной связи.</w:t>
      </w:r>
    </w:p>
    <w:p>
      <w:pPr>
        <w:pStyle w:val="Normal"/>
        <w:rPr/>
      </w:pPr>
      <w:r>
        <w:rPr/>
        <w:t>Телефакс (факс) - получаемая на бумажном носителе копия документа (рукописного, печатного, графического, изобразительного), переданного по каналам факсимильной связи. В отличие от телеграфной и телексной эта связь позволяет получать изображение отправляемого документа в виде факсимиле, воспроизводящего все особенности документа-подлинника. Поэтому особенности в оформлении документов, предназначенных для передачи по факсимильной связи, идентичны требованиям к оформлению соответствующих видов документов.</w:t>
      </w:r>
    </w:p>
    <w:p>
      <w:pPr>
        <w:pStyle w:val="Normal"/>
        <w:rPr/>
      </w:pPr>
      <w:r>
        <w:rPr/>
        <w:t xml:space="preserve"> </w:t>
      </w:r>
      <w:r>
        <w:rPr/>
        <w:t>Информация, содержащаяся в информационно-справочных документах. Акты составляются при ревизиях и обследованиях, инвентаризации, передаче товарно-материальных ценностей, передаче дел при смене должностных лиц, проведении испытаний новых изделий, оборудования, при сдаче в эксплуатацию законченных объектов и т. д. В некоторых случаях его составляет одно должностное лицо - при ревизии финансово-хозяйственной деятельности, проверке наличия товара и т. д.</w:t>
      </w:r>
    </w:p>
    <w:p>
      <w:pPr>
        <w:pStyle w:val="Normal"/>
        <w:rPr/>
      </w:pPr>
      <w:r>
        <w:rPr/>
        <w:t>По содержанию докладные записки подразделяются на инициативные, информационные и отчетные.</w:t>
      </w:r>
    </w:p>
    <w:p>
      <w:pPr>
        <w:pStyle w:val="Normal"/>
        <w:rPr/>
      </w:pPr>
      <w:r>
        <w:rPr/>
        <w:t>Инициативная докладная записка составляется с целью побудить адресата принять определенное решение, поэтому в тексте записки не только излагаются какие-то факты, но и содержатся конкретные предложения, рекомендации иди выводы.</w:t>
      </w:r>
    </w:p>
    <w:p>
      <w:pPr>
        <w:pStyle w:val="Normal"/>
        <w:rPr/>
      </w:pPr>
      <w:r>
        <w:rPr/>
        <w:t>Информационная докладная записка составляется регулярно и содержит информацию о деталях или методах выполнения работы.</w:t>
      </w:r>
    </w:p>
    <w:p>
      <w:pPr>
        <w:pStyle w:val="Normal"/>
        <w:rPr/>
      </w:pPr>
      <w:r>
        <w:rPr/>
        <w:t>Отчетные докладные записки информируют о завершении работы, ее этапа, выполнении указаний, распоряжений и т. п.</w:t>
      </w:r>
    </w:p>
    <w:p>
      <w:pPr>
        <w:pStyle w:val="Normal"/>
        <w:rPr/>
      </w:pPr>
      <w:r>
        <w:rPr/>
        <w:t>Разновидностью объяснительных записок являются документы, составляемые работниками организации по указанию прямых или вышестоящих руководителей по отношениям, возникающим в процессе производственной и трудовой деятельности. Такие документы составляют при возникновении нештатных ситуаций, нарушениях трудовой и производственной дисциплины, дисциплинарных нарушениях, проступках и др.</w:t>
      </w:r>
    </w:p>
    <w:p>
      <w:pPr>
        <w:pStyle w:val="Normal"/>
        <w:rPr>
          <w:lang w:val="uk-UA"/>
        </w:rPr>
      </w:pPr>
      <w:r>
        <w:rPr/>
        <w:t xml:space="preserve">Письмо – самый распространенный способ обмена информации, оно объединяет огромную группу самых различных по содержанию документов. Письма составляют большую часть исходящих и входящих документов любого учреждения. </w:t>
      </w:r>
    </w:p>
    <w:p>
      <w:pPr>
        <w:pStyle w:val="Normal"/>
        <w:rPr/>
      </w:pPr>
      <w:r>
        <w:rPr/>
        <w:t xml:space="preserve">Имеется множество разновидностей писем: сопроводительные, информационные, гарантийные, рекламные, претензионные, арбитражные, письма-подтверждения, письма-напоминания, письма-извещения, письма-просьбы и т.д. В письмах выражают поздравления, пожелания, приветствия в торжественных случаях. Письма направляют в знак проявления участия и выражения соболезнования в драматических и трагических ситуациях. </w:t>
      </w:r>
    </w:p>
    <w:p>
      <w:pPr>
        <w:pStyle w:val="Normal"/>
        <w:rPr/>
      </w:pPr>
      <w:r>
        <w:rPr/>
        <w:t xml:space="preserve"> </w:t>
      </w:r>
      <w:r>
        <w:rPr/>
        <w:t>Требования, предъявляемые к составлению и оформлению информационно-справочных документов. Независимо от разновидности акт оформляется по одной схеме, как правило, на бланке организации и содержит следующие реквизиты: наименование организации, наименование структурного подразделения, название вида документа (акт), дату, индекс, место составления, заголовок к тексту, текст, подписи, указание на количество экземпляров и их местонахождение.</w:t>
      </w:r>
    </w:p>
    <w:p>
      <w:pPr>
        <w:pStyle w:val="Normal"/>
        <w:rPr/>
      </w:pPr>
      <w:r>
        <w:rPr/>
        <w:t>Дата и место составления акта должны соответствовать дате актируемого события и месту его составления. Заголовок соотносится с названием вида документа и формулируется в родительном падеже Акт (чего?) «работы комиссии по проверке общежития». Возможна формулировка заголовка с помощью отглагольного существительного - «О приеме-передаче оборудования», «Об уничтожении дел». Текст акта делится на три части: введение, констатирующая часть, выводы.</w:t>
      </w:r>
    </w:p>
    <w:p>
      <w:pPr>
        <w:pStyle w:val="Normal"/>
        <w:rPr/>
      </w:pPr>
      <w:r>
        <w:rPr/>
        <w:t>Текст введения должен содержать ссылку на документ, послуживший основанием для проведения проверки (работы комиссии), список фамилий с указанием должностей лиц, составивших акт (их перечисляют в последовательности: председатель комиссии, члены комиссии, присутствующие). В тех случаях, когда должностные лица, составившие акт, работают в других учреждениях, должны быть указаны названия этих учреждений.</w:t>
      </w:r>
    </w:p>
    <w:p>
      <w:pPr>
        <w:pStyle w:val="Normal"/>
        <w:rPr/>
      </w:pPr>
      <w:r>
        <w:rPr/>
        <w:t>Констатирующая часть печатается с абзаца и включает сроки проведения работы комиссии, ее цели и задачи, сущность установленных фактов, методы, которыми велась проверка, ее результаты. Текст констатирующей части при необходимости может быть разбит на пункты.</w:t>
      </w:r>
    </w:p>
    <w:p>
      <w:pPr>
        <w:pStyle w:val="Normal"/>
        <w:rPr/>
      </w:pPr>
      <w:r>
        <w:rPr/>
        <w:t>Выводы, предложения, заключения комиссии печатаются с абзаца; они также могут состоять из нескольких пунктов.</w:t>
      </w:r>
    </w:p>
    <w:p>
      <w:pPr>
        <w:pStyle w:val="Normal"/>
        <w:rPr/>
      </w:pPr>
      <w:r>
        <w:rPr/>
        <w:t>В конце текста указывают данные о количестве экземпляров акта и их нахождении или адресатах, которым он направлен. Количество экземпляров акта определяется практической необходимостью (если в нормативных документах не предусмотрено иное).</w:t>
      </w:r>
    </w:p>
    <w:p>
      <w:pPr>
        <w:pStyle w:val="Normal"/>
        <w:rPr/>
      </w:pPr>
      <w:r>
        <w:rPr/>
        <w:t>Подписи располагаются в той же последовательности, как и в вводной част, но без указания должности. Акт подписывают все члены комиссии. Член комиссии, имеющий замечания к содержанию акта и не согласный с выводами комиссии, также обязан поставить свою подпись, но имеет право изложить суть замечании ниже подписей или на отдельном листе, который является приложением к акту.</w:t>
      </w:r>
    </w:p>
    <w:p>
      <w:pPr>
        <w:pStyle w:val="Normal"/>
        <w:rPr/>
      </w:pPr>
      <w:r>
        <w:rPr/>
        <w:t>Оформление докладной записки зависит от ее адресата. Если она адресована руководителю данного учреждения, то считается внутренней, если направляется за пределы учреждения в вышестоящую организацию, то внешней. Внешние докладные записки оформляются на бланке, внутренние - на обычном листе бумаги.</w:t>
      </w:r>
    </w:p>
    <w:p>
      <w:pPr>
        <w:pStyle w:val="Normal"/>
        <w:rPr/>
      </w:pPr>
      <w:r>
        <w:rPr/>
        <w:t>Внешняя докладная записка должна содержать: наименование учреждения, название вида документа (докладная записка), дату, индекс, место составления, адресат, заголовок к тексту, текст, подпись руководителя, фамилию исполнителя, номер его телефона. Внутренняя докладная записка включает: название структурного подразделения, наименование вида документа, дату, индекс, место составления, адресат, заголовок к тексту, текст, подпись руководителя, фамилию исполнителя, номер его телефона.</w:t>
      </w:r>
    </w:p>
    <w:p>
      <w:pPr>
        <w:pStyle w:val="Normal"/>
        <w:rPr/>
      </w:pPr>
      <w:r>
        <w:rPr/>
        <w:t>Внутренняя докладная записка включает: название структурного подразделения, наименование вида документа, дату, адресат, заголовок к тексту, текст, подпись (с указанием должности, фамилии, инициалов). Подписывает внутреннюю докладную записку составитель.</w:t>
      </w:r>
    </w:p>
    <w:p>
      <w:pPr>
        <w:pStyle w:val="Normal"/>
        <w:rPr/>
      </w:pPr>
      <w:r>
        <w:rPr/>
        <w:t>Объяснительная записка обычно пишется от руки, адресуется руководителю, который ее потребовал, должна иметь дату. Текст объяснительной записки должен содержать аргументы, смягчающие проступок служащего или подтверждающие какие-то факты. Требование краткости и четкости текста распространяются и на объяснительные записки.</w:t>
      </w:r>
    </w:p>
    <w:p>
      <w:pPr>
        <w:pStyle w:val="Normal"/>
        <w:rPr/>
      </w:pPr>
      <w:r>
        <w:rPr/>
        <w:t>Письмо оформляют на специально предназначенном для этого вида документа бланке формата А4, если текст не превышает семи строк, то используют формат А5.</w:t>
      </w:r>
    </w:p>
    <w:p>
      <w:pPr>
        <w:pStyle w:val="Normal"/>
        <w:rPr/>
      </w:pPr>
      <w:r>
        <w:rPr/>
        <w:t>Текст письма строят по схеме: введение (приводятся мотивы составления письма, ссылки на события, факты, решения вышестоящих учреждений и другие факторы, послужившие основанием для составления письма); доказательства (обоснование вопроса, изложенного в письме); заключение (излагаются выводы, предлагаются решения). В отдельных случаях письма могут содержать одну заключительную часть текста без пояснений.</w:t>
      </w:r>
      <w:r>
        <w:rPr>
          <w:lang w:val="uk-UA"/>
        </w:rPr>
        <w:t xml:space="preserve"> </w:t>
      </w:r>
      <w:r>
        <w:rPr/>
        <w:t>Письмо должно быть посвящено одному вопросу, что упрощает операции по обработке писем и ускоряет исполнение в той организации, куда они адресованы. По объему письмо не должно превышать одну машинописную страницу. К тексту письма предъявляются требования: ясность, четкость, краткость изложения, так как цель составления и направления писем сводится, как правило, к побудительным мотивам. Текст письма должен содержать достаточно обоснованные аргументы и полную информацию, позволяющие адресату принять решение по поднятому в письме вопросу. В письмах не допускаются рассуждения, повествования, домыслы, неуместные лишние детали и общие места, так как многословие и большой объем документа не способствуют усвоению сути, основного смысла письма. Тон письма в любом случае должен быть нейтральным. В письмах не следует проявлять ярко выраженный, эмоциональный тон, придавать им личностный характер, так как письмо является официальным документом, исходит от организации, предназначено для делового общения. Служебные письма пишут в доброжелательном тоне, обязательно в вежливой форме. Недопустимо проявление грубости, иронии, насмешки, даже в тех случаях, когда речь идет о принципиальном несогласии. Категорический отказ или категорическое требование можно выразить прямо, но вежливо.</w:t>
      </w:r>
    </w:p>
    <w:p>
      <w:pPr>
        <w:pStyle w:val="Normal"/>
        <w:rPr/>
      </w:pPr>
      <w:r>
        <w:rPr/>
        <w:t>Самые общие рекомендации по составлению текста служебных писем - избегать вычурности слога, оборотов ложной вежливости («не откажите в любезности», «с глубоким почтением»). Уважение к адресату, внимание к затронутым вопросам, заинтересованность в совместной работе и т. п. можно выразить деепричастными оборотами: «тщательно рассмотрев Ваше предложение», «детально ознакомившись с Вашим проектом», «внимательно изучив Ваши замечания»). Нейтральность тона может быть достигнута использованием деепричастных оборотов для формулировки причин принятия решений, которыми следует начинать фразу: «учитывая вышесказанные замечания…», «считая принципиальным положение…», «рассмотрев предложенный ассортимент…». Убедительность служебных писем достигается использованием при их составлении сложившихся в управленческой практике языковых формулировок, стандартных оборотов и устоявшихся словосочетаний типа «Оплата гарантируется…», «В порядке обмена…», «В соответствии с предварительной договоренностью…», «В связи с проведением совместных работ…» и т. п. Деловая переписка чаще всего имеет типовое содержание, а употребление стандартных языковых формул обеспечивает точность выражения и однозначность понимания текста.</w:t>
      </w:r>
    </w:p>
    <w:p>
      <w:pPr>
        <w:pStyle w:val="Normal"/>
        <w:rPr/>
      </w:pPr>
      <w:r>
        <w:rPr/>
        <w:t>Убедительность письма зависит от умения составителей аргументировать свои просьбы, предложения, претензии, предупреждения и т. п. точно отобранными фактами, цифровыми данными. При этом письмо не должно превращаться в аналитический информационный обзор, аргументация должна быть лишь достаточной для побуждения адресата к принятию необходимого решения. Если же доказательность может быть достигнута только приведением значительного количества цифрового материала, то следует оформить его в виде таблиц и поместить в качестве приложения к письму.</w:t>
      </w:r>
    </w:p>
    <w:p>
      <w:pPr>
        <w:pStyle w:val="Normal"/>
        <w:rPr/>
      </w:pPr>
      <w:r>
        <w:rPr/>
        <w:t>В письмах-отказах не следует начинать текст с формулировки самого отказа, целесообразнее сначала изложить его причины. В таких письмах уместны формулировки: «завод не предполагает», «издательство не планирует», «институт не считает возможным», «фирма не может обеспечить», «организации не требуемся» и т. д. После таких конструкций уместна просьба сообщить дополнительные факты (сведения, цифровые данные и т. п.), основываясь на которых можно в будущем вернуться к рассмотрению вопроса.</w:t>
      </w:r>
    </w:p>
    <w:p>
      <w:pPr>
        <w:pStyle w:val="Normal"/>
        <w:rPr/>
      </w:pPr>
      <w:r>
        <w:rPr/>
        <w:t>Если письмо содержит формулы вежливого обращения и заключения, то они должны соответствовать друг другу: «Уважаемый Николаи Егорович… С уважением, начальник управления…». Заключительная формула вежливости отделяется от текста 2-3 межстрочными интервалами и печатается с абзаца.</w:t>
      </w:r>
      <w:r>
        <w:rPr>
          <w:lang w:val="uk-UA"/>
        </w:rPr>
        <w:t xml:space="preserve"> </w:t>
      </w:r>
      <w:r>
        <w:rPr/>
        <w:t>Письма в настоящее время пересылают не только по почте, но и с использованием телеграфа, аппаратов факсимильной связи, компьютерных сетей (электронная почта).</w:t>
      </w:r>
    </w:p>
    <w:p>
      <w:pPr>
        <w:pStyle w:val="Normal"/>
        <w:rPr/>
      </w:pPr>
      <w:r>
        <w:rPr/>
        <w:t>Телеграммы оформляют либо на специальных бланках, либо на обычных листах бумаги, которые имеют следующие реквизиты: отметку о категории и виде, телеграфный адрес получателя, текст, регистрационный индекс (номер), почтовый адрес организации-отправителя (автора документа), подпись должностного лица, от имени которого передается текст, печать и дата.</w:t>
      </w:r>
    </w:p>
    <w:p>
      <w:pPr>
        <w:pStyle w:val="Normal"/>
        <w:rPr/>
      </w:pPr>
      <w:r>
        <w:rPr/>
        <w:t>Категория и вид телеграммы указываются составителем перед адресом.</w:t>
      </w:r>
    </w:p>
    <w:p>
      <w:pPr>
        <w:pStyle w:val="Normal"/>
        <w:rPr/>
      </w:pPr>
      <w:r>
        <w:rPr/>
        <w:t>Адрес в телеграмме оформляется обычным способом только в тех случаях, когда организация не имеет условного телеграфного или телетайпного адреса (зарегистрированного на телеграфе). Телеграфный адрес значительно короче почтового и состоит из наименования места назначения, условного наименования организации и фамилии должностного лица. Например: «МОСКВА ПРИРОДА ВОДРОВУ», «РЯЗАНЬ ГОРСГРОЙ ПИХТОВУ». Если в несколько адресов и пунктов направляются телеграммы одного содержания, то адрес (оформляется следующим образом:</w:t>
      </w:r>
    </w:p>
    <w:p>
      <w:pPr>
        <w:pStyle w:val="Normal"/>
        <w:rPr/>
      </w:pPr>
      <w:r>
        <w:rPr/>
        <w:t>РЯЗАНЬ ГОРСТРОЙ копия РЯЗАНЬ АДМИНИСТРАЦИЯ.</w:t>
      </w:r>
    </w:p>
    <w:p>
      <w:pPr>
        <w:pStyle w:val="Normal"/>
        <w:rPr/>
      </w:pPr>
      <w:r>
        <w:rPr/>
        <w:t>Текст телеграммы отличается так называемым телеграфным стилем, составляется в предельно сжатой форме. В тексте отсутствуют предлоги, союзы, частицы (кроме частицы «не»), знаки препинания. Числа и цифры пишутся словами. Цифрами обозначатся только заводские и торговые знаки и марки, номера домов, индексы документов. Знаки препинаний в тексте телеграммы употребляют только и том случае, когда их отсутствие может исказить смысл текста. Допускается обозначение знаков препинания условными сокращениями: ТЧК - точка, ЗПТ – запятая, ДВТЧ - двоеточие, КВЧ - кавычки, СКБ - скобки. Принято условное обозначение слова «номер» - НР.</w:t>
      </w:r>
    </w:p>
    <w:p>
      <w:pPr>
        <w:pStyle w:val="Normal"/>
        <w:rPr/>
      </w:pPr>
      <w:r>
        <w:rPr/>
        <w:t>Текст телеграммы (телетайпограммы) печатают в двух экземплярах на одной стороне листа прописными буквами через два интервала без абзацев и переноса слов. Заканчивается текст номером телеграммы, который является ее регистрационным индексом. После номера с новой строки печатается фамилия (допускается без инициалов и указания должности) того должностного лица, от имени которого передается телеграмма. Информация, не подлежащая передаче, отделяется от текста чертой, под которой обычным способом (строчными и прописными буквами) печатают наименование и почтовый адрес организации-отправителя, наименование должности, инициалы и фамилию должностного лица, подписавшего текст телеграммы, дату. Подпись заверяется печатью. Первый экземпляр телеграммы направляется на телеграф, второй подшивается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Составьте личную доверенность на получение причитающейся Вам зарплаты за текущий месяц с.г., в связи с выездом Вами в командировку, на своего коллегу по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енность- документ о предоставлении права доверенному лицу на совершение каких-либо действий от лица доверителя (предприятия или гражданина). Личные доверенности выдаются от лица доверителя (гражданина) на получение зарплаты и других выплат, связанных с трудовыми отношениями, на получение пенсий, пособий стипендий, вкладов в банках, корреспонденции, в том числе денежной и посылочной.</w:t>
      </w:r>
    </w:p>
    <w:p>
      <w:pPr>
        <w:pStyle w:val="Normal"/>
        <w:rPr/>
      </w:pPr>
      <w:r>
        <w:rPr/>
        <w:t>Личная доверенность должна иметь следующие реквизиты:</w:t>
      </w:r>
    </w:p>
    <w:p>
      <w:pPr>
        <w:pStyle w:val="Normal"/>
        <w:rPr/>
      </w:pPr>
      <w:r>
        <w:rPr/>
        <w:t>Название вида документа;</w:t>
      </w:r>
    </w:p>
    <w:p>
      <w:pPr>
        <w:pStyle w:val="Normal"/>
        <w:rPr/>
      </w:pPr>
      <w:r>
        <w:rPr/>
        <w:t>Дату;</w:t>
      </w:r>
    </w:p>
    <w:p>
      <w:pPr>
        <w:pStyle w:val="Normal"/>
        <w:rPr/>
      </w:pPr>
      <w:r>
        <w:rPr/>
        <w:t>Текст (с указанием доверителя, доверенного лица и вида действий по доверенности);</w:t>
      </w:r>
    </w:p>
    <w:p>
      <w:pPr>
        <w:pStyle w:val="Normal"/>
        <w:rPr/>
      </w:pPr>
      <w:r>
        <w:rPr/>
        <w:t>Подпись и расшифровку подписи доверителя;</w:t>
      </w:r>
    </w:p>
    <w:p>
      <w:pPr>
        <w:pStyle w:val="Normal"/>
        <w:rPr/>
      </w:pPr>
      <w:r>
        <w:rPr/>
        <w:t>Подпись должностного лица, заверившего доверенность;</w:t>
      </w:r>
    </w:p>
    <w:p>
      <w:pPr>
        <w:pStyle w:val="Normal"/>
        <w:rPr/>
      </w:pPr>
      <w:r>
        <w:rPr/>
        <w:t>Печать организации, в которой доверитель работает, учится )</w:t>
      </w:r>
    </w:p>
    <w:p>
      <w:pPr>
        <w:pStyle w:val="Normal"/>
        <w:rPr/>
      </w:pPr>
      <w:r>
        <w:rPr/>
        <w:t>В тексте доверенности должны быть указаны:</w:t>
      </w:r>
    </w:p>
    <w:p>
      <w:pPr>
        <w:pStyle w:val="Normal"/>
        <w:rPr/>
      </w:pPr>
      <w:r>
        <w:rPr/>
        <w:t>Фамилия, имя, отчество доверителя;</w:t>
      </w:r>
    </w:p>
    <w:p>
      <w:pPr>
        <w:pStyle w:val="Normal"/>
        <w:rPr/>
      </w:pPr>
      <w:r>
        <w:rPr/>
        <w:t>Причина написания доверенности;</w:t>
      </w:r>
    </w:p>
    <w:p>
      <w:pPr>
        <w:pStyle w:val="Normal"/>
        <w:rPr/>
      </w:pPr>
      <w:r>
        <w:rPr/>
        <w:t>Фамилия, имя, отчество получателя;</w:t>
      </w:r>
    </w:p>
    <w:p>
      <w:pPr>
        <w:pStyle w:val="Normal"/>
        <w:rPr/>
      </w:pPr>
      <w:r>
        <w:rPr/>
        <w:t>Наименование организации, в которой следует получить ценность;</w:t>
      </w:r>
    </w:p>
    <w:p>
      <w:pPr>
        <w:pStyle w:val="Normal"/>
        <w:rPr/>
      </w:pPr>
      <w:r>
        <w:rPr/>
        <w:t>Название ценности (если зарплату, то за какой месяц);</w:t>
      </w:r>
    </w:p>
    <w:p>
      <w:pPr>
        <w:pStyle w:val="Normal"/>
        <w:rPr/>
      </w:pPr>
      <w:r>
        <w:rPr/>
        <w:t xml:space="preserve">Срок действия. </w:t>
      </w:r>
    </w:p>
    <w:p>
      <w:pPr>
        <w:pStyle w:val="Normal"/>
        <w:rPr/>
      </w:pPr>
      <w:r>
        <w:rPr/>
        <w:t>При необходимости указывают паспортные данные получателя.</w:t>
      </w:r>
    </w:p>
    <w:p>
      <w:pPr>
        <w:pStyle w:val="Normal"/>
        <w:rPr/>
      </w:pPr>
      <w:r>
        <w:rPr/>
        <w:t xml:space="preserve">Отметка об удостоверении подписи заверителя записывается в три строки (каждая начинается от границы левого поля), следующим образом: в первой строке – «Подпись такого-то удостоверяю»; во второй – наименование должности, личная подпись, инициалы и фамилия удостоверяющего лица; в третьей строке – дата подписания удостоверяющим лицо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рганизация ООО «Прогрес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ЕННОСТЬ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 20.11.2005</w:t>
      </w:r>
    </w:p>
    <w:p>
      <w:pPr>
        <w:pStyle w:val="Normal"/>
        <w:rPr/>
      </w:pPr>
      <w:r>
        <w:rPr/>
        <w:t>Доверенность действительна по 30.1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Иванова Анна Алексеевна, настоящим документом доверяю Иванову Александру Александровичу (паспорт серия 0698 номер 5222633, выданный Центральным РОВД г. Хабаровска 21.04.2004 г.) получить мою заработную плату за ноябрь 2005 года, в связи с моим выездом в командир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1.2005 Иванова Анна Алексеевна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Ивановой Анны Алексеевны удостоверя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«Прогресс» сидоров Анатолий Борисович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П</w:t>
      </w:r>
      <w:r>
        <w:br w:type="page"/>
      </w:r>
    </w:p>
    <w:p>
      <w:pPr>
        <w:pStyle w:val="Normal"/>
        <w:rPr/>
      </w:pPr>
      <w:r>
        <w:rPr/>
        <w:t>3. Составьте заявление на отпуск на имя Вашего директора ПО «Биосинтез», которому представлено право решения вопросов о направлении в командировки и предоставлении отпусков. Вы являетесь студентом – заочником 5-го курса ДВГУПС и на Ваше имя пришел вызов от 18 ноября с.г. № 194 на очередную экзаменационную сессию. Для сдачи экзаменов отпуск необходим с 10 ноября по 25 декабря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– это документ, адресованный должностному лицу и содержащий просьбу работника.</w:t>
      </w:r>
    </w:p>
    <w:p>
      <w:pPr>
        <w:pStyle w:val="Normal"/>
        <w:rPr/>
      </w:pPr>
      <w:r>
        <w:rPr/>
        <w:t>Заявления составляются по кадровым вопросам: при приеме на работу, увольнении, предоставлении отпуска и т.д.</w:t>
      </w:r>
    </w:p>
    <w:p>
      <w:pPr>
        <w:pStyle w:val="Normal"/>
        <w:rPr/>
      </w:pPr>
      <w:r>
        <w:rPr/>
        <w:t>Личное заявление работника пишется, как правило, от руки в произвольной форме. Заявление пишется:</w:t>
      </w:r>
    </w:p>
    <w:p>
      <w:pPr>
        <w:pStyle w:val="Normal"/>
        <w:rPr/>
      </w:pPr>
      <w:r>
        <w:rPr/>
        <w:t xml:space="preserve">при приеме на работу; </w:t>
      </w:r>
    </w:p>
    <w:p>
      <w:pPr>
        <w:pStyle w:val="Normal"/>
        <w:rPr/>
      </w:pPr>
      <w:r>
        <w:rPr/>
        <w:t xml:space="preserve">при увольнении по собственному желанию; </w:t>
      </w:r>
    </w:p>
    <w:p>
      <w:pPr>
        <w:pStyle w:val="Normal"/>
        <w:rPr/>
      </w:pPr>
      <w:r>
        <w:rPr/>
        <w:t xml:space="preserve">для предоставления отпуска; </w:t>
      </w:r>
    </w:p>
    <w:p>
      <w:pPr>
        <w:pStyle w:val="Normal"/>
        <w:rPr/>
      </w:pPr>
      <w:r>
        <w:rPr/>
        <w:t xml:space="preserve">с просьбой оказать материальную помощь и другие услуги. </w:t>
      </w:r>
    </w:p>
    <w:p>
      <w:pPr>
        <w:pStyle w:val="Normal"/>
        <w:rPr/>
      </w:pPr>
      <w:r>
        <w:rPr/>
        <w:t>В заявлении указывается:</w:t>
      </w:r>
    </w:p>
    <w:p>
      <w:pPr>
        <w:pStyle w:val="Normal"/>
        <w:rPr/>
      </w:pPr>
      <w:r>
        <w:rPr/>
        <w:t xml:space="preserve">должность, фамилия и инициалы руководителя предприятия, которому адресовано заявление; </w:t>
      </w:r>
    </w:p>
    <w:p>
      <w:pPr>
        <w:pStyle w:val="Normal"/>
        <w:rPr/>
      </w:pPr>
      <w:r>
        <w:rPr/>
        <w:t xml:space="preserve">название предприятия или организации, в которое пишется заявление; </w:t>
      </w:r>
    </w:p>
    <w:p>
      <w:pPr>
        <w:pStyle w:val="Normal"/>
        <w:rPr/>
      </w:pPr>
      <w:r>
        <w:rPr/>
        <w:t xml:space="preserve">фамилия, имя, отчество заявителя; </w:t>
      </w:r>
    </w:p>
    <w:p>
      <w:pPr>
        <w:pStyle w:val="Normal"/>
        <w:rPr/>
      </w:pPr>
      <w:r>
        <w:rPr/>
        <w:t xml:space="preserve">паспортные данные и адрес регистрации заявителя (в случае приема на работу или просьбе о материальной помощи), либо </w:t>
      </w:r>
    </w:p>
    <w:p>
      <w:pPr>
        <w:pStyle w:val="Normal"/>
        <w:rPr/>
      </w:pPr>
      <w:r>
        <w:rPr/>
        <w:t xml:space="preserve">должность заявителя и отдел (в остальных случаях); </w:t>
      </w:r>
    </w:p>
    <w:p>
      <w:pPr>
        <w:pStyle w:val="Normal"/>
        <w:rPr/>
      </w:pPr>
      <w:r>
        <w:rPr/>
        <w:t xml:space="preserve">слово «Заявление»; </w:t>
      </w:r>
    </w:p>
    <w:p>
      <w:pPr>
        <w:pStyle w:val="Normal"/>
        <w:rPr/>
      </w:pPr>
      <w:r>
        <w:rPr/>
        <w:t xml:space="preserve">текст заявления; </w:t>
      </w:r>
    </w:p>
    <w:p>
      <w:pPr>
        <w:pStyle w:val="Normal"/>
        <w:rPr/>
      </w:pPr>
      <w:r>
        <w:rPr/>
        <w:t xml:space="preserve">дата; </w:t>
      </w:r>
    </w:p>
    <w:p>
      <w:pPr>
        <w:pStyle w:val="Normal"/>
        <w:rPr/>
      </w:pPr>
      <w:r>
        <w:rPr/>
        <w:t xml:space="preserve">подпись работника и ее расшифровка. </w:t>
      </w:r>
    </w:p>
    <w:p>
      <w:pPr>
        <w:pStyle w:val="Normal"/>
        <w:rPr/>
      </w:pPr>
      <w:r>
        <w:rPr/>
        <w:t>Заявление может иметь приложения – документы, подтверждающие обоснованность просьбы (например, к заявлению о приеме на работу прилагаются подлинники или копии документов об образовании, анкета, автобиография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у ПО «Биосинтез» Петрову И.А. </w:t>
      </w:r>
    </w:p>
    <w:p>
      <w:pPr>
        <w:pStyle w:val="Normal"/>
        <w:rPr/>
      </w:pPr>
      <w:r>
        <w:rPr/>
        <w:t xml:space="preserve"> </w:t>
      </w:r>
      <w:r>
        <w:rPr/>
        <w:t xml:space="preserve">от экономиста планового отдела </w:t>
      </w:r>
    </w:p>
    <w:p>
      <w:pPr>
        <w:pStyle w:val="Normal"/>
        <w:rPr/>
      </w:pPr>
      <w:r>
        <w:rPr/>
        <w:t xml:space="preserve"> </w:t>
      </w:r>
      <w:r>
        <w:rPr/>
        <w:t>Ивановой Анны Алексее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предоставить мне учебный отпуск на период с 10 декабря по 25 декабря 2005 г. для сдачи очередной экзаменационной сессии в ДВГУПС г.Хабаровск.</w:t>
      </w:r>
    </w:p>
    <w:p>
      <w:pPr>
        <w:pStyle w:val="Normal"/>
        <w:rPr/>
      </w:pPr>
      <w:r>
        <w:rPr/>
        <w:t xml:space="preserve">Приложение: вызов № 194 от 18 ноября 2005 ДВГУПС г. Хабаровск </w:t>
      </w:r>
    </w:p>
    <w:p>
      <w:pPr>
        <w:pStyle w:val="Normal"/>
        <w:rPr/>
      </w:pPr>
      <w:r>
        <w:rPr/>
        <w:t>02.12.2005</w:t>
      </w:r>
    </w:p>
    <w:p>
      <w:pPr>
        <w:pStyle w:val="Normal"/>
        <w:rPr/>
      </w:pPr>
      <w:r>
        <w:rPr/>
        <w:t>Иванова Анна Алексеевна</w:t>
      </w:r>
      <w:r>
        <w:br w:type="page"/>
      </w:r>
    </w:p>
    <w:p>
      <w:pPr>
        <w:pStyle w:val="Normal"/>
        <w:rPr/>
      </w:pPr>
      <w:r>
        <w:rPr/>
        <w:t>4. Составьте справку для предоставления в детский сад №25 о том, что Вы учитесь на 3 курсе дневного отделения института «Экономики и менеджмен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– это документ, содержащий описание и подтверждение фактов и событий.</w:t>
      </w:r>
    </w:p>
    <w:p>
      <w:pPr>
        <w:pStyle w:val="Normal"/>
        <w:rPr/>
      </w:pPr>
      <w:r>
        <w:rPr/>
        <w:t>В делопроизводстве предприятия чаще всего составляют справки, подтверждающие работу и оплату труда сотрудников.</w:t>
      </w:r>
    </w:p>
    <w:p>
      <w:pPr>
        <w:pStyle w:val="Normal"/>
        <w:rPr/>
      </w:pPr>
      <w:r>
        <w:rPr/>
        <w:t>Типовой формуляр включает реквизиты:</w:t>
      </w:r>
    </w:p>
    <w:p>
      <w:pPr>
        <w:pStyle w:val="Normal"/>
        <w:rPr/>
      </w:pPr>
      <w:r>
        <w:rPr/>
        <w:t>Эмблему организации;</w:t>
      </w:r>
    </w:p>
    <w:p>
      <w:pPr>
        <w:pStyle w:val="Normal"/>
        <w:rPr/>
      </w:pPr>
      <w:r>
        <w:rPr/>
        <w:t>Наименование организации;</w:t>
      </w:r>
    </w:p>
    <w:p>
      <w:pPr>
        <w:pStyle w:val="Normal"/>
        <w:rPr/>
      </w:pPr>
      <w:r>
        <w:rPr/>
        <w:t>Название вида документа;</w:t>
      </w:r>
    </w:p>
    <w:p>
      <w:pPr>
        <w:pStyle w:val="Normal"/>
        <w:rPr/>
      </w:pPr>
      <w:r>
        <w:rPr/>
        <w:t>Дата;</w:t>
      </w:r>
    </w:p>
    <w:p>
      <w:pPr>
        <w:pStyle w:val="Normal"/>
        <w:rPr/>
      </w:pPr>
      <w:r>
        <w:rPr/>
        <w:t>Индекс;</w:t>
      </w:r>
    </w:p>
    <w:p>
      <w:pPr>
        <w:pStyle w:val="Normal"/>
        <w:rPr/>
      </w:pPr>
      <w:r>
        <w:rPr/>
        <w:t>Заголовок к тексту;</w:t>
      </w:r>
    </w:p>
    <w:p>
      <w:pPr>
        <w:pStyle w:val="Normal"/>
        <w:rPr/>
      </w:pPr>
      <w:r>
        <w:rPr/>
        <w:t xml:space="preserve">Текст; </w:t>
      </w:r>
    </w:p>
    <w:p>
      <w:pPr>
        <w:pStyle w:val="Normal"/>
        <w:rPr/>
      </w:pPr>
      <w:r>
        <w:rPr/>
        <w:t>Подпись;</w:t>
      </w:r>
    </w:p>
    <w:p>
      <w:pPr>
        <w:pStyle w:val="Normal"/>
        <w:rPr/>
      </w:pPr>
      <w:r>
        <w:rPr/>
        <w:t>Фамилия исполнителя и номер его служебного телефона.</w:t>
      </w:r>
    </w:p>
    <w:p>
      <w:pPr>
        <w:pStyle w:val="Normal"/>
        <w:rPr/>
      </w:pPr>
      <w:r>
        <w:rPr/>
        <w:t>Кроме того, справки составляются по запросу внешних организаций, руководства, и содержащие информацию по производственной тематике.</w:t>
      </w:r>
      <w:r>
        <w:br w:type="page"/>
      </w:r>
    </w:p>
    <w:p>
      <w:pPr>
        <w:pStyle w:val="Normal"/>
        <w:rPr/>
      </w:pPr>
      <w:r>
        <w:rPr/>
        <w:t>ДВГУПС</w:t>
      </w:r>
    </w:p>
    <w:p>
      <w:pPr>
        <w:pStyle w:val="Normal"/>
        <w:rPr/>
      </w:pPr>
      <w:r>
        <w:rPr/>
        <w:t>Институт «экономики и менеджмен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АВКА № 45 </w:t>
      </w:r>
    </w:p>
    <w:p>
      <w:pPr>
        <w:pStyle w:val="Normal"/>
        <w:rPr/>
      </w:pPr>
      <w:r>
        <w:rPr/>
        <w:t>21.1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а Ивановой Анне Алексеевне, в том, что она действительно обучается на 3 курсе дневного отделения Института «Экономики и менеджмента».</w:t>
      </w:r>
    </w:p>
    <w:p>
      <w:pPr>
        <w:pStyle w:val="Normal"/>
        <w:rPr/>
      </w:pPr>
      <w:r>
        <w:rPr/>
        <w:t>Справка выдана для предъявления в детский сад №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Павленко Ю.А. (подпись) МП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left"/>
        <w:rPr/>
      </w:pPr>
      <w:r>
        <w:rPr/>
        <w:t>Список литературы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Андреева В.И. Делопроизводство в кадровой службе. М.: АО «Бизнес-школа «Интел-Синтез», 1997.</w:t>
      </w:r>
    </w:p>
    <w:p>
      <w:pPr>
        <w:pStyle w:val="Normal"/>
        <w:ind w:hanging="0"/>
        <w:jc w:val="left"/>
        <w:rPr/>
      </w:pPr>
      <w:r>
        <w:rPr/>
        <w:t>Кузнецова Т.В. Делопроизводство (документационное обеспечение управления). М.: ЗАО «Бизнес-школа «Интел-Синтез», 2002.</w:t>
      </w:r>
    </w:p>
    <w:p>
      <w:pPr>
        <w:pStyle w:val="Normal"/>
        <w:ind w:hanging="0"/>
        <w:jc w:val="left"/>
        <w:rPr/>
      </w:pPr>
      <w:r>
        <w:rPr/>
        <w:t>Кудряшев В.А. «Организация работы с документами». М.: ИНФРА М , 2002.</w:t>
      </w:r>
    </w:p>
    <w:p>
      <w:pPr>
        <w:pStyle w:val="Normal"/>
        <w:ind w:hanging="0"/>
        <w:jc w:val="left"/>
        <w:rPr/>
      </w:pPr>
      <w:r>
        <w:rPr/>
        <w:t>Организация работы с документами: Учебник / Под ред. проф. В.А. Кудряева. М.: ИНФРА-М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с отступом Знак"/>
    <w:qFormat/>
    <w:rPr>
      <w:rFonts w:cs="Times New Roman"/>
      <w:sz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hd w:fill="FFFFFF" w:val="clear"/>
      <w:ind w:firstLine="964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4260" w:leader="none"/>
      </w:tabs>
      <w:spacing w:lineRule="auto" w:line="240"/>
      <w:ind w:left="4860" w:right="548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4:00Z</dcterms:created>
  <dc:creator/>
  <dc:description/>
  <cp:keywords/>
  <dc:language>en-US</dc:language>
  <cp:lastModifiedBy/>
  <dcterms:modified xsi:type="dcterms:W3CDTF">2011-09-26T17:24:00Z</dcterms:modified>
  <cp:revision>1</cp:revision>
  <dc:subject/>
  <dc:title/>
</cp:coreProperties>
</file>