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икладное программное обеспечение ПК. Типы прикладного ПО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в СПС «Консультант плюс» с документами: занесение в папку, карман, файл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классов бухгалтерских программ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актическая работа. Таблица «Ведомость учета брака»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рикладное программное обеспечение ПК. Типы прикладного ПО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два основных типа программного обеспечения: системное и прикладное. Каждый тип выполняет различные функции. Системное программное обеспечение (system software) – это набор программ, которые управляют компонентами компьютера, такими как процессор, коммуникационные и периферийные устрой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ая программа или приложение — программа, предназначенная для выполнения определенных пользовательских задач и рассчитана на непосредственное взаимодействие с пользователем. Оба типа программного обеспечения взаимосвязаны. Системное программное обеспечение обеспечивает и контролирует доступ к аппаратному обеспечению компьютера. Прикладное программное обеспечение взаимодействует с аппаратными компонентами через системное. Конечные пользователи в основном работают с прикладным программным обеспе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ладные программы приходят на помощь пользователю в его профессиональной деятельности, не требуя от него глубоких специальных знаний в области информационных технологий. В этот класс программ входит большое количество групп, разделяемых по профессиональному призна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дготовки текстов (документов) – текстовые процессоры (редакто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обработки табличных данных – электронные табл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управления базами данных (СУБ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дготовки презент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е паке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– технолог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дательские системы (например, 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k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entu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 xml:space="preserve">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программы («1С: Бухгалтерия», Инфобухгалтер, Парус, Бэст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ы финансового анализа (ЭДИП, «Альт-финансы», «Альт-Инвест», Project Expert и др.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базы данных (Консультант-Плюс, Гарант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нковские системы (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ANK</w:t>
      </w:r>
      <w:r>
        <w:rPr>
          <w:sz w:val="28"/>
          <w:szCs w:val="28"/>
        </w:rPr>
        <w:t>, “Ва-Банк СТРАРТ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создания рисунков, анимационных и видеофильм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автоматизированного проектирования (САПР) – программы конструирования различных механизм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ы статистического анализа данных («Компас», </w:t>
      </w:r>
      <w:r>
        <w:rPr>
          <w:sz w:val="28"/>
          <w:szCs w:val="28"/>
          <w:lang w:val="en-US"/>
        </w:rPr>
        <w:t>Au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d</w:t>
      </w:r>
      <w:r>
        <w:rPr>
          <w:sz w:val="28"/>
          <w:szCs w:val="28"/>
        </w:rPr>
        <w:t xml:space="preserve">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ы распознавания текстов (</w:t>
      </w:r>
      <w:r>
        <w:rPr>
          <w:sz w:val="28"/>
          <w:szCs w:val="28"/>
          <w:lang w:val="en-US"/>
        </w:rPr>
        <w:t>FineRead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unieform</w:t>
      </w:r>
      <w:r>
        <w:rPr>
          <w:sz w:val="28"/>
          <w:szCs w:val="28"/>
        </w:rPr>
        <w:t xml:space="preserve">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ы-переводчики и программы-словари (</w:t>
      </w:r>
      <w:r>
        <w:rPr>
          <w:sz w:val="28"/>
          <w:szCs w:val="28"/>
          <w:lang w:val="en-US"/>
        </w:rPr>
        <w:t>Stylus</w:t>
      </w:r>
      <w:r>
        <w:rPr>
          <w:sz w:val="28"/>
          <w:szCs w:val="28"/>
        </w:rPr>
        <w:t>, Сократ, Мультилекс, Контекс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роверки правописания и грамматики (ОРФО, Агама и др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игры, обучающие программы, электронные учебники, справочник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кстовые редакторы предназначены для обработки текстовой информации и ориентированы на работу с текстами, состоящими из разделов, страниц, абзацев, предложений, слов и т.д. Они позволяют использовать различные шрифты, проверять правописание, создавать таблицы и диаграммы, строить оглавления и т.п. Наибольшее распространение получили текстовые редакторы </w:t>
      </w:r>
      <w:r>
        <w:rPr>
          <w:sz w:val="28"/>
          <w:szCs w:val="28"/>
          <w:lang w:val="en-US"/>
        </w:rPr>
        <w:t>WordP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iWriter</w:t>
      </w:r>
      <w:r>
        <w:rPr>
          <w:sz w:val="28"/>
          <w:szCs w:val="28"/>
        </w:rPr>
        <w:t xml:space="preserve">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нные таблицы обеспечивают работу с большими таблицами. При запуске электронной таблицы на экране проявляется прямоугольная таблица, в ячейках которой могут находиться числа, тексты и формулы для расчета значений элементов таблицы. Результаты расчетов можно наглядно представить на графиках и диаграммах. Наибольшей популярностью пользуются электронные таблиц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 1-2-3, </w:t>
      </w:r>
      <w:r>
        <w:rPr>
          <w:sz w:val="28"/>
          <w:szCs w:val="28"/>
          <w:lang w:val="en-US"/>
        </w:rPr>
        <w:t>Quattr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ы управления базами данных (СУБД) позволяют управлять большими информационными массивами – базами данных. Управление базой данных включает в себя ввод данных, их коррекцию, добавление, удаление, извлечение, обновление данных. Наибольшей популярностью пользуются СУБД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xPr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rado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Informix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ческие редакторы предназначены для обработки графических документов, включая диаграммы, иллюстрации, чертежи, таблицы. Возможно управление размером фигур и шрифтов, формирование любых изображений. Из имеющихся редакторов можно выделить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a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llistrator</w:t>
      </w:r>
      <w:r>
        <w:rPr>
          <w:sz w:val="28"/>
          <w:szCs w:val="28"/>
        </w:rPr>
        <w:t xml:space="preserve">,  редакторы для создания трехмерных изображений: </w:t>
      </w:r>
      <w:r>
        <w:rPr>
          <w:sz w:val="28"/>
          <w:szCs w:val="28"/>
          <w:lang w:val="en-US"/>
        </w:rPr>
        <w:t>AutoDesk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eam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ы подготовки презентаций могут оформлять слайды для презентации, помещая туда диаграммы, рисунки, надписи, использовать анимацию. Примером таких программ являются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Poi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eela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phics</w:t>
      </w:r>
      <w:r>
        <w:rPr>
          <w:sz w:val="28"/>
          <w:szCs w:val="28"/>
        </w:rPr>
        <w:t xml:space="preserve"> фирмы </w:t>
      </w:r>
      <w:r>
        <w:rPr>
          <w:sz w:val="28"/>
          <w:szCs w:val="28"/>
          <w:lang w:val="en-US"/>
        </w:rPr>
        <w:t>Lot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rvar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raphics</w:t>
      </w:r>
      <w:r>
        <w:rPr>
          <w:sz w:val="28"/>
          <w:szCs w:val="28"/>
        </w:rPr>
        <w:t xml:space="preserve"> фирмы </w:t>
      </w:r>
      <w:r>
        <w:rPr>
          <w:sz w:val="28"/>
          <w:szCs w:val="28"/>
          <w:lang w:val="en-US"/>
        </w:rPr>
        <w:t>Softw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грированными пакетами называются пакеты прикладных программ, объединяющие в себе функционально различные программы. Современные интегрированные пакеты включают в себя: текстовый редактор, электронную таблицу, графический редактор, СУБД, коммуникационный модуль, дополнительные компоненты – средства экспорта-импорта файлов, калькулятор, календарь. Примером интегрированных пакетов могут служить </w:t>
      </w:r>
      <w:r>
        <w:rPr>
          <w:sz w:val="28"/>
          <w:szCs w:val="28"/>
          <w:lang w:val="en-US"/>
        </w:rPr>
        <w:t>Work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amtwor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rtna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ематические программы позволяют производить операции в символьном виде (решать систему уравнений с параметром) и выполнять числовые расчеты. Программы содержат мощные средства визуализации. Наиболее распространенными системами такого рода являются </w:t>
      </w:r>
      <w:r>
        <w:rPr>
          <w:sz w:val="28"/>
          <w:szCs w:val="28"/>
          <w:lang w:val="en-US"/>
        </w:rPr>
        <w:t>Mathematik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hla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ческие программы (</w:t>
      </w:r>
      <w:r>
        <w:rPr>
          <w:sz w:val="28"/>
          <w:szCs w:val="28"/>
          <w:lang w:val="en-US"/>
        </w:rPr>
        <w:t>Statgraphic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orec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) позволяют вычислять статистические функции и применяются в инженерных расчетах, в производстве, в медицине, для анализа качеств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-технологии применяются при создании сложных форм информационных систем, обычно требующих коллективной реализации проекта, в котором участвуют различные специалисты: системные аналитики, проектировщики и программис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 Работа в СПС «Консультант плюс» с документами: занесение в папку, карман, фай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о-правовая система КонсультантПлюс - это мощное правовое обеспечение для всех работников, кто в своей работе, так или иначе, имеет дело с законодательством: бухгалтеров, финансистов, юристов, кадровых работников и управлен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Консультант Плюс содержит более 4 млн. документов по российскому законодательству. Все документы четко структурированы и подкреплены ссылками на нормативно-правовые акты, комментарии ведущих специалистов. Имеется огромный массив судебной практики, справочной информации, книг и путеводителей по определенной тема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зволяет проводить поиск по тексту документов в пределах любого сп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охранения сформированных подборок документов используются папки документов. Все созданные папки сохраняются при выходе из системы. Для того, чтобы сохранить просмотренные документы в папке нужно выбрать пункт Документ – Сохранить в Карман главного меню системы. Эту же операцию можно выполнить, выбрав соответствующий пункт локального (пиктографического) меню или нажав на клавиш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выполнения операции Сохранить в папку на экране появляется окно  Занести в папку. Первой в списке папок всегда стоит Текущая папка – это результат последнего поиска документов, второй – Карман, затем названия созданных папок. Необходимо установить курсор на названии нужной папки и выбрать кнопку Занести потом кликнуть по ней мышкой или нажать на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>. В результате документы помещаются в пап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нужно занести документы в новую папку, то необходимо поступить следующим образом: выбрать кнопку Новая и ввести с клавиатуры ее имя. Для занесения новой папки в список всех папок в системе используется мышь или клавиша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. Созданная папка появится в списке. Теперь в нее можно занести докуме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кнопку Именовать, можно переименовать существующую папку, а используя кнопку Удалить – удалить ненужную. Исключения составляют Текущая папка и Карм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ман – это папка документов с фиксированным названием и возможностью быстрого включения (удаления) в него документов, а также быстрого просмотра его содержимого. В отличие от остальных папок карман всегда есть в системе, его не надо создавать и невозможно удалить. Кроме того, карман обладает следующим свойством: если документ уже помещен в карман, а мы заносим этот же документ еще раз, то он удаляется из карм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войство кармана может быть использовано для вычитания списков. Например, после того, как был сформирован запрос и все найденные документы были помещены в карман, был сформирован новый запрос и снова все найденные документы поместили в карман. В результате документов, найденных одновременно в обоих запросах, в кармане не окажется, т.е. выполнена операция вычитания списков. Для удобства документ, помещенный в карман, получает признак «Карман», видимый как в списке (под названием документа), так и в тексте документа (в статусной строке). Все документы, занесенные в карман, сохраняются в нем при выходе из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дает возможность сохранить документ в файл или напечатать его на принтере. Для записи в файл фрагмента текста его необходимо предварительно отметить. Далее выбрать пункт Файл/ Сохранить как (название документа) главного меню системы. Эту же операцию можно выполнить, выбрав соответствующий пункт локального (пиктографического) меню или нажав клавиш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2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Характеристика основных классов бухгалтерских програм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удельный вес среди прикладных программ занимают программы по автоматизации бухгалтерского учета, рынок которых развивается сегодня весьма динамично. Существующие прикладные системы очень разнообразны и неоднородны, поэтому сложно классифицировать современное программное обеспечение по бухгалтерскому учету, но чаще всего специалисты выделяют следующие классы програм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-бухгалтер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ая бухгалтерская систем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конструкто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комплек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-офис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учета международного уровн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систем класса “Мини-бухгалтерия” является отсутствие инструментов для организации учета по различным участкам (учет заработной платы, учет товарно-материальных ценностей и т.д.), а также небольшой объем учетных операций. Набор функций, реализованных в программах данного класса, ограничен, мини-бухгалтерии позволяют оформлять небольшой набор первичных документов и форм отчетности и предназначены для бухгалтерий численностью в 1–3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е бухгалтерские системы предоставляют пользователям, как правило, более широкие возможности и обеспечивают ведение учета по всем основным участкам. Их отличительной особенностью является возможность организации учета на нескольких компьютерах с объединением данных в одной базе, на основе которой формируется отчетность. Интегрированные бухгалтерские системы также позволяют организовать работу в локальной сети. При этом на каждом компьютере, как правило, работает вся система, а для разделения учета используются лишь определенные ее возм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ы класса “Бухгалтерский конструктор” предоставляют пользователям возможность изменять методику учета, корректировать учетную политику предприятия, которая предполагает, например, выбор определенных правил оценки запасов товарно-материальных ценностей (ЛИФО, по средневзвешенным или учетным ценам и др.), варианта начисления износа малоценных и быстроизнашивающихся предметов (исходя из сроков службы и стоимости, в соответствии с нормативными или сметными ставками, в размере 50 или 100 % стоимости при передаче в эксплуатацию)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комплекс представляет собой систему из отдельных взаимосвязанных АРМ (АРМ «Финансы», АРМ «Заработная плата», АРМ «Склад», АРМ «Торговый зал» и др.), каждое из которых предназначено для автоматизации отдельного участка бухгалтерского учета. Работа отдельных АРМ может быть организована как на одном компьютере, так и на разных машинах, объединенных в локальной вычислительной сети. Совместная работа различных АРМ обеспечивается чаще всего через АРМ главного бухгалтера. Такая организация работы системы позволяет глубже проработать отдельные участки учета и требует меньшей доработки системы конечными пользователями, так как обладает широкими функциональными возмож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класса «Бухгалтерия-офис», помимо учетных функций, решают аналитические задачи, оптимизируют сбыт продукции, управляют закупками сырья, обеспечивают организацию делопроизводства на предприятии, а в некоторых системах — и правовую поддержку бизнеса (благодаря возможности совместной работы со справочными правовыми системами, которые поставляются отдельно от основного модуля). Система предоставляет широкие возможности в области менеджмента и маркетинга, поэтому бухгалтерская составляющая здесь может не быть главенствующей. Больше внимания уделяется взаимосвязи всех составных частей системы и возможности эффективного управления предприя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ы учета международного уровня позволяют организовать учет и провести анализ в соответствии с некоторыми международными стандартами учета (GAAP, IASC). Поскольку совместить отечественные методики с международными сложно, такие системы позволяют сформировать лишь наиболее распространенные формы внутрифирменной отчетности (Income Statement, Cash Flow) и произвести анализ хозяйственной деятельности по набору ограниченных показателей с использованием несложных методик (например, “Break Event Point”). Интерфейс таких программ организован, как правило, на русском и английском язы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истемы, как и программы класса “Бухгалтерия-офис”, не только представляют пользователю широкие возможности в области организации традиционного бухгалтерского учета, но и позволяют обеспечить управление проектами, системой закупок и продаж и т.д. Кроме возможностей генерации отчетов, настройки меню пользователя и т.п. международные системы могут содержать специфические и несвойственные отечественным программам сервисные возможности. Например, работа программы по таймеру позволяет выполнить длительную обработку данных, резервное копирование и формирование объемных ежедневных отчетов в ночное и нерабоче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ой представленной выше классификации программных продуктов по автоматизации бухгалтерского учета служит подход, в соответствии с которым программы могут классифицироваться на работающие «от проводки» и «от докумен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учет ведется, как правило, с использованием одного или нескольких журналов хозяйственных операций, предназначенных для регистрации проводок, во втором — ввод данных по любой хозяйственной операции осуществляется на основе заполнения экранных форм с реквизитами первичных документов (кассовых ордеров, авансовых отчетов и т.д.). По введенным данным формируются проводки. Наиболее последовательно подход работы «от проводки» реализован в пакете «Финансы без проблем», в большинстве же других программ есть возможности непосредственного ввода в журнал хозяйственных операций документов, по которым формируются проводки. В различных пакетах эта функция реализована более или менее универсально: если в «1С: Бухгалтерии» производится заполнение условных полей стилизованной таблицы, то в «Инфо-Бухгалтере» генератор отчетов выводит на экран документ, по форме соответствующий типовой форме первичного док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вестно, для отражения хозяйственных операций в бухгалтерском учете используются различные учетные регистры. На современных предприятиях применяются четыре основные формы учет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мориально-ордерна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ьно-ордерна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щенна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ирова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одукты по автоматизации бухгалтерского учета составляют автоматизированную форму учета, возникшую на основе немашинных форм. Поэтому принципы ее организации, хотя и отличаются от других, все же имеют некоторое сходство. Это в первую очередь относится к программам по автоматизации бухгалтерского учета, в которых используются принципы, лежащие в основе организации упрощенной формы учета. Такие программные продукты можно назвать универсальными програм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ниверсальные бухгалтерские программы состоят из одного-двух модулей. Входящие в них функции позволяют автоматизировать любой раздел бухгалтерского учета, но не подразделяются по участкам бухгалтерского учета. На освоение программы и процесс автоматизации учета с ее помощью бухгалтер тратит незначитель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ые программы обычно покрывают потребности всей бухгалтерии на малых предприятиях с простым учетом. Их возможностей, как правило, достаточно и для автоматизации практически всего учета на средних предприятиях. Но в дополнение к такой программе могут потребоваться специальные программы для автоматизации бухгалтерских функций, которые ведутся на данном предприятии специфическим образом. На крупных предприятиях универсальные программы часто применяются как инструмент главного бухгалтера, а также для автоматизации тех участков, где нет сложного документооборота, например, для учета расчетов с подотчетными лиц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, ответа на вопрос, какие программы — универсальные или функциональные — лучше, не существует. Он зависит от целого ряда условий. Зачастую на практике среднее или крупное предприятие, использующее универсальную программу, затем приобретает в дополнение к ней и функциональную. Функциональная программа в таком случае может использоваться для автоматизации отдельных участков бухгалтерского учета. Необходимость в этой программе возникает и тогда, когда по некоторым участкам имеется большой документооборот, или же требуется вести сложный специфический уч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аблица «Ведомость учета брак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186"/>
        <w:gridCol w:w="1360"/>
        <w:gridCol w:w="1034"/>
        <w:gridCol w:w="1363"/>
        <w:gridCol w:w="1521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яц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.И.О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б.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 бра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з\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брака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нвар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ван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6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6,5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евра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тр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6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,4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дор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,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пре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ньчук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8,4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й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си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5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8,3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юн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рисо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0,7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юл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рокин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7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2,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гус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едоро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3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44,5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нтябр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то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3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2,0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тябр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рог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6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8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,6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ябр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вет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7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,4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кабр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зл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8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,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ксимальная сумма бра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44,5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имальная сумма бра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,8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 сумма бра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3,1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ий процент брак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етрова, А.О. О «полезностях»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// Бухгалтер и компьютер, 2001, № 12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ебенюк, Е.И., Гребенюк, Н.А. Технические средства информатизации. – М.: Академия, 2006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фимова, О., Морозова, В. Курс компьютерной технологии: Учебное пособие. – М.: АБФ, 1998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лев, Ю.Ю. Классификация программных продуктов по автоматизации бухгалтерского учета // http://www.k-press.ru/cd.asp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ева, Е.В. Информационные технологии в профессиональной деятельности. – М.: Академия, 2005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ева, Е.В. Практикум по информатике. – М.: Академия, 200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ева, Е.В. Практикум по информационным технологиям в профессиональной деятельности. – М.: Академия, 2004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фрин, Ю. Информационные технологии. – М.: Издательство «Лаборатория базовых знаний», 2000. 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cons-plus.ru/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23:00Z</dcterms:created>
  <dc:creator>Администратор</dc:creator>
  <dc:description/>
  <cp:keywords/>
  <dc:language>en-US</dc:language>
  <cp:lastModifiedBy>SYSTEM</cp:lastModifiedBy>
  <dcterms:modified xsi:type="dcterms:W3CDTF">2011-09-26T17:23:00Z</dcterms:modified>
  <cp:revision>2</cp:revision>
  <dc:subject/>
  <dc:title>Содержание</dc:title>
</cp:coreProperties>
</file>