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ЕЛЬСКОГО ХОЗЯЙСТВА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ОССИЙСКИЙ ГОСУДАРСТВЕННЫЙ АГРАРНЫ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ОЧ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ститут коммерции, менеджмента и инновационных технологи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дисциплине: Бухгалтерский учет и аудит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олнил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удент третьего курс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уппа «ГМУ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шицын Михаил Константинович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ифр № 26-323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одники 2009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aps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 Теоретическая часть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. </w:t>
      </w:r>
      <w:r>
        <w:rPr>
          <w:rStyle w:val="InternetLink"/>
          <w:sz w:val="28"/>
          <w:szCs w:val="28"/>
          <w:lang w:val="en-US" w:eastAsia="en-US"/>
        </w:rPr>
        <w:t>Источники образования хозяйственных средств и их классификация</w:t>
      </w:r>
    </w:p>
    <w:p>
      <w:pPr>
        <w:pStyle w:val="Normal"/>
        <w:spacing w:lineRule="auto" w:line="360"/>
        <w:rPr>
          <w:b/>
          <w:b/>
          <w:bCs/>
          <w:caps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1 Доходы от обычных видов деятельности</w:t>
      </w:r>
    </w:p>
    <w:p>
      <w:pPr>
        <w:pStyle w:val="Normal"/>
        <w:spacing w:lineRule="auto" w:line="360"/>
        <w:rPr>
          <w:b/>
          <w:b/>
          <w:bCs/>
          <w:caps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2 Прочие поступления.</w:t>
      </w:r>
      <w:r>
        <w:rPr>
          <w:b/>
          <w:bCs/>
          <w:caps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caps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3 Учет прочих доходов и расходов.</w:t>
      </w:r>
      <w:r>
        <w:rPr>
          <w:b/>
          <w:bCs/>
          <w:caps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caps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 Практическая часть</w:t>
      </w:r>
    </w:p>
    <w:p>
      <w:pPr>
        <w:pStyle w:val="Normal"/>
        <w:spacing w:lineRule="auto" w:line="360"/>
        <w:rPr>
          <w:b/>
          <w:b/>
          <w:bCs/>
          <w:caps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дача 4.</w:t>
      </w:r>
      <w:r>
        <w:rPr>
          <w:b/>
          <w:bCs/>
          <w:caps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caps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дача 5.</w:t>
      </w:r>
      <w:r>
        <w:rPr>
          <w:b/>
          <w:bCs/>
          <w:caps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caps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дача 7.</w:t>
      </w:r>
      <w:r>
        <w:rPr>
          <w:b/>
          <w:bCs/>
          <w:caps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caps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дача 9.</w:t>
      </w:r>
      <w:r>
        <w:rPr>
          <w:b/>
          <w:bCs/>
          <w:caps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caps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дача 10</w:t>
      </w:r>
    </w:p>
    <w:p>
      <w:pPr>
        <w:pStyle w:val="Normal"/>
        <w:spacing w:lineRule="auto" w:line="360"/>
        <w:rPr>
          <w:b/>
          <w:b/>
          <w:bCs/>
          <w:caps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  <w:lang w:val="en-US" w:eastAsia="en-US"/>
        </w:rPr>
      </w:pPr>
      <w:r>
        <w:rPr>
          <w:b/>
          <w:bCs/>
          <w:caps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 Теоретическая часть. Источники образования хозяйственных средств и их классификац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1 Доходы от обычных видов деятель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ами от обычных видов деятельности является выручка от продажи продукции и товаров, поступления, связанные с выполнением работ, оказанием услуг (далее - выручк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рганизациях, предметом деятельности которых является предоставление за плату во временное пользование (временное владение и пользование) своих активов по договору аренды, выручкой считаются поступления, получение которых связанно с этой деятельностью (арендная плат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рганизациях, предметом деятельности которых является предоставление за плату прав, возникающих из патентов на изобретения, промышленные образцы и других видов интеллектуальной собственности, выручкой считаются поступления, получение которых связано с этой деятельностью (лицензионные платежи (включая роялти) за пользование объектами интеллектуальной собственност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рганизациях, предметом деятельности которых является участие в уставных капиталах других организаций, выручкой считаются поступления, получение которых связано с этой деятель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, получаемые организацией от предоставления за плату во временное пользование (временное владение и пользование) своих активов, прав, возникающих из патентов на изобретения, промышленные образцы и других видов интеллектуальной собственности, и от участия в уставных капиталах других организаций, когда это не является предметом деятельности организации, относятся к прочим доход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в ред. Приказа Минфина РФ от 18.09.2006 N 116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учка принимается к бухгалтерскому учету в сумме, исчисленной в денежном выражении, равной величине поступления денежных средств и иного имущества и (или) величине дебиторской задолженности (с учетом положений пункта 3 настоящего Положе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еличина поступления покрывает лишь часть выручки, то выручка, принимаемая к бухгалтерскому учету, определяется как сумма поступления и дебиторской задолженности (в части, не покрытой поступление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поступления и (или) дебиторской задолженности определяется исходя из цены, установленной договором между организацией и покупателем (заказчиком) или пользователем активов организации. Если цена не предусмотрена в договоре и не может быть установлена исходя из условий договора, то для определения величины поступления и (или) дебиторской задолженности принимается цена, по которой в сравнимых обстоятельствах обычно организация определяет выручку в отношении аналогичной продукции (товаров, работ, услуг) либо предоставления во временное пользование (временное владение и пользование) аналогичных акти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даже продукции и товаров, выполнении работ, оказании услуг на условиях коммерческого кредита, предоставляемого в виде отсрочки и рассрочки оплаты, выручка принимается к бухгалтерскому учету в полной сумме дебиторской задолж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поступления и (или) дебиторской задолженности по договорам, предусматривающим исполнение обязательств (оплату) не денежными средствами, принимается к бухгалтерскому учету по стоимости товаров (ценностей), полученных или подлежащих получению организацией. Стоимость товаров (ценностей), полученных или подлежащих получению организацией, устанавливают исходя из цены, по которой в сравнимых обстоятельствах обычно организация определяет стоимость аналогичных товаров (ценносте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возможности установить стоимость товаров (ценностей), полученных организацией, величина поступления и (или) дебиторской задолженности определяется стоимостью продукции (товаров), переданной или подлежащей передаче организацией. Стоимость продукции (товаров), переданной или подлежащей передаче организацией, устанавливается исходя из цены, по которой в сравнимых обстоятельствах обычно организация определяет выручку в отношении аналогичной продукции (товар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изменения обязательства по договору первоначальная величина поступления и (или) дебиторской задолженности корректируется исходя из стоимости актива, подлежащего получению организацией. Стоимость актива, подлежащего получению организацией, устанавливают исходя из цены, по которой в сравнимых обстоятельствах обычно организация определяет стоимость аналогичных акти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поступления и (или) дебиторской задолженности определяется с учетом всех предоставленных организации согласно договору скидок (накидо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разовании в соответствии с правилами бухгалтерского учета резервов сомнительных долгов величина выручки не измен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2 Прочие поступле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ми доходами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в ред. Приказа Минфина РФ от 18.09.2006 N 116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, связанные с предоставлением за плату во временное пользование (временное владение и пользование) активов организации (с учетом положений пункта 5 настоящего Положени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в ред. Приказа Минфина РФ от 30.03.2001 N 27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, связанные с предоставлением за плату прав, возникающих из патентов на изобретения, промышленные образцы и других видов интеллектуальной собственности (с учетом положений пункта 5 настоящего Положени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в ред. Приказа Минфина РФ от 30.03.2001 N 27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, связанные с участием в уставных капиталах других организаций (включая проценты и иные доходы по ценным бумагам) (с учетом положений пункта 5 настоящего Положени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в ред. Приказа Минфина РФ от 30.03.2001 N 27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, полученная организацией в результате совместной деятельности (по договору простого товариществ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от продажи основных средств и иных активов, отличных от денежных средств (кроме иностранной валюты), продукции, товар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ы, полученные за предоставление в пользование денежных средств организации, а также проценты за использование банком денежных средств, находящихся на счете организации в этом банк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исключен. - Приказ Минфина РФ от 18.09.2006 N 116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рафы, пени, неустойки за нарушение условий договор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ы, полученные безвозмездно, в том числе по договору дар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в возмещение причиненных организации убыт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прошлых лет, выявленная в отчетном год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ы кредиторской и депонентской задолженности, по которым истек срок исковой дав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овые разниц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дооценки актив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в ред. Приказа Минфина РФ от 30.03.2001 N 27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дох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ми доходами также являются поступления, возникающие как последствия чрезвычайных обстоятельств хозяйственной деятельности (стихийного бедствия, пожара, аварии, национализации и т.п.): стоимость материальных ценностей, остающихся от списания непригодных к восстановлению и дальнейшему использованию активов,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в ред. Приказа Минфина РФ от 18.09.2006 N 116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целей бухгалтерского учета величина прочих поступлений определяется в следующем порядк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у поступлений от продажи основных средств и иных активов, отличных от денежных средств (кроме иностранной валюты), продукции, товаров, а также суммы процентов, полученных за предоставление в пользование денежных средств организации, и доходы от участия в уставных капиталах других организаций (когда это не является предметом деятельности организации) определяют в порядке, аналогичном предусмотренному пунктом 6 настоящего По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рафы, пени, неустойки за нарушения условий договоров, а также возмещения причиненных организации убытков принимаются к бухгалтерскому учету в суммах, присужденных судом или признанных должни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ы, полученные безвозмездно, принимаются к бухгалтерскому учету по рыночной стоимости. Рыночная стоимость полученных безвозмездно активов определяется организацией на основе действующих на дату их принятия к бухгалтерскому учету цен на данный или аналогичный вид активов. Данные о ценах, действующих на дату принятия к бухгалтерскому учету, должны быть подтверждены документально или путем проведения экспертиз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орская задолженность, по которой срок исковой давности истек, включается в доход организации в сумме, в которой эта задолженность была отражена в бухгалтерском учете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ы дооценки активов определяют в соответствии с правилами, установленными для проведения переоценки акти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поступления принимаются к бухгалтерскому учету в фактических сумм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поступления подлежат зачислению на счет прибылей и убытков организации, кроме случаев, когда правилами бухгалтерского учета установлен другой поряд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3 Учет прочих доходов и расход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 91 "Прочие доходы и расходы" предназначен для обобщения информации о прочих доходах и расходах отчетного пери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в ред. Приказа Минфина РФ от 18.09.2006 N 115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редиту счета 91 "Прочие доходы и расходы" в течение отчетного периода находят отраж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, связанные с предоставлением за плату во временное пользование (временное владение и пользование) активов организации - в корреспонденции со счетами учета расчетов или денежных сред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, связанные с предоставлением за плату прав, возникающих из патентов на изобретения, промышленные образцы и других видов интеллектуальной собственности - в корреспонденции со счетами учета расчетов или денежных сред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, связанные с участием в уставных капиталах других организаций, а также проценты и иные доходы по ценным бумагам - в корреспонденции со счетами учета расче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, полученная организацией по договору простого товарищества, - в корреспонденции со счетом 76 "Расчеты с разными дебиторами и кредиторами" (субсчет "Расчеты по причитающимся дивидендам и другим доходам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, связанные с продажей и прочим списанием основных средств и иных активов, отличных от денежных средств в российской валюте, продукции, товаров - в корреспонденции со счетами учета расчетов или денежных сред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от операций с тарой - в корреспонденции со счетами учета тары и расче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ы, полученные (подлежащие получению) за предоставление в пользование денежных средств организации, а также проценты за использование кредитной организацией денежных средств, находящихся на счете организации в этой кредитной организации, - в корреспонденции со счетами учета финансовых вложений или денежных сред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рафы, пени, неустойки за нарушение условий договоров, полученные или признанные к получению, - в корреспонденции со счетами учета расчетов или денежных сред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, связанные с безвозмездным получением активов, - в корреспонденции со счетом учета доходов будущих период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в возмещение причиненных организации убытков - в корреспонденции со счетами учета расче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прошлых лет, выявленная в отчетном году, - в корреспонденции со счетами учета расче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ы кредиторской задолженности, по которым истек срок исковой давности, - в корреспонденции со счетами учета кредиторской задолжен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овые разницы - в корреспонденции со счетами учета денежных средств, финансовых вложений, расчетов и др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дох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в ред. Приказа Минфина РФ от 18.09.2006 N 115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ебету счета 91 "Прочие доходы и расходы" в течение отчетного периода находят отраж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, связанные с предоставлением за плату во временное пользование (временное владение и пользование) активов организации, прав, возникающих из патентов на изобретения, промышленные образцы и других видов интеллектуальной собственности, а также расходы, связанные с участием в уставных капиталах других организаций, - в корреспонденции со счетами учета затра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точная стоимость активов, по которым начисляется амортизация, и фактическая себестоимость других активов, списываемых организацией, - в корреспонденции со счетами учета соответствующих актив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, связанные с продажей, выбытием и прочим списанием основных средств и иных активов, отличных от денежных средств в российской валюте, товаров, продукции - в корреспонденции со счетами учета затра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операциям с тарой - в корреспонденции со счетами учета затра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ы, уплачиваемые организацией за предоставление ей в пользование денежных средств (кредитов, займов) - в корреспонденции со счетами учета расчетов или денежных сред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, связанные с оплатой услуг, оказываемых кредитными организациями, - в корреспонденции со счетами учета расче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рафы, пени, неустойки за нарушение условий договоров, уплаченные или признанные к уплате, - в корреспонденции со счетами учета расчетов или денежных сред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одержание производственных мощностей и объектов, находящихся на консервации, - в корреспонденции со счетами учета затра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причиненных организацией убытков - в корреспонденции со счетами учета расче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бытки прошлых лет, признанные в отчетном году, - в корреспонденции со счетами учета расчетов, начислений амортизации и др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в резервы под обесценение вложений в ценные бумаги, под снижение стоимости материальных ценностей, по сомнительным долгам - в корреспонденции со счетами учета этих резерв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ы дебиторской задолженности, по которым истек срок исковой давности, других долгов, нереальных для взыскания, - в корреспонденции со счетами учета дебиторской задолжен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овые разницы - в корреспонденции со счетами учета денежных средств, финансовых вложений, расчетов и др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, связанные с рассмотрением дел в судах, - в корреспонденции со счетами учета расчетов и др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расх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в ред. Приказа Минфина РФ от 18.09.2006 N 115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чету 91 "Прочие доходы и расходы" могут быть открыты субсче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1-1 "Прочие доходы"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1-2 "Прочие расходы"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1-9 "Сальдо прочих доходов и расходов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убсчете 91-1 "Прочие доходы" учитываются поступления активов, признаваемые прочими доход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в ред. Приказа Минфина РФ от 18.09.2006 N 115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убсчете 91-2 "Прочие расходы" учитываются прочие расх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в ред. Приказа Минфина РФ от 18.09.2006 N 115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чет 91-9 "Сальдо прочих доходов и расходов" предназначен для выявления сальдо прочих доходов и расходов за отчетный меся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и по субсчетам 91-1 "Прочие доходы" и 91-2 "Прочие расходы" производятся накопительно в течение отчетного года. Ежемесячно сопоставлением дебетового оборота по субсчету 91-2 "Прочие расходы" и кредитового оборота по субсчету 91-1 "Прочие доходы" определяется сальдо прочих доходов и расходов за отчетный месяц. Это сальдо ежемесячно (заключительными оборотами) списывается с субсчета 91-9 "Сальдо прочих доходов и расходов" на счет 99 "Прибыли и убытки". Таким образом, синтетический счет 91 "Прочие доходы и расходы" сальдо на отчетную дату не име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отчетного года все субсчета, открытые к счету 91 "Прочие доходы и расходы" (кроме субсчета 91-9 "Сальдо прочих доходов и расходов"), закрываются внутренними записями на субсчет 91-9 "Сальдо прочих доходов и расходов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й учет по счету 91 "Прочие доходы и расходы" ведется по каждому виду прочих доходов и расходов. При этом построение аналитического учета по прочим доходам и расходам, относящимся к одной и той же финансовой, хозяйственной операции, должно обеспечивать возможность выявления финансового результата по каждой оп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чет 91 "Прочие доходы и расходы" корреспондирует со счет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дебету по кредит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01 Основные средства 07 Оборудование к установк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02 Амортизация основных средств 08 Вложения во внеоборотны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03 Доходные вложения в актив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териальные ценности 10 Материал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04 Нематериальные активы 11 Животные на выращиван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07 Оборудование к установке и откорм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08 Вложения во внеоборотные 14 Резервы под сниж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ктивы стоимости материальны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 Материалы ценност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1 Животные на выращивании 15 Заготовление и приобрет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 откорме материальных ценност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4 Резервы под снижение стоимости 20 Основное производств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териальных ценностей 21 Полуфабрикаты собственног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5 Заготовление и приобретение производ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териальных ценностей 23 Вспомогательные производ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6 Отклонение в стоимости 28 Брак в производств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териальных ценностей 29 Обслуживающие производ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9 Налог на добавленную стоимость и хозяй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приобретенным ценностям 41 Това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0 Основное производство 43 Готовая продук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1 Полуфабрикаты собственного 45 Товары отгруженны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ства 50 Кас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3 Вспомогательные производства 51 Расчетные сче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8 Брак в производстве 52 Валютные сче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9 Обслуживающие производства 55 Специальные счета в банка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 хозяйства 57 Переводы в пу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8 Финансовые вложения 58 Финансовые влож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9 Резервы под обесценение 59 Резервы под обесцен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ложений в ценные бумаги вложений в ценные бумаг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0 Расчеты с поставщиками 60 Расчеты с поставщика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 подрядчиками и подрядчика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3 Резервы по сомнительным долгам 62 Расчеты с покупателя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6 Расчеты по краткосрочным и заказчика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едитам и займам 63 Резервы по сомнительны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7 Расчеты по долгосрочным долга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едитам и займам 66 Расчеты по краткосрочны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8 Расчеты с бюджетом кредитам и займа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9 Расчеты по социальному 67 Расчеты по долгосрочны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ахованию и обеспечению кредитам и займа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0 Расчеты с персоналом 71 Расчеты с подотчетны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оплате труда лица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1 Расчеты с подотчетными лицами 73 Расчеты с персоналом п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3 Расчеты с персоналом по прочим прочим операция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ерациям 75 Расчеты с учредителя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6 Расчеты с разными дебиторами 76 Расчеты с разными дебитора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 кредиторами и кредитора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9 Внутрихозяйственные расчеты 79 Внутрихозяйственные расче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1 Собственные акции (доли) 81 Собственные акции (доли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4 Недостачи и потери от порчи 96 Резервы предстоящих расход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нностей 98 Доходы будущих период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8 Доходы будущих периодов 99 Прибыли и убыт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9 Прибыли и убыт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актическая часть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4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данных для выполнения задания определите тип изменений в баланс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86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"/>
        <w:gridCol w:w="5003"/>
        <w:gridCol w:w="1168"/>
      </w:tblGrid>
      <w:tr>
        <w:trPr/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50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хозяйственных операций</w:t>
            </w:r>
          </w:p>
        </w:tc>
        <w:tc>
          <w:tcPr>
            <w:tcW w:w="11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лучены денежные средства в кассу с расчетного счет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зарплата работникам организации из касс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ислена на расчетный счет выручка из касс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щены из производства на склад материал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 от поставщиков топлив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держан из заработной платы налог на доход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о в резервный фонд из прибыл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 в бюджет НДС с расчетного счет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 краткосрочный кредит на расчетный сче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щена из производства готовая продукц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ступила на расчетный счет выручка от покупателе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 заработная плата директору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овали основные средств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е передали в основное производств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или акции за наличный расчет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3069"/>
        <w:gridCol w:w="1164"/>
        <w:gridCol w:w="1241"/>
        <w:gridCol w:w="1164"/>
        <w:gridCol w:w="1241"/>
        <w:gridCol w:w="1044"/>
      </w:tblGrid>
      <w:tr>
        <w:trPr>
          <w:trHeight w:val="60" w:hRule="atLeast"/>
        </w:trPr>
        <w:tc>
          <w:tcPr>
            <w:tcW w:w="5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306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</w:t>
            </w:r>
          </w:p>
        </w:tc>
        <w:tc>
          <w:tcPr>
            <w:tcW w:w="585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в балансе</w:t>
            </w:r>
          </w:p>
        </w:tc>
      </w:tr>
      <w:tr>
        <w:trPr>
          <w:trHeight w:val="60" w:hRule="atLeast"/>
        </w:trPr>
        <w:tc>
          <w:tcPr>
            <w:tcW w:w="5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</w:t>
            </w:r>
          </w:p>
        </w:tc>
        <w:tc>
          <w:tcPr>
            <w:tcW w:w="24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ив</w:t>
            </w:r>
          </w:p>
        </w:tc>
        <w:tc>
          <w:tcPr>
            <w:tcW w:w="1044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</w:t>
            </w:r>
          </w:p>
        </w:tc>
      </w:tr>
      <w:tr>
        <w:trPr>
          <w:trHeight w:val="60" w:hRule="atLeast"/>
        </w:trPr>
        <w:tc>
          <w:tcPr>
            <w:tcW w:w="5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</w:t>
            </w:r>
          </w:p>
        </w:tc>
        <w:tc>
          <w:tcPr>
            <w:tcW w:w="104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ы денежные средства в кассу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ы денежные средства в кассу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зарплата работникам организации из кассы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зарплата работникам организации из кассы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ислена на расчетный счет выручка из кассы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щены из производства на склад материалы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щены из производства на склад материалы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 от поставщиков топливо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ржан из заработной платы налог на доходы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о в резервный фонд из прибыли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 в бюджет НДС с расчетного счета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 в бюджет НДС с расчетного счета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 краткосрочный кредит на расчетный счет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щена из производства готовая продукция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а на расчетный счет выручка от покупателей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 заработная плата директору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овали основные средства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е передали в основное производство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или акции за наличный расчет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5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данных для выполнения зад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ставьте корреспонденцию сче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кройте счета бухгалтерского уч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Отразите на счетах бухгалтерского учета хозяйственные операции способом двойной запис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дсчитайте обороты и конечные оста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По данным конечных остатков составьте оборотную ведомость и балан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для решения задачи и решение за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АЛАНС АО “Вымпел” на 1 ноября 200?</w:t>
      </w:r>
      <w:r>
        <w:rPr/>
        <w:t xml:space="preserve"> г.</w:t>
      </w:r>
    </w:p>
    <w:tbl>
      <w:tblPr>
        <w:tblW w:w="856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7"/>
        <w:gridCol w:w="1219"/>
        <w:gridCol w:w="2979"/>
        <w:gridCol w:w="1219"/>
      </w:tblGrid>
      <w:tr>
        <w:trPr/>
        <w:tc>
          <w:tcPr>
            <w:tcW w:w="43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ТИВ</w:t>
            </w:r>
          </w:p>
        </w:tc>
        <w:tc>
          <w:tcPr>
            <w:tcW w:w="41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ССИВ</w:t>
            </w:r>
          </w:p>
        </w:tc>
      </w:tr>
      <w:tr>
        <w:trPr/>
        <w:tc>
          <w:tcPr>
            <w:tcW w:w="3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статей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, руб.</w:t>
            </w:r>
          </w:p>
        </w:tc>
        <w:tc>
          <w:tcPr>
            <w:tcW w:w="2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статей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3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сновные средства-01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2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ставный капитал-80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</w:tr>
      <w:tr>
        <w:trPr/>
        <w:tc>
          <w:tcPr>
            <w:tcW w:w="3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атериалы-10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2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ераспределенная прибыль-84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/>
        <w:tc>
          <w:tcPr>
            <w:tcW w:w="3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езавершенное производство-20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2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раткосрочные кредиты-66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</w:tr>
      <w:tr>
        <w:trPr/>
        <w:tc>
          <w:tcPr>
            <w:tcW w:w="3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Готовая продукция-43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</w:t>
            </w:r>
          </w:p>
        </w:tc>
        <w:tc>
          <w:tcPr>
            <w:tcW w:w="2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езервный капитал-82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/>
        <w:tc>
          <w:tcPr>
            <w:tcW w:w="3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асса-50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2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асчеты с кредиторами: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Расчетный счет-51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</w:t>
            </w:r>
          </w:p>
        </w:tc>
        <w:tc>
          <w:tcPr>
            <w:tcW w:w="2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бюджетом-68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</w:tr>
      <w:tr>
        <w:trPr/>
        <w:tc>
          <w:tcPr>
            <w:tcW w:w="3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асчеты с дебиторами: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трахованию-69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/>
        <w:tc>
          <w:tcPr>
            <w:tcW w:w="3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окупателями-62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</w:tc>
        <w:tc>
          <w:tcPr>
            <w:tcW w:w="2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плате труда-70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0</w:t>
            </w:r>
          </w:p>
        </w:tc>
      </w:tr>
      <w:tr>
        <w:trPr/>
        <w:tc>
          <w:tcPr>
            <w:tcW w:w="3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очими дебиторами-76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</w:t>
            </w:r>
          </w:p>
        </w:tc>
        <w:tc>
          <w:tcPr>
            <w:tcW w:w="2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очими кредиторами-76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</w:t>
            </w:r>
          </w:p>
        </w:tc>
      </w:tr>
      <w:tr>
        <w:trPr/>
        <w:tc>
          <w:tcPr>
            <w:tcW w:w="3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анс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000</w:t>
            </w:r>
          </w:p>
        </w:tc>
        <w:tc>
          <w:tcPr>
            <w:tcW w:w="2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анс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озяйственные операции за ноябрь 200?</w:t>
      </w:r>
      <w:r>
        <w:rPr/>
        <w:t xml:space="preserve"> г.</w:t>
      </w:r>
    </w:p>
    <w:tbl>
      <w:tblPr>
        <w:tblW w:w="949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3"/>
        <w:gridCol w:w="6313"/>
        <w:gridCol w:w="1115"/>
        <w:gridCol w:w="644"/>
        <w:gridCol w:w="759"/>
      </w:tblGrid>
      <w:tr>
        <w:trPr/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6313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хозяйственной операции</w:t>
            </w:r>
          </w:p>
        </w:tc>
        <w:tc>
          <w:tcPr>
            <w:tcW w:w="1115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644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759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663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 заработная плата рабочим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663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3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ржаны налоги на доходы с физических лиц из заработной платы работников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663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3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 единый социальный налог (35,6% от оп.1)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20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/>
        <w:tc>
          <w:tcPr>
            <w:tcW w:w="663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3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и деньги в кассу с расчетного счета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0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663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3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из кассы под отчет Кирилову И.П.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63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3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зарплата работникам организации из кассы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0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63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3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и на склад от поставщиков материалы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663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3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ислен на расчетный счет краткосрочный кредит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663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3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а депонированная заработная плата на расчетный счет в банк из кассы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63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3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ущены со склада в производство материалы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63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3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дали другому предприятию станок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663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63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гашена задолженность: бюджету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663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ам социального страхования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663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63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ружена готовая продукция покупателю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663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63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ислен на расчетный счет краткосрочный заем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663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63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о с расчетного счета в погашение задолженности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раткосрочному кредиту банк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ам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663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63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щена из производства готовая продукция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63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6313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ы отчисления в резервный капитал из нераспределенной прибыли</w:t>
            </w:r>
          </w:p>
        </w:tc>
        <w:tc>
          <w:tcPr>
            <w:tcW w:w="1115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644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7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и осуществить на схемах счетов следующей фор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8"/>
        <w:gridCol w:w="1168"/>
        <w:gridCol w:w="222"/>
        <w:gridCol w:w="1221"/>
        <w:gridCol w:w="1342"/>
      </w:tblGrid>
      <w:tr>
        <w:trPr/>
        <w:tc>
          <w:tcPr>
            <w:tcW w:w="2236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 Материалы К</w:t>
            </w:r>
          </w:p>
        </w:tc>
        <w:tc>
          <w:tcPr>
            <w:tcW w:w="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3" w:type="dxa"/>
            <w:gridSpan w:val="2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 Краткосрочный кредит К</w:t>
            </w:r>
          </w:p>
        </w:tc>
      </w:tr>
      <w:tr>
        <w:trPr/>
        <w:tc>
          <w:tcPr>
            <w:tcW w:w="1068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до 7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) 25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.25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до 6000</w:t>
            </w:r>
          </w:p>
        </w:tc>
        <w:tc>
          <w:tcPr>
            <w:tcW w:w="11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) 35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. 3500</w:t>
            </w:r>
          </w:p>
        </w:tc>
        <w:tc>
          <w:tcPr>
            <w:tcW w:w="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) 23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. 23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до 18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) 23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) 20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. 43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до 38000</w:t>
            </w:r>
          </w:p>
        </w:tc>
      </w:tr>
      <w:tr>
        <w:trPr/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6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 Зарплата К</w:t>
            </w:r>
          </w:p>
        </w:tc>
        <w:tc>
          <w:tcPr>
            <w:tcW w:w="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3" w:type="dxa"/>
            <w:gridSpan w:val="2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 Краткосрочный кредит К</w:t>
            </w:r>
          </w:p>
        </w:tc>
      </w:tr>
      <w:tr>
        <w:trPr/>
        <w:tc>
          <w:tcPr>
            <w:tcW w:w="1068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35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345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.38000</w:t>
            </w:r>
          </w:p>
        </w:tc>
        <w:tc>
          <w:tcPr>
            <w:tcW w:w="11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до 415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70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. 7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до73500</w:t>
            </w:r>
          </w:p>
        </w:tc>
        <w:tc>
          <w:tcPr>
            <w:tcW w:w="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) 23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. 23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до 18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) 23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) 20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. 43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до 38000</w:t>
            </w:r>
          </w:p>
        </w:tc>
      </w:tr>
      <w:tr>
        <w:trPr/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6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 Материалы К</w:t>
            </w:r>
          </w:p>
        </w:tc>
        <w:tc>
          <w:tcPr>
            <w:tcW w:w="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3" w:type="dxa"/>
            <w:gridSpan w:val="2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 Краткосрочный кредит К</w:t>
            </w:r>
          </w:p>
        </w:tc>
      </w:tr>
      <w:tr>
        <w:trPr/>
        <w:tc>
          <w:tcPr>
            <w:tcW w:w="1068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до 7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) 25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.25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до 6000</w:t>
            </w:r>
          </w:p>
        </w:tc>
        <w:tc>
          <w:tcPr>
            <w:tcW w:w="11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) 35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. 3500</w:t>
            </w:r>
          </w:p>
        </w:tc>
        <w:tc>
          <w:tcPr>
            <w:tcW w:w="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) 23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. 23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до 18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) 23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) 20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. 43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до 38000</w:t>
            </w:r>
          </w:p>
        </w:tc>
      </w:tr>
      <w:tr>
        <w:trPr/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6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 Материалы К</w:t>
            </w:r>
          </w:p>
        </w:tc>
        <w:tc>
          <w:tcPr>
            <w:tcW w:w="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3" w:type="dxa"/>
            <w:gridSpan w:val="2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 Краткосрочный кредит К</w:t>
            </w:r>
          </w:p>
        </w:tc>
      </w:tr>
      <w:tr>
        <w:trPr/>
        <w:tc>
          <w:tcPr>
            <w:tcW w:w="1068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до 7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) 25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.25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до 6000</w:t>
            </w:r>
          </w:p>
        </w:tc>
        <w:tc>
          <w:tcPr>
            <w:tcW w:w="11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) 35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. 3500</w:t>
            </w:r>
          </w:p>
        </w:tc>
        <w:tc>
          <w:tcPr>
            <w:tcW w:w="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) 23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. 23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до 18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) 23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) 20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. 43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до 38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задания составьте оборотную ведомость по счетам синтетического учета по следующей форм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2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"/>
        <w:gridCol w:w="3359"/>
        <w:gridCol w:w="770"/>
        <w:gridCol w:w="907"/>
        <w:gridCol w:w="644"/>
        <w:gridCol w:w="759"/>
        <w:gridCol w:w="732"/>
        <w:gridCol w:w="863"/>
      </w:tblGrid>
      <w:tr>
        <w:trPr/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чета</w:t>
            </w:r>
          </w:p>
        </w:tc>
        <w:tc>
          <w:tcPr>
            <w:tcW w:w="16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альдо начальное</w:t>
            </w:r>
          </w:p>
        </w:tc>
        <w:tc>
          <w:tcPr>
            <w:tcW w:w="14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</w:t>
            </w:r>
          </w:p>
        </w:tc>
        <w:tc>
          <w:tcPr>
            <w:tcW w:w="15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конечное</w:t>
            </w:r>
          </w:p>
        </w:tc>
      </w:tr>
      <w:tr>
        <w:trPr/>
        <w:tc>
          <w:tcPr>
            <w:tcW w:w="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 (01)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(10)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кредиты и займы (66)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</w:t>
            </w:r>
          </w:p>
        </w:tc>
      </w:tr>
      <w:tr>
        <w:trPr/>
        <w:tc>
          <w:tcPr>
            <w:tcW w:w="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.д.</w:t>
            </w:r>
          </w:p>
        </w:tc>
        <w:tc>
          <w:tcPr>
            <w:tcW w:w="3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7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данных рассчитайте стоимость остатка материалов по трем метод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 среднезаготовительной себестоимост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 методу ФИФО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 методу ЛИФ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1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3"/>
        <w:gridCol w:w="2346"/>
        <w:gridCol w:w="1618"/>
        <w:gridCol w:w="1168"/>
      </w:tblGrid>
      <w:tr>
        <w:trPr/>
        <w:tc>
          <w:tcPr>
            <w:tcW w:w="238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е материала</w:t>
            </w:r>
          </w:p>
        </w:tc>
        <w:tc>
          <w:tcPr>
            <w:tcW w:w="2346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атериала, кг</w:t>
            </w:r>
          </w:p>
        </w:tc>
        <w:tc>
          <w:tcPr>
            <w:tcW w:w="1618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1 кг, руб.</w:t>
            </w:r>
          </w:p>
        </w:tc>
        <w:tc>
          <w:tcPr>
            <w:tcW w:w="1168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2383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 1.11.200_г.</w:t>
            </w:r>
          </w:p>
        </w:tc>
        <w:tc>
          <w:tcPr>
            <w:tcW w:w="2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2383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 за месяц:</w:t>
            </w:r>
          </w:p>
        </w:tc>
        <w:tc>
          <w:tcPr>
            <w:tcW w:w="2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3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. 5.11.200_г.</w:t>
            </w:r>
          </w:p>
        </w:tc>
        <w:tc>
          <w:tcPr>
            <w:tcW w:w="2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2383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10.11.200_г.</w:t>
            </w:r>
          </w:p>
        </w:tc>
        <w:tc>
          <w:tcPr>
            <w:tcW w:w="2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2383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15.11.200_г.</w:t>
            </w:r>
          </w:p>
        </w:tc>
        <w:tc>
          <w:tcPr>
            <w:tcW w:w="2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</w:tr>
      <w:tr>
        <w:trPr/>
        <w:tc>
          <w:tcPr>
            <w:tcW w:w="2383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ущено в производство</w:t>
            </w:r>
          </w:p>
        </w:tc>
        <w:tc>
          <w:tcPr>
            <w:tcW w:w="2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3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 1.12.200_г.</w:t>
            </w:r>
          </w:p>
        </w:tc>
        <w:tc>
          <w:tcPr>
            <w:tcW w:w="2346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18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и по среднезаготвительной себестоим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поступила за ноябрь 11+12+9=32 кг на сумму 220+300+243=763,00 ру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с остатком 12+32=44 кг на сумму 180,00+763,00=943,00 ру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редней цены в ноябре 943,00:44~21,43 ру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пущено в производство 21,43 руб *30 кг =642,90 ру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статка 180,00+763,00-642,90=300,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9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ьте примерный проект учетной политики организации по раздел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щие по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ыбранные варианты методики уч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ыбранные варианты техники уч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рганизация бухгалтерского уч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0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журнале регистрации хозяйственных операций укажите корреспондирующие сч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е задачи.</w:t>
      </w:r>
    </w:p>
    <w:tbl>
      <w:tblPr>
        <w:tblW w:w="9568" w:type="dxa"/>
        <w:jc w:val="left"/>
        <w:tblInd w:w="-11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98"/>
        <w:gridCol w:w="5646"/>
        <w:gridCol w:w="1544"/>
        <w:gridCol w:w="1380"/>
      </w:tblGrid>
      <w:tr>
        <w:trPr/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5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пераций</w:t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5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ая продажа валютной выручк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на общую сумму валютной выручк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на часть проданной валютной выручк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на рублевый эквивалент проданной валют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на часть выручки, зачисленной на текущий сче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) списание положительной ( отрицательной) курсовой разницы от продажи валюты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покупки иностранной валют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еречислено рублевое покрытие банку за покупку иностранной валют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купленная валюта зачислена на текущий валютный счет предприят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) списана разница между биржевым курсом и курсом ЦБ РФ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иняты к оплате счета поставщиков за поступившие материалы на сумму НД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а задолженность перед поставщиками с расчетного счет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ъявлены претензии поставщикам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иходована готовая продукц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товой продукци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Кассовый метод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ружена продукция покупателю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ы коммерческие расход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и платежи за реализованную продукцию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 сумма НДС по реализованной продукци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а себестоимость отгруженной продукци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ы коммерческие расход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Метод начислен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ружена продукция покупателям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ы коммерческие расход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 сумма НДС по реализованной продукци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а себестоимость отгруженной продукци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ы коммерческие расход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 финансовый результат от реализации продукци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а недостача готовой продукци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иходованы приобретенные основные средств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ы безвозмездно поступившие основные средств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 амортизация по основным средствам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а с баланса первоначальная стоимость основных средст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а сумма амортизаци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а выручка от реализации основных средств на сумму НД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иходованы нематериальные актив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числена амортизация по нематериальным активам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овали нематериальные активы, на сумму НДС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числена заработная плата рабочим основного 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ого производств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ы страховые взносы органам социального страхования, в Пенсионный фонд, фонд медицинского страхования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о пособие работникам по временно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рудоспособност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еречислено в погашение задолженности по отчислениям на социальные нужд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ржаны с начисленной заработной плат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) налог на доходы с физических лиц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о исполнительным листам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заработная плата работникам организаци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а стоимость материалов, списанных на производств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ы на себестоимость продукции общепроизводственные и общехозяйственные расход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ена прибыль от реализации продукции и прочего выбытия основных средств и активо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числены в течение года платежи в бюджет, суммы штрафов и пени за нарушение налогового законодательств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а прибыль в резервный капитал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величен уставный капитал за счет резервного капитал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ражены суммы полученных долгосрочных кредитов и займо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существлен возврат ранее полученных краткосрочных кредитов и займов</w:t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,0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,0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3,25,2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3,25,2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3,25,2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Работа подготовлена с использованием сети Интернет, сайта http://edu.consultant.ru/ и информационного банка КонсультантПлюс: Высшая школа – Весна 2009, выпуск 11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7:15:00Z</dcterms:created>
  <dc:creator>OFK</dc:creator>
  <dc:description/>
  <cp:keywords/>
  <dc:language>en-US</dc:language>
  <cp:lastModifiedBy>SYSTEM</cp:lastModifiedBy>
  <dcterms:modified xsi:type="dcterms:W3CDTF">2011-09-26T17:15:00Z</dcterms:modified>
  <cp:revision>2</cp:revision>
  <dc:subject/>
  <dc:title>Теория</dc:title>
</cp:coreProperties>
</file>