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сельского хозяйства Российской Федерации</w:t>
      </w:r>
    </w:p>
    <w:p>
      <w:pPr>
        <w:pStyle w:val="Style27"/>
        <w:rPr/>
      </w:pPr>
      <w:r>
        <w:rPr/>
        <w:t>Иркутская государственная сельскохозяйственная академия</w:t>
      </w:r>
    </w:p>
    <w:p>
      <w:pPr>
        <w:pStyle w:val="Style27"/>
        <w:rPr/>
      </w:pPr>
      <w:r>
        <w:rPr/>
        <w:t>Кафедра бухгалтерского учета и аудит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 "Лабораторный практикум по бухгалтерскому учету"</w:t>
      </w:r>
    </w:p>
    <w:p>
      <w:pPr>
        <w:pStyle w:val="Style27"/>
        <w:rPr/>
      </w:pPr>
      <w:r>
        <w:rPr/>
        <w:t>(Сквозная задача по бухгалтерскому финансовому и правленческому учету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/>
      </w:pPr>
      <w:r>
        <w:rPr/>
        <w:t>Студент</w:t>
      </w:r>
    </w:p>
    <w:p>
      <w:pPr>
        <w:pStyle w:val="Style27"/>
        <w:jc w:val="left"/>
        <w:rPr/>
      </w:pPr>
      <w:r>
        <w:rPr/>
        <w:t>Специальности</w:t>
      </w:r>
    </w:p>
    <w:p>
      <w:pPr>
        <w:pStyle w:val="Style27"/>
        <w:jc w:val="left"/>
        <w:rPr/>
      </w:pPr>
      <w:r>
        <w:rPr/>
        <w:t>Руководитель: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ркутск - 2010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задачи и направления внешнего финансового контро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и и организация проведения ревиз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ь и ревизия операций по выбытию живот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верка правильности составления бухгалтерских проводок по счету 70 "Расчеты с персоналом по оплате труд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Основные задачи и направления внешнего финансового контро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 финансовым контролем понимается наблюдение, определение или выявление фактически полученных финансовых показателей деятельности.</w:t>
      </w:r>
    </w:p>
    <w:p>
      <w:pPr>
        <w:pStyle w:val="Normal"/>
        <w:ind w:firstLine="709"/>
        <w:rPr/>
      </w:pPr>
      <w:r>
        <w:rPr/>
        <w:t>Финансовый контроль подразделяется на внешний и внутренний.</w:t>
      </w:r>
    </w:p>
    <w:p>
      <w:pPr>
        <w:pStyle w:val="Normal"/>
        <w:ind w:firstLine="709"/>
        <w:rPr/>
      </w:pPr>
      <w:r>
        <w:rPr/>
        <w:t>Основная цель внешнего контроля - составить мнение о точности, с которой в финансовых отчетах представлены финансовое положение, результаты операций и движение денежных средств экономической единицы в соответствии с законодательными принципами и нормами, а также о финансовом здоровье объекта контроля, рациональности и эффективности его деятельности.</w:t>
      </w:r>
    </w:p>
    <w:p>
      <w:pPr>
        <w:pStyle w:val="Normal"/>
        <w:ind w:firstLine="709"/>
        <w:rPr/>
      </w:pPr>
      <w:r>
        <w:rPr/>
        <w:t>Потребность в проведении независимого внешнего контроля возникает у собственников (акционеры, инвесторы) предприятия, которые хотели бы иметь объективную информацию о его деятельности, заинтересованность в том, чтобы действия управляющих приносили максимальную выгоду, а так же в случае недоверия руководству хозяйствующего объекта.</w:t>
      </w:r>
    </w:p>
    <w:p>
      <w:pPr>
        <w:pStyle w:val="Normal"/>
        <w:ind w:firstLine="709"/>
        <w:rPr/>
      </w:pPr>
      <w:r>
        <w:rPr/>
        <w:t>Внешний контроль предприятия проводят государственные организации, общественные и аудиторские фирмы.</w:t>
      </w:r>
    </w:p>
    <w:p>
      <w:pPr>
        <w:pStyle w:val="Normal"/>
        <w:ind w:firstLine="709"/>
        <w:rPr/>
      </w:pPr>
      <w:r>
        <w:rPr/>
        <w:t>При внешнем контроле получаемая информация направляется заказчикам, которые предоставляют ее для ознакомления внешним потребителям.</w:t>
      </w:r>
    </w:p>
    <w:p>
      <w:pPr>
        <w:pStyle w:val="Normal"/>
        <w:ind w:firstLine="709"/>
        <w:rPr/>
      </w:pPr>
      <w:r>
        <w:rPr/>
        <w:t>Если в организации существует служба внутреннего контроля, то внешний контролер, прежде всего, проверяет эффективность ее работы, определяет степень возможного доверия к ее информации. Однако внешний контроль более независим от руководства контролируемого объекта и отвечает за достоверность своей информации перед заказчиками и внешними потребителями. Аудитор и контролер проверяют на предприятии бухгалтерский и налоговый учет в соответствии с инструкциями и положениями по бухгалтерскому учету и законам РФ. Они руководствуются выполнением основных своих задач - это проверка учета совершенных хозяйственных операций и полное и своевременное отражение их в бухгалтерском учете; разноска по счетам и регистрам в хронологическом порядке их свершения; недопустимость ошибок в подсчетах, расчетах и учете сумм хозяйственных операций; соответствие их финансовой отчетности и Главной книге и т.д.</w:t>
      </w:r>
    </w:p>
    <w:p>
      <w:pPr>
        <w:pStyle w:val="Normal"/>
        <w:ind w:firstLine="709"/>
        <w:rPr/>
      </w:pPr>
      <w:r>
        <w:rPr/>
        <w:t>Задачи и функции внешнего финансового контроля зависят от целей, поставленных контролирующими органами - для одних достаточно контроля финансовой отчетности, для других требуется анализ всей финансово-хозяйственной деятельности - что определяет и разные способы его проведения. Таким образом, контрольное мероприятие можно разделить на две группы: документальный контроль и контроль исполнения.</w:t>
      </w:r>
    </w:p>
    <w:p>
      <w:pPr>
        <w:pStyle w:val="Normal"/>
        <w:ind w:firstLine="709"/>
        <w:rPr/>
      </w:pPr>
      <w:r>
        <w:rPr/>
        <w:t>Документальный контроль - это проверка финансовой отчетности и документации, в ходе которой выявляется точное отражение финансового положения хозяйствующего объекта, результаты его деятельности, а также движение денежных средств в соответствии с общепринятыми принципами бухгалтерского учета и представление финансовой информации в соответствии с установленными критериями. Такой контроль может включать проверку финансовой информации (отчет о прибылях и убытках, о движении денежных средств), потребности в финансировании, отчетности по субсидиям и т.д. Источниками информации являются первичные документы, регистры бухгалтерского учета, бухгалтерская, статистическая отчетность и другая документация.</w:t>
      </w:r>
    </w:p>
    <w:p>
      <w:pPr>
        <w:pStyle w:val="Normal"/>
        <w:ind w:firstLine="709"/>
        <w:rPr/>
      </w:pPr>
      <w:r>
        <w:rPr/>
        <w:t>Контроль исполнения представляет собой объективную и систематическую проверку фактических данных (документов) для оценки работы хозяйствующего субъекта, полноты исполнения возложенных на него функций, программы его деятельности в будущем. Целью такого контроля является информация, необходимая для принятия решений по устранению выявленных недостатков или коррекции направлений его развития.</w:t>
      </w:r>
    </w:p>
    <w:p>
      <w:pPr>
        <w:pStyle w:val="Normal"/>
        <w:ind w:firstLine="709"/>
        <w:rPr/>
      </w:pPr>
      <w:r>
        <w:rPr/>
        <w:t>Здесь применяются такие приемы как сличение фактических остатков денежных, материальных средств с данными бухгалтерского учета на определенную дату; дается экспертная оценка специалистами обоснованности нормативов материальных затрат и выхода готовой продукции, соблюдение технологических режимов; непосредственное обследование складов, подразделений.</w:t>
      </w:r>
    </w:p>
    <w:p>
      <w:pPr>
        <w:pStyle w:val="Normal"/>
        <w:ind w:firstLine="709"/>
        <w:rPr/>
      </w:pPr>
      <w:r>
        <w:rPr/>
        <w:t>В контроль исполнения входят также проверка:</w:t>
      </w:r>
    </w:p>
    <w:p>
      <w:pPr>
        <w:pStyle w:val="Normal"/>
        <w:ind w:firstLine="709"/>
        <w:rPr/>
      </w:pPr>
      <w:r>
        <w:rPr/>
        <w:t>эффективности и экономичности осуществляемой деятельности; исполнения государственных программ, использования субсидий и контрактов. Это заключается в том, насколько эффективно и экономно хозяйствующий субъект приобретает, сохраняет и использует свои ресурсы (персонал, имущество, площади), причины неэффективности. Проверка программ включает определение достигнутого уровня прибылей или результатов, установленных законодательством, соответствия деятельности хозяйствующего субъекта основным законодательным актам, применимым к данной программе, а также устанавливает: принесло ли предоставление субсидий, заключение контрактов желаемые результаты или прибыль, эффективно ли они использованы; существовали ли более эффективные варианты и т.д. Она может включать и рассмотрение таких вопросов, как приобретение ресурсов по разумной цене, содержание их должным образом, ненужная работа, разбухший штат, использование рациональных методов работы, надежная система управленческого контроля за ведением отчетности, измерением результативности и оценки эффективности и экономичности программы.</w:t>
      </w:r>
    </w:p>
    <w:p>
      <w:pPr>
        <w:pStyle w:val="Normal"/>
        <w:ind w:firstLine="709"/>
        <w:rPr/>
      </w:pPr>
      <w:r>
        <w:rPr/>
        <w:t>Органы финансового контроля помимо проведения непосредственно контрольных мероприятий могут выполнять и другие функции: финансово-экономическую экспертизу законов и нормативных актов перед их рассмотрением законодательными органами; оказывают помощь законодательным органам, подготавливая информационные материалы для обсуждения; разрабатывают методы и подходы, применяемые при оценке новой или предложенной программы; прогнозируют возможные результаты реализации предлагаемых программ; проводят финансово-экономические расследования.</w:t>
      </w:r>
    </w:p>
    <w:p>
      <w:pPr>
        <w:pStyle w:val="Normal"/>
        <w:ind w:firstLine="709"/>
        <w:rPr/>
      </w:pPr>
      <w:r>
        <w:rPr/>
        <w:t>Финансово-экономическая экспертиза проводится для предварительной оценки последствий принятия важных финансово-экономических решений. Ее специалисты хорошо знают реальное положение дел на различных объектах, что позволяет им выявлять общие закономерности проявления тех или иных недостатков действующего финансового механизма и на этой основе разрабатывать предложения по его совершенствованию.</w:t>
      </w:r>
    </w:p>
    <w:p>
      <w:pPr>
        <w:pStyle w:val="Normal"/>
        <w:ind w:firstLine="709"/>
        <w:rPr/>
      </w:pPr>
      <w:r>
        <w:rPr/>
        <w:t>Особое значение финансово-экономическая экспертиза приобретает при проведении бюджетно-финансового контроля. Этот контроль сопровождается анализом и исследованием нарушений и отклонений в процессе формирования и расходования средств бюджета, их причин и последствий.</w:t>
      </w:r>
    </w:p>
    <w:p>
      <w:pPr>
        <w:pStyle w:val="Normal"/>
        <w:ind w:firstLine="709"/>
        <w:rPr/>
      </w:pPr>
      <w:r>
        <w:rPr/>
        <w:t>В зависимости от соотношения времени проведения контроля и времени проверяемых финансово-хозяйственных операций выделяют три основные формы финансового контроля:</w:t>
      </w:r>
    </w:p>
    <w:p>
      <w:pPr>
        <w:pStyle w:val="Normal"/>
        <w:ind w:firstLine="709"/>
        <w:rPr/>
      </w:pPr>
      <w:r>
        <w:rPr/>
        <w:t>1) Предварительный - проводится на стадии составления, рассмотрения и утверждения проектов бюджетов, финансовых планов хозсубъектов, проектов законодательных актов, учредительных документов и т.д. Основная цель - своевременное пресечение незаконного, нерационального, нецелевого использования средств.</w:t>
      </w:r>
    </w:p>
    <w:p>
      <w:pPr>
        <w:pStyle w:val="Normal"/>
        <w:ind w:firstLine="709"/>
        <w:rPr/>
      </w:pPr>
      <w:r>
        <w:rPr/>
        <w:t>2) Текущий контроль, оперативный, проводится в процессе свершения хозяйственных операций, исполнения планов, бюджетов. Опираясь на данные первичных документов, бухгалтерского учета, инвентаризаций позволяет отслеживать ситуации, предупреждать убытки, предотвращать нецелевое использование финансовых средств.</w:t>
      </w:r>
    </w:p>
    <w:p>
      <w:pPr>
        <w:pStyle w:val="Normal"/>
        <w:ind w:firstLine="709"/>
        <w:rPr/>
      </w:pPr>
      <w:r>
        <w:rPr/>
        <w:t>3) Последующий контроль отличается углубленным изучением итогов хозяйственной и финансовой деятельности за определенный период. Проверяется законность расходования финансовых ресурсов, выполнение планов, смет бюджета и т.д.</w:t>
      </w:r>
    </w:p>
    <w:p>
      <w:pPr>
        <w:pStyle w:val="Normal"/>
        <w:ind w:firstLine="709"/>
        <w:rPr/>
      </w:pPr>
      <w:r>
        <w:rPr/>
        <w:t>Контроль является составной частью управления общественным воспроизводством. Основная цель контроля состоит в объективном изучении фактического положения дел различных областей общественной и государственной жизни, в выявлении факторов и условий, которые принципиально сказываются на выполнении принятых решений и достижении поставленных целей, а также результативности их выполнения. Он позволяет скорректировать деятельность предприятий или подразделений, формирует у работников всех звеньев управления высокий профессионализм, компетентность, деловитость и оперативность. А также способствует укреплению законности, правопорядка, государственной и исполнительской дисципли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и и организация проведения ревиз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ая цель ревизии состоит в изучении специальными приемами документального и фактического контроля экономической эффективности финансово-хозяйственной деятельности, законности, достоверности и целесообразности хозяйственных и финансовых операций. Ревизия является важным средством вскрытия и предупреждения различных злоупотреблений, нарушений государственной и финансовой дисциплины, а также выявления и мобилизации внутрихозяйственных резервов.</w:t>
      </w:r>
    </w:p>
    <w:p>
      <w:pPr>
        <w:pStyle w:val="Normal"/>
        <w:ind w:firstLine="709"/>
        <w:rPr/>
      </w:pPr>
      <w:r>
        <w:rPr/>
        <w:t>Ревизия отличается от других методов контроля определенной периодичностью (не реже одного или двух раз в год). Результаты ревизии оформляются актом, имеющим юридическое значение как источник доказательств в судебно-следственной практике.</w:t>
      </w:r>
    </w:p>
    <w:p>
      <w:pPr>
        <w:pStyle w:val="Normal"/>
        <w:ind w:firstLine="709"/>
        <w:rPr/>
      </w:pPr>
      <w:r>
        <w:rPr/>
        <w:t>Ревизии подвергается многосторонняя финансово-хозяйственная деятельность на всех уровнях хозяйственного управления.</w:t>
      </w:r>
    </w:p>
    <w:p>
      <w:pPr>
        <w:pStyle w:val="Normal"/>
        <w:ind w:firstLine="709"/>
        <w:rPr/>
      </w:pPr>
      <w:r>
        <w:rPr/>
        <w:t>Главная задача ревизии - проверка соответствия осуществляемой деятельности организации учредительным документам; обоснованность расчетов смет; исполнение смет расходов; использование бюджетных средств по целевому назначению; обеспечение сохранности денежных и материальных средств; соблюдение финансовой дисциплины и правильность ведения бухгалтерского учета и составления отчетности; полнота и своевременность расчетов с бюджетом и внебюджетными фондами; операции с основными средствами и нематериальными активами; расчеты по оплате труда и прочие расчеты с физическими лицами; обоснованность произведенных затрат; формирование финансовых результатов и их распределение.</w:t>
      </w:r>
    </w:p>
    <w:p>
      <w:pPr>
        <w:pStyle w:val="Normal"/>
        <w:ind w:firstLine="709"/>
        <w:rPr/>
      </w:pPr>
      <w:r>
        <w:rPr/>
        <w:t>Для проведения ревизии приказом руководителя вышестоящей организации назначается ревизионная группа, включающая как работников контрольно-ревизионного аппарата, так и высококвалифицированных специалистов.</w:t>
      </w:r>
    </w:p>
    <w:p>
      <w:pPr>
        <w:pStyle w:val="Normal"/>
        <w:ind w:firstLine="709"/>
        <w:rPr/>
      </w:pPr>
      <w:r>
        <w:rPr/>
        <w:t>Назначение ревизии и проверки оформляются приказом руководителя. Его подготавливает начальник контрольно-ревизионной службы или главный бухгалтер. В приказе оговариваются сроки участия в ревизии каждого члена ревизионной бригады (за исключением бухгалтера-ревизора). Затем разрабатывается перечень основных вопросов и общая программа (задание) ревизии, а также план для одновременного проведения ревизии кассии инвентаризации материальных ценностей.</w:t>
      </w:r>
    </w:p>
    <w:p>
      <w:pPr>
        <w:pStyle w:val="Normal"/>
        <w:ind w:firstLine="709"/>
        <w:rPr/>
      </w:pPr>
      <w:r>
        <w:rPr/>
        <w:t>Программа утверждается руководителем контрольно-ревизионного аппарата организации, назначившей ревизию.</w:t>
      </w:r>
    </w:p>
    <w:p>
      <w:pPr>
        <w:pStyle w:val="Normal"/>
        <w:ind w:firstLine="709"/>
        <w:rPr/>
      </w:pPr>
      <w:r>
        <w:rPr/>
        <w:t>Руководитель ревизионной группы знакомит ее членов с содержанием программы, распределяет задания между исполнителями, компетентными в проверяемых объектах.</w:t>
      </w:r>
    </w:p>
    <w:p>
      <w:pPr>
        <w:pStyle w:val="Normal"/>
        <w:ind w:firstLine="709"/>
        <w:rPr/>
      </w:pPr>
      <w:r>
        <w:rPr/>
        <w:t>Например, для работника производственно-технического отдела могут быть включены следующие вопросы: соответствие перечня объектов, включенных в план подрядных работ; обеспеченность проектно-сметной документацией; графики работ, выполнение плана, достоверность отчетов, соблюдение технологии и т.д.</w:t>
      </w:r>
    </w:p>
    <w:p>
      <w:pPr>
        <w:pStyle w:val="Normal"/>
        <w:ind w:firstLine="709"/>
        <w:rPr/>
      </w:pPr>
      <w:r>
        <w:rPr/>
        <w:t>Для планово-экономического отдела или труда и заработной платы в задании необходимо предусмотреть проверку фонда заработной платы, уровня себестоимости работ, роста производительности труда, прибыли, соответствия данных бухгалтерского учета и первичных документов нормирование труда и т.д.</w:t>
      </w:r>
    </w:p>
    <w:p>
      <w:pPr>
        <w:pStyle w:val="Normal"/>
        <w:ind w:firstLine="709"/>
        <w:rPr/>
      </w:pPr>
      <w:r>
        <w:rPr/>
        <w:t>После разработки программы ревизии и составления индивидуальных заданий руководитель ревизионной группы должен провести инструктаж ее членов о том, как целесообразнее провести проверку на объекте; на какие стороны деятельности организации обратить особое внимание; каковы результаты предыдущей ревизии; какие были выявлены недостатки и какие сделаны выводы и т.д. Членам ревизионной бригады рекомендуется подготовить формы справок, ведомостей, описей, актов и других материалов. На этом заканчивается первый этап подготовки.</w:t>
      </w:r>
    </w:p>
    <w:p>
      <w:pPr>
        <w:pStyle w:val="Normal"/>
        <w:ind w:firstLine="709"/>
        <w:rPr/>
      </w:pPr>
      <w:r>
        <w:rPr/>
        <w:t>Далее, на основании полученных заданий группы составляют рабочие планы проведения ревизии порученного им участка деятельности, которые утверждаются руководителем ревизионной группы. В рабочем плане указывается перечень работ, подлежащих выполнению во время ревизии, способ проверки (сплошной или выборочный) и сроки ее выполнения.</w:t>
      </w:r>
    </w:p>
    <w:p>
      <w:pPr>
        <w:pStyle w:val="Normal"/>
        <w:ind w:firstLine="709"/>
        <w:rPr/>
      </w:pPr>
      <w:r>
        <w:rPr/>
        <w:t>Перед тем как приступить к работе, руководитель предъявляет полномочия на проведение ревизии ревизуемым, знакомит его с задачами проверки и представляет членов ревизионной группы.</w:t>
      </w:r>
    </w:p>
    <w:p>
      <w:pPr>
        <w:pStyle w:val="Normal"/>
        <w:ind w:firstLine="709"/>
        <w:rPr/>
      </w:pPr>
      <w:r>
        <w:rPr/>
        <w:t>Руководитель ревизуемого объекта должен познакомить ревизоров с ответственными работниками предприятия, дать указания о предоставлении помещения ревизионной группе, обеспечении сохранности ревизионных материалов.</w:t>
      </w:r>
    </w:p>
    <w:p>
      <w:pPr>
        <w:pStyle w:val="Normal"/>
        <w:ind w:firstLine="709"/>
        <w:rPr/>
      </w:pPr>
      <w:r>
        <w:rPr/>
        <w:t>Выделенные согласно рабочего плана участники ревизии немедленно приступают к ревизии касс и к организации инвентаризации товарно-материальных ценностей. На начальной стадии они знакомятся с организацией и особенностями производства, условиями работы, постановкой сохранности материальных ценностей. После этого руководитель группы при необходимости уточняет рабочий план с указанием конкретных объектов и вопросов ревизии, исполнителей и сроков.</w:t>
      </w:r>
    </w:p>
    <w:p>
      <w:pPr>
        <w:pStyle w:val="Normal"/>
        <w:ind w:firstLine="709"/>
        <w:rPr/>
      </w:pPr>
      <w:r>
        <w:rPr/>
        <w:t>На предприятии вывешивается объявление о проведении ревиз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онтроль и ревизия операций по выбытию живот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роль по операциям выбытия животных сводится главным образом к определению реальности и возможного завышения списания их с баланса хозяйства.</w:t>
      </w:r>
    </w:p>
    <w:p>
      <w:pPr>
        <w:pStyle w:val="Normal"/>
        <w:ind w:firstLine="709"/>
        <w:rPr/>
      </w:pPr>
      <w:r>
        <w:rPr/>
        <w:t>Проверку лучше осуществлять по отдельным направлениям выбытия: продажа, забой в хозяйстве, обмен, в качестве вклада в уставный капитал других организаций, падеж, гибель, и хищение.</w:t>
      </w:r>
    </w:p>
    <w:p>
      <w:pPr>
        <w:pStyle w:val="Normal"/>
        <w:ind w:firstLine="709"/>
        <w:rPr/>
      </w:pPr>
      <w:r>
        <w:rPr/>
        <w:t>При продаже животных заготовительным организациям, на племя или доращивание в порядке договорных отношений контролю подлежит характер отдельных операций по реализации, количество, живой вес, упитанность, породность, класс, балансовая стоимость по каждому их виду, производственной и половозрастной группе, инвентарному номеру. Здесь важно организовать надлежащий предварительный и текущий контроль.</w:t>
      </w:r>
    </w:p>
    <w:p>
      <w:pPr>
        <w:pStyle w:val="Normal"/>
        <w:ind w:firstLine="709"/>
        <w:rPr/>
      </w:pPr>
      <w:r>
        <w:rPr/>
        <w:t>Предварительный контроль выявляет обоснованность плановых показателей и возможностей хозяйства по наращиванию объемов реализации, наличие договоров с заготовительными организациями и другими покупателями под намечаемый объем продаж животных, обоснованность предусмотренных в них цен и условий расчетов.</w:t>
      </w:r>
    </w:p>
    <w:p>
      <w:pPr>
        <w:pStyle w:val="Normal"/>
        <w:ind w:firstLine="709"/>
        <w:rPr/>
      </w:pPr>
      <w:r>
        <w:rPr/>
        <w:t>При текущем контроле, осуществляемом непосредственно в ходе продажи скота и птицы, оперативно выявляют реальность самих операций и данных, отраженных в учетных документах и записях. В этих целях проверяют их наличие в натуре перед отправкой, при транспортировке и приемке на заготовительных пунктах. Фактическое количество, живой вес и упитанность сверяют с записями в товарно-транспортных накладных, приемных квитанциях заготорганизаций, книге учета движения скота и птицы на ферме и других регистрах бухгалтерского, а также зоотехнического учета. Также необходимо подвергать встречной сверке ведомости и приемные квитанции заведующих фермами, гуртоправами и другими материально-ответственными лицами.</w:t>
      </w:r>
    </w:p>
    <w:p>
      <w:pPr>
        <w:pStyle w:val="Normal"/>
        <w:ind w:firstLine="709"/>
        <w:rPr/>
      </w:pPr>
      <w:r>
        <w:rPr/>
        <w:t>При последующих проверках и ревизиях продажи животных идет преимущественно документальный контроль всех вышеперечисленных документов, встречная сверка как между собой, так и с записями в журнале ордере №14 и ведомости аналитического учета к нему, а также данными статистической и бухгалтерской отчетности. Особое внимание обращается на соответствие показателей живого веса и упитанности животных в указанных документах, ибо за расхождениями между ними могут скрываться факты замены тяжеловесных и упитанных животных легковесными и тощими, неправильное определение веса и упитанности приемщиками заготовительных организаций, допущение потери живого веса в пути вследствие недокорма.</w:t>
      </w:r>
    </w:p>
    <w:p>
      <w:pPr>
        <w:pStyle w:val="Normal"/>
        <w:ind w:firstLine="709"/>
        <w:rPr/>
      </w:pPr>
      <w:r>
        <w:rPr/>
        <w:t>По выявленным расхождениям во всех случаях выясняют причины и виновных лиц и вносят соответствующие предложения по уточнению учетных данных и при необходимости по возмещению материального ущерба, причиненного хозяйству.</w:t>
      </w:r>
    </w:p>
    <w:p>
      <w:pPr>
        <w:pStyle w:val="Normal"/>
        <w:ind w:firstLine="709"/>
        <w:rPr/>
      </w:pPr>
      <w:r>
        <w:rPr/>
        <w:t>Систематическому контролю подвергается выбытие животных и по другим направлениям.</w:t>
      </w:r>
    </w:p>
    <w:p>
      <w:pPr>
        <w:pStyle w:val="Normal"/>
        <w:ind w:firstLine="709"/>
        <w:rPr/>
      </w:pPr>
      <w:r>
        <w:rPr/>
        <w:t>Так, при забое, выявляют обоснованность этих операций, наличие и соблюдение лимита отпуска мяса на общественное питание, полноту и своевременность оприходования продуктов забоя. Особое внимание следует обращать на хозяйственную целесообразность забоя тех или иных животных и полноту оприходования полученного мяса и субпродуктов. Основными источниками контроля служат акты выбытия животных, регистры бухгалтерского и зоотехнического учета, производственно-технический план хозяйства и справочные данные о среднем выходе мяса в убойном весе по соответствующим видам и группам животных. Для определения полноты оприходования продуктов забоя целесообразно составлять специальные ведомости, в котором по каждому забитому указывают живой вес, упитанность, выход мяса и других продуктов фактически и по нормативам. При забое нормально продуцирующего скота необходимо проверить не скрывается ли за такими операциями бесхозяйственность, замена высокопродуктивных животных данного хозяйства низкопродуктивными, находящимися в личной собственности. Для этого привлекаются данные зоотехнического учета (журналы выращивания молодняка, карточек племенных животных), актов выбытия животных. При необходимости проводится опрос материально ответственных лиц и прилагаются письменные объяснения.</w:t>
      </w:r>
    </w:p>
    <w:p>
      <w:pPr>
        <w:pStyle w:val="Normal"/>
        <w:ind w:firstLine="709"/>
        <w:rPr/>
      </w:pPr>
      <w:r>
        <w:rPr/>
        <w:t>Обмен животных между отдельными хозяйствами осуществляется обычно про договорам мены или купли-продажи. При этом хозяйство, получившее более продуктивных и племенных животных доплачивает к стоимости переданных менее продуктивных животных, что и должно быть выявлено в ходе контроля и ревизии выбытия животных. Кроме того, устанавливают соблюдение договора по количеству обменных животных и порядка расчетов за них, имея в виду и экономические интересы проверяемого хозяйства.</w:t>
      </w:r>
    </w:p>
    <w:p>
      <w:pPr>
        <w:pStyle w:val="Normal"/>
        <w:ind w:firstLine="709"/>
        <w:rPr/>
      </w:pPr>
      <w:r>
        <w:rPr/>
        <w:t>При передаче животных в качестве вкладов в уставный капитал других организаций выявляют наличие разрешения в учредительных договорах и соблюдение указанного в них количества подлежащих передаче животных.</w:t>
      </w:r>
    </w:p>
    <w:p>
      <w:pPr>
        <w:pStyle w:val="Normal"/>
        <w:ind w:firstLine="709"/>
        <w:rPr/>
      </w:pPr>
      <w:r>
        <w:rPr/>
        <w:t>Как при обмене, так и при передаче необходимо проверить акты приема-передачи, поступившие от получателей на предмет расхождений по упитанности, масти, породности животных, факты их замены и злоупотребления должностных лиц.</w:t>
      </w:r>
    </w:p>
    <w:p>
      <w:pPr>
        <w:pStyle w:val="Normal"/>
        <w:ind w:firstLine="709"/>
        <w:rPr/>
      </w:pPr>
      <w:r>
        <w:rPr/>
        <w:t>Всестороннему контролю подвергаются акты на оформление падежа животных, специальные ведомости, в которых указывается вид, группа, дата падежа, инвентарные номера, количество голов, живой вес, упитанность, причины падежа (диагноз), материально ответственные лица и стоимость павших коров. При этом устанавливают реальность данного случая, правильность оформления и подлинность подписей должностных лиц. Встречной сверкой актов выбытия животных с данными книги учета движения устанавливают своевременность отражения падежа в бухгалтерском учете, соответствие всех данных во выбывшим животным (инвентарный номер, количество и т.д.). Иногда под видом падежа животных оформляют их забой без оприходования продуктов забоя. Такие факты можно выявить внезапной контрольной инвентаризацией шкур, мяса и субпродуктов, ветеринарной экспертизой диагноза болезней павших животных. Обнаружив такие факты, контролеры отмечают их в акте ревизии или отчете о результатах проверки вносят предложения для принятия соответствующих мер со стороны руководителя хозяйства.</w:t>
      </w:r>
    </w:p>
    <w:p>
      <w:pPr>
        <w:pStyle w:val="Normal"/>
        <w:ind w:firstLine="709"/>
        <w:rPr/>
      </w:pPr>
      <w:r>
        <w:rPr/>
        <w:t xml:space="preserve">При гибели животных от стихийных бедствий и нападения хищников составляются специальные акты, которые подписывают наряду с членами комиссии также представители незаинтересованной стороны. Контролеры, выявив такие случаи, запрашивают местную гидрометеорологическую службу. </w:t>
      </w:r>
    </w:p>
    <w:p>
      <w:pPr>
        <w:pStyle w:val="Normal"/>
        <w:ind w:firstLine="709"/>
        <w:rPr/>
      </w:pPr>
      <w:r>
        <w:rPr/>
        <w:t>Обращается внимание на возможное использование шкур и других продуктов, правильность документального оформления и возмещения гибели животных.</w:t>
      </w:r>
    </w:p>
    <w:p>
      <w:pPr>
        <w:pStyle w:val="Normal"/>
        <w:ind w:firstLine="709"/>
        <w:rPr/>
      </w:pPr>
      <w:r>
        <w:rPr/>
        <w:t xml:space="preserve">Каждый случай недостач животных вследствие их хищения или пропажи должен быть тщательно проверен. При этом в первую очередь устанавливается подлинность актов, дата составления, состав комиссии, реальность подписей. </w:t>
      </w:r>
    </w:p>
    <w:p>
      <w:pPr>
        <w:pStyle w:val="Normal"/>
        <w:ind w:firstLine="709"/>
        <w:rPr/>
      </w:pPr>
      <w:r>
        <w:rPr/>
        <w:t>При необходимости проводится опрос и берутся письменные показания. Отдельно устанавливается возмещение стоимости погибшего или пропавшего скота.</w:t>
      </w:r>
    </w:p>
    <w:p>
      <w:pPr>
        <w:pStyle w:val="Normal"/>
        <w:ind w:firstLine="709"/>
        <w:rPr/>
      </w:pPr>
      <w:r>
        <w:rPr/>
        <w:t>В ходе контроля за указанными операциями отчетные данные о выбытии животных сверяются с данными бухгалтерского и зоотехнического учета. При этом особому контролю подвергается правильность отражения падежа и гибели животных исходя из установленных фактов подлинности и достоверности этих операц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верка правильности составления бухгалтерских проводок по счету 70 "Расчеты с персоналом по оплате труда"</w:t>
      </w:r>
    </w:p>
    <w:p>
      <w:pPr>
        <w:pStyle w:val="Normal"/>
        <w:ind w:firstLine="709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644"/>
        <w:gridCol w:w="864"/>
        <w:gridCol w:w="1036"/>
        <w:gridCol w:w="864"/>
        <w:gridCol w:w="963"/>
      </w:tblGrid>
      <w:tr>
        <w:trPr>
          <w:trHeight w:val="1094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  <w:r>
              <w:rPr/>
              <w:t>п. /п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держание хозяйственных операц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делана запись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едовало сделать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б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б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даны из кассы пособия по временной нетрудоспособнос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ы суммы причитающиеся работникам на их лицевые счета в банка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ржаны из заработной платы работникам суммы НДФ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.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ржаны из заработной платы работников суммы недостач, хищений, порч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.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ржаны из заработной платы займы, предоставленные работника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.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онированы суммы оплаты тру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.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ы удержания с работников по исполнительным листа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.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ржана с работников плата за содержание детей в детских учреждения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6.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едена натуральная оплата труда продукци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оплата труда работникам, занятым в строительств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-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оплата труда руководителю организа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заработная плата главному инженер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заработная плата телятниц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оплата труда работникам овощевод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-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5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оплата тру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оплата труда работникам, занятым продажей продукц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ы суммы вознаграждений за выслугу л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оплата труда работникам по ликвидации последствий стихийных бедств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а заработная плата работникам, занятым на строительстве летнего лагеря для молодняка животны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ислены доходы от участия работающим учредителя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1. </w:t>
      </w:r>
      <w:r>
        <w:rPr/>
        <w:t>Белов Н.Г. Контроль и ревизия в сельском хозяйстве. / Н.Г. Белов. - М.: Финансы т статистика, 2005 - 271с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2. </w:t>
      </w:r>
      <w:r>
        <w:rPr/>
        <w:t>Мельник М.В. Ревизия и контроль: Учебное пособие / Под ред. проф. М.А. Мельник. - М.: ИД ФБК - ПРЕСС, 2005. - 520с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3. </w:t>
      </w:r>
      <w:r>
        <w:rPr/>
        <w:t>Маренков Н.Л. Контроль и ревизия / Н.Л. Маренков. - Ростов-на Дону: "Феникс", 2004. - 41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Applestylespan">
    <w:name w:val="apple-style-spa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9:00Z</dcterms:created>
  <dc:creator>_OFF_</dc:creator>
  <dc:description/>
  <cp:keywords/>
  <dc:language>en-US</dc:language>
  <cp:lastModifiedBy>SYSTEM</cp:lastModifiedBy>
  <cp:lastPrinted>2010-04-08T09:24:00Z</cp:lastPrinted>
  <dcterms:modified xsi:type="dcterms:W3CDTF">2011-09-26T16:59:00Z</dcterms:modified>
  <cp:revision>2</cp:revision>
  <dc:subject/>
  <dc:title>Министерство сельского хозяйства Российской Федерации</dc:title>
</cp:coreProperties>
</file>