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ча 1.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инвентаризации установлено, что основное средство – автомобиль (балансовая стоимость – 120000 руб., начислена амортизация – 35000 руб.), числящийся на балансе и находящийся в цехе, фактически разобран на запасные части и не пригоден к эксплуатации. Председатель инвентаризационной комиссии сделал вывод, что недостача отсутствует, но стоимость основного средства необходимо уменьшить до балансовой стоимости имеющихся в наличии запасных частей (25000 руб.). Для оценки технического состояния автомобиля по решению инвентаризационной комиссии были привлечены специалисты-эксперты: начальник технического отдела организации и начальник отдела снаб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тразите результаты инвентар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айте оценку действиям председателя инвентаризационной комиссии и отдельно инвентаризационной комисс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основать ответ ссылкой на нормативные документ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 91К 01 – 120 000 – списана балансовая стоимость автомобиля (акт о списании ОС– №4а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 02 К 01 – 35 000 – списана начисленная амортизация по транспортному средств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 10 К 91 – 25 000 – оприходованы запасные части после списания объекта основных средст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я председателя инвентаризационной комиссии после проведенной инвентаризации о решении признать не пригодное к эксплуатации транспортное средство правильные. Для того, чтобы признать автомобиль таковым необходимо составить акт о выявленных дефектах, заполнить акт о списании формы ОС-4а и стоимость запасных частей зачислить на 10 сче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действия регламентированы Методическими указаниями по инвентаризации имущества и финансовых обязательств, утв. Приказом Минфина РФ от 13.06.95 г. №49, а также ПБУ – 6/0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 2.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визия в организации поставок ТМЦ выявила следующие факты:</w:t>
      </w:r>
    </w:p>
    <w:p>
      <w:pPr>
        <w:pStyle w:val="Normal"/>
        <w:widowControl/>
        <w:shd w:fill="FFFFFF" w:val="clear"/>
        <w:tabs>
          <w:tab w:val="clear" w:pos="708"/>
          <w:tab w:val="left" w:pos="7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недостача поставок олифы составила 21 000 руб.</w:t>
      </w:r>
    </w:p>
    <w:p>
      <w:pPr>
        <w:pStyle w:val="Normal"/>
        <w:widowControl/>
        <w:shd w:fill="FFFFFF" w:val="clear"/>
        <w:tabs>
          <w:tab w:val="clear" w:pos="708"/>
          <w:tab w:val="left" w:pos="7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недостача в пределах норм естественной убыли составила 4000 ру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факты были отражены в бухгалтерии следующими проводкам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 94 – К 60 – 4000 руб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 76 – К 60–17 000 руб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 10 – К 94–4000 ру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тензия была предъявлена поставщику, который отказался ее удовлетворить, ссылаясь на то, что в акте о приемке материалов нет подписи его представителя. Суд отказал в иске к поставщику. Сумма претензии была списана на убытк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 91 – К 76–17 000 ру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визор сделал вывод об ответственности товароведа за нанесенный организации ущерб. Решением руководителя организации по итогам ревизии сумма ущерба возмещена из заработной платы товароведа.</w:t>
      </w:r>
    </w:p>
    <w:p>
      <w:pPr>
        <w:pStyle w:val="Normal"/>
        <w:widowControl/>
        <w:shd w:fill="FFFFFF" w:val="clear"/>
        <w:tabs>
          <w:tab w:val="clear" w:pos="708"/>
          <w:tab w:val="left" w:pos="115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Какие правила в оформлении акта нарушены товароведом?</w:t>
      </w:r>
    </w:p>
    <w:p>
      <w:pPr>
        <w:pStyle w:val="Normal"/>
        <w:widowControl/>
        <w:shd w:fill="FFFFFF" w:val="clear"/>
        <w:tabs>
          <w:tab w:val="clear" w:pos="708"/>
          <w:tab w:val="left" w:pos="115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пределите сумму ущерба, нанесенного организации.</w:t>
      </w:r>
    </w:p>
    <w:p>
      <w:pPr>
        <w:pStyle w:val="Normal"/>
        <w:widowControl/>
        <w:shd w:fill="FFFFFF" w:val="clear"/>
        <w:tabs>
          <w:tab w:val="clear" w:pos="708"/>
          <w:tab w:val="left" w:pos="11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делайте бухгалтерские записи по итогам ревиз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формлении акта о приемке материалов отсутствовали подписи свидетелей при пересчете и сверке ТМЦ при непосредственном приеме их на скла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мма ущерба организации будет равна сумме недостачи, списанной в пределах норм естественной убыли (4000 руб.), так как остальную сумму недостачи организация возместила из заработной платы товаровед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 94 К 10 – 21 000 – выявлена в процессе инвентаризации недостача ТМЦ (инв. опись ТМЦ, сличительная ведомость, приказ о проведении инвентаризации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 20 К 94 – 4000 – списана недостача ТМЦ в пределах норм естественной убыли (бухгалтерская справка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 73 К 94 – 17 000 – отражена сумма недостачи ТМЦ по фактической стоимости (договор материальной ответственности, инв. опись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 70 К 73 – 17 000 – погашена задолженность работника по недостач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ча 3.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рке расчетов с подотчетными лицами ревизор ознакомился со следующими документами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ансовым отчетом от 18 мая 2003 г. №25 А.В. Мазятова. К авансовому отчету приложен товарный чек от 17 января 2003 г. на сумму 1500 руб. (в графе «Наименование ТМЦ» – калькуляторы 2 шт.). Авансовый отчет проверила и приняла бухгалтер СВ. Стрелкин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ом-ордером за май 2003 г. №7. В графе «Выдано в возмещение перерасхода» 29 мая 2003 г. А.В. Мазятову проставлена сумма 1500 руб., выданная по расходному кассовому ордеру №23, и отнесена в дебет счета 1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ичив дату товарного чека и авансового отчета, ревизор решил проверить записи в расходном кассовом ордере №2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ный кассовый ордер №23 выписан на бухгалтера С.В. Стрелкину, где она расписалась в получении денежных средств. В графе «Руководитель организации» нет подписи руководителя. К расходному кассовому ордеру приложено заявление С.В. Стрелкиной с просьбой выдать под отчет денежные средства в размере 1500 руб. Заявление содержит разрешающую резолюцию руководителя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ный кассовый ордер №23 зарегистрирован в кассовой книге на бухгалтера С.В. Стрелкину.</w:t>
      </w:r>
    </w:p>
    <w:p>
      <w:pPr>
        <w:pStyle w:val="Normal"/>
        <w:widowControl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кте ревизии ревизор отметил хищение 1500 руб. бухгалтером С.В. Стрелкиной. Бухгалтер внесла деньги в кассу.</w:t>
      </w:r>
    </w:p>
    <w:p>
      <w:pPr>
        <w:pStyle w:val="Normal"/>
        <w:widowControl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Какие нарушения в документах создали условия для хищения?</w:t>
      </w:r>
    </w:p>
    <w:p>
      <w:pPr>
        <w:pStyle w:val="Normal"/>
        <w:widowControl/>
        <w:shd w:fill="FFFFFF" w:val="clear"/>
        <w:tabs>
          <w:tab w:val="clear" w:pos="708"/>
          <w:tab w:val="left" w:pos="121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делайте бухгалтерские записи по итогам ревизии.</w:t>
      </w:r>
    </w:p>
    <w:p>
      <w:pPr>
        <w:pStyle w:val="Normal"/>
        <w:widowControl/>
        <w:shd w:fill="FFFFFF" w:val="clear"/>
        <w:tabs>
          <w:tab w:val="clear" w:pos="708"/>
          <w:tab w:val="left" w:pos="12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оснуйте свой ответ ссылками на нормативные акт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подписи руководителя в расходном кассовом ордере свидетельствует, что руководитель не распоряжался о выдаче денежных средств А.В. Мазятов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КО выписывается на имя, кому непосредственно выдаются наличные деньги (согласно инструкции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 50 К 73 – 1500 – по факту хищения денежные средства внесены в кассу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ascii="Arial" w:hAnsi="Arial" w:cs="Arial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58:00Z</dcterms:created>
  <dc:creator>mahatma</dc:creator>
  <dc:description/>
  <cp:keywords/>
  <dc:language>en-US</dc:language>
  <cp:lastModifiedBy>SYSTEM</cp:lastModifiedBy>
  <dcterms:modified xsi:type="dcterms:W3CDTF">2011-09-26T16:58:00Z</dcterms:modified>
  <cp:revision>2</cp:revision>
  <dc:subject/>
  <dc:title>МИНИСТЕРСТВО ОБРАЗОВАНИЯ И НАУКИ РОССИЙСКОЙ ФЕДЕРАЦИИ</dc:title>
</cp:coreProperties>
</file>