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счетных операций обеспечивает устойчивость оборачиваемости оборотных средств, укрепление договорной и расчетной дисциплины и улучшения финансового состояния. Кроме того, правильная (рациональная) организация расчетных операций, правильность постановки их учета предупреждают негативные последствия по этим операциям. Поэтому ревизии подвергаются все расчетные операции организации-заказчика – различными приемами и методами контро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стояния законности и целесообразности включает расчеты с поставщиками и подрядчиками (счет 60); с покупателями и заказчиками (счет 62); резервы по сомнительным долгам (счет 63); расчеты по краткосрочным кредитам и займам (счет 66); Расчеты по долгосрочным кредитам и займам (счет 67); расчеты по налогам и сборам (счет68); расчеты по социальному страхованию и обеспечению (счет 69); с персоналом по оплате труда (счет 70); расчеты с подотчетными лицами (счет 71); с персоналом по прочим операциям (счет 73); с разными дебиторами и кредиторами (счет 76). Кроме того проверке подвергаются субсчета и аналитические счета по указанным синтетическим счет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каждой из перечисленных групп расчетов (до проведения документальной проверки) целесообразно сначала выявить их наличие, соответствие данных бухгалтерского учета и отчетности остаткам той или иной задолженности, затем установить дату и характер ее возникновения. Законность и реальность, а также пути своевременного погашения задолженностей и укрепления расчетно-платежной дисциплины определяются посредством проведения фактического и документальных форм контроля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ие вопросы контроля и ревизии расчетных операций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ных операций ревизор должен учитывать особенности отдельных организаций, использующие рабочие (упрощенные) планы счетов и упрощенные формы бухгалтерского учета, например, предприятий малого бизнеса и др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контрольных данных для проведения проверок являются записи по соответствующим счетам бухгалтерского учета в учетных регистрах и первичных документах, а также в Главной книге и отчете. Поэтому ревизор должен установить: имеется ли в организации нормативная база данных, которой должен пользоваться бухгалтер данного участка учета; перечень применяемых первичных документов, порядок их возникновения, система нумерации, заполнение всех реквизитов в первичных документах, наличие регистрационных журналов; наличие оборотных ведомостей, состояние аналитического учета и технологии обработки первичных документов по учету расчетных операций от приема до сдачи в архив; как организован и насколько эффективен внутрихозяйственный контроль расчетных операций; состояние системы бухгалтерского учета расчетных операц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стояния расчетов рекомендуется начинать (по мере необходимости) с инвентаризации расчетов или с анализа материалов инвентаризации, если они имеются к моменту проведения проверки. В процессе такой проверки необходимо установить: нет ли пропуска сроков исковой давности по расчетам м дебиторами и кредиторами, реальность, причины и виновность лиц в пропуске сроков исковой давности; тождество расчетов с банками, подразделениями фирмы, вышестоящими органами, с бюджетом, внебюджетными фондами; правильность и обоснованность числящихся на балансе сумм задолженности по недостачам и хищениям и меры, принятые ко взысканию этой задолженности; правильность и обоснованность списания сомнительных долгов, а также числящихся на балансе сумм других задолженностей; достоверность предъявленных к дебиторам претензий, подтверждаются ли претензии договорными обстоятельствами, предъявлены ли иски на взыскание этих задолженностей в судебном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исследование материалов инвентаризации расчетов дает ревизору возможность сосредоточить внимание на более тщательной проверке тех расчетных операций, где выявлены: отсутствие внутреннего контроля; расхождения; неувязки; сомнительность в законности или реальности операций.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 ревизия расчетов с поставщиками и подрядчикам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счетам (60,76) расчетов с поставщиками и подрядчиками должна осуществляться согласно программе по следующим основным направлениям: наличие и правильность оформления документов, определяющих права и обязанности сторон по поставке товарно-материальных ценностей работ, услуг); правильность по оплате сумм за получение товарно-материальных ценностей (работ, услуг); правильность оценки полученных и отгруженных товарно-материальных ценностей (работ, услуг) при бартерных сделках; достоверность, реальность и правильность учета расчетов с поставщиками и подрядчиками с использованием векселей; полнота оприходования полученных ценностей или учета выполненных работ и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 документом, определяющим правовой режим расчетных взаимоотношений с поставщиками и подрядчиками по поставкам материальных ресурсов, а также по выполненным работам и услугам является договор, заключенный между организацией-заказчиком и поставщиком (подрядчиком). Договоры должны отвечать требованиям норм ГК РФ. Однако на практике часто формулировки предметов проверяемых договоров не отвечают их названиям и нормам ГК РФ (договор о совместной деятельности, договор на опционные, фьючерские сделки, договор о сотрудничестве, трастовый договор и т.д.). Поэтому ревизор должен тщательно проанализировать содержание этих договоров и определить законность (или незаконность) проведенных по ним операц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у Президента РФ от 20.12.94г. № 2204 установлено, что важнейшим требованием при осуществлении сделок на поставку товаров, услуг относятся соблюдение форм договора, полнота и своевременность исполнения обязательств сторонами соответствующих договоров вне зависимости от срока договора. Сделки, осуществляемые сторонами умышленно без соблюдения установленной ГК РФ формы, не в полном объеме или несвоевременно, считаются ничтожными (недействительны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также, что придельный срок исполнения обязательств по расчетам по договорам равен трем месяцам с момента фактического получения товаров (работ, услуг). Сумма неистребованной кредиторской задолженности по обстоятельствам, порожденным указанными сделками, подлежит списанию по истечении четырех месяцев со дня фактического получения предприятием-должником товаров, услуг как безнадежная дебиторская задолженность на убытки организации-кредитора, кроме случаев, когда в его действиях отсутствует умыс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роверке ревизор должен обратить особое внимание: имеются ли договоры по проведенным операциям с поставщиками и подрядчиками; на правильность оформления договоров; при наличии задолженностей необходимо установить дату возникновения и причину образования просроченной задолж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евизор должен проверить непосредственно расчетные операции с каждым поставщиком, а затем с каждым подрядчиком. Для этого путем проверки записей по журналу-ордеру № 6 и а реестрах операций или ведомости к счету 60 «Расчеты с поставщиками и подрядчиками», а также расчетно-платежных документов ревизор должен определить дату возникновения и характер каждой операции, поставок, правильность применения цен для оценки, наценок (скидок), своевременность и полноту оприходования полученных ценностей, обоснованность предъявления претензий, выделения на счете 19 «Налог на добавленную стоимость» НДС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товарно-материальных ценностей, на которые не получены расчетные документы (неотфактурованные поставки), необходимо проверить, не числятся ли эти поступившие ценности как оплаченные, но находящиеся в пути (дебиторская задолженность). Необходимо также установить: проводилась ли инвентаризация расчетов; предъявлялись ли штрафные санкции поставщикам при нарушении договорных обязательств, а также обоснованность начисленных или полученных сумм штрафных санкций; правильность списания сомнительных долг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жно провести контрольную инвентаризацию ценностей и расчетов, встречную сверку документов и регистров учета в проверяемой организации и у поставщика, устный опрос специалистов и материально-ответственных лиц по указанным вопрос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я операции по расчетам с поставщиками и подрядчиками, ревизор должен установить правильность сумм и составленные по ним корреспонденции счетов. Для этого проводят сверку записей счета 60 в журнале-ордере № 6 с другими регистрам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данные журнала-ордера № 6 по оборотам по счету 60 и остаток на этом счете необходимо сверить также с соответствующими данными в Главной книге и в отчете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собое внимание обратить на отражение операций на счетах при расчетах с использованием векселей, так как в них кроется множество ошибок, влияющих на себестоимость продукции и финансовые результаты организации, а также на правильность списания (возмещения) НДС по приобретенным ресурса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проверке расчетов с подрядчиками следует установить, обеспечены ли объекты источниками финансирования. Ревизор должен помнить также то, что основанием расчетов с подрядчиками являются договоры, проектно-сметная документация на строящиеся объекты, акты выполненных работ, счета-фактуры. Здесь необходимо также обратить внимание: на реальность числящейся кредиторской или дебиторской задолженности на счете 60, ее соответствие данным Главной книги и отчетности; нет ли приписок объемов выполненных работ (для чего можно провести контрольный обмер выполненных работ); на правильность составления бухгалтерских проводок по счетам расчетов; на точность расчета с поставщиками и подрядчиками в иностранной валют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ор должен знать, что аналитический учет ведется по каждому поставщику (подрядчику) раздельно в валюте платежа и ее рублевом эквиваленте по курсу ЦК на дату возникновения обязательств. 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 ревизия расчетов с покупателями и заказчикам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расчетов с покупателями и заказчиками проводится аналогично проверке расчетов с поставщиками и подрядчик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ами и покупателями осуществляются, как правило, безналичным путем, и средства со счетов фирмы списываются по распоряжению владельца счетов. При этом допускаются безналичные расчеты; платежными поручениями; аккредитивами; платежными требованиями-поручениями, чек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расчетов плательщиком и покупателем средств определяется договором или соглашением. Организации – участники договора, по общему соглашению могут проводить зачеты взаимной задолженности, минуя банки. В этом случае в банк представляется поручение, чек на незачетную сумму. Практикуются также бартерные сделки. Допускаются, кроме того, наличные расчеты с покупателями и заказчиками в пределах лимита наличных расчетов, установленного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проверке прежде всего необходимо установить, имеются ли в наличии все договоры на поставку продукции, зарегистрированы ли договоры в журнале регистрации договоров и гарантийных писе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счетов с использованием различных форм различных расчетов ревизор должен обратить внимание на наличие всех оправдательных документов, а в роде случаев – провести встречные сверки в банке или в организации, с которой были осуществлены расчеты. Особое внимание следует уделить расчетным операциям, проведенным по чекам, аккредитивам или использованием векселей. Здесь иногда встречаются ошибки, нарушения действующего порядка, а порой и мошенниче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я расчеты с покупателями и заказчиками с использованием векселей, необходимо обратить внимание на своевременность и правильность отражения вексельного процента по полученным векселям. Кроме того, необходимо определить причины неплатежей, если имеются факты просроченной дебиторской задолженности, нет ли пропусков исковой дав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утем прослеживания и арифметической проверкой необходимо установить: правильность ценообразования при реализации продукции (работ, услуг), использование наценок (скидок, накидок); нет ли умышленных расчетов с покупателями и заказчиками ниже себестоимости отгруженной продукции при бартерных сделках, взаимозачетах, расчетах с использованием чеков, аккредитивов, векс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 также проверить правильность ведения аналитического учета по счету 62. При этом построение аналитического учета должно обеспечить возможность получения данных о реальной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 в банках, по которым денежные средства не поступили в срок). Проверяется правильность составления корреспонденции счетов со счетом 62; соответствие записей аналитического учета по счету 62 записям в оборотной ведомости, Главной книге, баланс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расчетов с покупателями и заказчиками можно применять, кроме приемов фактического и документального контроля, аналитические процедуры, логический, нормативный и научный анализ. Полезны будут для сбора данных или получения аудиторских доказательств проведение устного или письменного тестирования должностных лиц организации по болевым вопросам данного раздела программ проверки, а также тестирование третьих лиц. 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и ревизия кредитных операций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ы и займы в условиях переходного периода к рынку являются необходимыми элементами и средствами поддержания непрерывности процессов деятельности организации. Организации пользуются различными видами банковских кредитов, которые подразделяются на краткосрочные ссуды (выдаваемые банком на срок до одного года) и долгосрочные ссуды (выдаваемые на срок свыше одного года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ухгалтерский учет кредитов банков ведут на счетах: 66 «Расчеты по краткосрочным кредитам и займам»; 67 «Расчеты по долгосрочным кредитам и займам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ревизор должен выясн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в наличии кредитные договоры. Отвечают ли эти договоры требованиям норм главы 42 ГК РФ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ются ли кредиты по целевому назначению или нет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погашалась задолженность по кредитам (в виде денежных средств, материальных ресурсов, путем передачи векселя, взаимозачетов и т.д.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их счетах отражались или за счет каких источников покрывались суммы процентов за пользование кредита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просроченные задолженности по ссудам банков (установить причины) и какие меры предпринимаются для погашения задолженност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ли организован аналитический и синтетический учет по счетам 66 и 67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ли данные аналитического учета данным синтетического учета в журнале-ордере, Главной книге. Соответствуют ли остатки в этих регистрах остаткам на соответствующих счетах и в балансе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визии кредитных операций можно использовать следующие приемы проверк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еживание опер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чет отнесенных на издержки производства сумм проц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е процедуры с целью определения соотношения заемных и собствен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родуманный и хорошо поставленный аналитический учет банковских кредитов у экономического субъекта поможет не только в работе бухгалтеру данного предприятия, но и проверяющим лицам проверить правильность начисления процентов по этим кредит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задания составьте промежуточный акт ревизии товарных операций за межинвентаризационный период. В акте укажите характер выявленных нарушений, покажите данные об остатках, поступлениях, выбытии товар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сумму недостачи, а также отразите соответствующие исправительные запис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уйте выводы и предложения по результатам ревизии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ите порядок отражения недостачи сверх норм естественной убыли в бухгалтерском уче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лови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ором КРУ проведена документальная проверка приходных и расходных товарных операций за межинвентаризационный период в продовольственном магази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лась с участием старшего бухгалтера магазина в присутствии заведующего секци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анным бухгалтерского учета установлено: остатки товаров на начало ревизируемого периода: 250400 руб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ило товаров за ревизируемый период: 2538000 руб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ыло товаров за ревизируемый период: 2532140 руб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но акту результатов инвентаризации ценностей, составленному бухгалтерией, сумма недостачи в секции не превышала норм естественной убыли товаров и составила в ее пределах: 260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проверке документов ревизором установлено, что заведующим секцией не были оприходованы поступившие от оптового предприятия товары по двум счетам-фактурам на общую сумму: 605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установлены ревизором путем выверки расчетов между Магазином и оптовым предприятием. Для этого выверка расчетов проводилась два года наза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было выявлено завышение суммы начисленной естественной убыли товаров на: 70 руб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фактического наличия товарно-материальных ценностей в секции магазина установлены следующие остатки товаров: 256000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задания составим промежуточный акт ревизии товарных операций за межинвентаризационный пери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родовольственный магазин</w:t>
      </w:r>
      <w:r>
        <w:rPr>
          <w:sz w:val="28"/>
          <w:szCs w:val="28"/>
        </w:rPr>
        <w:t>_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(организация, предприяти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 « 5 » марта 2008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ходящихся в продовольственном магазин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 по результатам ревиз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 можно сделать вывод, что при проверке документов ревизором установлено, что заведующим секцией не были оприходованы поступившие от оптового предприятия товары по двум счетам-фактурам на общую сумму 605 руб., кроме этого списаны товары сверх норма естественной убыли, их сумма составила 70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явленная сумма недостачи составляет 675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устранению недостатков, выявленных в результате ревиз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иходовать поступившие от оптового предприятия товары по двум счетам-фактурам на общую сумму 605 руб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у недостачи сверх норм естественной убыли в сумме 70 руб. удержать с виновного лица, заведующего секцией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тражения недостачи сверх норм естественной убыли в бухгалтерском учет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транспортировки, хранения и реализации товаров связаны с возникновением товарных потерь. Товарные потери влияют на издержки обращения и финансовые результаты торговой деятельности. Поэтому уменьшение товарных потерь является важным источником увеличения товарных рес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орговой практике товарные потери делятся на нормируемые и ненормируемые. К нормируемым товарным потерям относят естественную убыль от боя и лома товаров в пределах норм. Ненормируемые потери – это недостача товаров в пределах норм. Ненормируемые потери – это недостача товаров сверх норм, а также порча товар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й убылью является уменьшение массы или объема товаров, происходящие вследствие изменения их физико-химических свойств. К ней относятся: усушка, утряска, распыл, разлив. Такие потери нормируют, т.е. на них установлены нормы естественной убыли товар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розничной торговли применяют Нормы естественной убыли продовольственных товаров, утвержденные приказом Минторга СССР от 2 апреля 1987г. № 88 «Об утверждении норм естественной убыли продовольственных товаров в торговле и инструкции по их применению» и доведенные до сведения торговых организаций по их применению» и доведенные до сведения торговых организаций письмом Минторга РСФСР от 21 мая 1987г. № 085 «О нормах естественной убыли продовольственных товаров в торговле»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стественной убыли составляется бухгалтерией при участии материально ответственного лица и утверждается руководителем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чи товаров в пределах норм естественной убыли относятся на издержки обращения по покупной стоимости. В бухгалтерском учете списание такой недостачи отражаются запис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т 94 – Кт 41 - выявлена недостача товаров по учетным цена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т 44 – Кт 94 - списана недостача товаров в пределах норм естественной убыли на издержки обращения по покупной стоим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ние убытка за счет материально ответственного лица отражается следующей запись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3 – Кт 94 списана недостача сверх норм естественной убыли за счет материально-ответственного ли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а задолженность подотчетным лицом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50 – Кт 7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задания составим следующие проводк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т 94 – Кт 41 - выявлена недостача товаров по учетным ценам на сумму 190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т 44 – Кт 94 - писана недостача товаров в пределах норм естественной убыли на издержки обращения по покупной стоимости в сумме 190 руб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73 – Кт 94 - списана недостача сверх норм естественной убыли за счет материально-ответственного лица в сумме 70 руб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50 – Кт 73 - погашена задолженность подотчетным лицом в сумме 70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6. Задание </w:t>
      </w:r>
      <w:r>
        <w:rPr>
          <w:rFonts w:cs="Times New Roman" w:ascii="Times New Roman" w:hAnsi="Times New Roman"/>
          <w:sz w:val="28"/>
          <w:lang w:val="en-US"/>
        </w:rPr>
        <w:t>2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отчет кассира, включив в него данные об остатках на начало и конец дня, а также все данные о поступлении и выдаче денежных средств. Затем произведите корректировку содержания отчета от имени ревиз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оверьте ведение кассовых операций в универсаме № 57, после чего занесите данные проверки в таблицу, форма которой приведена в приложе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акт инвентаризации денежных средств в касс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ьте бухгалтерские проводки по регулированию инвентаризационных разниц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лови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ор КРУ Л.П. Иванова в присутствии главного бухгалтера универсама Н.И. Зиминой, кассира Е.Ю. Пархоменко 15 мая 2003г. осуществила проверку ведения кассовых операций универсама № 57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ыручки текущего дня ревизором Л.П. Ивановой были сняты показания счетчиков кассового аппарата. Она оказалась на начало рабочего дня: 0254355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начала инвентаризации: 036847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счета денежных купюр был определен остаток денег в кассе в сумме 4005руб. 67коп. Кроме того, кассиром Е.Ю. Пархоменко были предъявлены билеты денежно-вещевой лотереи на сумму 25руб. 00ко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овом отчете, составленном кассиром Е.Ю. Пархоменко, остаток на начало дня составил 3220руб. 00коп. при лимите 4000руб. Кроме акта снятия остатков в кассе, к кассовому отчету были приложены документы, лежащие в основе деятельности кассира ревизируемого универсам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приходный кассовый ордер № 12 от 2 мая 2003г. на сумму 3060руб. 60коп., являющейся выручкой на реализацию ранних овощей с лотков 14 мая 2003г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расписка о взятии под отчет 200руб. продавцом отдела приемки стеклопосуды А.В. Симоново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ному ордеру № 121 от 15 мая 2003г. была выдана зарплата лоточникам Т.В. Цыгановой 455руб. 77 коп. и А.И. Петровой 465 руб. 23 коп. Ревизором Л.П. Ивановой были затребованы соответствующие трудовые соглашения. Однако главным бухгалтером К.И Зиминой они представлены не был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по расходному ордеру № 122 от 15 мая 2003г. кастелянше Е.И.Плотниковой выдан аванс 40 руб. 00 коп. Для оплаты за стирку белья в прачечной. К расходному ордеру приложено заявление, подписанное директором и главным бухгалтером универсам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расходному ордеру № 123 от 15 мая 2003г. выдана заработная плата бывшего сотрудника И.С. Попова – 615руб. 13коп., ранее депонированная. В тексте ордера после фамилии, имени и отчества получателя денег указана фамилия, имя, общество доверенного лица И.П. Скворцовой. Сопровождающих расходный ордер документов не обнаружен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исана разъездная ведомость за апрель месяц на сумму 360руб. 00коп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) по расходному ордеру № 124 от 15 мая 2003г. списан реестр расходов по отгрузке сахарного песка за апрель месяц. По данным реестра песок завозился 5 раз в месяц в количестве 15 тонн. Деньги в общей сумме 300 руб. 00 коп. были получены шофером автомашины, завозившим товар, И.Д. Беловым. Однако при встречной проверке поступления товара было установлено, что сахарный песок завозился в универсам в апреле трижды в общем количестве 9 тон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расходному ордеру № 125 от 15 мая 2003г. выдано И.Д, Титову 50руб. 00 коп. за ремонт дверных замков в универсаме № 57. Трудовое соглашение заключен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кассовом отчете отражено также списание платежной ведомости по зарплате за апрель 2003г. в сумме 11215 руб. 30 ко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ставим отчет кассира, включив в него данные в него данные об остатках на начало и конец дня, а также все данные о поступлении и выдаче денежных средств. 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изведем корректировку содержания отчета от имени ревизора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верим ведение кассовых операций в универсаме № 57, после чего занесем данные проверки в таблицу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акт инвентаризации денежных средств в касс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а за «___»__</w:t>
      </w:r>
      <w:r>
        <w:rPr>
          <w:sz w:val="28"/>
          <w:szCs w:val="28"/>
          <w:u w:val="single"/>
        </w:rPr>
        <w:t>май</w:t>
      </w:r>
      <w:r>
        <w:rPr>
          <w:sz w:val="28"/>
          <w:szCs w:val="28"/>
        </w:rPr>
        <w:t xml:space="preserve">______2007г. Лист 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681"/>
        <w:gridCol w:w="1714"/>
        <w:gridCol w:w="1719"/>
        <w:gridCol w:w="1720"/>
      </w:tblGrid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го получено и кому выдан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рр. Счета, субсч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,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, руб.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начало д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а выручка от реализ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в подотчет А.В. Симонов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заработная плата по трудовым соглашения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,0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 аванс для оплаты стирки бель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зарплата бывшего сотрудника И.С. Попова, ранее депонирован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5,13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/н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а разъездная ведомость за апр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реестр расходов по отгрузке сахарного песка за апрель меся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о Титову И. Д. за ремонт дверных замков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а платежная ведомость по заработной плате за апрел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15,30</w:t>
            </w:r>
          </w:p>
        </w:tc>
      </w:tr>
      <w:tr>
        <w:trPr>
          <w:cantSplit w:val="true"/>
        </w:trPr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1,43</w:t>
            </w:r>
          </w:p>
        </w:tc>
      </w:tr>
      <w:tr>
        <w:trPr>
          <w:cantSplit w:val="true"/>
        </w:trPr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конец дня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641,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заработную плату,</w:t>
            </w:r>
          </w:p>
          <w:p>
            <w:pPr>
              <w:pStyle w:val="Normal"/>
              <w:rPr/>
            </w:pPr>
            <w:r>
              <w:rPr/>
              <w:t>Выплаты социального характера и стипенд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При инвентаризации кассы выявлены нарушения ведения кассовых операций, предусмотренный нормативным документом «Порядок ведения кассовых операций в Российской Федерации» № 40 от 22 сентября 1993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ыручки текущего дня ревизором Л.П. Ивановой были сняты показания счетчиков кассового аппарата. Она оказалась на начало рабочего дня: 0254355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начала инвентаризации: 036847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ыручка по кассе на момент инвентаризации соста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84700 – 2543550 = 1141150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умма наличных денег должна быть в кассе магазина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ассмотрим типичные ошибки, встречающиеся при отражении расчетах операц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приходование ТМЦ, полученные от поставщиков, что ведет к нарушению учетной политики в части требования полноты отражения в бухгалтерском учете всех фактов хозяйственной деятельности и к занижению налогооблагаемой базы по налогу на имущество предприят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лка документов и составление фиктивных обязательств для обеспечения неверных кассовых выпла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ничтожение подлинных документов (акцептных поручений, платежных требований и проч.) и, как следствие этого, неправомерное списание сумм на расчеты с другими предприятия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на счетах бухгалтерского учета нереальной дебиторской и кредиторской задолжен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или неправомерное отражение на счетах учета сумм НДС, выделенных в счетах поставщик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данных в счетах поставщиков данным учета предприят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методологии бухгалтерского учета в части неверно составленных корреспонденций сче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еречень типовых нарушений при отражении в бухгалтерском учете операций, связанных с получением креди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ид нарушений связан с отсутствием документов, оформляющих кредитные отношения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. Отсутствие кредитного договора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выписок банка со ссудного сч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3. Отсутствие мемориальных ордеров, подтверждающих списание в без акцептном порядке сумм возврата креди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4. Отсутствие мемориальных ордеров, подтверждающих списание в без акцептном порядке сумм процентов, уплачиваемых по кредитным договор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5. Отсутствие дополнительных соглашений к кредитному договору, имеющих процентную ставку по кредиту, сроки возврата кредита, другие условия кредитного догово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ид нарушений связан с включением в себестоимость продукции (работ, услуг) процентов по кредитам, которые не могут быть в нее включе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1. Включение в себестоимость продукции работ, услуг) процентов по кредитам банков, полученным не для целей текущей производственной деятельности (например, средства которого были направлены на уплату налог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2. Включение в себестоимость продукции (работ, услуг) начисленных банком процентов за пользование кредитными средствами, но фактически на конец отчетного периода не уплаченных бан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3. Включение в себестоимость продукции (работ, услуг)затрат на оплату процентов по просроченным кредит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4. Включение в себестоимость продукции (работ, услуг) затрат на оплату процентов по кредитам банков, уплаченных после окончания срока действия кредитного договор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5. Включение в себестоимость продукции (работ, услуг) затрат на оплату процентов по кредитам банков, превышающих сумму процентов от фактически полученной суммы креди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6. Включение в себестоимость продукции (работ, услуг) затрат на оплату процентов по кредитам и займам, полученным не в бан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7. Включение в себестоимость продукции (работ, услуг) затрат на оплату процентов по кредитам, полученным в пользу проверяемого предприятия другим юридическим лиц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8. Проценты по кредитам банков, полученным на инвестиционную и финансовую деятельность, относятся на себестоимость продукции (работ, услуг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ид нарушений связан с нарушением принципов оценки имуще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ключение в инвентарную стоимость объектов основных средств, нематериальных активов и прочих внеоборотных активов, процентов за кредит, полученный на финансирование капитальных вложений после принятия этих объектов на уч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ключение в инвентарную стоимость объектов основных средств, нематериальных активов и прочих внеобаротных активов процентов за кредит, полученный на финансирование капитальных вложений, сверх установленных норм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/>
      </w:pPr>
      <w:r>
        <w:rPr>
          <w:szCs w:val="28"/>
        </w:rPr>
        <w:t>План счетов бухгалтерского учета и финансово-хозяйственной деятельности организации и инструкции по его применению. Приказ Минфина № 94н от 31 октября 2000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«Порядок ведения кассовых операций в Российской Федерации» № 40 от 22 сентября 199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Албаров Р.А. Аудит в организациях промышленности, торговли и АПК. – М.: Издательство «Дело и Сервис»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/>
      </w:pPr>
      <w:r>
        <w:rPr>
          <w:sz w:val="28"/>
          <w:szCs w:val="28"/>
        </w:rPr>
        <w:t xml:space="preserve">Аудит: Учебник для вузов /В.И. Подольский, Г.Б. Поляк, А.А. Савин и др.; - М.: ЮНИТИ-ДАНА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Белуха Н.Т. Контроль и ревизия в отраслях народного хозяйства, - М.: «Финансы и статистика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риицкий Р.И. Контроль и ревизия, - М.: «Финансы и статистика»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омаровский Л. М. Ревизия и контроль. – М.: «Финансы и статистика»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тов А.В. Бухгалтерский учет в торговле: теория и практика. – М.: ИНФРА-М, 2001. – 318 с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баров Р.А. Аудит в организациях промышленности, торговли и АПК. – М.: Издательство «Дело и Сервис», 2001. – 241 с.</w:t>
      </w:r>
    </w:p>
  </w:footnote>
  <w:footnote w:id="3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ский Л. М. Ревизия и контроль. – М.: «Финансы и статистика», 2001. – 115 с.</w:t>
      </w:r>
    </w:p>
  </w:footnote>
  <w:footnote w:id="4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тов А.В. Бухгалтерский учет в торговле: теория и практика. – М.: ИНФРА-М, 2001. – 11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8:00Z</dcterms:created>
  <dc:creator>ОльгаВ</dc:creator>
  <dc:description>в21
сдача - март 2008</dc:description>
  <cp:keywords>контр</cp:keywords>
  <dc:language>en-US</dc:language>
  <cp:lastModifiedBy>SYSTEM</cp:lastModifiedBy>
  <dcterms:modified xsi:type="dcterms:W3CDTF">2011-09-26T16:58:00Z</dcterms:modified>
  <cp:revision>2</cp:revision>
  <dc:subject>контроль и ревизия</dc:subject>
  <dc:title>И-1893-2</dc:title>
</cp:coreProperties>
</file>