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ОБРАЗОВАНИЯ И НАУКИ РОССИЙСКОЙ ФЕДЕРАЦИИ</w:t>
      </w:r>
    </w:p>
    <w:p>
      <w:pPr>
        <w:pStyle w:val="Style21"/>
        <w:rPr/>
      </w:pPr>
      <w:r>
        <w:rPr/>
        <w:t>ИНСТИТУТ МЕНЕДЖМЕНТА, МАРКЕТИНГА И ФИНАНСОВ</w:t>
      </w:r>
    </w:p>
    <w:p>
      <w:pPr>
        <w:pStyle w:val="Style21"/>
        <w:rPr/>
      </w:pPr>
      <w:r>
        <w:rPr/>
        <w:t>Экономический факульте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НТРОЛЬНАЯ РАБОТ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 дисциплине: МЕЖДУНАРОДНЫЕ СТАНДАРТЫ АУДИТ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 тему: Контроль качества аудиторской работы МСА №220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left"/>
        <w:rPr/>
      </w:pPr>
      <w:r>
        <w:rPr/>
        <w:t>Выполнила: _____________________</w:t>
      </w:r>
    </w:p>
    <w:p>
      <w:pPr>
        <w:pStyle w:val="Style21"/>
        <w:jc w:val="left"/>
        <w:rPr/>
      </w:pPr>
      <w:r>
        <w:rPr/>
        <w:t>_______________________________</w:t>
      </w:r>
    </w:p>
    <w:p>
      <w:pPr>
        <w:pStyle w:val="Style21"/>
        <w:jc w:val="left"/>
        <w:rPr/>
      </w:pPr>
      <w:r>
        <w:rPr/>
        <w:t>Проверила: ______________________</w:t>
      </w:r>
    </w:p>
    <w:p>
      <w:pPr>
        <w:pStyle w:val="Style21"/>
        <w:jc w:val="left"/>
        <w:rPr/>
      </w:pPr>
      <w:r>
        <w:rPr/>
        <w:t>Дата ___________________</w:t>
      </w:r>
    </w:p>
    <w:p>
      <w:pPr>
        <w:pStyle w:val="Style21"/>
        <w:jc w:val="left"/>
        <w:rPr/>
      </w:pPr>
      <w:r>
        <w:rPr/>
        <w:t>Оценка _________________</w:t>
      </w:r>
    </w:p>
    <w:p>
      <w:pPr>
        <w:pStyle w:val="Style21"/>
        <w:jc w:val="left"/>
        <w:rPr/>
      </w:pPr>
      <w:r>
        <w:rPr/>
        <w:t>Подпись _________________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оронеж 2006</w:t>
      </w:r>
      <w:r>
        <w:br w:type="page"/>
      </w:r>
    </w:p>
    <w:p>
      <w:pPr>
        <w:pStyle w:val="Heading2"/>
        <w:ind w:hanging="0"/>
        <w:rPr/>
      </w:pPr>
      <w:r>
        <w:rPr/>
        <w:t xml:space="preserve">Контроль качества аудиторской работы (МСА № 220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Понятие качества аудиторской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лоссарии МСА определение качества аудита отсутствует, поэтому следует ознакомиться с другими официальными и научными документами для уяснения этого понятия. Международная организация по стандартизации ИСО дает общее определение качества как совокупности характеристик объекта, относящейся к его способности удовлетворить усыновленные и предполагаемые потребности. Имеется в виду, что потребности четко установлены контрактом или регламентированной окружающей средой, а в других условиях выявляются и определяются предполагаемые потребности. Потребности могут изменяться с чтением времени; это предполагает проведение периодического анали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народный стандарт 50 Международной электротехнической комиссии, с которой тесно сотрудничает ИСО, характеризует качество услуги как обобщенный эффект услуги, который определяет, в какой степени потребитель удовлетворен ею. Как видим, современное представление о качестве базируется на степени удовлетворения запросов потребителей (физических лиц, юридических лиц, общества в целом). Исходя из определения аудита следует, что аудит призван удовлетворять потребность общества в установлении объективной финансовой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требность в информации - это свойство отдельного лица, коллектива или какой-либо системы, отображающее необходимость получения информацию соответствующей характеру выполняемых действий или работы, либо требующейся для достижения определенной цели. При изучении информационной потребности следует учитывать три взаимосвязях ных компонент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требителя информации (круг лиц, заинтересованных в результатах аудита, оформленных заключением); - информационный массив (информация о финансово-хозяйственной деятельности аудируемого лица, сконцентрированным выражением которой является бухгалтерская отчетность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информационную систему (информационный массив, каналы связи между потребителями и совокупность технических средств, преобразующих и поставляющих информацию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 потребителей информации, содержащейся в аудиторском заключении, неоднороден, но их объединяет заинтересованность в объективности данных. В таблице №1 представлена классификация пользователей информации, заключающейся в выраженном аудитором мнении о достоверности финансовой отчетности экономических субъ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виду отсутствия у некоторых категорий пользователей прямого доступа к информационному массиву, существует необходимость в посреднике, который мог бы предоставить им в доступном виде требуемую информацию. Роль этого информационного канала выполняет аудит. Таким образом, можно сформулировать понятие потребности в информации, являющейся результатом аудита: это свойство заинтересованных пользователей, отражающее необходимость получения информации о достоверности бухгалтерской отчетности определенного экономического субъекта для принятия соответствуюших решений. Мнение аудитора, отраженное в заключении, должно отвечать следующим требованиям, предъявляемым к информ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лнота (достаточность) - количество информации в заключении должно быть минимальным, но достаточным для оценки состояния аудируемого субъекта и принятия решения заинтересованным пользователе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точность - выводы аудитора должны объективно отражать реальную степень соответствия финансовой отчетности фактическому наличию имущества, обязательств и финансовых результа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лезность - аудиторское заключение касается лишь существенных аспектов финансово-хозяйственной деятельности аудируемого лица, не затрагивая бесполезных для потребителей данных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оступность - мнение аудитора представляется в виде, не нуждающемся в дополнительном осмыслении и не затрудняющем принятие решения пользователями информ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днозначность - результаты аудита излагаются в виде, не допускающем различных толкова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перативность - заключение должно быть подготовлено к установленному сроку, чтобы дать возможность руководству субъекта произвести все необходимые процедуры и вовремя представить финансовую отчетность вместе с аудиторским заключением заинтересованным пользователя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редназначение (адресность) - части аудиторского заключения адресуются конкретным группам пользователей информации (исполнительному органу, акционерам (собственникам)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видно, что перечисленных в таблице №1 пользователей интересует достоверность данных различных статей финансовой отчетности проверяемого субъекта. Только информация, подготовленная с соблюдением изложенных выше принципов, максимально соответствующая действительному положению дел, может соответствовать потребностям всех категорий пользова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исходить из существующего международного понимания качества услуги и определения аудита, приведенного в МСА, то следует, что потребители будут настолько удовлетворены результатами аудита, насколько мнение аудитора о достоверности проверенной бухгалтерской отчетности соответствует объективной реа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качество аудита можно определить как обобщенный эффект аудиторской проверки, выраженный в степени соответствия мнения аудитора потребностям заинтересованных пользователей в объективной информации, содержащейся в финансовой отчетности аудируемого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ерием качества аудиторских проверок, исходя из определения контроля качества, приведенного в глоссарии МСА, являются общие принципы, регулирующие аудит финансовой отчетности, т.е. Международные стандарты ауди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. Пользователи информации, содержащейс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аудиторском заключении</w:t>
      </w:r>
    </w:p>
    <w:tbl>
      <w:tblPr>
        <w:tblW w:w="9025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3960"/>
        <w:gridCol w:w="3085"/>
      </w:tblGrid>
      <w:tr>
        <w:trPr>
          <w:trHeight w:val="114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Категории пользователей информации, содержащейся в аудиторском заключе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Перечень заинтересованных пользователей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Примерные области принятия решений</w:t>
            </w:r>
          </w:p>
        </w:tc>
      </w:tr>
      <w:tr>
        <w:trPr>
          <w:trHeight w:val="207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Внутренние пользовател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Учредители</w:t>
            </w:r>
          </w:p>
          <w:p>
            <w:pPr>
              <w:pStyle w:val="Style20"/>
              <w:rPr/>
            </w:pPr>
            <w:r>
              <w:rPr/>
              <w:t>Участники</w:t>
            </w:r>
          </w:p>
          <w:p>
            <w:pPr>
              <w:pStyle w:val="Style20"/>
              <w:rPr/>
            </w:pPr>
            <w:r>
              <w:rPr/>
              <w:t>Собственники</w:t>
            </w:r>
          </w:p>
          <w:p>
            <w:pPr>
              <w:pStyle w:val="Style20"/>
              <w:rPr/>
            </w:pPr>
            <w:r>
              <w:rPr/>
              <w:t>Исполнительный орган Управленческий персонал Внутренние аудиторы</w:t>
            </w:r>
          </w:p>
          <w:p>
            <w:pPr>
              <w:pStyle w:val="Style20"/>
              <w:rPr/>
            </w:pPr>
            <w:r>
              <w:rPr/>
              <w:t>Другие работники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Управление активами и капиталом; реорганизация, реструктуризация, ликвидация, смена исполнительного органа и др. </w:t>
            </w:r>
          </w:p>
          <w:p>
            <w:pPr>
              <w:pStyle w:val="Style20"/>
              <w:rPr/>
            </w:pPr>
            <w:r>
              <w:rPr/>
              <w:t>Совершенствование системы внутреннего контроля, введение бухгалтерского учета и составления отчетности; исправление недостатков, отмеченных аудиторами</w:t>
            </w:r>
          </w:p>
          <w:p>
            <w:pPr>
              <w:pStyle w:val="Style20"/>
              <w:rPr/>
            </w:pPr>
            <w:r>
              <w:rPr/>
              <w:t>Продолжение или прекращение трудовых отношений с аудируемым лицом</w:t>
            </w:r>
          </w:p>
        </w:tc>
      </w:tr>
      <w:tr>
        <w:trPr>
          <w:trHeight w:val="231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Внешние пользовател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оставщики и подрядчики Покупатели и заказчики</w:t>
            </w:r>
          </w:p>
          <w:p>
            <w:pPr>
              <w:pStyle w:val="Style20"/>
              <w:rPr/>
            </w:pPr>
            <w:r>
              <w:rPr/>
              <w:t>Кредитные организации</w:t>
            </w:r>
          </w:p>
          <w:p>
            <w:pPr>
              <w:pStyle w:val="Style20"/>
              <w:rPr/>
            </w:pPr>
            <w:r>
              <w:rPr/>
              <w:t xml:space="preserve">Прочие кредиторы (заимодавцы, вкладчики, держатели ценных бумаг)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родолжение или прекращение договорных отношений с аудируемым лицом</w:t>
            </w:r>
          </w:p>
          <w:p>
            <w:pPr>
              <w:pStyle w:val="Style20"/>
              <w:rPr/>
            </w:pPr>
            <w:r>
              <w:rPr/>
              <w:t>Пересмотр условий договоров на расчетно-кассовое обслуживание; выдача кредитов, возмещение ранее выданных кредитов и процентов за пользование ими</w:t>
            </w:r>
          </w:p>
          <w:p>
            <w:pPr>
              <w:pStyle w:val="Style20"/>
              <w:rPr/>
            </w:pPr>
            <w:r>
              <w:rPr/>
              <w:t>Выдача и возврат займов, приобретение и погашение ценных бумаг, прочее кредитование или погашение ранее образовавшейся задолженности</w:t>
            </w:r>
          </w:p>
        </w:tc>
      </w:tr>
      <w:tr>
        <w:trPr>
          <w:trHeight w:val="422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понсоры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Выделение или прекращение финансовой помощи, фантов и т.п. </w:t>
            </w:r>
          </w:p>
        </w:tc>
      </w:tr>
      <w:tr>
        <w:trPr>
          <w:trHeight w:val="307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Инвесторы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Выделение или сокращение инвестиций </w:t>
            </w:r>
          </w:p>
        </w:tc>
      </w:tr>
      <w:tr>
        <w:trPr>
          <w:trHeight w:val="222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Аудиторские фирмы</w:t>
            </w:r>
          </w:p>
          <w:p>
            <w:pPr>
              <w:pStyle w:val="Style20"/>
              <w:rPr/>
            </w:pPr>
            <w:r>
              <w:rPr/>
              <w:t xml:space="preserve">(аудиторы) 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Выбор данного экономического субъекта в качестве возможного клиента; определение объема аудита; приоритетных направлений проверки</w:t>
            </w:r>
          </w:p>
        </w:tc>
      </w:tr>
      <w:tr>
        <w:trPr>
          <w:trHeight w:val="960" w:hRule="atLeast"/>
        </w:trPr>
        <w:tc>
          <w:tcPr>
            <w:tcW w:w="19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Актуарии и биржевые специалисты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Оценка, покупка и продажа ценных бумаг аудируемого лица</w:t>
            </w:r>
          </w:p>
        </w:tc>
      </w:tr>
      <w:tr>
        <w:trPr>
          <w:trHeight w:val="374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Органы статистики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олнота и достоверность принимаемой отчетности</w:t>
            </w:r>
          </w:p>
        </w:tc>
      </w:tr>
      <w:tr>
        <w:trPr>
          <w:trHeight w:val="394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рофессиональные союзы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Защита интересов работников аудируемого лица</w:t>
            </w:r>
          </w:p>
        </w:tc>
      </w:tr>
      <w:tr>
        <w:trPr>
          <w:trHeight w:val="1920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Публикация финансовой отчетности размещение рекламы и освещение отдельных сторон деятельности аудируемого лица</w:t>
            </w:r>
          </w:p>
        </w:tc>
      </w:tr>
      <w:tr>
        <w:trPr>
          <w:trHeight w:val="758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>Государственные органы</w:t>
            </w:r>
          </w:p>
        </w:tc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/>
              <w:t xml:space="preserve">Выдача и аннулирование лицензий, разрешений, предоставление льгот, дополнительная проверка аудируемого лица, судебные разбирательства и др.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работы по обеспечению качества аудиторских услуг со стороны Международной федерации бухгалте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99 г. Совет МФБ утвердил Положение о международной бухгалтерской практике, в котором были определены мероприятия по совершенствованию контроля организаций - членов МФБ за качеством деятельности аудиторских фирм. Согласно этому Положению члены МФБ, являющиеся саморегулируемыми организациями, обязаны продемонстрировать программы, гарантирующие соблюдение аудиторами стандартов профессиональной деятельности. Эти программы должн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ивать контроль за соблюдением стандартов качества профессиональной деятель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едусматривать систему непрерывной профессиональной подготовки, нацеленную на изучение методов и процедур контроля каче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омогать в осуществлении программы проверки качества профессиональн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рамма МФБ предусматривает создание объединения фирм, участвующих в оказании аудиторских услуг в международном масштабе. Это мероприятие было проведено в конце 2000 г. Крупнейшие аудиторские фирмы мира учредили Форум фирм МФБ, о котором уже шла речь выше. Фирмы - члены Форума должны соблюдать определенные требования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ивать соответствие уровня услуг всеобщему стандарту качества Форума фир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одвергать обязательному контролю качество своей работы с помощью внешних проверяющих (под ними подразумеваются фирмы - члены Форум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зависимый Совет по общественному надзору должен следить за соблюдением МФБ и Форумом фирм интересов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итика и процедуры контроля качества ауди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тика и процедуры контроля качества согласно МСА 220 «Контроль качества аудиторской работы» должны реализовываться на уровне аудиторской фирмы в целом и на уровне отдельных проверок и обеспечить проведение всех проверок в соответствии с МСА, национальными стандартами или практикой. Характер, сроки и сфера применения политики и процедур зависят о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размера фир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ее располож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рганизационной структур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отношения затрат и результатов и других факт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и политики качества, принятые аудиторской фирмой, обычно включают следующе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рофессиональные требования - определены «Кодексом этики профессиональных бухгалтеров»: независимость, честность, объективность, конфиденциальность, нормы профессионального по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авыки и компетентность - сотрудники должны владеть техническими стандартами и соблюдать их, а также выполнять обязанности с надлежащей добросовестност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оручение заданий - работа должна быть поручена сотрудникам соответствующей квалифик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Делегирование полномочий - осуществление надзора и проверки работы на всех уровнях, чтобы обеспечить уверенность в соответствии выполненной работы стандартам ка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Консультирование - проведение консультаций с компетентными специалис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Принятие и сохранение клиентов - оценка потенциальных и анализ существующих клиентов с целью соблюдения принципа независимости и определения честности руководства кли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Мониторинг - определение эффективности политики и процедур контроля ка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беспечения соблюдения профессиональных требований руководитель аудиторской фирмы должен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значить персонал, ответственный за разрешение этических вопрос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овести до сведения всех сотрудников фирмы политику и процедуры, применяемые в отношении профессиональных этических принцип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воевременно оповестить сотрудников о клиентах, по отношению к которым применяется политика независим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ледить за соблюдением персоналом этических принцип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тношении навыков и компетентности задачи руководства аудиторской фирмы следующ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зработать и проводить программу по привлечению квалифицированного персонал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становить требования к квалификации принимаемых на работу сотрудников и квалификационные должностные характеристики для персонала всех уровн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оводить работу с вновь принятым персоналом по ознакомлению с политикой и процедурами фирмы, касающимися требований к навыкам и компетентности сотрудник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зработать требования к непрерывности профессионального образования и довести их до сведения персонал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нформировать работников об изменениях в законодательстве, нормативных актах, стандартах, внутрифирменных материалах, касающихся технической политики и процедур фир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ивать потребность фирмы в сотрудниках, обладающих специальными знания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егулярно проводить оценку работы сотрудников и доводить до них результаты оцен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значить лиц, принимающих решения относительно продвижения сотруд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бласти поручения заданий действия руководства аудиторской фирмы должны быть следующим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ить планирование кадровых потребностей фирмы, ее подразделений, а также отдельных проверо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пределить круг лиц, ответственных за назначение персонала для проведения ауди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тверждать графики проведения аудита и назначения персонала. В отношении делегирования полномочий руководство аудиторской организации должно обеспечи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оведение процедур для планирования проверо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инятие мер для поддержания внутрифирменных стандартов качества при проведении ауди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бучение персонала непосредственно на рабочем месте в процессе аудиторской провер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ыполнения требований по консультированию необходим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пределить сферы консультаций и поощрять использование персоналом консультаций из авторитетных источник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значить консультантов и определить их полномоч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пределить требования к документации, в которой будут отражаться результаты консульт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ятие и сохранение клиентов обеспечивается с помощью следующих процеду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зработка методики оценки потенциальных клиентов и процедур утверждения клиен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роведение оценки клиентов по наступлении различных событий с целью определения возможности дальнейшего сотрудни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дение мониторинга предполага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ставление внутрифирменной программы с указанием: объема работ, критериев отбора договоренностей об аудите для проверки, сотрудников, привлеченных к мониторинг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существление проверки соблюдения политики и процедур, направленных на обеспечение качества ауди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нформирование соответствующих сотрудников о результатах проведенных мероприятий по мониторинг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пределение необходимых изменений в политике и процедурах фирмы по контролю ка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ство аудиторской фирмы должно быть уверено, что политика и процедуры контроля качества доведены до сведения персонала, понятны всем и применяются на практ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ношении отдельных аудиторских проверок: аудитор должен выполнять те процедуры контроля качества, которые являются надлежащими применительно к данной провер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ники аудиторской фирмы, наделенные контрольными функциями, анализируют компетентность ассистентов, выполняющих порученную им работу, чтобы получить уверенность в том, что работа выполняется с надлежащей добросовестностью и на достаточном профессиональном уровне. Руководство работой ассистентов предусматривает информирование их о следующих вопроса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бязанности ассистен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цели выполняемых ими процедур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характер бизнеса субъек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озможные проблемы в области учета и ауди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 ассистентов аудитора указания по проведению аудита доводятся с помощью сметы затрат времени, общего плана и программы ауди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сонал, выполняющий обязанности по надзору, во время аудита должен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контролировать ход аудита (определять степень соответствия ассистентов уровню порученных им заданий, следить за соблюдением плана и программы аудита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ценивать значимость возникающих в ходе аудита вопросов и вносить изменения в документацию по планированию ауди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устранять расхождения в профессиональных суждениях сотрудников, при необходимости используя консуль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работы ассистентов осуществляется компетентным специалистом в следующих направления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корректировка и выполнение общего плана и программы ауди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документальное оформление процедур и их результа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урегулирование и отражение существенных моментов в выводах аудито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достижение целей аудиторских процедур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несение поправок в финансовую отчетность клиента по результатам ауди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ответствие выводов результатам выполненной работы и мнению ауди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высших органах аудита, проводящих проверки государственного сектора, могут существовать дополнительные к МСА 220 требования по поводу политики ка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Грюнинг </w:t>
      </w:r>
      <w:r>
        <w:rPr>
          <w:lang w:val="en-US" w:eastAsia="en-US"/>
        </w:rPr>
        <w:t>X</w:t>
      </w:r>
      <w:r>
        <w:rPr/>
        <w:t xml:space="preserve">., Коэн М. Международные стандарты финансовой отчетности: практическое пособие. </w:t>
      </w:r>
      <w:r>
        <w:rPr>
          <w:lang w:val="en-US" w:eastAsia="en-US"/>
        </w:rPr>
        <w:t>ICAR</w:t>
      </w:r>
      <w:r>
        <w:rPr/>
        <w:t xml:space="preserve"> </w:t>
      </w:r>
      <w:r>
        <w:rPr>
          <w:lang w:val="en-US" w:eastAsia="en-US"/>
        </w:rPr>
        <w:t>Publishing</w:t>
      </w:r>
      <w:r>
        <w:rPr/>
        <w:t xml:space="preserve">, 2002. </w:t>
      </w:r>
    </w:p>
    <w:p>
      <w:pPr>
        <w:pStyle w:val="Style18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Международные стандарты учета (проекты, комментарии к ним и материалы обсуждений.Ч. </w:t>
      </w:r>
      <w:r>
        <w:rPr>
          <w:lang w:val="en-US" w:eastAsia="en-US"/>
        </w:rPr>
        <w:t>I</w:t>
      </w:r>
      <w:r>
        <w:rPr/>
        <w:t>-</w:t>
      </w:r>
      <w:r>
        <w:rPr>
          <w:lang w:val="en-US" w:eastAsia="en-US"/>
        </w:rPr>
        <w:t>VIII</w:t>
      </w:r>
      <w:r>
        <w:rPr/>
        <w:t xml:space="preserve"> / Под ред. проф.В.Г. Гетьмана. М.: Финансовая академия при Правительстве РФ, 2003. </w:t>
      </w:r>
    </w:p>
    <w:p>
      <w:pPr>
        <w:pStyle w:val="Style18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Панкова СВ. Взаимосвязь международных стандартов финансовой отчетности и аудита // Международный бухгалтерский учет. 2002. № 1. </w:t>
      </w:r>
    </w:p>
    <w:p>
      <w:pPr>
        <w:pStyle w:val="Style18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Панкова СВ. Международные стандарты аудита: Учеб. Пособие. – М.: Экономисть, 2004. – 158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8:00Z</dcterms:created>
  <dc:creator>Лазарев К</dc:creator>
  <dc:description/>
  <cp:keywords/>
  <dc:language>en-US</dc:language>
  <cp:lastModifiedBy>SYSTEM</cp:lastModifiedBy>
  <dcterms:modified xsi:type="dcterms:W3CDTF">2011-09-26T16:58:00Z</dcterms:modified>
  <cp:revision>2</cp:revision>
  <dc:subject/>
  <dc:title>МИНИСТЕРСТВО ОБРАЗОВАНИЯ И НАУКИ РОССИЙСКОЙ ФЕДЕРАЦИИ</dc:title>
</cp:coreProperties>
</file>