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аны следующие хозяйственные операции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7"/>
        <w:gridCol w:w="1494"/>
        <w:gridCol w:w="2279"/>
      </w:tblGrid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операци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лей)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спонденция счетов</w:t>
            </w:r>
          </w:p>
        </w:tc>
      </w:tr>
      <w:tr>
        <w:trPr/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ражена задолженность покупателей за отгруженную продукцию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исана производственная с/с реализованной продукции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писаны расходы на продажу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числен НДС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инансовый результата от продажи продукции по данным организации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6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5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62 К90/1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90/2 К45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 90/2 К 44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90 К68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90 К99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НИ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*Определить финансовый результат от продажи продукции (прибыль или убыток), составить корреспонденцию счетов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*Сделать вывод о правильности определения финансового результата от продажи продукции в организации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*Составить аудиторское заключение, используя литературу: Правило (стандарт) №6 "Аудиторское заключение по финансовой (бухгалтерской) отчетности" (Постановление Правительства РФ от 07.10.2004 №532)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5"/>
      </w:tblGrid>
      <w:tr>
        <w:trPr/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</w:tbl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результат = 66000 - 45000 - 5000 - 10000 = 6000 рублей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илось 6000 положительно, значит это явно прибыль предприятия, тогда составим корреспонденцию счетов – 90/99 (прибыль)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предприятие не правильно определило финансовый результат от продажи продукции так, как 6000 &gt; 3000</w:t>
      </w:r>
      <w:r>
        <w:br w:type="page"/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удиторское заключе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Единственному </w:t>
      </w:r>
      <w:r>
        <w:rPr>
          <w:bCs/>
          <w:sz w:val="28"/>
          <w:szCs w:val="28"/>
        </w:rPr>
        <w:t xml:space="preserve">акционеру </w:t>
      </w:r>
      <w:r>
        <w:rPr>
          <w:sz w:val="28"/>
          <w:szCs w:val="28"/>
        </w:rPr>
        <w:t xml:space="preserve">открытого акционерного общества -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удитор: </w:t>
      </w:r>
      <w:r>
        <w:rPr>
          <w:bCs/>
          <w:sz w:val="28"/>
          <w:szCs w:val="28"/>
        </w:rPr>
        <w:t xml:space="preserve">Общество с ограниченной </w:t>
      </w:r>
      <w:r>
        <w:rPr>
          <w:sz w:val="28"/>
          <w:szCs w:val="28"/>
        </w:rPr>
        <w:t xml:space="preserve">ответственностью «Консультационная и аудиторская </w:t>
      </w:r>
      <w:r>
        <w:rPr>
          <w:bCs/>
          <w:sz w:val="28"/>
          <w:szCs w:val="28"/>
        </w:rPr>
        <w:t xml:space="preserve">фирма </w:t>
      </w:r>
      <w:r>
        <w:rPr>
          <w:sz w:val="28"/>
          <w:szCs w:val="28"/>
        </w:rPr>
        <w:t>«Эксперт-Аудит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то </w:t>
      </w:r>
      <w:r>
        <w:rPr>
          <w:bCs/>
          <w:sz w:val="28"/>
          <w:szCs w:val="28"/>
        </w:rPr>
        <w:t xml:space="preserve">нахождения: 650000, </w:t>
      </w:r>
      <w:r>
        <w:rPr>
          <w:sz w:val="28"/>
          <w:szCs w:val="28"/>
        </w:rPr>
        <w:t>г.Кемерово, пр.Ленина, д. 110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видетельство </w:t>
      </w:r>
      <w:r>
        <w:rPr>
          <w:bCs/>
          <w:sz w:val="28"/>
          <w:szCs w:val="28"/>
        </w:rPr>
        <w:t xml:space="preserve">о </w:t>
      </w:r>
      <w:r>
        <w:rPr>
          <w:sz w:val="28"/>
          <w:szCs w:val="28"/>
        </w:rPr>
        <w:t>государственной регистрации: 58 000Э20883 от 01.10.2002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цензия Министерства Финансов Российской Федерации № Е 000484 от 25.06.2002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Сроком действия до 25.06.2012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Корпоративный член Института профессиональных бухгалтеров и аудиторов России и Палаты профессиональных бухгалтеров и аудиторов, сертификат серии Д № 01198/97 от 27.03.2002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удируемое лицо: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есто </w:t>
      </w:r>
      <w:r>
        <w:rPr>
          <w:bCs/>
          <w:sz w:val="28"/>
          <w:szCs w:val="28"/>
        </w:rPr>
        <w:t xml:space="preserve">нахождения: 650000, </w:t>
      </w:r>
      <w:r>
        <w:rPr>
          <w:sz w:val="28"/>
          <w:szCs w:val="28"/>
        </w:rPr>
        <w:t>г. Москва, ул. Тухачевского, 104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видетельство о государственной </w:t>
      </w:r>
      <w:r>
        <w:rPr>
          <w:sz w:val="28"/>
          <w:szCs w:val="28"/>
        </w:rPr>
        <w:t>регистрации: 58 №001226144 от 30.01.2006г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Регистрационный номер </w:t>
      </w:r>
      <w:r>
        <w:rPr>
          <w:sz w:val="28"/>
          <w:szCs w:val="28"/>
        </w:rPr>
        <w:t>1065805001943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ы провели аудит прилагаемой финансовой (бухгалтерской) отчетности организации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 за период с 1 января по 31 декабря 20(09) г. включительн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Финансовая (бухгалтерская) отчетность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 состоит из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бухгалтерского баланса, форма № 1 на 31.12.2008г.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тчета о прибылях и убытках, форма № 2 за 2008 г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а об изменениях капитала, форма № 3 за 2008 г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тчета о движении денежных средств, форма № 4 за 2008 г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я к бухгалтерскому балансу, форма № 5 за 2008 г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отчета о целевом использовании полученных средств, форма №6 2008 год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яснительной записки к бухгалтерскому балансу за 2008 год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ветственность за подготовку и представление этой финансовой (бухгалтерской) отчетности несет исполнительный орган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ы проводили аудит в соответствии с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Федеральными законами «Об аудиторской деятельности» от 20.07.2001г. №119-ФЗ (с изменениями от 14, 30 декабря 2001 г., 30 декабря 2004 г., 2 февраля, 3 ноября 2006 г.) и от 30.12.2008г. № 307-ФЗ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федеральными правилами (стандартами) аудиторской деятельности утвержденными постановлением Правительством Российской Федерации № 696 от 23.12.2002г (с изменениями от 4 июля 2003 г., 7 октября 2004 г., 16 апреля 2005 г., 25 августа 2006 г.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Правительства Пензенской области от 25.05.04г. №266-пП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нутренними правилами, стандартами аудиторской деятельности ИПБ Росси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авилами, стандартами аудиторской деятельности ООО КАФ «Эксперт-Аудит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>«Кемеровский автотранспортный холдинг»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результате проведенного аудита нами не установлены нарушения действующего порядка составления финансовой (бухгалтерской) отчетности и ведения бухгалтерского учет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По нашему мнению </w:t>
      </w:r>
      <w:r>
        <w:rPr>
          <w:sz w:val="28"/>
          <w:szCs w:val="28"/>
        </w:rPr>
        <w:t xml:space="preserve">финансовая (бухгалтерская) отчетность </w:t>
      </w:r>
      <w:r>
        <w:rPr>
          <w:bCs/>
          <w:sz w:val="28"/>
          <w:szCs w:val="28"/>
        </w:rPr>
        <w:t xml:space="preserve">ОАО </w:t>
      </w:r>
      <w:r>
        <w:rPr>
          <w:sz w:val="28"/>
          <w:szCs w:val="28"/>
        </w:rPr>
        <w:t xml:space="preserve">«Кемеровский автотранспортный холдинг» </w:t>
      </w:r>
      <w:r>
        <w:rPr>
          <w:bCs/>
          <w:sz w:val="28"/>
          <w:szCs w:val="28"/>
        </w:rPr>
        <w:t xml:space="preserve">отражает достоверно во всех </w:t>
      </w:r>
      <w:r>
        <w:rPr>
          <w:sz w:val="28"/>
          <w:szCs w:val="28"/>
        </w:rPr>
        <w:t xml:space="preserve">существенных отношениях финансовое положение </w:t>
      </w:r>
      <w:r>
        <w:rPr>
          <w:bCs/>
          <w:sz w:val="28"/>
          <w:szCs w:val="28"/>
        </w:rPr>
        <w:t xml:space="preserve">на 31 декабря 2009 года на результаты его финансово-хозяйственной </w:t>
      </w:r>
      <w:r>
        <w:rPr>
          <w:sz w:val="28"/>
          <w:szCs w:val="28"/>
        </w:rPr>
        <w:t xml:space="preserve">деятельности за </w:t>
      </w:r>
      <w:r>
        <w:rPr>
          <w:bCs/>
          <w:sz w:val="28"/>
          <w:szCs w:val="28"/>
        </w:rPr>
        <w:t xml:space="preserve">период с 01 января по 31 декабря 2009 года включительно </w:t>
      </w:r>
      <w:r>
        <w:rPr>
          <w:sz w:val="28"/>
          <w:szCs w:val="28"/>
        </w:rPr>
        <w:t xml:space="preserve">в соответствии с </w:t>
      </w:r>
      <w:r>
        <w:rPr>
          <w:bCs/>
          <w:sz w:val="28"/>
          <w:szCs w:val="28"/>
        </w:rPr>
        <w:t xml:space="preserve">требованиями Федерального Закона «О бухгалтерском учете» от 21.11.1996г. </w:t>
      </w:r>
      <w:r>
        <w:rPr>
          <w:sz w:val="28"/>
          <w:szCs w:val="28"/>
        </w:rPr>
        <w:t>№ 129-ФЗ,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«Положения </w:t>
      </w:r>
      <w:r>
        <w:rPr>
          <w:bCs/>
          <w:sz w:val="28"/>
          <w:szCs w:val="28"/>
        </w:rPr>
        <w:t xml:space="preserve">по ведению бухгалтерского учета и бухгалтерской </w:t>
      </w:r>
      <w:r>
        <w:rPr>
          <w:sz w:val="28"/>
          <w:szCs w:val="28"/>
        </w:rPr>
        <w:t xml:space="preserve">отчетности в Российской </w:t>
      </w:r>
      <w:r>
        <w:rPr>
          <w:bCs/>
          <w:sz w:val="28"/>
          <w:szCs w:val="28"/>
        </w:rPr>
        <w:t xml:space="preserve">Федерации», утвержденного приказом Минфина РФ </w:t>
      </w:r>
      <w:r>
        <w:rPr>
          <w:sz w:val="28"/>
          <w:szCs w:val="28"/>
        </w:rPr>
        <w:t>то 27 июля 1998г. № 34-н, Положения по бухгалтерскому учету «Бухгалтерская отчетность организации», утвержденного приказом Минфина России от 06.07.1999г. № 43н, приказа Минфина России «О формах бухгалтерской отчетности организаций» от 22.07. ОЗг № 67н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20 марта 2010 год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56:00Z</dcterms:created>
  <dc:creator>User</dc:creator>
  <dc:description/>
  <cp:keywords/>
  <dc:language>en-US</dc:language>
  <cp:lastModifiedBy>SYSTEM</cp:lastModifiedBy>
  <cp:lastPrinted>2010-04-01T16:14:00Z</cp:lastPrinted>
  <dcterms:modified xsi:type="dcterms:W3CDTF">2011-09-26T16:56:00Z</dcterms:modified>
  <cp:revision>2</cp:revision>
  <dc:subject/>
  <dc:title/>
</cp:coreProperties>
</file>